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240" w:after="200"/>
        <w:ind w:left="0" w:hanging="0"/>
        <w:contextualSpacing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Zestawienie parametrów oferowanego produktu/urządzenia</w:t>
      </w:r>
    </w:p>
    <w:p>
      <w:pPr>
        <w:pStyle w:val="Akapitzlist"/>
        <w:spacing w:before="240" w:after="200"/>
        <w:ind w:left="425" w:hanging="0"/>
        <w:contextualSpacing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CZĘŚĆ 1: Pojedynczy zestaw komputerowy zawiera:</w:t>
      </w:r>
    </w:p>
    <w:tbl>
      <w:tblPr>
        <w:tblW w:w="100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tbl>
            <w:tblPr>
              <w:tblW w:w="9781" w:type="dxa"/>
              <w:jc w:val="left"/>
              <w:tblInd w:w="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7371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/>
                      <w:bCs/>
                      <w:color w:val="000000"/>
                      <w:sz w:val="22"/>
                      <w:szCs w:val="22"/>
                    </w:rPr>
                    <w:t>Nazwa podzespołu/ parametry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Open Sans" w:hAnsi="Open Sans" w:cs="Open San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/>
                      <w:bCs/>
                      <w:color w:val="000000"/>
                      <w:sz w:val="22"/>
                      <w:szCs w:val="22"/>
                    </w:rPr>
                    <w:t>Parametry graniczne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Open Sans" w:hAnsi="Open Sans" w:cs="Open Sans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color w:val="000000"/>
                      <w:sz w:val="22"/>
                      <w:szCs w:val="22"/>
                    </w:rPr>
                    <w:t>Producent/Model</w:t>
                  </w:r>
                </w:p>
              </w:tc>
              <w:tc>
                <w:tcPr>
                  <w:tcW w:w="7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Open Sans" w:ascii="Open Sans" w:hAnsi="Open Sans"/>
                      <w:color w:val="000000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Procesor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Liczba rdzeni: ……………….</w:t>
                  </w:r>
                </w:p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Liczba wątków: ……………….</w:t>
                  </w:r>
                </w:p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Zegar Turbo: ……………….GHz</w:t>
                  </w:r>
                </w:p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Rozmiar pamięci podręcznej (Cache) ……………….MB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Ekran / matryca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Przekątna ekranu: ……………….cali</w:t>
                  </w:r>
                </w:p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Rozdzielczość: ……………….</w:t>
                  </w:r>
                </w:p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 xml:space="preserve">- Jasność: ……………….nit, </w:t>
                  </w:r>
                </w:p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Kontrast: ……………….</w:t>
                  </w:r>
                </w:p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Typ ekranu – ………………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Pamięć operacyjna RAM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.GB DDR…, możliwość rozbudowy do min. 32GB (TAK/NIE*)</w:t>
                  </w:r>
                </w:p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Prędkość pamięci ……………….MHz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Dysk twardy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Typ dysku: SSD, ……………….TB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Napęd optyczny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Nagrywarka DVD +/-RW z ……………….-krotną prędkością zapisu dla DVD oraz ……………….-krotną dla CD. Wbudowana/podłączenie: USB ……………….*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Karta graficzna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zintegrowana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Komunikacja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1"/>
                    <w:widowControl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Bluetooth ………………., WiFi ………………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Multimedia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1"/>
                    <w:widowControl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Liczba głośników – ……………….sztuki;</w:t>
                  </w:r>
                </w:p>
                <w:p>
                  <w:pPr>
                    <w:pStyle w:val="Style121"/>
                    <w:widowControl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Wbudowany mikrofon (TAK/NIE*)</w:t>
                  </w:r>
                </w:p>
                <w:p>
                  <w:pPr>
                    <w:pStyle w:val="Style121"/>
                    <w:widowControl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Kamera HD ……………….p z funkcją ochrony prywatności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hd w:fill="FFFFFF" w:val="clear"/>
                    <w:spacing w:before="0" w:after="0"/>
                    <w:rPr>
                      <w:rFonts w:ascii="Open Sans" w:hAnsi="Open Sans" w:cs="Open Sans"/>
                      <w:b w:val="false"/>
                      <w:b w:val="false"/>
                      <w:i w:val="false"/>
                      <w:i w:val="false"/>
                      <w:color w:val="1D1D1E"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 w:val="false"/>
                      <w:i w:val="false"/>
                      <w:color w:val="1D1D1E"/>
                      <w:sz w:val="22"/>
                      <w:szCs w:val="22"/>
                    </w:rPr>
                    <w:t>Wymagane zintegrowane złącza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……………….szt. porty USB 3.2 (typ A);</w:t>
                  </w:r>
                </w:p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……………….szt. porty USB 3.2 (typ C);</w:t>
                  </w:r>
                </w:p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……………….szt. port mini DisplayPort lub DisplayPort lub HDMI*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Bateria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- ……………….ogniwowa; ……………….Wh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hd w:fill="FFFFFF" w:val="clear"/>
                    <w:spacing w:before="0" w:after="0"/>
                    <w:rPr>
                      <w:rFonts w:ascii="Open Sans" w:hAnsi="Open Sans" w:cs="Open Sans"/>
                      <w:b w:val="false"/>
                      <w:b w:val="false"/>
                      <w:i w:val="false"/>
                      <w:i w:val="false"/>
                      <w:color w:val="1D1D1E"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 w:val="false"/>
                      <w:i w:val="false"/>
                      <w:color w:val="1D1D1E"/>
                      <w:sz w:val="22"/>
                      <w:szCs w:val="22"/>
                    </w:rPr>
                    <w:t>System operacyjny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hd w:fill="FFFFFF" w:val="clear"/>
                    <w:spacing w:before="0" w:after="0"/>
                    <w:rPr>
                      <w:rFonts w:ascii="Open Sans" w:hAnsi="Open Sans" w:cs="Open Sans"/>
                      <w:b w:val="false"/>
                      <w:b w:val="false"/>
                      <w:i w:val="false"/>
                      <w:i w:val="false"/>
                      <w:color w:val="1D1D1E"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 w:val="false"/>
                      <w:i w:val="false"/>
                      <w:color w:val="1D1D1E"/>
                      <w:sz w:val="22"/>
                      <w:szCs w:val="22"/>
                    </w:rPr>
                    <w:t>Pakiet office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218"/>
                    <w:textAlignment w:val="baseline"/>
                    <w:rPr>
                      <w:rFonts w:ascii="Open Sans" w:hAnsi="Open Sans" w:cs="Open Sans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Open Sans" w:cs="Open Sans" w:ascii="Open Sans" w:hAnsi="Open Sans"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Open Sans" w:ascii="Open Sans" w:hAnsi="Open Sans"/>
                      <w:bCs/>
                      <w:color w:val="000000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Open Sans" w:ascii="Open Sans" w:hAnsi="Open Sans"/>
                      <w:bCs/>
                      <w:color w:val="000000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lineRule="atLeast" w:line="218"/>
                    <w:textAlignment w:val="baseline"/>
                    <w:rPr>
                      <w:rFonts w:ascii="Open Sans" w:hAnsi="Open Sans" w:cs="Open Sans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Open Sans" w:ascii="Open Sans" w:hAnsi="Open Sans"/>
                      <w:bCs/>
                      <w:color w:val="000000"/>
                      <w:sz w:val="22"/>
                      <w:szCs w:val="22"/>
                      <w:lang w:val="en-US"/>
                    </w:rPr>
                    <w:t>- zawartość pakietu: ………………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sz w:val="22"/>
                      <w:szCs w:val="22"/>
                    </w:rPr>
                    <w:t>Stacja dokująca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1"/>
                    <w:widowControl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Stacja dokująca w pełni kompatybilna z danym laptopem/ notebookiem</w:t>
                  </w:r>
                </w:p>
                <w:p>
                  <w:pPr>
                    <w:pStyle w:val="Style121"/>
                    <w:widowControl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Złącza stacji dokującej min.:</w:t>
                  </w:r>
                </w:p>
                <w:p>
                  <w:pPr>
                    <w:pStyle w:val="Style121"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DisplayPort (TAK/NIE*)</w:t>
                  </w:r>
                </w:p>
                <w:p>
                  <w:pPr>
                    <w:pStyle w:val="Style121"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HDMI (TAK/NIE*)</w:t>
                  </w:r>
                </w:p>
                <w:p>
                  <w:pPr>
                    <w:pStyle w:val="Style121"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min. ……………….szt. USB 3.2,</w:t>
                  </w:r>
                </w:p>
                <w:p>
                  <w:pPr>
                    <w:pStyle w:val="Style121"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wyjście słuchawkowe (TAK/NIE*),</w:t>
                  </w:r>
                </w:p>
                <w:p>
                  <w:pPr>
                    <w:pStyle w:val="Style121"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złącze stacji dokującej USB-C (TAK/NIE*),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bCs/>
                      <w:sz w:val="22"/>
                      <w:szCs w:val="22"/>
                    </w:rPr>
                    <w:t>Myszka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1"/>
                    <w:widowControl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4 szt. Producent/model ……………….</w:t>
                  </w:r>
                </w:p>
                <w:p>
                  <w:pPr>
                    <w:pStyle w:val="Style121"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1 szt.</w:t>
                  </w:r>
                  <w:r>
                    <w:rPr>
                      <w:rFonts w:cs="Open Sans" w:ascii="Open Sans" w:hAnsi="Open Sans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wertykalna Producent/model ………………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1"/>
                    <w:widowControl/>
                    <w:spacing w:lineRule="exact" w:line="250"/>
                    <w:rPr>
                      <w:rStyle w:val="FontStyle69"/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bCs/>
                      <w:sz w:val="22"/>
                      <w:szCs w:val="22"/>
                    </w:rPr>
                    <w:t>Klawiatura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1"/>
                    <w:widowControl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Producent/model ………………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Monitor LED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1"/>
                    <w:widowControl/>
                    <w:spacing w:lineRule="exact" w:line="250"/>
                    <w:rPr>
                      <w:rStyle w:val="FontStyle69"/>
                      <w:rFonts w:ascii="Open Sans" w:hAnsi="Open Sans" w:cs="Open Sans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Producent/model ………………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Open Sans" w:hAnsi="Open Sans" w:cs="Open Sans"/>
                      <w:bCs/>
                      <w:sz w:val="22"/>
                      <w:szCs w:val="22"/>
                    </w:rPr>
                  </w:pPr>
                  <w:r>
                    <w:rPr>
                      <w:rFonts w:cs="Open Sans" w:ascii="Open Sans" w:hAnsi="Open Sans"/>
                      <w:bCs/>
                      <w:sz w:val="22"/>
                      <w:szCs w:val="22"/>
                    </w:rPr>
                    <w:t>Wsparcie techniczne</w:t>
                  </w:r>
                </w:p>
              </w:tc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1"/>
                    <w:widowControl/>
                    <w:spacing w:lineRule="exact" w:line="250"/>
                    <w:rPr>
                      <w:rFonts w:ascii="Open Sans" w:hAnsi="Open Sans" w:cs="Open Sans"/>
                      <w:color w:val="000000"/>
                      <w:sz w:val="22"/>
                      <w:szCs w:val="22"/>
                    </w:rPr>
                  </w:pPr>
                  <w:r>
                    <w:rPr>
                      <w:rStyle w:val="FontStyle69"/>
                      <w:rFonts w:cs="Open Sans" w:ascii="Open Sans" w:hAnsi="Open Sans"/>
                      <w:sz w:val="22"/>
                      <w:szCs w:val="22"/>
                    </w:rPr>
                    <w:t>- Gwarancja ……………….miesięcy z diagnozą i serwisem w siedzibie klienta;</w:t>
                  </w:r>
                </w:p>
              </w:tc>
            </w:tr>
          </w:tbl>
          <w:p>
            <w:pPr>
              <w:pStyle w:val="Normal"/>
              <w:rPr>
                <w:rFonts w:ascii="Open Sans" w:hAnsi="Open Sans" w:cs="Open Sans"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Open Sans" w:hAnsi="Open Sans" w:eastAsia="Calibri" w:cs="Open Sans"/>
          <w:sz w:val="22"/>
          <w:szCs w:val="22"/>
          <w:lang w:eastAsia="en-US"/>
        </w:rPr>
      </w:pPr>
      <w:r>
        <w:br w:type="page"/>
      </w:r>
      <w:r>
        <w:rPr>
          <w:rFonts w:eastAsia="Calibri" w:cs="Open Sans" w:ascii="Open Sans" w:hAnsi="Open Sans"/>
          <w:sz w:val="22"/>
          <w:szCs w:val="22"/>
          <w:lang w:eastAsia="en-US"/>
        </w:rPr>
      </w:r>
    </w:p>
    <w:p>
      <w:pPr>
        <w:pStyle w:val="Akapitzlist"/>
        <w:spacing w:before="240" w:after="200"/>
        <w:ind w:left="0" w:hanging="0"/>
        <w:contextualSpacing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Zestawienie parametrów oferowanego produktu/urządzenia</w:t>
      </w:r>
    </w:p>
    <w:p>
      <w:pPr>
        <w:pStyle w:val="Akapitzlist"/>
        <w:spacing w:before="240" w:after="200"/>
        <w:ind w:left="425" w:hanging="0"/>
        <w:contextualSpacing w:val="false"/>
        <w:jc w:val="both"/>
        <w:rPr>
          <w:rFonts w:ascii="Open Sans" w:hAnsi="Open Sans" w:cs="Open Sans"/>
          <w:highlight w:val="yellow"/>
        </w:rPr>
      </w:pPr>
      <w:r>
        <w:rPr>
          <w:rFonts w:cs="Open Sans" w:ascii="Open Sans" w:hAnsi="Open Sans"/>
          <w:highlight w:val="yellow"/>
        </w:rPr>
        <w:t>CZĘŚĆ 2: Urządzenie wielofunkcyjne zawiera:</w:t>
      </w:r>
    </w:p>
    <w:tbl>
      <w:tblPr>
        <w:tblW w:w="9864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6764"/>
      </w:tblGrid>
      <w:tr>
        <w:trPr>
          <w:trHeight w:val="7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2"/>
                <w:szCs w:val="22"/>
              </w:rPr>
              <w:t>Nazwa podzespołu/ parametry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2"/>
                <w:szCs w:val="22"/>
              </w:rPr>
              <w:t>Parametry graniczne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Producent/Model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  <w:szCs w:val="22"/>
              </w:rPr>
              <w:t>………………</w:t>
            </w:r>
            <w:r>
              <w:rPr>
                <w:rFonts w:cs="Open Sans" w:ascii="Open Sans" w:hAnsi="Open Sans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Prędkość druku A4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pozwalające osiągnąć ……………….str./min.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Automatyczny podajnik dokumentów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 xml:space="preserve">Automatyczny podajnik dokumentów umożliwiający jednoprzebiegowe 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2-stronne skanowanie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Drukowanie dwustronne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Automatyczny dupleks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ozdzielczość druku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do  ……………….dpi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ozdzielczość skanowania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do ……………….dpi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Gramatura papieru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……</w:t>
            </w: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-…… g/m</w:t>
            </w:r>
            <w:r>
              <w:rPr>
                <w:rFonts w:cs="Open Sans" w:ascii="Open Sans" w:hAnsi="Open Sans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Zainstalowane podajniki papieru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2 uniwersalne kasety na papier na minimum ………………. arkuszy na zwykły papier (A5-A3)</w:t>
              <w:br/>
              <w:t>Podajnik "ręczny" (boczny) na minimum ………………. arkuszy na zwykły papier, koperty, gruby papier.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Podstawa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Oryginalna podstawa na kółkach (TAK/NIE*).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Czas uzyskania pierwszej kopii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Maksimum …… sek.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Procesor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standard: wbudowany kontroler ………………. MHz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Dysk twardy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………………</w:t>
            </w: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.GB SSD;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Pamięć RAM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………………</w:t>
            </w: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.GB;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Karta sieciowa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10BaseT/100BaseTX/1000BaseT (TAK/NIE*)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Interfejs obsługi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Dotykowy panel LCD (TAK/NIE*)</w:t>
            </w:r>
          </w:p>
        </w:tc>
      </w:tr>
      <w:tr>
        <w:trPr>
          <w:trHeight w:val="315" w:hRule="atLeast"/>
        </w:trPr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Inne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Możliwość drukowania z urządzenia mobilnego (TAK/NIE*)</w:t>
            </w:r>
          </w:p>
        </w:tc>
      </w:tr>
      <w:tr>
        <w:trPr>
          <w:trHeight w:val="315" w:hRule="atLeast"/>
        </w:trPr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Możliwość drukowania z pamięci USB (TAK/NIE*)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Wydajność tonerów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………………</w:t>
            </w: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.stron A4 w barwie czarne</w:t>
              <w:br/>
              <w:t>……………….stron A4 w barwie C,M,Y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odzaj skanowania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  <w:lang w:val="en-US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  <w:lang w:val="en-US"/>
              </w:rPr>
              <w:t xml:space="preserve">Skanowanie do: e-mail/FTP/USB/URL/Network Twain </w:t>
            </w: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(TAK/NIE*)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Format skanowania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TIFF, PDF, PDF kompaktowy, JPG, PPTX (TAK/NIE*)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 xml:space="preserve">Gwarancja 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………………</w:t>
            </w: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.miesiące</w:t>
            </w:r>
          </w:p>
        </w:tc>
      </w:tr>
    </w:tbl>
    <w:p>
      <w:pPr>
        <w:pStyle w:val="Akapitzlist"/>
        <w:ind w:left="426" w:hanging="0"/>
        <w:jc w:val="both"/>
        <w:rPr>
          <w:rFonts w:ascii="Open Sans" w:hAnsi="Open Sans" w:cs="Open Sans"/>
          <w:highlight w:val="yellow"/>
        </w:rPr>
      </w:pPr>
      <w:r>
        <w:rPr>
          <w:rFonts w:cs="Open Sans" w:ascii="Open Sans" w:hAnsi="Open Sans"/>
          <w:highlight w:val="yellow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Open Sans" w:hAnsi="Open Sans" w:eastAsia="Calibri" w:cs="Open Sans"/>
          <w:sz w:val="22"/>
          <w:szCs w:val="22"/>
          <w:highlight w:val="yellow"/>
          <w:lang w:eastAsia="en-US"/>
        </w:rPr>
      </w:pPr>
      <w:r>
        <w:rPr>
          <w:rFonts w:eastAsia="Calibri" w:cs="Open Sans" w:ascii="Open Sans" w:hAnsi="Open Sans"/>
          <w:sz w:val="22"/>
          <w:szCs w:val="22"/>
          <w:highlight w:val="yellow"/>
          <w:lang w:eastAsia="en-US"/>
        </w:rPr>
      </w:r>
    </w:p>
    <w:p>
      <w:pPr>
        <w:pStyle w:val="Akapitzlist"/>
        <w:spacing w:before="240" w:after="200"/>
        <w:ind w:left="0" w:hanging="0"/>
        <w:contextualSpacing w:val="false"/>
        <w:jc w:val="both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Zestawienie parametrów oferowanego produktu/urządzenia</w:t>
      </w:r>
    </w:p>
    <w:p>
      <w:pPr>
        <w:pStyle w:val="Akapitzlist"/>
        <w:spacing w:before="240" w:after="200"/>
        <w:ind w:left="425" w:hanging="0"/>
        <w:contextualSpacing w:val="false"/>
        <w:jc w:val="both"/>
        <w:rPr>
          <w:rFonts w:ascii="Open Sans" w:hAnsi="Open Sans" w:cs="Open Sans"/>
          <w:highlight w:val="yellow"/>
        </w:rPr>
      </w:pPr>
      <w:r>
        <w:rPr>
          <w:rFonts w:cs="Open Sans" w:ascii="Open Sans" w:hAnsi="Open Sans"/>
          <w:highlight w:val="yellow"/>
        </w:rPr>
        <w:t>CZĘŚĆ 3: Pojedynczy fotel powinien spełniać:</w:t>
      </w:r>
    </w:p>
    <w:tbl>
      <w:tblPr>
        <w:tblW w:w="9864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6764"/>
      </w:tblGrid>
      <w:tr>
        <w:trPr>
          <w:trHeight w:val="76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2"/>
                <w:szCs w:val="22"/>
              </w:rPr>
              <w:t>Nazwa podzespołu/ parametry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2"/>
                <w:szCs w:val="22"/>
              </w:rPr>
              <w:t>Parametry graniczne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Producent/Model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Cs/>
                <w:color w:val="000000"/>
                <w:sz w:val="22"/>
                <w:szCs w:val="22"/>
              </w:rPr>
              <w:t>………………</w:t>
            </w:r>
            <w:r>
              <w:rPr>
                <w:rFonts w:cs="Open Sans" w:ascii="Open Sans" w:hAnsi="Open Sans"/>
                <w:b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Oparcie</w:t>
            </w:r>
          </w:p>
        </w:tc>
        <w:tc>
          <w:tcPr>
            <w:tcW w:w="6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egulacja wysokości oparcia ……………….mm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 xml:space="preserve">Podparcie lędźwiowe z regulacją głębokości 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egulację pochylenia oparcia w zakresie min. ……⁰ do przodu i ……⁰ do tyłu (może być osiągane synchronicznie z siedziskiem)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Tapicerowane tkaniną o wysokich parametrach ścieralności/siatką*</w:t>
            </w:r>
          </w:p>
        </w:tc>
      </w:tr>
      <w:tr>
        <w:trPr>
          <w:trHeight w:val="26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Podłokietniki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egulacja w zakresie ……….mm na wysokość i ……….mm przód-tył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Dające możliwość uzyskania wysokości od …….do ……. mm od płyty siedziska</w:t>
            </w:r>
          </w:p>
        </w:tc>
      </w:tr>
      <w:tr>
        <w:trPr>
          <w:trHeight w:val="26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 xml:space="preserve">Siedzisko 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Pokryte pianką o gęstości …………kg/m3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egulacja głębokości (przód-tył) ……….mm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Tapicerowane tkaniną o wysokich parametrach ścieralności/siatką*</w:t>
            </w:r>
          </w:p>
        </w:tc>
      </w:tr>
      <w:tr>
        <w:trPr>
          <w:trHeight w:val="26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Zagłówek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egulowany na wysokość ……….mm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Szerokość zagłówka ………mm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Tapicerowany tkaniną o wysokich parametrach ścieralności/ siatką*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Mechanizm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Mechanizm synchroniczny (siedzisko-oparcie) z opcją blokady w ……………….pozycjach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egulacja siły potrzebnej do odchylenia za pomocą pokrętła/automatycznie*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egulowana wysokość siedziska do ……………….cm od podłogi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Możliwość obrotu wokół osi pionowej w zakresie 360⁰ (TAK/NIE*)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Podstawa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………………</w:t>
            </w: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 xml:space="preserve">.-ramienna o średnicy podstawy: ……………….mm </w:t>
            </w:r>
          </w:p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Kółka „gumowane” (TAK/NIE*)</w:t>
            </w:r>
          </w:p>
        </w:tc>
      </w:tr>
      <w:tr>
        <w:trPr>
          <w:trHeight w:val="6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 xml:space="preserve">Inne  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Spełnia normy PN-EN 1335 dot. krzeseł biurowych do pracy(TAK/NIE*)</w:t>
            </w:r>
          </w:p>
        </w:tc>
      </w:tr>
    </w:tbl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kern w:val="0"/>
      <w:sz w:val="24"/>
      <w:szCs w:val="24"/>
    </w:rPr>
  </w:style>
  <w:style w:type="character" w:styleId="FontStyle69">
    <w:name w:val="Font Style69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1:00Z</dcterms:created>
  <dc:creator>Krzysztof Mendzik</dc:creator>
  <dc:description/>
  <cp:keywords/>
  <dc:language>en-US</dc:language>
  <cp:lastModifiedBy>Krzysztof Mendzik</cp:lastModifiedBy>
  <dcterms:modified xsi:type="dcterms:W3CDTF">2024-11-21T11:21:00Z</dcterms:modified>
  <cp:revision>2</cp:revision>
  <dc:subject/>
  <dc:title/>
</cp:coreProperties>
</file>