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3 do Zapytania ofertowego nr 1/FEPW_1.2/2024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"Transformacja w kierunku Przemysłu 4.0 firmy BH PLASTICS Bożena Grzyb i Wspólnicy Spółka Jaw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64527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7:00Z</dcterms:created>
  <dc:creator/>
  <dc:description/>
  <cp:keywords/>
  <dc:language>en-US</dc:language>
  <cp:lastModifiedBy/>
  <dcterms:modified xsi:type="dcterms:W3CDTF">2024-11-22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