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ind w:left="4248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ałącznik Nr 3 do zapytania ofertoweg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o udzielenie zamówienia publicznego w trybie zapytania ofertowego pn. </w:t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>Wymiana (tradeup) posiadanego urządzenia UTM na nowe wraz z odnowieniem licencji i przeniesieniem konfiguracji w ramach realizacji projektu</w:t>
        <w:br/>
        <w:t>Cyberbezpieczna Gmina Stary Dzików”</w:t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ind w:left="67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1079" w:leader="none"/>
        </w:tabs>
        <w:spacing w:lineRule="auto" w:line="360"/>
        <w:rPr/>
      </w:pPr>
      <w:r>
        <w:rPr>
          <w:rFonts w:cs="Calibri" w:ascii="Calibri" w:hAnsi="Calibri"/>
        </w:rPr>
        <w:t>oświadczam (oświadczamy), że: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wiedzę i doświadczenie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my odpowiednim potencjałem technicznym wraz z osobami zdolnymi do wykonywania zamówienia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najdujemy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………………………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 xml:space="preserve">                   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(miejscowość i data)</w:t>
        <w:tab/>
        <w:t xml:space="preserve">                         </w:t>
        <w:tab/>
        <w:t>(podpis i pieczęć upoważnionego Przedstawiciela Wykonawcy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righ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lang w:eastAsia="en-US"/>
        </w:rPr>
      </w:pPr>
      <w:r>
        <w:rPr>
          <w:rFonts w:cs="Calibri" w:ascii="Calibri" w:hAnsi="Calibri"/>
          <w:i/>
          <w:iCs/>
          <w:lang w:eastAsia="en-US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2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6910" cy="596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eastAsia="Ubuntu;Arial"/>
      </w:rPr>
    </w:pPr>
    <w:r>
      <w:rPr>
        <w:rFonts w:eastAsia="Ubuntu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Arial" w:hAnsi="Ubuntu;Arial" w:eastAsia="Ubuntu;Arial" w:cs="Ubuntu;Arial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Arial" w:hAnsi="Ubuntu;Arial" w:eastAsia="Ubuntu;Arial" w:cs="Ubuntu;Arial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0:00Z</dcterms:created>
  <dc:creator>Alicja Paprocka</dc:creator>
  <dc:description/>
  <cp:keywords/>
  <dc:language>en-US</dc:language>
  <cp:lastModifiedBy>zbroz</cp:lastModifiedBy>
  <cp:lastPrinted>2019-03-28T09:55:00Z</cp:lastPrinted>
  <dcterms:modified xsi:type="dcterms:W3CDTF">2024-11-13T10:00:00Z</dcterms:modified>
  <cp:revision>3</cp:revision>
  <dc:subject/>
  <dc:title/>
</cp:coreProperties>
</file>