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center"/>
        <w:rPr>
          <w:rFonts w:ascii="Cambria" w:hAnsi="Cambri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ambria" w:hAnsi="Cambria"/>
          <w:b/>
          <w:bCs/>
          <w:sz w:val="24"/>
          <w:szCs w:val="24"/>
          <w:lang w:val="en-US" w:eastAsia="en-US"/>
        </w:rPr>
        <w:t>Opis Przemiotu Zamówienia</w:t>
      </w:r>
    </w:p>
    <w:p>
      <w:pPr>
        <w:pStyle w:val="Normal"/>
        <w:autoSpaceDE w:val="true"/>
        <w:snapToGrid w:val="false"/>
        <w:rPr>
          <w:rFonts w:ascii="Cambria" w:hAnsi="Cambri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Wykonanie projektu odpowiedniej adaptacji istniejącej stacji transformatorowej Zamawiającego nr CZW40181, w tym układu pomiarowo-rozliczeniowego, dla potrzeb wykonania instalacji wytwórczej 150 kWp i włączenia jej do sieci odbiorczej Zamawiającego. Wykonanie projektu  odpowiedniej automatyki zabezpieczeniowej i systemów komunikacyjnych określonych w załączonych warunkach przyłączenia dla Szpitala im. Rudolfa Weigla przy ul. Sosnowej w Blachowni.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autoSpaceDE w:val="true"/>
        <w:snapToGrid w:val="false"/>
        <w:jc w:val="both"/>
        <w:rPr/>
      </w:pPr>
      <w:r>
        <w:rPr>
          <w:rFonts w:cs="Arial" w:ascii="Cambria" w:hAnsi="Cambria"/>
          <w:b/>
          <w:bCs/>
          <w:lang w:val="en-US" w:eastAsia="en-US"/>
        </w:rPr>
        <w:t xml:space="preserve">Przy projekcie należy uwzględnić poniższe wytyczne: 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Układ pomiarowo-rozliczeniowy na napięciu 15 kV (wspólny dla odbioru i dostarczania energii):</w:t>
      </w:r>
    </w:p>
    <w:p>
      <w:pPr>
        <w:pStyle w:val="Normal"/>
        <w:numPr>
          <w:ilvl w:val="0"/>
          <w:numId w:val="6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 xml:space="preserve">rodzaj układu: pośredni z transmisją danych do systemu odczytowego </w:t>
      </w:r>
      <w:bookmarkStart w:id="0" w:name="_Hlk179193369"/>
      <w:r>
        <w:rPr>
          <w:rFonts w:cs="Arial" w:ascii="Cambria" w:hAnsi="Cambria"/>
          <w:lang w:val="en-US" w:eastAsia="en-US"/>
        </w:rPr>
        <w:t>Tauron Dystrybucja</w:t>
      </w:r>
      <w:bookmarkEnd w:id="0"/>
      <w:r>
        <w:rPr>
          <w:rFonts w:cs="Arial" w:ascii="Cambria" w:hAnsi="Cambria"/>
          <w:lang w:val="en-US" w:eastAsia="en-US"/>
        </w:rPr>
        <w:t xml:space="preserve"> S.A. Oddział w Częstochowie,</w:t>
      </w:r>
    </w:p>
    <w:p>
      <w:pPr>
        <w:pStyle w:val="Normal"/>
        <w:numPr>
          <w:ilvl w:val="0"/>
          <w:numId w:val="6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miejsce zainstalowania: w stacji transf. CZW40181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Układ pomiarowy dla celów potwierdzania ilości wytworzonej energii elektrycznej (w zależności od potrzeb):</w:t>
      </w:r>
    </w:p>
    <w:p>
      <w:pPr>
        <w:pStyle w:val="Normal"/>
        <w:numPr>
          <w:ilvl w:val="0"/>
          <w:numId w:val="10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rodzaj układu: pośredni,</w:t>
      </w:r>
    </w:p>
    <w:p>
      <w:pPr>
        <w:pStyle w:val="Normal"/>
        <w:numPr>
          <w:ilvl w:val="0"/>
          <w:numId w:val="10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miejsce zainstalowania: na zaciskach jednostek wytwórczych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Zabezpieczenia główne (przedlicznikowe):</w:t>
      </w:r>
    </w:p>
    <w:p>
      <w:pPr>
        <w:pStyle w:val="Normal"/>
        <w:numPr>
          <w:ilvl w:val="0"/>
          <w:numId w:val="4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prąd znamionowy: dobrać,</w:t>
      </w:r>
    </w:p>
    <w:p>
      <w:pPr>
        <w:pStyle w:val="Normal"/>
        <w:numPr>
          <w:ilvl w:val="0"/>
          <w:numId w:val="4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rodzaj: dobrać,</w:t>
      </w:r>
    </w:p>
    <w:p>
      <w:pPr>
        <w:pStyle w:val="Normal"/>
        <w:numPr>
          <w:ilvl w:val="0"/>
          <w:numId w:val="4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lokalizacja: dopasować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Do obliczeń ochrony przeciwporażeniowej oraz do doboru wytrzymałości zwarciowej przyłączanych sieci, urządzeń i instalacji przyjąć:</w:t>
      </w:r>
    </w:p>
    <w:p>
      <w:pPr>
        <w:pStyle w:val="Normal"/>
        <w:numPr>
          <w:ilvl w:val="0"/>
          <w:numId w:val="14"/>
        </w:numPr>
        <w:autoSpaceDE w:val="true"/>
        <w:snapToGrid w:val="false"/>
        <w:spacing w:lineRule="auto" w:line="276"/>
        <w:ind w:left="1134" w:hanging="360"/>
        <w:jc w:val="both"/>
        <w:rPr/>
      </w:pPr>
      <w:r>
        <w:rPr>
          <w:rFonts w:cs="Arial" w:ascii="Cambria" w:hAnsi="Cambria"/>
          <w:lang w:val="en-US" w:eastAsia="en-US"/>
        </w:rPr>
        <w:t>prąd jednofazowego zwarcia z ziemią: I”KI = 650 A,</w:t>
      </w:r>
    </w:p>
    <w:p>
      <w:pPr>
        <w:pStyle w:val="Normal"/>
        <w:numPr>
          <w:ilvl w:val="0"/>
          <w:numId w:val="14"/>
        </w:numPr>
        <w:autoSpaceDE w:val="true"/>
        <w:snapToGrid w:val="false"/>
        <w:spacing w:lineRule="auto" w:line="276"/>
        <w:ind w:left="1134" w:hanging="360"/>
        <w:jc w:val="both"/>
        <w:rPr/>
      </w:pPr>
      <w:r>
        <w:rPr>
          <w:rFonts w:cs="Arial" w:ascii="Cambria" w:hAnsi="Cambria"/>
          <w:lang w:val="en-US" w:eastAsia="en-US"/>
        </w:rPr>
        <w:t>czas trwania zwarcia jednofazowego: tF. = 5 s,</w:t>
      </w:r>
    </w:p>
    <w:p>
      <w:pPr>
        <w:pStyle w:val="Normal"/>
        <w:numPr>
          <w:ilvl w:val="0"/>
          <w:numId w:val="14"/>
        </w:numPr>
        <w:autoSpaceDE w:val="true"/>
        <w:snapToGrid w:val="false"/>
        <w:spacing w:lineRule="auto" w:line="276"/>
        <w:ind w:left="1134" w:hanging="360"/>
        <w:jc w:val="both"/>
        <w:rPr/>
      </w:pPr>
      <w:r>
        <w:rPr>
          <w:rFonts w:cs="Arial" w:ascii="Cambria" w:hAnsi="Cambria"/>
          <w:lang w:val="en-US" w:eastAsia="en-US"/>
        </w:rPr>
        <w:t>czas zwarcia trójfazowego w miejscu przyłączenia: tw3f = 0,8 s,</w:t>
      </w:r>
    </w:p>
    <w:p>
      <w:pPr>
        <w:pStyle w:val="Normal"/>
        <w:numPr>
          <w:ilvl w:val="0"/>
          <w:numId w:val="14"/>
        </w:numPr>
        <w:autoSpaceDE w:val="true"/>
        <w:snapToGrid w:val="false"/>
        <w:spacing w:lineRule="auto" w:line="276"/>
        <w:ind w:left="1134" w:hanging="360"/>
        <w:jc w:val="both"/>
        <w:rPr/>
      </w:pPr>
      <w:r>
        <w:rPr>
          <w:rFonts w:cs="Arial" w:ascii="Cambria" w:hAnsi="Cambria"/>
          <w:lang w:val="en-US" w:eastAsia="en-US"/>
        </w:rPr>
        <w:t>prąd cieplny jednosekundowy w miejscu przyłączenia: Ith = 8,6 kA,</w:t>
      </w:r>
    </w:p>
    <w:p>
      <w:pPr>
        <w:pStyle w:val="Normal"/>
        <w:numPr>
          <w:ilvl w:val="0"/>
          <w:numId w:val="14"/>
        </w:numPr>
        <w:autoSpaceDE w:val="true"/>
        <w:snapToGrid w:val="false"/>
        <w:spacing w:lineRule="auto" w:line="276"/>
        <w:ind w:left="1134" w:hanging="360"/>
        <w:jc w:val="both"/>
        <w:rPr/>
      </w:pPr>
      <w:r>
        <w:rPr>
          <w:rFonts w:cs="Arial" w:ascii="Cambria" w:hAnsi="Cambria"/>
          <w:lang w:val="en-US" w:eastAsia="en-US"/>
        </w:rPr>
        <w:t xml:space="preserve">prąd cieplny jednosekundowy zwarcia 2-fazowego w miejscu przyłączenia: Itnzw2f = 7,5 kA,                                                                      </w:t>
      </w:r>
    </w:p>
    <w:p>
      <w:pPr>
        <w:pStyle w:val="Normal"/>
        <w:numPr>
          <w:ilvl w:val="0"/>
          <w:numId w:val="14"/>
        </w:numPr>
        <w:autoSpaceDE w:val="true"/>
        <w:snapToGrid w:val="false"/>
        <w:spacing w:lineRule="auto" w:line="276"/>
        <w:ind w:left="1134" w:hanging="360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prąd dynamiczny w miejscu przyłączenia : Idyn = 24,4 kA.</w:t>
      </w:r>
    </w:p>
    <w:p>
      <w:pPr>
        <w:pStyle w:val="Normal"/>
        <w:numPr>
          <w:ilvl w:val="0"/>
          <w:numId w:val="14"/>
        </w:numPr>
        <w:autoSpaceDE w:val="true"/>
        <w:snapToGrid w:val="false"/>
        <w:spacing w:lineRule="auto" w:line="276"/>
        <w:ind w:left="1134" w:hanging="360"/>
        <w:jc w:val="both"/>
        <w:rPr/>
      </w:pPr>
      <w:r>
        <w:rPr>
          <w:rFonts w:cs="Arial" w:ascii="Cambria" w:hAnsi="Cambria"/>
          <w:lang w:val="en-US" w:eastAsia="en-US"/>
        </w:rPr>
        <w:t>dla celów doboru i koordynacji działania zabezpieczeń parametry zwarciowe zostaną ustalone na etapie opracowania dokumentacji projektowej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Wymagany stopień skompensowania mocy biernej:</w:t>
      </w:r>
    </w:p>
    <w:p>
      <w:pPr>
        <w:pStyle w:val="Normal"/>
        <w:numPr>
          <w:ilvl w:val="0"/>
          <w:numId w:val="5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dla energii wprowadzonej do sieci Tauron Dystrybucja S.A.: tg φ ≤ 0,33</w:t>
      </w:r>
    </w:p>
    <w:p>
      <w:pPr>
        <w:pStyle w:val="Normal"/>
        <w:numPr>
          <w:ilvl w:val="0"/>
          <w:numId w:val="5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dla energii pobranej z sieci Tauron Dystrybucja S.A.: tg φind ≤ 0,4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W trakcie wprowadzania wyprodukowanej energii elektrycznej do sieci, PPM powinien mieć możliwość pracy ze zmiennym współczynnikiem mocy cosę zależnym od produkcji mocy czynnej - Q(P), a także w zakresie trybu sterowania wyjściową mocą bierną w funkcji napięcia - Q(U), na podstawie zadanych przez Tauron Dystrybucja S.A. charakterystyk, zgodnie z wymogami NC RfG. Szczegóły należy uzgodnić z Tauron Dystrybucja S.A. Oddział w Częstochowie na etapie projektowania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Wymagania w zakresie elektroenergetycznej automatyki zabezpieczeniowej: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PPM winien być wyposażony w zabezpieczenia podstawowe i dodatkowe, zgodnie z zapisami IRiESD Tauron Dystrybucja S.A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PPM powinien być wyposażony w zabezpieczenie uniemożliwiające podanie napięcia zwrotnego na sieć dystrybucyjną Tauron Dystrybucja S.A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Odpowiedzialność za projekt, automatykę zabezpieczeniową chroniącą PPM i sieć dystrybucyjną przed zakłóceniami oraz prawidłową pracę jednostki wytwórczej ponosi Podmiot Przyłączany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Zabezpieczenia wytwórcy podlegają sprawdzeniu i powinny umożliwiać plombowanie przez służby Tauron Dystrybucja S.A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PPM powinien być wyposażony w automatykę utrzymującą parametry wytwarzania na zadanym poziomie i niezwłocznie reagującą na stany zakłóceniowe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Zastosowane rozwiązania techniczne w zakresie automatyki powinny powodować bezzwłoczne wyłączenie PPM w przypadku: zaniku napięcia w sieci dystrybucyjnej, uszkodzenia automatyki zabezpieczeniowej, przejścia do pracy wyspowej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Zabezpieczenia podstawowe i dodatkowe PPM powinny działać na łącznik dostosowany do jego wyłączania z ruchu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Zabezpieczenia podstawowe powinny być dobrane zgodnie z obowiązującymi przepisami i normami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Zabezpieczenia dodatkowe powinny chronić sieć dystrybucyjną oraz urządzenia PPM przed wzajemnym negatywnym oddziaływaniem oraz nie dopuszczać do pracy wyspowej PPM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Zabezpieczenia dodatkowe PPM powinny obejmować zabezpieczenia zerowo-nadnapięciowe, zabezpieczenia do ochrony przed: obniżeniem napięcia, wzrostem napięcia, obniżeniem częstotliwości, wzrostem częstotliwości oraz zabezpieczenie od pracy wyspowej oparte na kontroli zmiany wektora napięcia i/lub częstotliwości (df/dt)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Zabezpieczenie dodatkowe do ochrony przed obniżeniem lub wzrostem napięcia musi być wykonane trójfazowo; PPM przy obniżeniu lub wzroście napięcia w jednym z przewodów fazowych musi być odłączony od sieci trójbiegunowo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Czas działania zabezpieczeń dodatkowych i czas własny łącznika sprzęgającego muszą być tak dobrane, aby wyłączenie PPM nastąpiło podczas zaników napięcia spowodowanych zadziałaniem automatyki SPZ i SZR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Falowniki elektrowni nie mogą generować napięcia bez zasilania po stronie prądu przemiennego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Jednostki wytwórcze współpracujące z falownikami winny być wyposażone w urządzenia pozwalające na kontrolowanie i utrzymywanie zadanych parametrów jakościowych energii elektrycznej.</w:t>
      </w:r>
    </w:p>
    <w:p>
      <w:pPr>
        <w:pStyle w:val="Normal"/>
        <w:numPr>
          <w:ilvl w:val="0"/>
          <w:numId w:val="8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Samoczynne załączenie PPM może nastąpić minimum po 2 minutach od powrotu napięcia w sieci dystrybucyjnej; załączenie kolejnych jednostek wytwórczych wchodzących w skład elektrowni powinno następować sekwencyjnie, po upływie ustalonego czasu przerwy od załączenia poprzedniej jednostki wytwórczej (należy również uwzględnić jednostki wytwórcze już przyłączone do ciągu liniowego). Czas przerwy w załączaniu kolejnych jednostek wytwórczych należy uzgodnić z Tauron Dystrybucja S.A. Oddział w Częstochowie na etapie opracowywania projektu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Na etapie opracowywania projektu należy przeprowadzić i uzgodnić z Tauron Dystrybucja S.A. Oddział w Częstochowie analizę zabezpieczeń obejmującą sprawdzenie:</w:t>
      </w:r>
    </w:p>
    <w:p>
      <w:pPr>
        <w:pStyle w:val="Normal"/>
        <w:numPr>
          <w:ilvl w:val="0"/>
          <w:numId w:val="13"/>
        </w:numPr>
        <w:autoSpaceDE w:val="true"/>
        <w:snapToGrid w:val="false"/>
        <w:spacing w:lineRule="auto" w:line="276"/>
        <w:ind w:left="1134" w:hanging="360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kompletności zabezpieczeń,</w:t>
      </w:r>
    </w:p>
    <w:p>
      <w:pPr>
        <w:pStyle w:val="Normal"/>
        <w:numPr>
          <w:ilvl w:val="0"/>
          <w:numId w:val="13"/>
        </w:numPr>
        <w:autoSpaceDE w:val="true"/>
        <w:snapToGrid w:val="false"/>
        <w:spacing w:lineRule="auto" w:line="276"/>
        <w:ind w:left="1134" w:hanging="360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poprawności nastaw na poszczególnych jednostkach wytwórczych,</w:t>
      </w:r>
    </w:p>
    <w:p>
      <w:pPr>
        <w:pStyle w:val="Normal"/>
        <w:numPr>
          <w:ilvl w:val="0"/>
          <w:numId w:val="13"/>
        </w:numPr>
        <w:autoSpaceDE w:val="true"/>
        <w:snapToGrid w:val="false"/>
        <w:spacing w:lineRule="auto" w:line="276"/>
        <w:ind w:left="1134" w:hanging="360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koordynacji z zabezpieczeniami sieci dystrybucyjnej Tauron Dystrybucja S.A.,</w:t>
      </w:r>
    </w:p>
    <w:p>
      <w:pPr>
        <w:pStyle w:val="Normal"/>
        <w:numPr>
          <w:ilvl w:val="0"/>
          <w:numId w:val="13"/>
        </w:numPr>
        <w:autoSpaceDE w:val="true"/>
        <w:snapToGrid w:val="false"/>
        <w:spacing w:lineRule="auto" w:line="276"/>
        <w:ind w:left="1134" w:hanging="360"/>
        <w:jc w:val="both"/>
        <w:rPr/>
      </w:pPr>
      <w:r>
        <w:rPr>
          <w:rFonts w:cs="Arial" w:ascii="Cambria" w:hAnsi="Cambria"/>
          <w:lang w:val="en-US" w:eastAsia="en-US"/>
        </w:rPr>
        <w:t>wyniki analiz należy przekazać Tauron Dystrybucja S.A. Oddział w Częstochowie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Zdalne sterowanie PPM:</w:t>
      </w:r>
    </w:p>
    <w:p>
      <w:pPr>
        <w:pStyle w:val="Normal"/>
        <w:numPr>
          <w:ilvl w:val="0"/>
          <w:numId w:val="11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wymaga się od PPM przystosowania do zdalnego sterowania przez Tauron Dystrybucja S.A. obiektem w zakresie zaprzestania generacji mocy czynnej,</w:t>
      </w:r>
    </w:p>
    <w:p>
      <w:pPr>
        <w:pStyle w:val="Normal"/>
        <w:numPr>
          <w:ilvl w:val="0"/>
          <w:numId w:val="11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wymaga się zdolności PPM do zdalnego sterowania obiektem w zakresie redukcji mocy czynnej na polecenie Tauron Dystrybucja S.A.; wymóg redukcji pozostaje aktywny również w przypadku, gdy źródło energii pierwotnej jest niewystarczające do osiągnięcia zadanej wartości ograniczenia,</w:t>
      </w:r>
    </w:p>
    <w:p>
      <w:pPr>
        <w:pStyle w:val="Normal"/>
        <w:numPr>
          <w:ilvl w:val="0"/>
          <w:numId w:val="11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moduł parku energii zabudowany w jednej instalacji przyłączonej do sieci TD S.A., powinien umożliwiać Tauron Dystrybucja S.A. monitorowanie i sterowanie jego parametrami w sposób zintegrowany, w zakresie zgodnym z kodeksami sieciowymi oraz IRiESD, w jednym punkcie przez jedno łącze; punkt ten winien się znajdować w stacji transf. CZW40181,</w:t>
      </w:r>
    </w:p>
    <w:p>
      <w:pPr>
        <w:pStyle w:val="Normal"/>
        <w:numPr>
          <w:ilvl w:val="0"/>
          <w:numId w:val="11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moduł wytwarzania energii należy przystosować do zdalnego sterowania przez urządzenie komunikacyjno- sterujące Tauron Dystrybucja S.A. w zakresie zaprzestania generacji mocy czynnej, redukcji mocy czynnej oraz w zakresie sterowania mocą bierną. Sposób sterowania i komunikacji ustala się na etapie uzgadniania projektu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Wymagania w zakresie urządzeń łączeniowych: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PPM musi posiadać niżej wymienione urządzenia łączeniowe, których pracę koordynuje Tauron Dystrybucja S.A.: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łącznik dostosowany do wyłączania PPE, wyposażony w system odwzorowania stanu pracy w systemie dyspozytorskim Tauron Dystrybucja S.A.,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łącznik do odłączania PPM i stwarzania przerwy izolacyjnej, wyposażony w system odwzorowania stanu pracy w systemie dyspozytorskim Tauron Dystrybucja S.A.;jeśli w skład PPM wchodzi transformator, łączniki te powinny być zainstalowane od strony sieci, z którą PPM współpracuje,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impuls wyłączający przesłany od zabezpieczeń do urządzenia łączeniowego musi powodować bezzwłoczne wyłączenie PPM przez to urządzenie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Wymagania w zakresie monitoringu i komunikacji:</w:t>
      </w:r>
    </w:p>
    <w:p>
      <w:pPr>
        <w:pStyle w:val="Normal"/>
        <w:numPr>
          <w:ilvl w:val="0"/>
          <w:numId w:val="1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Zamawiający wymaga zapewnieneie na potrzeby Tauron Dystrybucja S.A. dostępność sygnałów pomiarowych i parametrów rejestrowanych dotyczących przyłączanej PPM,</w:t>
      </w:r>
    </w:p>
    <w:p>
      <w:pPr>
        <w:pStyle w:val="Normal"/>
        <w:numPr>
          <w:ilvl w:val="0"/>
          <w:numId w:val="1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minimalny zakres udostępnianych Tauron Dystrybucja S.A. pomiarów wielkości analogowych z elektrowni obejmuje wartości chwilowe:</w:t>
      </w:r>
    </w:p>
    <w:p>
      <w:pPr>
        <w:pStyle w:val="Normal"/>
        <w:numPr>
          <w:ilvl w:val="1"/>
          <w:numId w:val="7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mocy czynnej w miejscu przyłączenia do sieci Tauron Dystrybucja S.A.,</w:t>
      </w:r>
    </w:p>
    <w:p>
      <w:pPr>
        <w:pStyle w:val="Normal"/>
        <w:numPr>
          <w:ilvl w:val="1"/>
          <w:numId w:val="7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mocy czynnej na zaciskach źródła,</w:t>
      </w:r>
    </w:p>
    <w:p>
      <w:pPr>
        <w:pStyle w:val="Normal"/>
        <w:numPr>
          <w:ilvl w:val="1"/>
          <w:numId w:val="7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mocy biernej w miejscu przyłączenia do sieci Tauron Dystrybucja S.A.,</w:t>
      </w:r>
    </w:p>
    <w:p>
      <w:pPr>
        <w:pStyle w:val="Normal"/>
        <w:numPr>
          <w:ilvl w:val="1"/>
          <w:numId w:val="7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mocy biernej na zaciskach źródła,</w:t>
      </w:r>
    </w:p>
    <w:p>
      <w:pPr>
        <w:pStyle w:val="Normal"/>
        <w:numPr>
          <w:ilvl w:val="1"/>
          <w:numId w:val="7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napięcia w miejscu przyłączenia do sieci Tauron Dystrybucja S.A.,</w:t>
      </w:r>
    </w:p>
    <w:p>
      <w:pPr>
        <w:pStyle w:val="Normal"/>
        <w:numPr>
          <w:ilvl w:val="1"/>
          <w:numId w:val="7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prądu w miejscu przyłączenia do sieci Tauron Dystrybucja S.A.,</w:t>
      </w:r>
    </w:p>
    <w:p>
      <w:pPr>
        <w:pStyle w:val="Normal"/>
        <w:numPr>
          <w:ilvl w:val="1"/>
          <w:numId w:val="7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współczynnika mocy cos&lt;|) w miejscu przyłączenia do sieci Tauron Dystrybucja S.A.,</w:t>
      </w:r>
    </w:p>
    <w:p>
      <w:pPr>
        <w:pStyle w:val="Normal"/>
        <w:numPr>
          <w:ilvl w:val="1"/>
          <w:numId w:val="7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współczynnika mocy cosrj) na zaciskach źródła,</w:t>
      </w:r>
    </w:p>
    <w:p>
      <w:pPr>
        <w:pStyle w:val="Normal"/>
        <w:numPr>
          <w:ilvl w:val="0"/>
          <w:numId w:val="1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minimalny zakres danych dwustanowych udostępnionych Tauron Dystrybucja S.A. obejmuje aktualne położenie łączników koordynowanych oraz sygnalizację z zespołu zabezpieczeń dodatkowych obiektu jak: „Uszkodzenie zabezpieczenia lub zanik napięcia sterowniczego”, „Zabezpieczenie - łączność zerwana” oraz Aw (Awaryjne wyłączenie)”,</w:t>
      </w:r>
    </w:p>
    <w:p>
      <w:pPr>
        <w:pStyle w:val="Normal"/>
        <w:numPr>
          <w:ilvl w:val="0"/>
          <w:numId w:val="1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pomiary parametrów technicznych w module parku energii powinny być wykonywane osobno dla każdej jednostki wytwarzania energii w punkcie jej podłączenia do instalacji przyłączonej do sieci Tauron Dystrybucja S.A. Parametry techniczne powinny być udostępniane Tauron Dystrybucja S.A. w punkcie sterowania, w sposób zagregowany dla całego modułu parku energii,</w:t>
      </w:r>
    </w:p>
    <w:p>
      <w:pPr>
        <w:pStyle w:val="Normal"/>
        <w:numPr>
          <w:ilvl w:val="0"/>
          <w:numId w:val="1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wszystkie punkty sterowania modułami wytwarzania energii zabudowanymi w jednej instalacji, powinny być zlokalizowane (geograficznie) w miejscu przyłączenia instalacji do sieci Tauron Dystrybucja S.A., lub za zgodą Tauron Dystrybucja S.A., w miejscu zabudowy układu pomiarowo-rozliczeniowego tej instalacji. Miejsce ustala się na etapie uzgadniania projektu technicznego,</w:t>
      </w:r>
    </w:p>
    <w:p>
      <w:pPr>
        <w:pStyle w:val="Normal"/>
        <w:numPr>
          <w:ilvl w:val="0"/>
          <w:numId w:val="1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Wnioskodawca zobowiązany jest zestawić, wyposażyć i utrzymać na swój koszt urządzenia końcowe w PPM oraz łącza komunikacyjne o parametrach odpowiednich dla przesyłania powyższych informacji tj.:</w:t>
      </w:r>
    </w:p>
    <w:p>
      <w:pPr>
        <w:pStyle w:val="Normal"/>
        <w:numPr>
          <w:ilvl w:val="0"/>
          <w:numId w:val="1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transmisja zgodna z protokołem DNP3,TD S.A. dostarczy kartę SIM do modułu komunikacyjnego GSM/GPRS.</w:t>
      </w:r>
    </w:p>
    <w:p>
      <w:pPr>
        <w:pStyle w:val="Normal"/>
        <w:numPr>
          <w:ilvl w:val="0"/>
          <w:numId w:val="12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szczegóły dotyczące monitoringu i komunikacji należy uzgodnić na etapie projektowania z Wydziałem Automatyki i Telemechaniki oraz Wydziałem Planowania i Rozwoju Tauron Dystrybucja S.A Oddział w Częstochowie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Dopuszczalny poziom zmienności parametrów technicznych energii elektrycznej: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Parametry techniczne w miejscu odbioru i dostarczania energii elektrycznej winny być zgodne z aktualnie obowiązującymi przepisami - Rozporządzenie Ministra Klimatu i Środowiska w sprawie szczegółowych warunków funkcjonowania systemu elektroenergetycznego.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Zgodnie z IRiESD Tauron Dystrybucja S.A. dla jednostek wytwórczych przyłączonych do sieci dystrybucyjnej, w każdym tygodniu, 95% ze zbioru 10-minutowych średnich wartości skutecznych napięcia zasilającego powinno mieścić się w przedziale odchyleń ±5% napięcia znamionowego lub deklarowanego.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lang w:val="en-US" w:eastAsia="en-US"/>
        </w:rPr>
        <w:t>W sytuacji odchylenia parametrów technicznych energii elektrycznej od wymaganych, aparatura zabezpieczeniowa powinna wyłączyć jednostkę wytwórczą.</w:t>
      </w:r>
    </w:p>
    <w:p>
      <w:pPr>
        <w:pStyle w:val="Normal"/>
        <w:numPr>
          <w:ilvl w:val="0"/>
          <w:numId w:val="9"/>
        </w:numPr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Całość prac wykonać zgodnie ze standardami Tauron Dystrybucja S.A.</w:t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20"/>
      </w:rPr>
    </w:pPr>
    <w:r>
      <w:rPr>
        <w:rFonts w:cs="Cambria" w:ascii="Cambria" w:hAnsi="Cambria"/>
        <w:sz w:val="16"/>
        <w:szCs w:val="20"/>
      </w:rPr>
    </w:r>
  </w:p>
  <w:p>
    <w:pPr>
      <w:pStyle w:val="Normal"/>
      <w:jc w:val="right"/>
      <w:rPr>
        <w:rFonts w:ascii="Cambria" w:hAnsi="Cambria" w:cs="Cambria"/>
        <w:sz w:val="16"/>
        <w:szCs w:val="20"/>
        <w:lang w:val="en-US" w:eastAsia="en-US"/>
      </w:rPr>
    </w:pPr>
    <w:r>
      <w:rPr>
        <w:rFonts w:cs="Cambria" w:ascii="Cambria" w:hAnsi="Cambria"/>
        <w:sz w:val="16"/>
        <w:szCs w:val="20"/>
        <w:lang w:val="en-US" w:eastAsia="en-US"/>
      </w:rPr>
    </w:r>
  </w:p>
  <w:p>
    <w:pPr>
      <w:pStyle w:val="Normal"/>
      <w:jc w:val="right"/>
      <w:rPr>
        <w:rFonts w:ascii="Cambria" w:hAnsi="Cambria" w:cs="Cambria"/>
        <w:sz w:val="16"/>
        <w:szCs w:val="20"/>
      </w:rPr>
    </w:pPr>
    <w:r>
      <w:rPr>
        <w:rFonts w:cs="Calibri" w:ascii="Cambria" w:hAnsi="Cambria"/>
        <w:sz w:val="20"/>
        <w:szCs w:val="20"/>
      </w:rPr>
      <w:t>Załącznik nr 1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Calibri" w:ascii="Cambria" w:hAnsi="Cambria"/>
        <w:sz w:val="20"/>
        <w:szCs w:val="20"/>
      </w:rPr>
      <w:t>do Zapytania ofertowego nr 40/2024 /  Załącznik nr 1 do umowy</w:t>
    </w:r>
    <w:r>
      <w:rPr>
        <w:rFonts w:cs="Cambria" w:ascii="Cambria" w:hAnsi="Cambria"/>
        <w:sz w:val="16"/>
        <w:szCs w:val="20"/>
      </w:rPr>
      <w:tab/>
    </w:r>
  </w:p>
  <w:p>
    <w:pPr>
      <w:pStyle w:val="Normal"/>
      <w:jc w:val="right"/>
      <w:rPr>
        <w:rFonts w:ascii="Cambria" w:hAnsi="Cambria" w:cs="Calibri"/>
        <w:sz w:val="20"/>
        <w:szCs w:val="20"/>
      </w:rPr>
    </w:pPr>
    <w:r>
      <w:rPr>
        <w:rFonts w:cs="Calibri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mbria" w:hAnsi="Cambria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4:00Z</dcterms:created>
  <dc:creator>Monika Kamińska</dc:creator>
  <dc:description/>
  <cp:keywords/>
  <dc:language>en-US</dc:language>
  <cp:lastModifiedBy>Olga Warzybok</cp:lastModifiedBy>
  <cp:lastPrinted>2024-10-08T12:14:00Z</cp:lastPrinted>
  <dcterms:modified xsi:type="dcterms:W3CDTF">2024-11-19T19:3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