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FERTY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ntaż windy wraz z pracami dodatkowymi oraz adaptacja pomieszczeń przeznaczonych na Dom Dziennej Pomocy na Placu Piastowskim </w:t>
        <w:br/>
        <w:t>w Bydgoszczy.</w:t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68"/>
      </w:tblGrid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spacing w:before="0" w:after="120"/>
              <w:ind w:left="360" w:hanging="0"/>
              <w:rPr/>
            </w:pPr>
            <w:bookmarkStart w:id="0" w:name="_Hlk151965974"/>
            <w:r>
              <w:rPr>
                <w:rFonts w:cs="Arial" w:ascii="Arial" w:hAnsi="Arial"/>
                <w:sz w:val="22"/>
                <w:szCs w:val="22"/>
              </w:rPr>
              <w:t>Parafia Rzymskokatolicka pw. Najświętszego Serca Pana Jezusa w Bydgoszczy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030" w:leader="none"/>
              </w:tabs>
              <w:spacing w:before="0" w:after="12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Piastowski 5</w:t>
            </w:r>
          </w:p>
          <w:p>
            <w:pPr>
              <w:pStyle w:val="Normal"/>
              <w:tabs>
                <w:tab w:val="clear" w:pos="709"/>
                <w:tab w:val="left" w:pos="3030" w:leader="none"/>
              </w:tabs>
              <w:spacing w:before="0" w:after="12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-012 Bydgoszcz</w:t>
            </w:r>
          </w:p>
          <w:p>
            <w:pPr>
              <w:pStyle w:val="Normal"/>
              <w:tabs>
                <w:tab w:val="clear" w:pos="709"/>
                <w:tab w:val="left" w:pos="3030" w:leader="none"/>
              </w:tabs>
              <w:spacing w:before="0" w:after="12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 9670677525</w:t>
            </w:r>
          </w:p>
          <w:p>
            <w:pPr>
              <w:pStyle w:val="Normal"/>
              <w:tabs>
                <w:tab w:val="clear" w:pos="709"/>
                <w:tab w:val="left" w:pos="3030" w:leader="none"/>
              </w:tabs>
              <w:spacing w:before="0" w:after="12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 040091780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/Pese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/fax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</w:t>
            </w:r>
          </w:p>
        </w:tc>
        <w:tc>
          <w:tcPr>
            <w:tcW w:w="64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 wykonania zamówienia (PLN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netto</w:t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>……………………….....zł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AT</w:t>
              <w:tab/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>……………………….....zł</w:t>
            </w:r>
          </w:p>
          <w:p>
            <w:pPr>
              <w:pStyle w:val="Normal"/>
              <w:spacing w:before="0" w:after="120"/>
              <w:ind w:left="7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brutto</w:t>
              <w:tab/>
              <w:tab/>
            </w:r>
            <w:r>
              <w:rPr>
                <w:rFonts w:cs="Arial" w:ascii="Arial" w:hAnsi="Arial"/>
                <w:sz w:val="22"/>
                <w:szCs w:val="22"/>
              </w:rPr>
              <w:t>……………………….....zł</w:t>
            </w:r>
          </w:p>
        </w:tc>
      </w:tr>
      <w:tr>
        <w:trPr/>
        <w:tc>
          <w:tcPr>
            <w:tcW w:w="983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ępując do udziału w postępowaniu, oświadczamy, ż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y wymaganą wiedzę i doświadczenie do wykonania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Dysponujemy odpowiednim potencjałem technicznym niezbędnymi do wykonania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najdujemy się w sytuacji ekonomicznej i finansowej zapewniającej wykonanie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</w:rPr>
              <w:t>Nie jesteśmy podmiotem powiązanym osobowo lub kapitałowo z Zamawiającym. Przez powiązania kapitałowe lub osobowe rozumie się wzajemne powiązania między podmiotem, a wykonawcą, polegające na: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120"/>
              <w:ind w:left="1418" w:hanging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czeniu w spółce jako wspólnik spółki cywilnej lub spółki osobowej,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120"/>
              <w:ind w:left="1418" w:hanging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iu udziałów lub co najmniej 10 % akcji,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120"/>
              <w:ind w:left="1418" w:hanging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eniu funkcji członka organu nadzorczego lub zarządzającego, prokurenta, pełnomocnika,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120"/>
              <w:ind w:left="1418" w:hanging="425"/>
              <w:contextualSpacing/>
              <w:rPr/>
            </w:pPr>
            <w:r>
              <w:rPr>
                <w:rFonts w:cs="Arial" w:ascii="Arial" w:hAnsi="Arial"/>
              </w:rPr>
              <w:t>pozostawaniu w takim stosunku prawnym lub faktycznym, który może budzić uzasadnione wątpliwości, co do bezstronności  w wyborze wykonawcy, w szczególności w związku małżeńskim,  w stosunku pokrewieństwa lub powinowactwa w linii prostej, pokrewieństwa lub powinowactwa w linii bocznej do drugiego stopnia lub w stosunku przysposobienia, opieki lub kurateli.</w:t>
            </w:r>
          </w:p>
          <w:p>
            <w:pPr>
              <w:pStyle w:val="Akapitzlist"/>
              <w:spacing w:before="0" w:after="120"/>
              <w:ind w:left="1418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Zapoznaliśmy się z całością dokumentacji dla zapytania ofertowego, akceptujemy jej treść i zobowiązujemy się zrealizować wskazany tam zakres na opisanych warunkach, zgodnie ze złożoną ofertą. Treść zapytania ofertowego oraz warunki z niego wynikające stają się integralną częścią niniejszej oferty. </w:t>
            </w:r>
          </w:p>
          <w:p>
            <w:pPr>
              <w:pStyle w:val="Akapitzlist"/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33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</w:t>
            </w:r>
          </w:p>
        </w:tc>
        <w:tc>
          <w:tcPr>
            <w:tcW w:w="64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I:</w:t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eferencje, inne dokumenty potwierdzające realizację zamówień, zgodnie z treścią kryterium dostępu określonego w punkcie 4, podpunkt a., litera i.</w:t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az personelu, dokumenty potwierdzające posiadane uprawnienia, zgodnie z treścią kryterium dostępu określonego w punkcie 4, podpunkt a., litera ii. Wykaz personelu według własnego wzoru.</w:t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armonogram rzeczowo – finansowy robót.</w:t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Kopia polisy OC.</w:t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Lista podwykonawców (jeśli dotyczy).</w:t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otwierdzenie wniesienia wadium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843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RZETWARZANIU DANYCH OSOBOWYCH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………………………………. [imię i nazwisko] niniejszym oświadczam, że zostałem poinformowany/a, że: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dministratorem moich danych osobowych oraz danych osobowych przekazanych w niniejszej ofercie jest Parafia pw. Najświętszego Serca Pana Jezusa w Bydgoszczy, Plac Piastowski 5, 85-012 Bydgoszcz, NIP: 9670677525, REGON: 040091780 oraz że w sprawach związanych  z  danymi  osobowymi  mogę  skontaktować  się  z  Parafią pw. Najświętszego Serca Pana Jezusa w Bydgoszczy pod  adresem  e-mail: parafianspjbydgoszcz@gmail.com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elem przetwarzania moich danych osobowych jest realizacja zamówienia oraz wynikającej z niego umowy,  co  jest  usprawiedliwionym  interesem Parafii pw. Najświętszego Serca Pana Jezusa w Bydgoszczy (zatem podstawą prawną do przetwarzania danych jest art. 6 ust. 1 lit. f) RODO*.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oje  dane  osobowe  będą  przetwarzane  przez  czas  niezbędny  do  realizacji  ww.  w  tym rozliczenia umowy/zlecenia/zamówienia.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Parafia pw. Najświętszego Serca Pana Jezusa w Bydgoszczy posiada moje dane osobowe od dnia złożenia oferty. 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am prawo do dostępu do swoich danych osobowych oraz ich sprostowania, żądania usunięcia, żądania ograniczenia przetwarzania oraz wniesienia sprzeciwu przeciw przetwarzaniu moich danych osobowych.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7. Mam prawo do złożenia do złożenia skargi do Prezesa Urzędu Ochrony Danych Osobowych.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, data i podpis</w:t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*RODO -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7385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17385" cy="58039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01738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2">
    <w:name w:val="Tekst treści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next w:val="Listapunktowana2"/>
    <w:qFormat/>
    <w:pPr>
      <w:numPr>
        <w:ilvl w:val="0"/>
        <w:numId w:val="3"/>
      </w:numPr>
      <w:spacing w:before="0" w:after="120"/>
      <w:ind w:left="86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540" w:hanging="0"/>
      <w:jc w:val="both"/>
    </w:pPr>
    <w:rPr>
      <w:bCs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8"/>
      <w:ind w:hanging="500"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37:00Z</dcterms:created>
  <dc:creator>Darek</dc:creator>
  <dc:description/>
  <cp:keywords/>
  <dc:language>en-US</dc:language>
  <cp:lastModifiedBy>Anna Leszczynska</cp:lastModifiedBy>
  <cp:lastPrinted>2016-08-26T12:39:00Z</cp:lastPrinted>
  <dcterms:modified xsi:type="dcterms:W3CDTF">2024-10-16T09:56:00Z</dcterms:modified>
  <cp:revision>3</cp:revision>
  <dc:subject/>
  <dc:title>Miejscowość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