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i/>
          <w:i/>
          <w:szCs w:val="22"/>
        </w:rPr>
      </w:pPr>
      <w:r>
        <w:rPr>
          <w:rFonts w:eastAsia="Arial" w:cs="Times New Roman" w:ascii="Times New Roman" w:hAnsi="Times New Roman"/>
          <w:i/>
          <w:szCs w:val="22"/>
        </w:rPr>
        <w:t>Zał</w:t>
      </w:r>
      <w:r>
        <w:rPr>
          <w:rFonts w:eastAsia="Times New Roman" w:cs="Times New Roman" w:ascii="Times New Roman" w:hAnsi="Times New Roman"/>
          <w:i/>
          <w:szCs w:val="22"/>
        </w:rPr>
        <w:t>ą</w:t>
      </w:r>
      <w:r>
        <w:rPr>
          <w:rFonts w:eastAsia="Arial" w:cs="Times New Roman" w:ascii="Times New Roman" w:hAnsi="Times New Roman"/>
          <w:i/>
          <w:szCs w:val="22"/>
        </w:rPr>
        <w:t>cznik Nr 3 do RIN.271.2.7.2024.MG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KLAUZULA INFORMACYJNA Z ART. 13 RODO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/>
        <w:ind w:lef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2 rozporządzenia Parlamentu Europejskiego i Rady (UE) 2016/679                   z dnia 27 kwietnia 2016 r.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</w:rPr>
        <w:t>w sprawie ochrony osób fizycznych w zw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zku z przetwarzaniem danych osobowych i w sprawie swobodnego przepływu takich danych oraz uchylenia dyrektywy 95/46/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ogólne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zporządzenie o ochronie danych) (Dz. Urz. UE L z 2016                Nr. 119, str. 1 z póż. zm.), dalej „RODO”, Zamawiający informuje, ż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30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em Pani/Pana danych osobowych jest Wójt Gminy Radzanó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LISTNUM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w, ul. Plac Piłsudskiego 26, 06-540 Radzanów (</w:t>
      </w:r>
      <w:r>
        <w:rPr>
          <w:rFonts w:eastAsia="Arial" w:cs="Times New Roman" w:ascii="Times New Roman" w:hAnsi="Times New Roman"/>
          <w:i/>
          <w:sz w:val="24"/>
          <w:szCs w:val="24"/>
        </w:rPr>
        <w:t>dane kontaktowe zamawiaj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cego w tr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sz w:val="24"/>
          <w:szCs w:val="24"/>
        </w:rPr>
        <w:t>ci zapytania ofertowego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30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 wyznaczył Inspektora Danych Osobowych, z którym można się kontaktować pod adresem e-mail: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iod@radzanow.c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61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ostępowaniem o udzielenie zamówienia publicznego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D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stawę samochodu osobowego z segmentu B lub wyższego”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</w:rPr>
        <w:t>w ramach projektu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pn. „Mazowsze bez smogu” współfinansowanego z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rodków Unii Europejskiej planowanego do realizacji w ramach Programu Fundusze Europejskie dla Mazowsza na lata 2021 – 2027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– numer referencyjny: RIN.271.2.7.2024.MG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zonego z wyłączeniem przepisów ustawy z dnia 11 września 2019 r.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</w:rPr>
        <w:t>Prawo zamó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z. U.                 z 2023 r. poz. 1605 ze zm.) w oparciu o art. 2 ust. 1 pkt. 1 ww. ustaw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13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                     11 września 2019 r. – </w:t>
      </w:r>
      <w:r>
        <w:rPr>
          <w:rFonts w:eastAsia="Arial" w:cs="Times New Roman" w:ascii="Times New Roman" w:hAnsi="Times New Roman"/>
          <w:i/>
          <w:sz w:val="24"/>
          <w:szCs w:val="24"/>
        </w:rPr>
        <w:t>Prawo zamó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ublicznych</w:t>
      </w:r>
      <w:r>
        <w:rPr>
          <w:rFonts w:eastAsia="Times New Roman" w:cs="Times New Roman" w:ascii="Times New Roman" w:hAnsi="Times New Roman"/>
          <w:sz w:val="24"/>
          <w:szCs w:val="24"/>
        </w:rPr>
        <w:t>, dalej „ustawa Pzp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20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awy Pzp, przez okres             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" w:leader="none"/>
        </w:tabs>
        <w:spacing w:lineRule="auto" w:line="213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6 RODO prawo do sprostowania Pani/Pana danych osobowych (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Wyja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nienie:</w:t>
      </w:r>
    </w:p>
    <w:p>
      <w:pPr>
        <w:pStyle w:val="Normal"/>
        <w:spacing w:lineRule="auto" w:line="230"/>
        <w:ind w:left="710" w:hanging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skorzystanie z prawa do sprostowania nie m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ć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zmia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wyniku pos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sz w:val="24"/>
          <w:szCs w:val="24"/>
        </w:rPr>
        <w:t>powania          o udzielenie zamówienia publicznego ani zmia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ostano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umowy w zakresie niezgodnym z usta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zp oraz nie m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e narusz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ć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integraln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sz w:val="24"/>
          <w:szCs w:val="24"/>
        </w:rPr>
        <w:t>ci protokołu oraz jego za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czników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5" w:leader="none"/>
        </w:tabs>
        <w:spacing w:lineRule="auto" w:line="228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Wyja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nienie: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rawo do ograniczenia przetwarzania nie ma zastosowania w odniesieniu do przechowywania, w celu zapewnienia korzystania z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i/>
          <w:sz w:val="24"/>
          <w:szCs w:val="24"/>
        </w:rPr>
        <w:t>rodków ochrony prawnej lub  w celu ochrony praw innej osoby fizycznej lub prawnej, lub z uwagi na 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ne wzg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sz w:val="24"/>
          <w:szCs w:val="24"/>
        </w:rPr>
        <w:t>dy interesu publicznego Unii Europejskiej lub p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>stwa członkowski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5" w:leader="none"/>
        </w:tabs>
        <w:spacing w:lineRule="auto" w:line="213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20"/>
          <w:tab w:val="left" w:pos="705" w:leader="none"/>
        </w:tabs>
        <w:spacing w:lineRule="auto" w:line="213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2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uto" w:line="213"/>
        <w:ind w:left="710" w:hanging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O.</w:t>
      </w:r>
    </w:p>
    <w:sectPr>
      <w:headerReference w:type="default" r:id="rId2"/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6450</wp:posOffset>
          </wp:positionH>
          <wp:positionV relativeFrom="page">
            <wp:posOffset>295910</wp:posOffset>
          </wp:positionV>
          <wp:extent cx="6111240" cy="638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5:00Z</dcterms:created>
  <dc:creator/>
  <dc:description/>
  <cp:keywords/>
  <dc:language>en-US</dc:language>
  <cp:lastModifiedBy>Gmina Radzanów</cp:lastModifiedBy>
  <dcterms:modified xsi:type="dcterms:W3CDTF">2024-11-15T08:57:00Z</dcterms:modified>
  <cp:revision>9</cp:revision>
  <dc:subject/>
  <dc:title/>
</cp:coreProperties>
</file>