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95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60" w:before="0" w:after="0"/>
        <w:ind w:left="5954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inisterstwo Funduszy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 Polityki Regionalnej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Wspólna 2/4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0-926 Warszawa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  <w:t xml:space="preserve">Oświadczenie wykonawcy o niepodleganiu wykluczeniu z postępowania </w:t>
        <w:br/>
        <w:t>o udzielenie zamówienia publicznego/rozeznania rynku</w:t>
      </w:r>
    </w:p>
    <w:p>
      <w:pPr>
        <w:pStyle w:val="Normal"/>
        <w:spacing w:lineRule="auto" w:line="360" w:before="0" w:after="0"/>
        <w:ind w:right="5953" w:hanging="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Ja/my niżej podpisani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działając w imieniu i na rzecz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trike/>
          <w:spacing w:val="4"/>
          <w:sz w:val="24"/>
          <w:szCs w:val="24"/>
        </w:rPr>
        <w:t>ubiegając się o udzielenie zamówienia publicznego</w:t>
      </w:r>
      <w:r>
        <w:rPr>
          <w:rFonts w:cs="Arial" w:ascii="Arial" w:hAnsi="Arial"/>
          <w:spacing w:val="4"/>
          <w:sz w:val="24"/>
          <w:szCs w:val="24"/>
        </w:rPr>
        <w:t xml:space="preserve">/uczestnicząc w rozeznaniu rynku na: 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>przygotowanie i przeprowadzenie serii webinariów dotyczących zapobiegania konfliktom interesów oraz stosowania reguły jawności i przejrzystości funkcjonowania dla lokalnych grup działania wdrażających wielofunduszowy instrument Rozwój Lokalny Kierowany przez Społeczność w programach regionalnych na lata 2021-2027 oraz innych osób zaangażowanych w zarządzanie, wdrażanie i koordynację wdrażania RLKS,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pacing w:val="4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pacing w:val="4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składam/y następujące oświadczenia: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…… (wpisać jeżeli dotyczy, usunąć jeżeli nie dotyczy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nie podlegam wykluczeniu z postępowania na podstawie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art. 7 ust. 1 pkt 1, 2, 3 ustawy z dnia 13 kwietnia 2022 r. </w:t>
        <w:br/>
        <w:t>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-142" w:right="-142" w:hanging="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ałącznik nr 2 do OPZ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sz w:val="16"/>
      <w:szCs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0:30:00Z</dcterms:created>
  <dc:creator>Remigiusz Stępień</dc:creator>
  <dc:description/>
  <cp:keywords/>
  <dc:language>en-US</dc:language>
  <cp:lastModifiedBy>Uryń Dorota</cp:lastModifiedBy>
  <cp:lastPrinted>2022-08-12T09:31:00Z</cp:lastPrinted>
  <dcterms:modified xsi:type="dcterms:W3CDTF">2024-09-18T09:57:00Z</dcterms:modified>
  <cp:revision>6</cp:revision>
  <dc:subject/>
  <dc:title>BDG</dc:title>
</cp:coreProperties>
</file>