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 w:val="false"/>
          <w:iCs/>
          <w:caps w:val="false"/>
          <w:smallCaps w:val="false"/>
          <w:sz w:val="22"/>
          <w:szCs w:val="22"/>
        </w:rPr>
        <w:t xml:space="preserve">Załącznik nr 1 do Zapytania ofertowego </w:t>
      </w:r>
    </w:p>
    <w:p>
      <w:pPr>
        <w:pStyle w:val="Heading"/>
        <w:spacing w:lineRule="atLeast" w:line="260"/>
        <w:jc w:val="left"/>
        <w:rPr>
          <w:rFonts w:ascii="Calibri" w:hAnsi="Calibri" w:cs="Calibri"/>
          <w:b w:val="false"/>
          <w:b w:val="false"/>
          <w:i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iCs/>
          <w:caps w:val="false"/>
          <w:smallCaps w:val="false"/>
          <w:sz w:val="22"/>
          <w:szCs w:val="22"/>
        </w:rPr>
      </w:r>
    </w:p>
    <w:p>
      <w:pPr>
        <w:pStyle w:val="Subtitle"/>
        <w:jc w:val="righ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i w:val="false"/>
          <w:iCs w:val="false"/>
          <w:sz w:val="22"/>
          <w:szCs w:val="22"/>
        </w:rPr>
        <w:t>, dnia…………….………………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ane Wykonawcy (Imię i Nazwisko - dla osób fizycznych lub nazwa firmy, adres, NIP - dla osób/podmiotów prowadzących działalność gospodarczą)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Tel: ………………………………………………………………………………e-mail: ……………………………………………..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u: ……………………………………………………………………………………………………………………..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kierowany do: </w:t>
      </w:r>
      <w:r>
        <w:rPr>
          <w:rFonts w:cs="Calibri" w:ascii="Calibri" w:hAnsi="Calibri"/>
          <w:bCs/>
          <w:sz w:val="22"/>
          <w:szCs w:val="22"/>
        </w:rPr>
        <w:t>SYNERCOM USŁUGI WSPÓLNE Sp. z o.o. ul. Karolinki 1, 40-467 Katowice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45" w:leader="none"/>
        </w:tabs>
        <w:spacing w:lineRule="atLeast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zapytanie ofertowe realizowane w ramach projektu „</w:t>
      </w:r>
      <w:r>
        <w:rPr>
          <w:rFonts w:cs="Calibri" w:ascii="Calibri" w:hAnsi="Calibri"/>
          <w:bCs/>
          <w:sz w:val="22"/>
          <w:szCs w:val="22"/>
        </w:rPr>
        <w:t xml:space="preserve">Kwalifikacje Twój sukces”, który </w:t>
      </w:r>
      <w:r>
        <w:rPr>
          <w:rFonts w:cs="Calibri" w:ascii="Calibri" w:hAnsi="Calibri"/>
          <w:sz w:val="22"/>
          <w:szCs w:val="22"/>
        </w:rPr>
        <w:t xml:space="preserve">będzie dofinasowany w ramach Programu Fundusze Europejskie dla Śląskiego 2021-2027 współfinansowanego z Europejskiego Funduszu Społecznego Plus przedstawiam ofertę*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color w:val="000000"/>
        </w:rPr>
        <w:t>Części I: Przeprowadzenie zajęć praktycznych</w:t>
      </w:r>
      <w:r>
        <w:rPr>
          <w:rFonts w:cs="Calibri" w:ascii="Calibri" w:hAnsi="Calibri"/>
          <w:b/>
          <w:bCs/>
          <w:i/>
          <w:iCs/>
        </w:rPr>
        <w:t xml:space="preserve"> z zakresu kursu spawania blach i rur spoinami pachwinowymi metodą MAG 135 dla 7 edycji w wymiarze 120 godzin szkoleniowych każda. Razem 840 godzin szkolenia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</w:rPr>
        <w:t>Cena za przeprowadzenie jednej godziny szkolenia wynosi ………………….………… z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zem wartość Części II (840 godzin szkolenia*cena za godzinę szkolenia) wynosi …………………………………… z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</w:rPr>
        <w:t>Części III: Przeprowadzenie zajęć z zakresu kursu instalatora systemów fotowoltaicznych – 1 edycja w wymiarze 18 godzin szkoleniowych każda. Razem 18 godzin szkolenia</w:t>
      </w:r>
      <w:r>
        <w:rPr>
          <w:rFonts w:cs="Calibri" w:ascii="Calibri" w:hAnsi="Calibri"/>
          <w:i/>
          <w:iCs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za przeprowadzenie jednej godziny szkolenia  wynosi ………………….………… z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zem wartość Części XI (18 godzin szkolenia*cena za godzinę szkolenia) wynosi …………………………………… zł.</w:t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am/em się z treścią zapytania ofertowego i nie wnoszę żadnych zastrzeżeń.</w:t>
      </w:r>
    </w:p>
    <w:p>
      <w:pPr>
        <w:pStyle w:val="Normal"/>
        <w:spacing w:lineRule="atLeast" w:line="2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ab/>
        <w:t xml:space="preserve">                        </w:t>
        <w:tab/>
        <w:tab/>
        <w:tab/>
        <w:t>……………………………………………</w:t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>Podpis osoby upoważnionej</w:t>
      </w:r>
    </w:p>
    <w:p>
      <w:pPr>
        <w:pStyle w:val="Normal"/>
        <w:tabs>
          <w:tab w:val="clear" w:pos="708"/>
          <w:tab w:val="left" w:pos="284" w:leader="none"/>
          <w:tab w:val="left" w:pos="2445" w:leader="none"/>
        </w:tabs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2445" w:leader="none"/>
        </w:tabs>
        <w:spacing w:lineRule="atLeast" w:line="240"/>
        <w:jc w:val="both"/>
        <w:rPr/>
      </w:pPr>
      <w:r>
        <w:rPr/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ypełnić tylko część na którą składana jest ofer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-425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smallCaps/>
      <w:sz w:val="56"/>
      <w:szCs w:val="5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rFonts w:ascii="Gill Sans MT" w:hAnsi="Gill Sans MT" w:cs="Gill Sans MT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mallCap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9:00Z</dcterms:created>
  <dc:creator>mpolaczek</dc:creator>
  <dc:description/>
  <cp:keywords/>
  <dc:language>en-US</dc:language>
  <cp:lastModifiedBy>Anna Ciemięga</cp:lastModifiedBy>
  <cp:lastPrinted>2017-10-06T13:33:00Z</cp:lastPrinted>
  <dcterms:modified xsi:type="dcterms:W3CDTF">2024-11-13T07:28:00Z</dcterms:modified>
  <cp:revision>38</cp:revision>
  <dc:subject/>
  <dc:title/>
</cp:coreProperties>
</file>