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tLeast" w:line="26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 w:val="false"/>
          <w:iCs/>
          <w:caps w:val="false"/>
          <w:smallCaps w:val="false"/>
          <w:sz w:val="22"/>
          <w:szCs w:val="22"/>
        </w:rPr>
        <w:t xml:space="preserve">Załącznik nr 3_do Zapytania ofertowego </w:t>
      </w:r>
    </w:p>
    <w:p>
      <w:pPr>
        <w:pStyle w:val="Heading"/>
        <w:spacing w:lineRule="atLeast" w:line="260"/>
        <w:jc w:val="left"/>
        <w:rPr>
          <w:rFonts w:ascii="Calibri" w:hAnsi="Calibri" w:cs="Calibri"/>
          <w:b w:val="false"/>
          <w:b w:val="false"/>
          <w:iCs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b w:val="false"/>
          <w:iCs/>
          <w:caps w:val="false"/>
          <w:smallCaps w:val="false"/>
          <w:sz w:val="22"/>
          <w:szCs w:val="22"/>
        </w:rPr>
      </w:r>
    </w:p>
    <w:p>
      <w:pPr>
        <w:pStyle w:val="Normal"/>
        <w:tabs>
          <w:tab w:val="clear" w:pos="708"/>
          <w:tab w:val="left" w:pos="5529" w:leader="none"/>
        </w:tabs>
        <w:rPr>
          <w:rFonts w:ascii="Calibri" w:hAnsi="Calibri" w:cs="Calibri"/>
          <w:b/>
          <w:b/>
          <w:iCs/>
          <w:smallCaps/>
          <w:sz w:val="22"/>
          <w:szCs w:val="22"/>
        </w:rPr>
      </w:pPr>
      <w:r>
        <w:rPr>
          <w:rFonts w:cs="Calibri" w:ascii="Calibri" w:hAnsi="Calibri"/>
          <w:b/>
          <w:iCs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1134" w:leader="none"/>
        </w:tabs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………………………………………………………………</w:t>
      </w:r>
      <w:r>
        <w:rPr>
          <w:rFonts w:eastAsia="Arial" w:cs="Calibri" w:ascii="Calibri" w:hAnsi="Calibri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1134" w:leader="none"/>
        </w:tabs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(imię i nazwisko oferenta/Firma)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35025</wp:posOffset>
                </wp:positionH>
                <wp:positionV relativeFrom="paragraph">
                  <wp:posOffset>323215</wp:posOffset>
                </wp:positionV>
                <wp:extent cx="5932805" cy="65633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2805" cy="656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Zgodnie z art. 13 ust. 1 i ust. 2 ogólnego Rozporządzenia Parlamentu Europejskiego i Rady (UE) 2016/679 z dnia 27 kwietnia 2016 r. w sprawie ochrony osób fizycznych w związku z przetwarzaniem danych osobowych i w sprawie swobodnego przepływu takich danych oraz uchylenia dyrektywy 95/46/WE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94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"/>
                              <w:gridCol w:w="8930"/>
                            </w:tblGrid>
                            <w:tr>
                              <w:trPr/>
                              <w:tc>
                                <w:tcPr>
                                  <w:tcW w:w="5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Wyrażam zgodę na przetwarzanie moich danych osobowych zawartych w niniejszej Ankiecie przez Administratora Danych Osobowych, spółkę: SYNERCOM USŁUGI WSPÓLNE Sp. z o.o. z siedzibą w Katowicach, pod adresem 40-467 Katowice, ul. Karolinki 1, numer KRS 0000106310,  celem: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jc w:val="both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wykonywania czynności mających na celu zawarcie umowy i jej realizację (podstawa z art. 6 ust. 1 lit. b RODO)  - przetwarzanie jest niezbędne do wykonania umowy, której stroną jest osoba, której dane dotyczą, lub do podjęcia działań na żądanie osoby, której dane dotyczą, przed zawarciem umowy,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jc w:val="both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w celu zapewnienia komunikacji między stronami lub - jeżeli zajdzie taka potrzeba – w celu windykacji należności na podstawie uzasadnionego interesu realizowanego przez Administratora (podstawa z art. 6 ust. 1 lit. f RODO) – przetwarzanie jest niezbędne do celów wynikających z prawnie uzasadnionych interesów realizowanych przez Administratora lub przez stronę trzecią,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16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w celu: spełnienia wymagań prawnych w obszarze księgowości oraz weryfikacji i zapewnienia niezbędnych uprawnień i kwalifikacji kontrahentów wykonujących prace na rzecz SYNERCOM USŁUGI WSPÓLNE Sp. z o.o. (podstawa z art. 6 ust. 1 lit. c RODO) – przetwarzanie jest niezbędne do wypełnienia obowiązku prawnego ciążącego na Administratorze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Zostałam/em poinformowana/y, iż kontakt z Inspektorem Ochrony Danych w SYNERCOM USŁUGI WSPÓLNE Sp. z o.o. odbywa się drogą elektroniczną, poprzez e-mail: inspektorochronydanych@synercom.pl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Zostałam/em poinformowany, iż podane przez mnie dane osobowe będą przechowywane przez okres obowiązywania umowy oraz 6 lat po zakończeniu umowy. Planowany termin zakończenia przetwarzania danych osobowych może zostać wydłużony o czas obsługi roszczeń pomiędzy stronami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Zostałam/em poinformowana/y o prawie dostępu do treści podanych przeze mnie danych osobowych oraz do prawa ich sprostowania, usunięcia, ograniczenia przetwarzania, o prawie do przenoszenia danych, o prawie do wniesienia sprzeciwu, o prawie do cofnięcia zgody w dowolnym momencie bez wpływu na zgodność z prawem przetwarzania, którego dokonano na podstawie zgody przed jej cofnięciem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Zostałam/em poinformowany o prawie wniesienia skargi do właściwego organu nadzorczego w zakresie ochrony danych osobowych gdy uzna Pani/Pan, iż przetwarzanie danych osobowych Pani/Pana dotyczących narusza przepisy ogólnego Rozporządzenia o ochronie danych osobowych z dnia 27 kwietnia 2016 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Zostałam/em poinformowany, iż podanie danych jest dobrowolne, jednakże niepodanie danych uniemożliwi zawarcie umowy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22"/>
                                <w:szCs w:val="22"/>
                              </w:rPr>
                              <w:t>Potwierdzam podpisem zgodność powyższych danych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15pt;height:516.8pt;mso-wrap-distance-left:7.05pt;mso-wrap-distance-right:7.05pt;mso-wrap-distance-top:0pt;mso-wrap-distance-bottom:0pt;margin-top:25.45pt;mso-position-vertical-relative:text;margin-left:6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Zgodnie z art. 13 ust. 1 i ust. 2 ogólnego Rozporządzenia Parlamentu Europejskiego i Rady (UE) 2016/679 z dnia 27 kwietnia 2016 r. w sprawie ochrony osób fizycznych w związku z przetwarzaniem danych osobowych i w sprawie swobodnego przepływu takich danych oraz uchylenia dyrektywy 95/46/WE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94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"/>
                        <w:gridCol w:w="8930"/>
                      </w:tblGrid>
                      <w:tr>
                        <w:trPr/>
                        <w:tc>
                          <w:tcPr>
                            <w:tcW w:w="5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rect id="shape_0" ID="Prostokąt 3" fillcolor="white" stroked="t" o:allowincell="t" style="position:absolute;margin-left:0.6pt;margin-top:5.15pt;width:16.25pt;height:15pt;mso-wrap-style:none;v-text-anchor:middle;mso-position-horizontal-relative:margin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3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Wyrażam zgodę na przetwarzanie moich danych osobowych zawartych w niniejszej Ankiecie przez Administratora Danych Osobowych, spółkę: SYNERCOM USŁUGI WSPÓLNE Sp. z o.o. z siedzibą w Katowicach, pod adresem 40-467 Katowice, ul. Karolinki 1, numer KRS 0000106310,  celem: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jc w:val="both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wykonywania czynności mających na celu zawarcie umowy i jej realizację (podstawa z art. 6 ust. 1 lit. b RODO)  - przetwarzanie jest niezbędne do wykonania umowy, której stroną jest osoba, której dane dotyczą, lub do podjęcia działań na żądanie osoby, której dane dotyczą, przed zawarciem umowy,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jc w:val="both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w celu zapewnienia komunikacji między stronami lub - jeżeli zajdzie taka potrzeba – w celu windykacji należności na podstawie uzasadnionego interesu realizowanego przez Administratora (podstawa z art. 6 ust. 1 lit. f RODO) – przetwarzanie jest niezbędne do celów wynikających z prawnie uzasadnionych interesów realizowanych przez Administratora lub przez stronę trzecią,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16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w celu: spełnienia wymagań prawnych w obszarze księgowości oraz weryfikacji i zapewnienia niezbędnych uprawnień i kwalifikacji kontrahentów wykonujących prace na rzecz SYNERCOM USŁUGI WSPÓLNE Sp. z o.o. (podstawa z art. 6 ust. 1 lit. c RODO) – przetwarzanie jest niezbędne do wypełnienia obowiązku prawnego ciążącego na Administratorze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rect id="shape_0" ID="Prostokąt 4" fillcolor="white" stroked="t" o:allowincell="t" style="position:absolute;margin-left:0.6pt;margin-top:5.65pt;width:16.25pt;height:15pt;mso-wrap-style:none;v-text-anchor:middle;mso-position-horizontal-relative:margin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93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t>Zostałam/em poinformowana/y, iż kontakt z Inspektorem Ochrony Danych w SYNERCOM USŁUGI WSPÓLNE Sp. z o.o. odbywa się drogą elektroniczną, poprzez e-mail: inspektorochronydanych@synercom.pl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rect id="shape_0" ID="Prostokąt 1" fillcolor="white" stroked="t" o:allowincell="t" style="position:absolute;margin-left:0.6pt;margin-top:7.35pt;width:16.25pt;height:15pt;mso-wrap-style:none;v-text-anchor:middle;mso-position-horizontal-relative:margin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93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Zostałam/em poinformowany, iż podane przez mnie dane osobowe będą przechowywane przez okres obowiązywania umowy oraz 6 lat po zakończeniu umowy. Planowany termin zakończenia przetwarzania danych osobowych może zostać wydłużony o czas obsługi roszczeń pomiędzy stronam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rect id="shape_0" ID="Prostokąt 8" fillcolor="white" stroked="t" o:allowincell="t" style="position:absolute;margin-left:0.6pt;margin-top:6.05pt;width:16.25pt;height:15pt;mso-wrap-style:none;v-text-anchor:middle;mso-position-horizontal-relative:margin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93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Zostałam/em poinformowana/y o prawie dostępu do treści podanych przeze mnie danych osobowych oraz do prawa ich sprostowania, usunięcia, ograniczenia przetwarzania, o prawie do przenoszenia danych, o prawie do wniesienia sprzeciwu, o prawie do cofnięcia zgody w dowolnym momencie bez wpływu na zgodność z prawem przetwarzania, którego dokonano na podstawie zgody przed jej cofnięciem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rect id="shape_0" ID="Prostokąt 7" fillcolor="white" stroked="t" o:allowincell="t" style="position:absolute;margin-left:0.6pt;margin-top:6.15pt;width:16.25pt;height:15pt;mso-wrap-style:none;v-text-anchor:middle;mso-position-horizontal-relative:margin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93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Zostałam/em poinformowany o prawie wniesienia skargi do właściwego organu nadzorczego w zakresie ochrony danych osobowych gdy uzna Pani/Pan, iż przetwarzanie danych osobowych Pani/Pana dotyczących narusza przepisy ogólnego Rozporządzenia o ochronie danych osobowych z dnia 27 kwietnia 2016 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rect id="shape_0" ID="Prostokąt 7" fillcolor="white" stroked="t" o:allowincell="t" style="position:absolute;margin-left:0.6pt;margin-top:5.45pt;width:16.25pt;height:15pt;mso-wrap-style:none;v-text-anchor:middle;mso-position-horizontal-relative:margin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93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Zostałam/em poinformowany, iż podanie danych jest dobrowolne, jednakże niepodanie danych uniemożliwi zawarcie umowy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ing1"/>
                        <w:rPr>
                          <w:rFonts w:ascii="Calibri" w:hAnsi="Calibri" w:cs="Calibri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 w:val="false"/>
                          <w:sz w:val="22"/>
                          <w:szCs w:val="22"/>
                        </w:rPr>
                        <w:t>Potwierdzam podpisem zgodność powyższych danych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426" w:hanging="0"/>
                        <w:jc w:val="both"/>
                        <w:rPr>
                          <w:rFonts w:ascii="Calibri" w:hAnsi="Calibri" w:eastAsia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margin">
                  <wp:posOffset>7620</wp:posOffset>
                </wp:positionH>
                <wp:positionV relativeFrom="paragraph">
                  <wp:posOffset>65405</wp:posOffset>
                </wp:positionV>
                <wp:extent cx="207010" cy="191135"/>
                <wp:effectExtent l="5080" t="5715" r="5080" b="4445"/>
                <wp:wrapNone/>
                <wp:docPr id="8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t" style="position:absolute;margin-left:0.6pt;margin-top:5.15pt;width:16.25pt;height:15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margin">
                  <wp:posOffset>7620</wp:posOffset>
                </wp:positionH>
                <wp:positionV relativeFrom="paragraph">
                  <wp:posOffset>71755</wp:posOffset>
                </wp:positionV>
                <wp:extent cx="207010" cy="191135"/>
                <wp:effectExtent l="5080" t="5715" r="5080" b="4445"/>
                <wp:wrapNone/>
                <wp:docPr id="9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t" style="position:absolute;margin-left:0.6pt;margin-top:5.65pt;width:16.25pt;height:15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margin">
                  <wp:posOffset>7620</wp:posOffset>
                </wp:positionH>
                <wp:positionV relativeFrom="paragraph">
                  <wp:posOffset>93345</wp:posOffset>
                </wp:positionV>
                <wp:extent cx="207010" cy="191135"/>
                <wp:effectExtent l="5080" t="5715" r="5080" b="4445"/>
                <wp:wrapNone/>
                <wp:docPr id="10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t" style="position:absolute;margin-left:0.6pt;margin-top:7.35pt;width:16.25pt;height:15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margin">
                  <wp:posOffset>7620</wp:posOffset>
                </wp:positionH>
                <wp:positionV relativeFrom="paragraph">
                  <wp:posOffset>76835</wp:posOffset>
                </wp:positionV>
                <wp:extent cx="207010" cy="191135"/>
                <wp:effectExtent l="5080" t="5715" r="5080" b="4445"/>
                <wp:wrapNone/>
                <wp:docPr id="11" name="Prostokąt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8" fillcolor="white" stroked="t" o:allowincell="t" style="position:absolute;margin-left:0.6pt;margin-top:6.05pt;width:16.25pt;height:15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margin">
                  <wp:posOffset>7620</wp:posOffset>
                </wp:positionH>
                <wp:positionV relativeFrom="paragraph">
                  <wp:posOffset>78105</wp:posOffset>
                </wp:positionV>
                <wp:extent cx="207010" cy="191135"/>
                <wp:effectExtent l="5080" t="5715" r="5080" b="4445"/>
                <wp:wrapNone/>
                <wp:docPr id="12" name="Prostokąt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7" fillcolor="white" stroked="t" o:allowincell="t" style="position:absolute;margin-left:0.6pt;margin-top:6.15pt;width:16.25pt;height:15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margin">
                  <wp:posOffset>7620</wp:posOffset>
                </wp:positionH>
                <wp:positionV relativeFrom="paragraph">
                  <wp:posOffset>69215</wp:posOffset>
                </wp:positionV>
                <wp:extent cx="207010" cy="191135"/>
                <wp:effectExtent l="5080" t="5715" r="5080" b="4445"/>
                <wp:wrapNone/>
                <wp:docPr id="13" name="Prostokąt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7" fillcolor="white" stroked="t" o:allowincell="t" style="position:absolute;margin-left:0.6pt;margin-top:5.45pt;width:16.25pt;height:15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4579"/>
      </w:tblGrid>
      <w:tr>
        <w:trPr/>
        <w:tc>
          <w:tcPr>
            <w:tcW w:w="4709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____</w:t>
            </w:r>
          </w:p>
        </w:tc>
        <w:tc>
          <w:tcPr>
            <w:tcW w:w="4579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__</w:t>
            </w:r>
          </w:p>
        </w:tc>
      </w:tr>
      <w:tr>
        <w:trPr/>
        <w:tc>
          <w:tcPr>
            <w:tcW w:w="470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</w:t>
            </w:r>
          </w:p>
        </w:tc>
        <w:tc>
          <w:tcPr>
            <w:tcW w:w="457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pis</w:t>
            </w:r>
          </w:p>
        </w:tc>
      </w:tr>
    </w:tbl>
    <w:p>
      <w:pPr>
        <w:pStyle w:val="TextBody"/>
        <w:tabs>
          <w:tab w:val="clear" w:pos="708"/>
          <w:tab w:val="left" w:pos="1134" w:leader="none"/>
        </w:tabs>
        <w:spacing w:before="0" w:after="120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Gill Sans MT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i/>
        <w:i/>
        <w:iCs/>
        <w:sz w:val="16"/>
        <w:szCs w:val="16"/>
      </w:rPr>
    </w:pPr>
    <w:r>
      <w:rPr>
        <w:rFonts w:cs="Arial Narrow" w:ascii="Arial Narrow" w:hAnsi="Arial Narrow"/>
        <w:i/>
        <w:iCs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ind w:left="-425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809625"/>
          <wp:effectExtent l="0" t="0" r="0" b="0"/>
          <wp:docPr id="1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true"/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 Narrow" w:hAnsi="Arial Narrow" w:eastAsia="Times New Roman" w:cs="Arial Narrow"/>
      <w:b/>
      <w:bCs/>
      <w:smallCaps/>
      <w:sz w:val="56"/>
      <w:szCs w:val="5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BezodstpwZnak">
    <w:name w:val="Bez odstępów Znak"/>
    <w:qFormat/>
    <w:rPr>
      <w:rFonts w:ascii="Gill Sans MT" w:hAnsi="Gill Sans MT" w:cs="Gill Sans MT"/>
      <w:sz w:val="22"/>
      <w:szCs w:val="22"/>
    </w:rPr>
  </w:style>
  <w:style w:type="character" w:styleId="Nagwek1Znak">
    <w:name w:val="Nagłówek 1 Znak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 Narrow" w:hAnsi="Arial Narrow" w:cs="Arial Narrow"/>
      <w:b/>
      <w:bCs/>
      <w:smallCap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Gill Sans MT" w:hAnsi="Gill Sans MT" w:eastAsia="Times New Roman" w:cs="Gill Sans MT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autoSpaceDE w:val="true"/>
      <w:spacing w:lineRule="auto" w:line="256" w:before="0" w:after="16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0:53:00Z</dcterms:created>
  <dc:creator>mpolaczek</dc:creator>
  <dc:description/>
  <cp:keywords/>
  <dc:language>en-US</dc:language>
  <cp:lastModifiedBy>Ewa Batko</cp:lastModifiedBy>
  <cp:lastPrinted>2022-07-22T09:18:00Z</cp:lastPrinted>
  <dcterms:modified xsi:type="dcterms:W3CDTF">2024-08-06T06:29:00Z</dcterms:modified>
  <cp:revision>7</cp:revision>
  <dc:subject/>
  <dc:title/>
</cp:coreProperties>
</file>