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 w:val="false"/>
          <w:iCs/>
          <w:caps w:val="false"/>
          <w:smallCaps w:val="false"/>
          <w:sz w:val="22"/>
          <w:szCs w:val="22"/>
        </w:rPr>
        <w:t xml:space="preserve">Załącznik nr 2 do Zapytania ofertowego 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>…………………………, dn. ……………….………….. r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  <w:t>(miejsce sporządzenia oferty)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567" w:hanging="283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567" w:hanging="283"/>
        <w:jc w:val="center"/>
        <w:rPr/>
      </w:pPr>
      <w:r>
        <w:rPr>
          <w:rFonts w:eastAsia="Arial" w:cs="Calibri" w:ascii="Calibri" w:hAnsi="Calibri"/>
          <w:b/>
        </w:rPr>
        <w:t xml:space="preserve">OŚWIADCZENIE O BRAKU ISTNIENIA KONFLIKTU INTERESÓW W TYM BRAKU POWIĄZAŃ OSOBOWYCH LUB KAPITAŁOWYCH Z ZAMAWIAJĄCYM 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Niniejszym oświadczam, że (imię i nazwisko/ nazwa firmy)* ……………………………………………………………………………………………………………………………………..……………………..</w:t>
        <w:br/>
        <w:t xml:space="preserve">podlega/nie podlega* wykluczeniu z ubiegania się o zamówienie w ramach projektu </w:t>
        <w:br/>
        <w:t>„Kwalifikacje Twój sukces” nr projektu FESL.05.04-OIP.02-07E3/23 z uwagi na powiązania kapitałowe lub osobowe z SYNERCOM USŁUGI WSPÓLNE Sp. z o.o., osobami upoważnionymi do zaciągania zobowiązań w jego imieniu oraz osobami wykonującymi w jego imieniu czynności związane z przygotowaniem i przeprowadzeniem procedury wyboru dostawcy lub wykonawcy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Oświadczam, że  nie występują żadne wzajemne powiązania, w szczególności polegające na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uczestnictwie w spółce jako wspólnik spółki cywilnej lub spółki osobowej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siadaniu co najmniej 10% udziałów lub akcji, o ile niższy próg nie wynika z przepisów prawa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 wykonawców ubiegających się o udzielenie zamówienia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, że  nie zachodzi konflikt interesów pomiędzy mną a Zamawiającym, tj. SYNERCOM USŁUGI WSPÓLNE Sp. z o.o. ul. Karolinki 1, 40-467 Katowice. NIP; 954 18 86 12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Konflikt interesów oznacza każdą sytuację, w której osoby biorące udział w przygotowaniu lub prowadzeniu postępowania o udzieleniu zamówienia lub mogące wpłynąć na wynik tego postępowania mają, bezpośrednio lub pośrednio, interes finansowy, ekonomiczny lub inny interes osobisty, który postrzegać można jako zagrażający ich bezstronności i niezależności w związku z postępowaniem o udzielenie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celu uniknięcia konfliktu interesów, w przypadku beneficjenta, który nie jest zamawiającym w rozumieniu Pzp, zamówienia nie mogą być udzielane podmiotom powiązanym z nim osobowo lub kapitałowo, z wyłączeniem zamówień sektorowych i zamówień określonych w sekcji 3.2.1 pkt 2 lit. i – k Wytycznych dotyczących kwalifikowalności wydatków na lata 2021-202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Treść Wytycznych  „.. i. przypadki określone w art. 214 ust. 1 pkt 11-14 Pzp w stosunku do podmiotów wskazanych w tym przepisie, j) zamówienia udzielane wykonawcy wybranemu zgodnie z zasadą konkurencyjności na dodatkowe dostawy, polegających na częściowej wymianie dostarczonych produktów lub instalacji albo zwiększeniu bieżących dostaw lub rozbudowie istniejących instalacji, a zmiana wykonawcy prowadziłaby do nabycia materiałów o innych właściwościach technicznych, co powodowałoby niekompatybilność techniczną lub nieproporcjonalnie duże trudności techniczne w użytkowaniu i utrzymaniu tych produktów lub instalacji (czas trwania umowy w sprawie zamówienia na dostawy dodatkowe nie może przekraczać 3 lat), k) przypadku udzielenia wykonawcy wybranemu zgodnie z zasadą konkurencyjności zamówień na dostawy polegających na częściowej wymianie dostarczonych produktów lub instalacji albo zwiększeniu bieżących dostaw lub rozbudowie istniejących instalacji, gdy zmiana wykonawcy prowadziłaby do nabycia materiałów o innych właściwościach technicznych, co powodowałoby niekompatybilność techniczną lub nieproporcjonalnie duże trudności techniczne w użytkowaniu i utrzymaniu tych produktów lub instalacji”.</w:t>
      </w:r>
    </w:p>
    <w:p>
      <w:pPr>
        <w:pStyle w:val="Bezodstpw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……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567" w:hanging="283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ab/>
        <w:tab/>
        <w:tab/>
        <w:tab/>
        <w:t>Data i czytelny podpis osoby upoważnionej do złożenia oświadczenia</w:t>
      </w:r>
    </w:p>
    <w:p>
      <w:pPr>
        <w:pStyle w:val="TextBody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ill Sans M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42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mallCaps/>
      <w:sz w:val="56"/>
      <w:szCs w:val="5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Gill Sans MT" w:hAnsi="Gill Sans MT" w:cs="Gill Sans MT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mallCap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2" w:before="0" w:after="16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9:00Z</dcterms:created>
  <dc:creator>mpolaczek</dc:creator>
  <dc:description/>
  <cp:keywords/>
  <dc:language>en-US</dc:language>
  <cp:lastModifiedBy>Mariola Tybor</cp:lastModifiedBy>
  <cp:lastPrinted>2017-10-06T13:33:00Z</cp:lastPrinted>
  <dcterms:modified xsi:type="dcterms:W3CDTF">2024-08-12T10:57:00Z</dcterms:modified>
  <cp:revision>22</cp:revision>
  <dc:subject/>
  <dc:title/>
</cp:coreProperties>
</file>