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8 do zapytania ofertow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Nazwa Wykonawc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WYKAZ  USŁUG  WYKONANYCH  W  OKRESIE  OSTATNICH  OŚMIU LAT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JEŚLI  OKRES  PROWADZENIA  DZIAŁALNOŚCI  JEST  KRÓTSZY  –  WYKAZ  USŁUG  WYKONANYCH  W  TYM  OKRESIE)</w:t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967"/>
        <w:gridCol w:w="1842"/>
        <w:gridCol w:w="2214"/>
        <w:gridCol w:w="22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dostawy/usługi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Wartość dostawy/usługi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(brutto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awy/usługi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(podać dokładne daty dzień, miesiąc, rok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podmiot  na rzecz którego usługa została wykonana)</w:t>
            </w:r>
          </w:p>
        </w:tc>
      </w:tr>
      <w:tr>
        <w:trPr>
          <w:trHeight w:val="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10620" w:hanging="0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kwalifikowany podpis elektroniczny lub podpis zaufany                          lub podpis osobisty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 xml:space="preserve">1. Opis zakresu wykonanych dostaw/usług musi zawierać informacje pozwalające jednoznacznie stwierdzić, czy Wykonawca spełnia warunki określone w Zał. nr 3 Warunki udziału w postępowaniu wraz z opisem sposobu dokonywania oceny ich spełnienia oraz kryteria oceny ofert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  Do wykazu należy dołączyć dokumenty potwierdzające, że dostawy/usługi zostały wykonane należycie lub są wykonywane należycie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90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0:00Z</dcterms:created>
  <dc:creator>k.kriger</dc:creator>
  <dc:description/>
  <cp:keywords/>
  <dc:language>en-US</dc:language>
  <cp:lastModifiedBy>Mirela Kiełbasiewicz</cp:lastModifiedBy>
  <cp:lastPrinted>2016-09-30T11:07:00Z</cp:lastPrinted>
  <dcterms:modified xsi:type="dcterms:W3CDTF">2024-10-01T09:15:00Z</dcterms:modified>
  <cp:revision>12</cp:revision>
  <dc:subject/>
  <dc:title/>
</cp:coreProperties>
</file>