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  <w:t>Załącznik Nr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Przedmiotem zamówienia jest przeprowadzenie profilaktycznych badań lekarskich w ramach projektu „Wspieranie pracowników Urzędu Miasta Torunia </w:t>
        <w:br/>
        <w:t xml:space="preserve">i Powiatowego Urzędu Pracy dla Miasta Torunia w zakresie przyjaznego środowiska pracy”, współfinansowany ze środków Europejskiego Funduszu Społecznego Plus w ramach Programu Regionalnego Fundusze Europejskie </w:t>
        <w:br/>
        <w:t xml:space="preserve">dla Kujaw i Pomorza 2021 - 2027, </w:t>
      </w:r>
      <w:r>
        <w:rPr>
          <w:b/>
          <w:lang w:eastAsia="pl-PL"/>
        </w:rPr>
        <w:t xml:space="preserve"> Priorytet 8 „Fundusze Europejskie na wsparcie w obszarze rynku pracy, edukacji i włączenia społecznego”, Działanie 8.8. „Wsparcie w obszarze zdrowia”, ustawy z dnia 24 </w:t>
      </w:r>
      <w:r>
        <w:rPr>
          <w:b/>
        </w:rPr>
        <w:t xml:space="preserve"> kwietnia 2003 r. o działalności pożytku publicznego i o wolontariacie (Dz.U. z 2024 r., poz. 1491); ustawy z dnia 5 sierpnia 2022 r. o ekonomii społecznej (Dz.U. z 2024 r., poz. 113); ustawy z dnia 27 kwietnia 2006 r. o spółdzielniach socjalnych (Dz.U. z 2023 r., poz. 802)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</w:rPr>
        <w:t>Okres realizacji przygotowywanego zamówienia:</w:t>
      </w:r>
    </w:p>
    <w:p>
      <w:pPr>
        <w:pStyle w:val="Normal"/>
        <w:ind w:left="426" w:hanging="0"/>
        <w:jc w:val="both"/>
        <w:rPr/>
      </w:pPr>
      <w:r>
        <w:rPr/>
        <w:t xml:space="preserve">Od dnia podpisania umowy do dnia 30 listopada 2025 roku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</w:rPr>
        <w:t>Płatności</w:t>
      </w:r>
      <w:r>
        <w:rPr/>
        <w:t>:</w:t>
      </w:r>
    </w:p>
    <w:p>
      <w:pPr>
        <w:pStyle w:val="Normal"/>
        <w:ind w:left="426" w:hanging="0"/>
        <w:jc w:val="both"/>
        <w:rPr/>
      </w:pPr>
      <w:r>
        <w:rPr/>
        <w:t>Zapłata przelewem na konto Wykonawcy, wskazane na fakturze, na koniec każdego miesiąca kalendarzowego obowiązywania umowy, w terminie 14 dni od daty doręczenia faktury Zamawiającemu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0000"/>
        </w:rPr>
      </w:pPr>
      <w:r>
        <w:rPr>
          <w:b/>
        </w:rPr>
        <w:t>Profilaktyczne badania lekarskie zostały zaplanowane dla 90 Uczestników Projektu</w:t>
      </w:r>
      <w:r>
        <w:rPr/>
        <w:t xml:space="preserve">. Zakres rzeczowy obejmuje wykonanie badań, które są bezpośrednio ściśle powiązane </w:t>
        <w:br/>
        <w:t xml:space="preserve">ze skutkami chorób zawodowych związanych z wykonywaniem pracy przede wszystkim na stanowisku pracownika biurowego. Wskazane badania wynikają z wykonanej przez specjalistę ds. bhp i ergonomii analizy czynników zdrowotnych w środowisku pracy w Urzędzie Miasta Torunia i Powiatowym Urzędzie Pracy, w której wyróżniono czynniki ryzyka i wskazano zależne od nich konkretne jednostki chorobowe, a także badania profilaktyczne służące ocenie wpływu powyższych czynników na zdrowie pracowników na stanowisku pracownika biurowego. Czynniki negatywnie wpływające na zdrowie </w:t>
        <w:br/>
        <w:t xml:space="preserve">i życie pracowników biurowych mogą prowadzić m.in. do takich chorób jak: nadwaga, otyłość, zespół cieśni nadgarstka, stany zwyrodnieniowe kręgosłupa czy żylaki kończyn dolnych. W celu zapobieżenia poważnym skutkom chorobowym u pracowników Urzędu Miasta Torunia i Powiatowego Urzędu Pracy postanowiono wdrożyć rozwiązania profilaktyczne, do których pracodawca nie jest zobowiązany. Mają one duże znaczenie dla pracowników obu instytucji biorąc pod uwagę fakt, iż obowiązkowe badania w Poradni Medycyny Pracy wykonywane są średnio co 3-4 lata. W związku z tym jak najbardziej zasadna jest tutaj realizacja badań krwi, takich jak: </w:t>
      </w:r>
      <w:r>
        <w:rPr>
          <w:b/>
        </w:rPr>
        <w:t xml:space="preserve">pełna morfologia krwi, glukoza, insulina, lipidogram, kreatynina, TSH, FT4, AST, ALT, GGTP, potas, sód, kwas moczowy, kortyzol, witamina 25-OH D3. </w:t>
      </w:r>
      <w:r>
        <w:rPr/>
        <w:t xml:space="preserve">Powyższe badania są stosowane na etapie diagnozowania chorób otyłości i nadwagi, które niosą za sobą poważne następstwa, takie jak migotanie przedsionków, zawały serca, udary, nowotwory. Kolejnym schorzeniem, któremu należy przeciwdziałać w tej grupie zawodowej jest </w:t>
      </w:r>
      <w:r>
        <w:rPr>
          <w:color w:val="000000"/>
        </w:rPr>
        <w:t xml:space="preserve">zespół cieśni nadgarstka. W związku z tym zasadne jest również przeprowadzenie badań </w:t>
      </w:r>
      <w:r>
        <w:rPr>
          <w:b/>
          <w:color w:val="000000"/>
        </w:rPr>
        <w:t xml:space="preserve">EMG. </w:t>
      </w:r>
      <w:r>
        <w:rPr>
          <w:color w:val="000000"/>
        </w:rPr>
        <w:t xml:space="preserve">Ponadto dużym ryzykiem występującym u pracowników biurowych są schorzenia związane z narządami ruchu i układem mięśniowo – szkieletowym co warunkuje siedząca pozycja ciała, w której wykonywana jest większość obowiązków zawodowych. Zasadne więc jest przeprowadzenie badań </w:t>
      </w:r>
      <w:r>
        <w:rPr>
          <w:b/>
          <w:color w:val="000000"/>
        </w:rPr>
        <w:t xml:space="preserve">rtg kręgosłupa, densytometrycznych </w:t>
      </w:r>
      <w:r>
        <w:rPr>
          <w:b/>
        </w:rPr>
        <w:t>gęstości mineralnej kości udowych</w:t>
      </w:r>
      <w:r>
        <w:rPr>
          <w:b/>
          <w:color w:val="000000"/>
        </w:rPr>
        <w:t xml:space="preserve"> oraz FRAX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color w:val="000000"/>
        </w:rPr>
        <w:t xml:space="preserve">Wszystkie badania zostaną poprzedzone profilaktycznymi konsultacjami z lekarzem ogólnym, który na podstawie wywiadu z Uczestnikiem Projektu, oceni ryzyko chorobowe i zdecyduje o potrzebie wykonania konkretnych badań spośród </w:t>
      </w:r>
      <w:r>
        <w:rPr>
          <w:b/>
          <w:color w:val="000000"/>
        </w:rPr>
        <w:t>katalogu badań</w:t>
      </w:r>
      <w:r>
        <w:rPr>
          <w:color w:val="000000"/>
        </w:rPr>
        <w:t xml:space="preserve"> wskazanego przez Zamawiającego (pkt 11 OPZ). Wykonawca w Formularzu oferty </w:t>
      </w:r>
      <w:r>
        <w:rPr>
          <w:i/>
          <w:color w:val="000000"/>
        </w:rPr>
        <w:t>„Profilaktyczne badania lekarskie”</w:t>
      </w:r>
      <w:r>
        <w:rPr>
          <w:color w:val="000000"/>
        </w:rPr>
        <w:t xml:space="preserve"> określi cenę na komplet badań i będzie </w:t>
        <w:br/>
        <w:t xml:space="preserve">to maksymalna kwota za jaką mogą zostać wykonane badania Uczestnikowi Projektu. Nadzór nad realizacją konsultacji i badań sprawować będzie Wykonawca. Planowana cena brutto za profilaktyczne konsultacje lekarskie i profilaktyczne badania lekarskie dla każdego Uczestnika Projektu będzie taka sama. Proponowane badania umożliwią Uczestnikom Projektu podjęcie działań we właściwym zakresie dotyczącym </w:t>
      </w:r>
      <w:r>
        <w:rPr/>
        <w:t>przeciwdziałaniu występowania u nich negatywnych skutków zdrowo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color w:val="000000"/>
        </w:rPr>
        <w:t>Badania nie będą dotyczyć diagnozowania innych schorzeń, niebędących wynikiem pracy na obecnym stanowisku pracownika (uczestnika). Ponadto zamawiający deklaruje, że wskazane badania nie będą obejmować leczenia Uczestników Projek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color w:val="000000"/>
        </w:rPr>
        <w:t>Badania będą wykonywane przez podmiot leczniczy udzielający świadczeń opieki zdrowotnej na terenie Miasta Torunia</w:t>
      </w:r>
      <w:r>
        <w:rPr>
          <w:color w:val="000000"/>
        </w:rPr>
        <w:t xml:space="preserve">, tj. uprawniony do tego na mocy przepisów prawa powszechnie obowiązującego w obszarze realizacji projektu i świadczeń opieki zdrowotnej. </w:t>
      </w:r>
    </w:p>
    <w:p>
      <w:pPr>
        <w:pStyle w:val="Akapitzlist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0000"/>
        </w:rPr>
      </w:pPr>
      <w:r>
        <w:rPr>
          <w:color w:val="000000"/>
        </w:rPr>
        <w:t xml:space="preserve">Zamawiający wymaga dostępności podmiotu leczniczego na wykonanie konsultacji </w:t>
        <w:br/>
        <w:t xml:space="preserve">i badań </w:t>
      </w:r>
      <w:r>
        <w:rPr>
          <w:b/>
          <w:color w:val="000000"/>
        </w:rPr>
        <w:t>w dniach od poniedziałku do soboty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color w:val="000000"/>
        </w:rPr>
      </w:pPr>
      <w:r>
        <w:rPr>
          <w:color w:val="000000"/>
        </w:rPr>
        <w:t>Zamawiający wymaga od podmiotu leczniczego, aby była możliwość wykonania przez uczestnika projektu</w:t>
      </w:r>
      <w:r>
        <w:rPr>
          <w:b/>
          <w:color w:val="000000"/>
        </w:rPr>
        <w:t xml:space="preserve"> badań (krwi) w tym samym dniu, w którym odbyła się konsultacja lekarska.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color w:val="000000"/>
        </w:rPr>
        <w:t xml:space="preserve">Działania zaplanowane w ramach projektu nie zastąpią obowiązkowych działań pracodawcy związanych z badaniami lekarskimi. Umożliwiają szczegółowe rozpoznanie stanu zdrowia, a przez to podjęcie reakcji i wdrożenie właściwego procesu leczenia, </w:t>
        <w:br/>
        <w:t>aby zapobiegać przedwczesnemu zakończeniu działalności zawodowej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426" w:hanging="426"/>
        <w:jc w:val="both"/>
        <w:rPr>
          <w:b/>
          <w:b/>
          <w:color w:val="000000"/>
        </w:rPr>
      </w:pPr>
      <w:r>
        <w:rPr>
          <w:b/>
          <w:color w:val="000000"/>
        </w:rPr>
        <w:t>Katalog badań możliwych do wykonania dla Uczestników Projektu (w Formularzu oferty należy podać zsumowaną kwotę na komplet profilaktycznych konsultacji oraz n/w badań. Szczegółowy cennik badań będzie stanowić załącznik do umowy):</w:t>
      </w:r>
    </w:p>
    <w:p>
      <w:pPr>
        <w:pStyle w:val="Akapitzlist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  <w:lang w:eastAsia="pl-PL"/>
        </w:rPr>
        <w:t xml:space="preserve">pełna morfologia krwi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  <w:lang w:eastAsia="pl-PL"/>
        </w:rPr>
        <w:t xml:space="preserve">glukoza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  <w:lang w:eastAsia="pl-PL"/>
        </w:rPr>
        <w:t xml:space="preserve">insulina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  <w:lang w:eastAsia="pl-PL"/>
        </w:rPr>
        <w:t xml:space="preserve">lipidogram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  <w:lang w:eastAsia="pl-PL"/>
        </w:rPr>
        <w:t xml:space="preserve">kreatynina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  <w:lang w:eastAsia="pl-PL"/>
        </w:rPr>
        <w:t xml:space="preserve">TSH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  <w:lang w:eastAsia="pl-PL"/>
        </w:rPr>
        <w:t xml:space="preserve">FT4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  <w:lang w:eastAsia="pl-PL"/>
        </w:rPr>
        <w:t xml:space="preserve">AST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  <w:lang w:eastAsia="pl-PL"/>
        </w:rPr>
        <w:t xml:space="preserve">ALT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  <w:lang w:eastAsia="pl-PL"/>
        </w:rPr>
        <w:t xml:space="preserve">GGTP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  <w:lang w:eastAsia="pl-PL"/>
        </w:rPr>
        <w:t xml:space="preserve">potas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  <w:lang w:eastAsia="pl-PL"/>
        </w:rPr>
        <w:t xml:space="preserve">sód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  <w:lang w:eastAsia="pl-PL"/>
        </w:rPr>
        <w:t xml:space="preserve">kwas moczowy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  <w:lang w:eastAsia="pl-PL"/>
        </w:rPr>
        <w:t xml:space="preserve">kortyzol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  <w:lang w:eastAsia="pl-PL"/>
        </w:rPr>
        <w:t>witamina 25-OH D3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  <w:lang w:eastAsia="pl-PL"/>
        </w:rPr>
        <w:t>rtg kręgosłupa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EMG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color w:val="000000"/>
        </w:rPr>
        <w:t xml:space="preserve">badanie densytometryczne </w:t>
      </w:r>
      <w:r>
        <w:rPr/>
        <w:t>gęstości mineralnej kości udowych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FRAX</w:t>
      </w:r>
    </w:p>
    <w:p>
      <w:pPr>
        <w:pStyle w:val="Normal"/>
        <w:suppressAutoHyphens w:val="false"/>
        <w:autoSpaceDE w:val="false"/>
        <w:ind w:left="114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Na etapie składania aplikacji Wykonawca jest zobowiązany do złożenia oświadczenia, iż w ciągu 30 dni od momentu rozpoczęcia realizacji zamówienia przedstawi Zamawiającemu dokumenty potwierdzające zatrudnienie do realizacji zadań w ramach projektu co najmniej 1 osoby spełniającej poniższe warunki: posiadanie statusu osoby bezrobotnej w rozumieniu ustawy z dnia 20 kwietnia 2004 r. o promocji zatrudnienia i instytucjach rynku pracy i/lub posiadanie statusu osoby poszukującej pracy niepozostającej w zatrudnieniu lub niewykonującej innej pracy zarobkowej </w:t>
        <w:br/>
        <w:t>w  rozumieniu ustawy z dnia 20 kwietnia 2004 r. o promocji zatrudnienia i instytucjach rynku pracy i/lub  w wieku do 30 roku życia lub po ukończeniu 50 roku życia, posiadanie statusu osoby poszukującej pracy, bez zatrudnienia i/lub bycie osobą niepełnosprawną w rozumieniu ustawy z dnia 27 sierpnia 1997 r. o rehabilitacji zawodowej i społecznej oraz zatrudnianiu osób niepełnosprawnych. Zatrudnienie musi zawierać się co najmniej w okresie realizacji zamówienia. Powyższy obowiązek wypełniają osoby nowozatrudnione lub osoby zatrudnione przez wykonawcę nie wcześniej niż 30 dni przed dniem zawarcia umowy w sprawie zamówienia publicznego.</w:t>
      </w:r>
    </w:p>
    <w:p>
      <w:pPr>
        <w:pStyle w:val="Normal"/>
        <w:spacing w:lineRule="auto" w:line="276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color w:val="000000"/>
          <w:szCs w:val="22"/>
          <w:lang w:eastAsia="pl-PL"/>
        </w:rPr>
        <w:t xml:space="preserve">W związku z obowiązkiem wynikającym z art.4 ust.3 ustawy z dnia 19 lipca 2019 r. </w:t>
        <w:br/>
        <w:t xml:space="preserve">o zapewnieniu dostępności osobom ze szczególnymi potrzebami (Dz. U. z 2024 r. poz.1411) Wykonawca jest zobowiązany do zapewnienia dostępności osobom </w:t>
        <w:br/>
        <w:t>ze szczególnymi potrzebami w zakresie konsultacji lekarskiej i/lub badań profilaktycznych, określonymi jako minimalne wymagania uregulowane w art.6 tejże ustawy.</w:t>
      </w:r>
    </w:p>
    <w:p>
      <w:pPr>
        <w:pStyle w:val="Akapitzlist"/>
        <w:jc w:val="both"/>
        <w:rPr>
          <w:color w:val="000000"/>
          <w:szCs w:val="22"/>
          <w:lang w:eastAsia="pl-PL"/>
        </w:rPr>
      </w:pPr>
      <w:r>
        <w:rPr>
          <w:color w:val="000000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pBdr/>
        <w:spacing w:lineRule="auto" w:line="276" w:before="0" w:after="0"/>
        <w:contextualSpacing w:val="false"/>
        <w:jc w:val="both"/>
        <w:rPr/>
      </w:pPr>
      <w:r>
        <w:rPr>
          <w:rStyle w:val="BrakA"/>
          <w:rFonts w:cs="Times New Roman" w:ascii="Times New Roman" w:hAnsi="Times New Roman"/>
          <w:color w:val="000000"/>
          <w:sz w:val="24"/>
          <w:szCs w:val="24"/>
        </w:rPr>
        <w:t>Zamówienie nie zostanie udzielone w sytuacji, w której Wykonawca związany będzie </w:t>
        <w:br/>
        <w:t xml:space="preserve">z osobami lub podmiotami, względem których stosowane są środki sankcyjne nałożone w związku z agresją Federacji Rosyjskiej na Ukrainę i które figurują </w:t>
        <w:br/>
        <w:t>na stosownych listach sankcyjnych, zarówno unijnych, jak i krajowych lub sam znajduje się na takiej liście.</w:t>
      </w:r>
    </w:p>
    <w:sectPr>
      <w:headerReference w:type="default" r:id="rId2"/>
      <w:type w:val="nextPage"/>
      <w:pgSz w:w="11906" w:h="16838"/>
      <w:pgMar w:left="1417" w:right="1417" w:gutter="0" w:header="426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7610" cy="443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3" r="-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627761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505" w:leader="dot"/>
      </w:tabs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505" w:leader="dot"/>
      </w:tabs>
      <w:outlineLvl w:val="2"/>
    </w:pPr>
    <w:rPr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Lucida Sans Unicode"/>
      <w:b/>
      <w:i/>
      <w:kern w:val="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BrakA">
    <w:name w:val="Brak A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567" w:right="0" w:hanging="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8505" w:leader="dot"/>
      </w:tabs>
      <w:ind w:left="284" w:right="0" w:hanging="284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right" w:pos="8505" w:leader="dot"/>
      </w:tabs>
      <w:ind w:left="284" w:right="0" w:hanging="284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44:00Z</dcterms:created>
  <dc:creator>UMT</dc:creator>
  <dc:description/>
  <cp:keywords/>
  <dc:language>en-US</dc:language>
  <cp:lastModifiedBy>m.kiczorowski</cp:lastModifiedBy>
  <cp:lastPrinted>2021-05-18T12:43:00Z</cp:lastPrinted>
  <dcterms:modified xsi:type="dcterms:W3CDTF">2024-10-30T12:33:00Z</dcterms:modified>
  <cp:revision>6</cp:revision>
  <dc:subject/>
  <dc:title>Zapytanie ofertowe</dc:title>
</cp:coreProperties>
</file>