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ytania Ofert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  <w:t>.....................................</w:t>
      </w:r>
    </w:p>
    <w:p>
      <w:pPr>
        <w:pStyle w:val="Normal"/>
        <w:spacing w:lineRule="auto" w:line="276" w:before="0" w:after="0"/>
        <w:jc w:val="right"/>
        <w:rPr>
          <w:rFonts w:cs="Calibri"/>
          <w:i/>
          <w:i/>
          <w:iCs/>
        </w:rPr>
      </w:pPr>
      <w:r>
        <w:rPr>
          <w:rFonts w:cs="Calibri"/>
          <w:i/>
          <w:iCs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  <w:i/>
          <w:iCs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W odpowiedzi na Zapytanie ofertowe nr 1/WMOIIB/2024 z dnia 04.11.2024 r.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</w:rPr>
        <w:t xml:space="preserve">prowadzonego w oparciu o zasadę konkurencyjności, zgodnie z Regulaminem dokonywania zakupów, zlecania dostaw i świadczenia usług na rzecz Polskiej Izby, na wybór wykonawcy robót budowlanych: Rozbudowa i przebudowa istniejącego budynku biurowego wraz z zagospodarowaniem terenu w tym wykonanie miejsc postojowych zgodnie z dokumentacją budowlaną stanowiącą podstawę do wydania decyzji o pozwoleniu na budowę nr 32/2024 z dnia 08.02.2024r. </w:t>
      </w:r>
    </w:p>
    <w:p>
      <w:pPr>
        <w:pStyle w:val="Normal"/>
        <w:jc w:val="both"/>
        <w:rPr/>
      </w:pPr>
      <w:r>
        <w:rPr>
          <w:rFonts w:cs="Calibri"/>
        </w:rPr>
        <w:t>składam(y) ofertę zgodnie z wymogami zawartymi w przedmiotowym Zapytaniu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Kryterium nr 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Cena brutto w PLN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bCs/>
        </w:rPr>
        <w:t>2. Kryterium nr 2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Termin realizacji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Ponadto oświadczam(y), że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ełniam warunki udziału w postępowaniu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poznałem się z warunkami opisanymi w zapytaniu ofertowym wraz z załącznikami, zapoznałem się z warunkami obiektu przez dokonanie wizji lokalnej oraz zdobyłem konieczne informacje potrzebne do właściwego wykonania zamówienia i nie wnoszę do niego uwag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rzypadku wybrania mojej oferty zobowiązuję się do zawarcia umowy na warunkach określonych w ZO oraz w miejscu i terminie wyznaczonym przez zamawiającego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a oferty uwzględnia zakres usługi zgodny z warunkami podanymi w formularzu zapytania ofertowego i zawiera wszystkie koszty związane z kompleksowym wykonaniem przedmiotu zamówienia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Firma nie znajduje się w stanie likwidacji bądź upadłości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obowiązuję się do wniesienia zabezpieczenia należytego wykonania umowy w formie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ed podpisaniem umowy, przedłożymy harmonogram wykonania robót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.                                                                                                                                                                  - kwalifikowany podpis elektroniczny / podpis zaufany / podpis osobist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ykonawcy lub osoby upoważnionej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142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/>
    </w:pPr>
    <w:r>
      <w:rPr>
        <w:lang w:val="en-US" w:eastAsia="en-US"/>
      </w:rPr>
      <w:drawing>
        <wp:inline distT="0" distB="0" distL="0" distR="0">
          <wp:extent cx="5760720" cy="7569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2:00Z</dcterms:created>
  <dc:creator>user</dc:creator>
  <dc:description/>
  <cp:keywords/>
  <dc:language>en-US</dc:language>
  <cp:lastModifiedBy>ACER</cp:lastModifiedBy>
  <cp:lastPrinted>2017-11-24T12:07:00Z</cp:lastPrinted>
  <dcterms:modified xsi:type="dcterms:W3CDTF">2024-11-04T21:38:00Z</dcterms:modified>
  <cp:revision>20</cp:revision>
  <dc:subject/>
  <dc:title/>
</cp:coreProperties>
</file>