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łącznik nr 3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 i warunki jego realizacji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1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>Krótki opis zamów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Świadczenie usługi prowadzenia terapii biofeedback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</w:rPr>
              <w:t>dla uczestników projektu pn. Daj sobie szansę</w:t>
            </w:r>
          </w:p>
        </w:tc>
      </w:tr>
      <w:tr>
        <w:trPr>
          <w:trHeight w:val="1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>Kod i nazwa według Wspólnego Słownika Zamówień (CPV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85121270-6</w:t>
            </w:r>
            <w:r>
              <w:rPr>
                <w:rFonts w:cs="Arial" w:ascii="Arial" w:hAnsi="Arial"/>
              </w:rPr>
              <w:t xml:space="preserve"> Usługi psychiatryczne lub psychologicz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  <w:highlight w:val="yellow"/>
              </w:rPr>
            </w:r>
          </w:p>
        </w:tc>
      </w:tr>
      <w:tr>
        <w:trPr>
          <w:trHeight w:val="22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>Miejsce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bookmarkStart w:id="0" w:name="_Hlk77244495"/>
            <w:r>
              <w:rPr>
                <w:rFonts w:eastAsia="Arial Unicode MS" w:cs="Arial" w:ascii="Arial" w:hAnsi="Arial"/>
                <w:lang w:eastAsia="en-US"/>
              </w:rPr>
              <w:t>Terapia biofeedback w gabinecie Wykonawcy zlokalizowanym na terenie Miasta Bełchatowa.</w:t>
            </w:r>
          </w:p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</w:t>
            </w:r>
            <w:bookmarkStart w:id="1" w:name="_Hlk1908707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lang w:eastAsia="en-US"/>
              </w:rPr>
              <w:t>Zajęcia planuje się przeprowadzać co tydzień lub według potrzeb uczestników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highlight w:val="yellow"/>
                <w:lang w:eastAsia="en-US"/>
              </w:rPr>
            </w:pPr>
            <w:bookmarkStart w:id="2" w:name="_Hlk77244495"/>
            <w:r>
              <w:rPr>
                <w:rFonts w:eastAsia="Arial Unicode MS" w:cs="Arial" w:ascii="Arial" w:hAnsi="Arial"/>
                <w:lang w:eastAsia="en-US"/>
              </w:rPr>
              <w:t xml:space="preserve">Przyjmuje się za godzinę terapii – </w:t>
            </w:r>
            <w:bookmarkEnd w:id="2"/>
            <w:bookmarkEnd w:id="1"/>
            <w:r>
              <w:rPr>
                <w:rFonts w:eastAsia="Arial Unicode MS" w:cs="Arial" w:ascii="Arial" w:hAnsi="Arial"/>
                <w:lang w:eastAsia="en-US"/>
              </w:rPr>
              <w:t xml:space="preserve">godzinę zegarową.  </w:t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 xml:space="preserve">Okres zaangażowania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>i liczba godz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d listopada/grudnia 2024 r. do czerwca 2027 r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bCs/>
                <w:lang w:eastAsia="en-US"/>
              </w:rPr>
              <w:t>Planowana liczba godzin:</w:t>
            </w:r>
            <w:r>
              <w:rPr>
                <w:rFonts w:eastAsia="Arial Unicode MS" w:cs="Arial" w:ascii="Arial" w:hAnsi="Arial"/>
                <w:lang w:eastAsia="en-US"/>
              </w:rPr>
              <w:t xml:space="preserve"> 540 godzin zegarowych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>Forma zaangażowani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umowa cywilnopraw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</w:r>
          </w:p>
        </w:tc>
      </w:tr>
      <w:tr>
        <w:trPr>
          <w:trHeight w:val="3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iCs/>
                <w:lang w:eastAsia="en-US"/>
              </w:rPr>
            </w:pPr>
            <w:r>
              <w:rPr>
                <w:rFonts w:cs="Arial" w:ascii="Arial" w:hAnsi="Arial"/>
                <w:b/>
                <w:iCs/>
                <w:lang w:eastAsia="en-US"/>
              </w:rPr>
              <w:t xml:space="preserve">Wymagania dotyczące kwalifikacji zawodowych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iCs/>
                <w:lang w:eastAsia="en-US"/>
              </w:rPr>
              <w:t xml:space="preserve">i doświadczenia, jakie musi spełniać każda osoba wyznaczona przez Wykonawcę </w:t>
              <w:br/>
              <w:t>do realizacji zamów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Osoba, któr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11" w:hanging="360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posiada </w:t>
            </w:r>
            <w:r>
              <w:rPr>
                <w:rFonts w:cs="Arial" w:ascii="Arial" w:hAnsi="Arial"/>
              </w:rPr>
              <w:t>wykształcenie wyższe na co najmniej jednym z kierunków: pedagogika, psychologia, socjologia, praca socjalna, nauki o rodzin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11" w:hanging="360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  <w:lang w:eastAsia="en-US"/>
              </w:rPr>
              <w:t xml:space="preserve">posiada </w:t>
            </w:r>
            <w:r>
              <w:rPr>
                <w:rFonts w:cs="Arial" w:ascii="Arial" w:hAnsi="Arial"/>
              </w:rPr>
              <w:t>zaświadczenie ukończenia co najmniej pierwszego stopnia szkolenia w zakresie prowadzenia terapii biofeedback</w:t>
            </w:r>
            <w:r>
              <w:rPr>
                <w:rFonts w:eastAsia="Batang;바탕" w:cs="Arial" w:ascii="Arial" w:hAnsi="Arial"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11" w:hanging="360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posiada </w:t>
            </w:r>
            <w:r>
              <w:rPr>
                <w:rFonts w:cs="Arial" w:ascii="Arial" w:hAnsi="Arial"/>
              </w:rPr>
              <w:t>co najmniej trzyletni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eastAsia="Arial Unicode MS" w:cs="Arial" w:ascii="Arial" w:hAnsi="Arial"/>
              </w:rPr>
              <w:t>doświadczenie zawodowe w zakresie prowadzenia t</w:t>
            </w:r>
            <w:r>
              <w:rPr>
                <w:rFonts w:cs="Arial" w:ascii="Arial" w:hAnsi="Arial"/>
              </w:rPr>
              <w:t>erapii biofeedback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11" w:hanging="360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  <w:lang w:eastAsia="en-US"/>
              </w:rPr>
              <w:t>posiada pełną zdolność do czynności prawnych oraz korzystanie z pełni praw publicz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11" w:hanging="360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  <w:lang w:eastAsia="en-US"/>
              </w:rPr>
              <w:t>posiada stan zdrowia pozwalający na wykonywanie usługi objętej przedmiotem zamówi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11" w:hanging="360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  <w:lang w:eastAsia="en-US"/>
              </w:rPr>
              <w:t>jest niekarana za umyślne przestępstwo przeciwko życiu i zdrowiu, przestępstwo przeciwko wolności seksualnej i obyczajowości, przestępstwo przeciwko rodzinie i opiece, z wyjątkiem przestępstwa określonego w art. 209 ustawy z dnia 6 czerwca 1997 r. – Kodeks karny, przestępstwo określone w rozdziale 7 ustawy z dnia 29 lipca 2005 r. o przeciwdziałaniu narkomanii albo wobec, której nie orzeczono zakazu prowadzenia działalności związanej z wychowywaniem, leczeniem, edukacją małoletnich lub opieką nad nimi lub zakazu przebywania w określonych środowiskach lub miejscach, kontaktowania się z określonymi osobami, zbliżania się do określonych osób lub opuszczania określonego miejsca pobytu bez zgody sąd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11" w:hanging="360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  <w:lang w:eastAsia="en-US"/>
              </w:rPr>
              <w:t>nie figuruje w Rejestrze Sprawców Przestępstw na Tle Seksualnym.</w:t>
            </w:r>
          </w:p>
        </w:tc>
      </w:tr>
      <w:tr>
        <w:trPr>
          <w:trHeight w:val="1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>Zakres zadań: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ind w:right="177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onawca jest zobowiązany 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Arial Unicode MS" w:cs="Arial" w:ascii="Arial" w:hAnsi="Arial"/>
                <w:lang w:eastAsia="pl-PL"/>
              </w:rPr>
              <w:t>przeprowadzenia wstępnej diagnozy dla każdego dziecka  składającej się z: przeprowadzenia</w:t>
            </w:r>
            <w:r>
              <w:rPr>
                <w:rFonts w:eastAsia="Times New Roman" w:cs="Arial" w:ascii="Arial" w:hAnsi="Arial"/>
                <w:lang w:eastAsia="pl-PL"/>
              </w:rPr>
              <w:t xml:space="preserve"> wywiadu z rodzicami dziecka, omówienia planu </w:t>
              <w:br/>
              <w:t>i celu terapi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Arial Unicode MS" w:cs="Arial" w:ascii="Arial" w:hAnsi="Arial"/>
                <w:lang w:eastAsia="pl-PL"/>
              </w:rPr>
              <w:t>prowadzenia terapii biofeedback dla dzieci skierowanych przez PCPR Bełcha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organizowania spotkania końcowego dotyczące podsumowania terapii, podczas którego wykonawca powinien przekazać rodzicom zastępczym dziecka i zamawiającemu informację (w formie pisemnej) dotyczącą zrealizowanej terapi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/>
            </w:pPr>
            <w:r>
              <w:rPr>
                <w:rFonts w:eastAsia="Arial Unicode MS" w:cs="Arial" w:ascii="Arial" w:hAnsi="Arial"/>
                <w:lang w:eastAsia="pl-PL"/>
              </w:rPr>
              <w:t xml:space="preserve">prowadzenia terapii biofeedback z wykorzystaniem sprawnego </w:t>
              <w:br/>
              <w:t>sprzętu będącego własnością Wykonawcy lub udostępnionego/ użyczonego Wykonawcy na podstawie stosownej umow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/>
            </w:pPr>
            <w:r>
              <w:rPr>
                <w:rFonts w:eastAsia="Arial Unicode MS" w:cs="Arial" w:ascii="Arial" w:hAnsi="Arial"/>
                <w:lang w:eastAsia="pl-PL"/>
              </w:rPr>
              <w:t xml:space="preserve">sporządzania wymaganej przez Wykonawcę dokumentacji, w tym karty uczestnictwa dzieci </w:t>
              <w:br/>
              <w:t>w terapi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potkania muszą odbywać się regularnie, według potrzeb określonych przez wykonawcę. Spotkania powinny odbywać się od poniedziałku </w:t>
              <w:br/>
              <w:t xml:space="preserve">do piątku,  soboty - w godzinach uzgodnionych </w:t>
              <w:br/>
              <w:t>z uczestnikiem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ealizowania usługi w sposób staranny, skuteczny </w:t>
              <w:br/>
              <w:t xml:space="preserve">i terminowy, zgodnie z  harmonogramem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spotkań </w:t>
            </w:r>
            <w:r>
              <w:rPr>
                <w:rFonts w:eastAsia="Times New Roman" w:cs="Arial" w:ascii="Arial" w:hAnsi="Arial"/>
                <w:lang w:eastAsia="pl-PL"/>
              </w:rPr>
              <w:t xml:space="preserve">ustalonym w porozumieniu z zespołem projektowym, wykonawcą  i uczestnikami projektu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trzymywania stałego kontaktu z z</w:t>
            </w:r>
            <w:r>
              <w:rPr>
                <w:rFonts w:eastAsia="Times New Roman" w:cs="Arial" w:ascii="Arial" w:hAnsi="Arial"/>
                <w:lang w:eastAsia="pl-PL"/>
              </w:rPr>
              <w:t>espołem projektowym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, w tym bieżące informowanie </w:t>
              <w:br/>
              <w:t>o wszystkich zaistniałych problema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rzedstawiania dokumentów rozliczeniowych niezwłocznie po zakończeniu </w:t>
            </w:r>
            <w:r>
              <w:rPr>
                <w:rFonts w:eastAsia="Times New Roman" w:cs="Arial" w:ascii="Arial" w:hAnsi="Arial"/>
                <w:lang w:eastAsia="pl-PL"/>
              </w:rPr>
              <w:t xml:space="preserve">realizacji usługi </w:t>
              <w:br/>
              <w:t>w danym miesiąc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strzegania warunków wynikających z realizacji umowy cywilnoprawnej, przepisów prawnych, procedur, standard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right="33" w:hanging="360"/>
              <w:rPr>
                <w:rFonts w:ascii="Arial" w:hAnsi="Arial" w:eastAsia="Arial Unicode MS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strzegania zasad przetwarzania danych osobowych niezbędnych dla celów realizacji przedmiotu zamówienia, tj. zgodnie z przepisami                             o ochronie danych osobowych.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 xml:space="preserve">Dodatkowe informacj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iCs/>
                <w:lang w:eastAsia="en-US"/>
              </w:rPr>
            </w:pPr>
            <w:r>
              <w:rPr>
                <w:rFonts w:eastAsia="Arial Unicode MS" w:cs="Arial" w:ascii="Arial" w:hAnsi="Arial"/>
                <w:b/>
                <w:iCs/>
                <w:lang w:eastAsia="en-US"/>
              </w:rPr>
              <w:t>i warunki dotyczące realizacji usług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285" w:hanging="284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Wśród uczestników biorących udział w zajęciach są </w:t>
              <w:br/>
              <w:t xml:space="preserve"> również osoby niepełnospraw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285" w:hanging="284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Wykonawca zobowiązany jest zapewnić we </w:t>
              <w:br/>
              <w:t xml:space="preserve"> własnym zakresie sprawny technicznie sprzęt, </w:t>
              <w:br/>
              <w:t xml:space="preserve"> niezbędny do prawidłowego i zgodnego z celem </w:t>
              <w:br/>
              <w:t xml:space="preserve"> zamówienia wykonania przedmiotowych usług.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3" w:top="163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2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cpr@powiat-belchatowski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1:00Z</dcterms:created>
  <dc:creator>e.maslankiewicz</dc:creator>
  <dc:description/>
  <cp:keywords/>
  <dc:language>en-US</dc:language>
  <cp:lastModifiedBy>Anna Frukacz</cp:lastModifiedBy>
  <cp:lastPrinted>2024-10-28T13:15:00Z</cp:lastPrinted>
  <dcterms:modified xsi:type="dcterms:W3CDTF">2024-11-04T12:17:00Z</dcterms:modified>
  <cp:revision>6</cp:revision>
  <dc:subject/>
  <dc:title>Załącznik nr 1 do Instrukcji 5</dc:title>
</cp:coreProperties>
</file>