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spółfinansowany ze środków Funduszy Europejskich Na Rozwój Cyfrowy 2021-2027 (FERC) 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Załącznik nr 5 do </w:t>
      </w:r>
      <w:r>
        <w:rPr>
          <w:rFonts w:eastAsia="Arial" w:cs="Times New Roman" w:ascii="Times New Roman" w:hAnsi="Times New Roman"/>
          <w:b/>
          <w:bCs/>
          <w:iCs/>
          <w:sz w:val="20"/>
          <w:szCs w:val="20"/>
        </w:rPr>
        <w:t xml:space="preserve"> zapytania ofertowego znak: IOD</w:t>
      </w:r>
      <w:r>
        <w:rPr>
          <w:rFonts w:eastAsia="Arial" w:cs="Times New Roman" w:ascii="Times New Roman" w:hAnsi="Times New Roman"/>
          <w:b/>
          <w:bCs/>
          <w:iCs/>
          <w:color w:val="000000"/>
          <w:sz w:val="20"/>
          <w:szCs w:val="20"/>
        </w:rPr>
        <w:t>.042.1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eastAsia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1905</wp:posOffset>
                </wp:positionV>
                <wp:extent cx="6144895" cy="26035"/>
                <wp:effectExtent l="635" t="5080" r="635" b="5080"/>
                <wp:wrapNone/>
                <wp:docPr id="1" name="Lini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484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15pt" to="487.55pt,2.15pt" ID="Linia 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ZÓR UMOWY  na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>„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 xml:space="preserve">Wykonanie audytów bezpieczeństwa oraz opracowanie  dokumentacji SZBI  i szkolenia pracowników w celu podniesienia  poziomu cyberbezpieczeństwa Starostwa Powiatowego </w:t>
        <w:br/>
        <w:t>w Bełchatowie oraz jednostek podległych” w ramach  Projektu grantowego „Cyberbezpieczny Samorząd” o numerze FERC.02.02-CS.01-001/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-1905</wp:posOffset>
                </wp:positionV>
                <wp:extent cx="6144260" cy="635"/>
                <wp:effectExtent l="635" t="5080" r="635" b="5080"/>
                <wp:wrapNone/>
                <wp:docPr id="2" name="Lini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0.15pt" to="488.25pt,-0.15pt" ID="Linia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IDFont+F4;Times New Roman" w:hAnsi="CIDFont+F4;Times New Roman" w:cs="CIDFont+F4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 ……….../20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 2024 r. w wyniku przeprowadzenia postępowania</w:t>
        <w:br/>
        <w:t xml:space="preserve">w sprawie wyłonienia Wykonawcy na: 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>Wykonanie audytów bezpieczeństwa oraz opracowanie  dokumentacji SZBI  i szkolenia pracowników w celu podniesienia  poziomu     cyberbezpieczeństwa Starostwa Powiatowego w Bełchatowie oraz jednostek podległych” w ramach  Projektu grantowego „Cyberbezpieczny Samorząd” o numerze FERC.02.02-CS.01-001/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em Bełchatowskim</w:t>
      </w:r>
      <w:r>
        <w:rPr>
          <w:rFonts w:cs="Times New Roman" w:ascii="Times New Roman" w:hAnsi="Times New Roman"/>
          <w:sz w:val="24"/>
          <w:szCs w:val="24"/>
        </w:rPr>
        <w:t xml:space="preserve"> reprezentowanym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rząd Powiatu</w:t>
      </w:r>
      <w:r>
        <w:rPr>
          <w:rFonts w:cs="Times New Roman" w:ascii="Times New Roman" w:hAnsi="Times New Roman"/>
          <w:sz w:val="24"/>
          <w:szCs w:val="24"/>
        </w:rPr>
        <w:t xml:space="preserve"> w Bełchatowie z siedzibą przy ul. Pabianickiej 17/19, 97-400 Bełchatów, NIP: 769-220-47-21 REGON 590648422, reprezentowanym przez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</w:t>
      </w:r>
    </w:p>
    <w:p>
      <w:pPr>
        <w:pStyle w:val="Normal"/>
        <w:jc w:val="both"/>
        <w:rPr>
          <w:rFonts w:ascii="CIDFont+F4;Times New Roman" w:hAnsi="CIDFont+F4;Times New Roman" w:cs="CIDFont+F4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arbnika Powiat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Zamawiającym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……………………………………………………............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……………………………………………………............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m przez: ………………………………….............…………………………....</w:t>
      </w:r>
    </w:p>
    <w:p>
      <w:pPr>
        <w:pStyle w:val="Normal"/>
        <w:jc w:val="both"/>
        <w:rPr>
          <w:rFonts w:ascii="CIDFont+F5;Times New Roman" w:hAnsi="CIDFont+F5;Times New Roman" w:cs="CIDFont+F5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jc w:val="center"/>
        <w:rPr>
          <w:rStyle w:val="Cytat1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1.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Przedmiotem umowy jest  przeprowadzenie dwóch audytów  bezpieczeństwa informacji </w:t>
        <w:br/>
        <w:t>w  Starostwie Powiatowym w Bełchatowie zgodnych z wymogami §19 Rozporządzenia Rady Ministrów z dnia 21 maja 2024r. w sprawie Krajowych Ram Interoperacyjności, minimalnych wymagań dla rejestrów publicznych i wymiany informacji w postaci elektronicznej oraz  minimalnych wymagań dla systemów teleinformatycznych (Dz.U. z  2024 poz.773), przy tym</w:t>
      </w:r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4"/>
          <w:szCs w:val="24"/>
          <w:u w:val="none"/>
          <w:shd w:fill="FFFFFF" w:val="clear"/>
          <w:lang w:eastAsia="pl-PL"/>
        </w:rPr>
        <w:t xml:space="preserve">: termin przeprowadzenia pierwszego audytu, do dnia 13 grudnia 2024 r., zaś </w:t>
      </w:r>
      <w:r>
        <w:rPr>
          <w:rFonts w:cs="Times New Roman" w:ascii="Times New Roman" w:hAnsi="Times New Roman"/>
          <w:sz w:val="24"/>
          <w:szCs w:val="24"/>
        </w:rPr>
        <w:t>termin przeprowadzenia drugiego audytu  do dnia  12 grudnia 2025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Audyty, o których mowa w ust.1  mogą być przeprowadzone w formie stacjonarnej  lub zdalnej, z zastrzeżeniem, że po przeprowadzeniu czynności audytowych Wykonawca przedstawi wyniki audytu na naradzie zamykającej audyt Staroście Bełchatowskiemu oraz osobom przez niego wskazanym. Dopuszcza się przeprowadzenie narady zamykającej audyt  </w:t>
        <w:br/>
        <w:t>w formie zdalnej, z wykorzystaniem  platform do komunikacji wideo (ZOOM, Teams it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przedstawi Zamawiającemu, w  terminie 14 dni od zakończenia czynności audytowych, pisemne sprawozdanie z audytu zawierające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oświadcza iż , legitymuje się posiadaniem co najmniej jednego z certyfikatów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ewnętrznego SZBI wg ISO 2700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SZBI  wg ISO 27001;</w:t>
      </w:r>
    </w:p>
    <w:p>
      <w:pPr>
        <w:pStyle w:val="Normal"/>
        <w:spacing w:lineRule="auto" w:line="240"/>
        <w:jc w:val="both"/>
        <w:rPr>
          <w:rStyle w:val="InternetLink"/>
          <w:rFonts w:ascii="Times New Roman" w:hAnsi="Times New Roman" w:cs="Times New Roman"/>
          <w:color w:val="000000"/>
          <w:kern w:val="2"/>
          <w:sz w:val="24"/>
          <w:szCs w:val="24"/>
          <w:u w:val="none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- certyfikat audytora wiodącego zw zakresie ciągłości działania wg ISO 22301</w:t>
      </w:r>
    </w:p>
    <w:p>
      <w:pPr>
        <w:pStyle w:val="Normal"/>
        <w:jc w:val="both"/>
        <w:rPr>
          <w:rStyle w:val="Cytat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kern w:val="2"/>
          <w:sz w:val="24"/>
          <w:szCs w:val="24"/>
          <w:u w:val="none"/>
          <w:shd w:fill="FFFFFF" w:val="clear"/>
          <w:lang w:eastAsia="pl-PL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2"/>
          <w:sz w:val="24"/>
          <w:szCs w:val="24"/>
          <w:u w:val="none"/>
          <w:shd w:fill="FFFFFF" w:val="clear"/>
          <w:lang w:eastAsia="pl-PL"/>
        </w:rPr>
        <w:t>5.</w:t>
      </w:r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24"/>
          <w:szCs w:val="24"/>
          <w:u w:val="none"/>
          <w:shd w:fill="FFFFFF" w:val="clear"/>
          <w:lang w:eastAsia="pl-PL"/>
        </w:rPr>
        <w:t>Wykonawca oświadcza, że  posiada doświadczenie w przeprowadzeniu audytów bezpieczeństwa w urzędach administ</w:t>
      </w:r>
      <w:r>
        <w:rPr>
          <w:rStyle w:val="Cytat1"/>
          <w:rFonts w:eastAsia="Lucida Sans Unicode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shd w:fill="FFFFFF" w:val="clear"/>
          <w:lang w:eastAsia="pl-PL"/>
        </w:rPr>
        <w:t xml:space="preserve">racji publicznej lub jednostkach samorządu terytorialnego. 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6. Przedmiot umowy obejmuje również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/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aktualizację,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dokumentacji Systemu Zarządzania Bezpieczeństwem Informacji, Systemu Zarządzania Ciągłością Działania oraz szacowania ryzyka w Powiatowym Urzędzie Pracy w Bełchatowie, przy czym Wykonawca przekazuje Powiatowemu Urzędowi Pracy w Bełchatowie wszelkie prawa autorskie do przedmiotowej dokumentacji z dniem jej odebrania, na wszelkich znanych stronom, w chwili zawarcia umowy, polach eksploatacji. Dyrektor Powiatowego Urzędu Pracy, upoważni Wykonawcę do przetwarzania udostępnionych mu, w celu realizacji usługi, danych osobowych w odrębnym piśmie, a termin wykonania ustala się do 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7.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Przedmiotem umowy jest również wykonanie Audytu Bezpieczeństwa Informacji </w:t>
        <w:br/>
        <w:t xml:space="preserve">w Powiatowym Urzędzie Pracy  w Bełchatowie zgodnego z wymogami §19 Rozporządzenia Rady Ministrów z dnia 21 maja 2024r. w sprawie Krajowych Ram Interoperacyjności, minimalnych wymagań dla rejestrów publicznych i wymiany informacji w postaci elektronicznej oraz  minimalnych wymagań dla systemów teleinformatycznych (Dz.U. z 2024; poz.773), przy czym termin wykonania ustala się do dnia 28 listopada 2025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udyt, o którym mowa w ust. 7 może być przeprowadzony w formie stacjonarnej  lub zdalnej, z zastrzeżeniem, że po przeprowadzeniu czynności audytowych Wykonawca przedstawi wyniki audytu na naradzie zamykającej audyt Dyrektorowi Powiatowego Urzędu Pracy w Bełchatowie oraz osobom przez niego wskazanym. Dopuszcza się przeprowadzenie narady zamykającej audyt  w formie zdalnej, z wykorzystaniem  platform do komunikacji wideo (ZOOM, Teams it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ykonawca przedstawi Zamawiającemu, w terminie 14 dni od zakończenia czynności audytowych, pisemne sprawozdanie z audytu zawierając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Style w:val="Cytat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10.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rzedmiot umowy obejmuje również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/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aktualizację/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dokumentacji Systemu Zarządzania Bezpieczeństwem Informacji, Systemu Zarządzania Ciągłością Działania oraz szacowania ryzyka w Powiatowym Centrum Pomocy Rodzinie w Bełchatowie, przy czym Wykonawca przekazuje Powiatowemu Centrum Pomocy Rodzinie w Bełchatowie wszelkie prawa autorskie do przedmiotowej dokumentacji z dniem jej odebrania, na wszelkich znanych stronom , w chwili zawarcia umowy, polach eksploatacji. Dyrektor Powiatowego Centrum Pomocy Rodzinie  upoważni Wykonawcę do przetwarzania udostępnionych mu, w celu realizacji usługi, danych osobowych w odrębnym piśmie, a termin wykonania usługi  ustala się do dnia 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11. Przedmiotem umowy jest również wykonanie Audytu Bezpieczeństwa Informacji </w:t>
        <w:br/>
        <w:t>w Powiatowym Centrum Pomocy Rodzinie  w Bełchatowie zgodnych z wymogami §19 Rozporządzenia Rady Ministrów z dnia 21 maja 2024r. w sprawie Krajowych Ram Interoperacyjności, minimalnych wymagań dla rejestrów publicznych i wymiany informacji w postaci elektronicznej oraz  minimalnych wymagań dla systemów teleinformatycznych (Dz.U. z 2024, poz.773), przy czym termin wykonania ustala się do dnia 12 grudnia  2025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Audyt, o którym mowa w ust. 11 może być przeprowadzony w formie stacjonarnej  lub zdalnej, z zastrzeżeniem, że po przeprowadzeniu czynności audytowych Wykonawca przedstawi wyniki audytu na naradzie zamykającej audyt Dyrektorowi Powiatowego Centrum Pomocy Rodzinie w Bełchatowie, oraz osobom przez niego wskazanym. Dopuszcza się przeprowadzenie narady zamykającej audyt  w formie zdalnej, z wykorzystaniem 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Wykonawca przedstawi Zamawiającemu, w terminie 14 dni od zakończenia czynności audytowych, pisemne sprawozdanie z audytu zawierające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Przedmiot umowy obejmuje również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opracowanie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/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aktualizację/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dokumentacji Systemu Zarządzania Bezpieczeństwem Informacji, Systemu Zarządzania Ciągłością Działania oraz szacowania ryzyka w Powiatowym Zarządzie Dróg w Bełchatowie, przy czym Wykonawca przekazuje Powiatowemu Zarządowi Dróg w Bełchatowie wszelkie prawa autorskie do przedmiotowej dokumentacji z dniem jej odebrania , na wszelkich znanych stronom, w chwili zawarcia umowy, polach eksploatacji. Dyrektor Powiatowego Zarządu Dróg upoważni Wykonawcę do przetwarzania udostępnionych mu, w celu realizacji usługi, danych osobowych w odrębnym piśmie, a termin wykonania ustala się do 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15.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Przedmiotem umowy jest również wykonanie Audytu Bezpieczeństwa Informacji </w:t>
        <w:br/>
        <w:t>w Powiatowym Zarządzie Dróg w Bełchatowie zgodnych z wymogami §19 Rozporządzenia Rady Ministrów z dnia 21 maja 2024r. w sprawie Krajowych Ram Interoperacyjności, minimalnych wymagań dla rejestrów publicznych i wymiany informacji w postaci elektronicznej oraz  minimalnych wymagań dla systemów teleinformatycznych (Dz. U. z 2024; poz.773), przy czym termin wykonania ustala się do dnia 30 września  2025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udyt,  o którym mowa w ust.15 może być przeprowadzony w formie stacjonarnej  lub zdalnej, z zastrzeżeniem, że po przeprowadzeniu czynności audytowych Wykonawca przedstawi wyniki audytu na naradzie zamykającej audyt Dyrektorowi Powiatowego Zarządu Dróg w Bełchatowie oraz osobom przez niego wskazanym. Dopuszcza się przeprowadzenie narady zamykającej audyt  w formie zdalnej, z wykorzystaniem  platform do komunikacji wideo (ZOOM, Teams itp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Wykonawca przedstawi Zamawiającemu, terminie 14 dni od zakończenia czynności audytowych, pisemne sprawozdanie z audytu zawierając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opis zakresu przeprowadzonych prac audytowych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izę informacji zebranych podczas audytów;</w:t>
      </w:r>
    </w:p>
    <w:p>
      <w:pPr>
        <w:pStyle w:val="Normal"/>
        <w:jc w:val="both"/>
        <w:rPr>
          <w:rStyle w:val="Cytat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nioski i zalecenia związane z rozwiązaniem występujących problemów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18. Przedmiotem zamówienia jest również przeprowadzenie 2 (dwóch) szkoleń  z zakresu cyberbezpieczeństwa dla ok. 220 pracowników Starostwa Powiatowego w Bełchatowie </w:t>
        <w:br/>
        <w:t xml:space="preserve">w terminach: miesiąc grudzień  2024r oraz miesiąc grudzień 2025r. 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19. Szkolenia, o których mowa w ust. 18 mogą odbyć się w formie stacjonarnej – w siedzibie starostwa lub zdalnej z wykorzystaniem platform do komunikacji wideo (ZOOM, Teams itp.), przy czym  po przeprowadzeniu szkolenia Wykonawca udostępni Zamawiającemu, do użytku wewnętrznego, zapis wideo  szkoleń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20. Przedmiot zamówienia obejmuje również przeprowadzenie szkolenia z zakresu cyberbezpieczeństwa dla ok. 60 pracowników Powiatowego Urzędu Pracy w Bełchatowie </w:t>
        <w:br/>
        <w:t>w terminie : do dnia 31 grudnia  2024r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21. Szkolenie, o którym mowa w ust. 20,  może odbyć się w formie stacjonarnej – w siedzibie Powiatowego Urzędu Pracy lub zdalnej z wykorzystaniem platform do komunikacji wideo (ZOOM, Teams itp.), przy czym po przeprowadzeniu szkolenia Wykonawca udostępni Powiatowemu Urzędowi Pracy, do użytku wewnętrznego, zapis wideo  szkolenia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22. Przedmiotem zamówienia jest również przeprowadzenie 2 (dwóch) szkoleń  z zakresu cyberbezpieczeństwa dla ok. 30 pracowników Powiatowego Centrum Pomocy Rodzinie </w:t>
        <w:br/>
        <w:t>w Bełchatowie w terminach :  miesiąc grudzień  2024r. oraz miesiąc grudzień 2025r. Ostateczne terminy do ustalenia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23. Szkolenie, o którym mowa w ust. 22,  może odbyć się w formie stacjonarnej – w siedzibie Powiatowego Centrum Pomocy Rodzinie lub zdalnej z wykorzystaniem platform do komunikacji wideo (ZOOM, Teams itp.), przy czym po przeprowadzeniu szkolenia Wykonawca udostępni Powiatowemu Centrum Pomocy Rodzinie, do użytku wewnętrznego, zapis wideo szkolenia.</w:t>
      </w:r>
    </w:p>
    <w:p>
      <w:pPr>
        <w:pStyle w:val="Normal"/>
        <w:jc w:val="both"/>
        <w:rPr/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24.</w:t>
      </w:r>
      <w:r>
        <w:rPr>
          <w:rStyle w:val="Cytat1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 xml:space="preserve">Przedmiot zamówienia obejmuje również przeprowadzenie szkolenia z zakresu cyberbezpieczeństwa dla ok. 20 pracowników Powiatowego Zarządu Dróg w Bełchatowie </w:t>
        <w:br/>
        <w:t>w terminie do 31 grudnia 2024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ytat1"/>
          <w:rFonts w:cs="Times New Roman" w:ascii="Times New Roman" w:hAnsi="Times New Roman"/>
          <w:i w:val="false"/>
          <w:iCs w:val="false"/>
          <w:sz w:val="24"/>
          <w:szCs w:val="24"/>
        </w:rPr>
        <w:t>25. Szkolenie, o którym mowa w ust. 24  może odbyć się w formie stacjonarnej – w siedzibie Powiatowego Zarządu Dróg  lub zdalnej z wykorzystaniem platform do komunikacji wideo (ZOOM, Teams itp.), przy czym po przeprowadzeniu szkolenia Wykonawca udostępni Powiatowemu Zarządowi Drog, do użytku wewnętrznego, zapis wideo  szkol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Wykonawca oferuje Zamawiającemu realizację usług, o których mowa w § 1, po cenach jednostkowych określonych w Formularzu Ofertowym stanowiącym Załącznik Nr 2 do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I WARUNKI UM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rzedmiot umowy w terminach, i na warunkach określonych w  §1  do  zapytania ofertowego „ Opis przedmiotu zamówienia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I WARUNKI PŁATNOŚC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 realizację usługi  określonej  w § 1, Zamawiający zapłaci Wykonawcy wynagrodzenie </w:t>
        <w:br/>
        <w:t xml:space="preserve">o łącznej wartości …..................................zł BRUTTO (słownie: …......................………..............................................................), w tym wartość netto </w:t>
        <w:br/>
        <w:t>w wysokości …........................... zł i podatek VAT w wysokości …....................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może przedstawiać Zamawiającemu do zapłaty faktury za realizację poszczególnych zadań określonych w załączniku nr 1 do zapytania ofertow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godnie z Ustawą z dnia 9 listopada 2018 roku o elektronicznym fakturowaniu</w:t>
        <w:br/>
        <w:t>w zamówieniach publicznych, koncesjach na roboty budowlane lub usługi oraz partnerstwie publiczno-prywatnym Wykonawca ma możliwość przesyłania ustrukturyzowanej faktury elektronicznej drogą elektroniczną za pośrednictwem Platformy Elektronicznego Fakturow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dokona zapłaty po przedłożeniu przez Wykonawcę faktury wystawionej na: Powiat Bełchatowski, ul. Pabianicka 17/19, 97-400 Bełchatów, NIP 7692204721, odbiorca: Starostwo Powiatowe w Bełchatowie, ul. Pabianicka 17/19, 97-400 Bełchat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dstawą do wystawienia faktury będzie potwierdzenie przez Zamawiającego zrealizowania usług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zobowiązany jest dostarczyć fakturę w ciągu 7 dni kalendarzowych od dnia podpisania protokołu, zawierającego potwierdzenie realizacji  usług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konawca oświadcza, że wskazany rachunek bankowy służący do zapłaty należności za realizację usługi jest firmowym rachunkiem rozliczeniow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płata wynagrodzenia nastąpi przelewem na rachunek bankowy Wykonawcy w terminie 14 dni od daty przedłożenia Zamawiającemu przez Wykonawcę faktury VAT wystawionej zgodnie z obowiązującymi przepisami prawa, i postanowieniami niniejszej umowy. Strony umowy ustalają, iż dniem zapłaty będzie dzień obciążenia rachunku bankowego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Powiat Bełchatowski akceptuje wystawienie i przesyłanie faktur za pośrednictwem poczty elektronicznej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faktury@powiat-belchatowski.p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konawca oświadcza, że wystawia, przesyła i udostępnia faktury w formie elektronicznej zapewniając autentyczność ich pochodzenia, integralność i czytelność ich tre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Formatem faktury w formie elektronicznej jest PDF (Portable Document Format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emu przysługuje prawo odstąpienia od umowy w przypadku, gdy Wykonawca nie zrealizuje usługi  w terminach określonych w załączniku nr.1 do zapytania ofertowego lub, wykona usługę niezgodnie z warunkami określonymi w opisie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awo odstąpienia od umowy, o którym mowa w ust. 1, Zamawiający wykonuje</w:t>
        <w:br/>
        <w:t>w ten sposób, że składa Wykonawcy oświadczenie o odstąpieniu od umowy w formie pisemnej wskazując przyczynę odstąp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UM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ę umowną:</w:t>
      </w:r>
    </w:p>
    <w:p>
      <w:pPr>
        <w:pStyle w:val="Normal"/>
        <w:ind w:left="794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w przypadku odstąpienia od umowy z przyczyn, za które ponosi odpowiedzialność Wykonawca, w wysokości 20% wartości brutto określonej w § 3 ust. 1,</w:t>
      </w:r>
    </w:p>
    <w:p>
      <w:pPr>
        <w:pStyle w:val="Normal"/>
        <w:ind w:left="794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 za zwłokę w wykonaniu umowy lub usunięciu wad, bądź w doprowadzeniu przedmiotu umowy do zgodności z ofertą Wykonawcy lub umową, stwierdzonych przy odbiorze realizowanej usługi, w wysokości 0,2% kwoty brutto określonej w § 3 ust. 1 za każdy dzień zwłoki liczony od dnia, w którym umowa miała zostać wykonana lub wada powinna zostać usunięta, bądź przedmiot umowy powinien zostać doprowadzony do zgodności z ofertą Wykonawcy lub umow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apłaci Wykonawcy karę umowną z tytułu odstąpienia od umowy</w:t>
        <w:br/>
        <w:t>z przyczyn przez siebie zawinionych w wysokości 20 % wynagrodzenia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ma prawo potrącić z wynagrodzenia należności z tytułu kar umow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ma prawo dochodzenia odszkodowania na zasadach ogólnych, w przypadku, gdy wartość szkody przekracza wartość kar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WYKONAWCY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powierzenia wykonania części zamówienia podwykonawcom Wykonawca odpowiada za ich działania jak za swoje włas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trony postanawiają, że przedmiot umowy zostanie wykonany z udziałem podwykonawcy, tj............................................ w zakresie ………………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, przed przystąpieniem do wykonywania przedmiotu umowy, zobowiązuje się podać Zamawiającemu, w formie pisemnej, nazwy lub imiona i nazwiska oraz dane kontaktowe podwykonawców, o których mowa w ust. 2 i osób do kontaktów z nimi, o ile są już zn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konawca zobowiązuje się informować Zamawiającego o wszelkich zmianach danych, </w:t>
        <w:br/>
        <w:t>o których mowa w ust. 3 poprzez pisemne powiadomienie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wierzenie wykonania części przedmiotu umowy podwykonawcom nie zwalnia Wykonawcy z odpowiedzialności za należyte wykonanie przedmiot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zapisy § 8 dotyczą sytuacji, kiedy Wykonawca wskaże w ofercie, że zamówienie zrealizuje przy udziale podwykonawców, w przypadku realizacji zamówienia bez udziału podwykonawców, zapis ten zostanie wykreślo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DZÓR NAD REALIZACJĄ UM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soba nadzorująca realizację umowy ze strony Zamawiającego .…………..…..…………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soba nadzorująca realizację umowy ze strony Wykonawcy ……................................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prawach nie uregulowanych postanowieniami niniejszej umowy zastosowanie będą miały przepisy Kodeksu cywil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Umowę sporządzono w trzech jednobrzmiących egzemplarzach, dwa dla Zamawiającego </w:t>
        <w:br/>
        <w:t>i jeden dla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…</w:t>
        <w:tab/>
        <w:tab/>
        <w:tab/>
        <w:tab/>
        <w:t>................................................</w:t>
      </w:r>
    </w:p>
    <w:p>
      <w:pPr>
        <w:pStyle w:val="Normal"/>
        <w:spacing w:before="360" w:after="36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 xml:space="preserve">       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 xml:space="preserve">WYKONAWCA </w:t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DFont+F4">
    <w:altName w:val="Times New Roman"/>
    <w:charset w:val="ee"/>
    <w:family w:val="roman"/>
    <w:pitch w:val="variable"/>
  </w:font>
  <w:font w:name="CIDFont+F5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334000</wp:posOffset>
          </wp:positionH>
          <wp:positionV relativeFrom="paragraph">
            <wp:posOffset>80645</wp:posOffset>
          </wp:positionV>
          <wp:extent cx="1170940" cy="718185"/>
          <wp:effectExtent l="0" t="0" r="0" b="0"/>
          <wp:wrapTight wrapText="bothSides">
            <wp:wrapPolygon edited="0">
              <wp:start x="-3" y="26"/>
              <wp:lineTo x="-3" y="20922"/>
              <wp:lineTo x="21293" y="20922"/>
              <wp:lineTo x="21293" y="26"/>
              <wp:lineTo x="-3" y="26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46" r="-90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20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245" cy="594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17" r="-95" b="-917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Cytat1">
    <w:name w:val="Cytat1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y@powiat-belchato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9:00Z</dcterms:created>
  <dc:creator>asady</dc:creator>
  <dc:description/>
  <cp:keywords/>
  <dc:language>en-US</dc:language>
  <cp:lastModifiedBy>kwolska</cp:lastModifiedBy>
  <cp:lastPrinted>2024-11-13T09:56:00Z</cp:lastPrinted>
  <dcterms:modified xsi:type="dcterms:W3CDTF">2024-11-19T08:32:00Z</dcterms:modified>
  <cp:revision>4</cp:revision>
  <dc:subject/>
  <dc:title>Wydział Finansowo – Księgowy</dc:title>
</cp:coreProperties>
</file>