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-284" w:hanging="0"/>
        <w:jc w:val="center"/>
        <w:rPr/>
      </w:pPr>
      <w:r>
        <w:rPr>
          <w:rFonts w:cs="Arial" w:ascii="Arial" w:hAnsi="Arial"/>
          <w:sz w:val="16"/>
          <w:szCs w:val="16"/>
        </w:rPr>
        <w:t>Projekt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spółfinansowany ze środków Funduszy Europejskich Na Rozwój Cyfrowy 2021-2027 (FERC) </w:t>
      </w:r>
    </w:p>
    <w:p>
      <w:pPr>
        <w:pStyle w:val="Normal"/>
        <w:spacing w:lineRule="auto" w:line="240" w:before="0" w:after="120"/>
        <w:ind w:left="-284" w:hanging="0"/>
        <w:jc w:val="center"/>
        <w:rPr/>
      </w:pPr>
      <w:r>
        <w:rPr/>
      </w:r>
    </w:p>
    <w:p>
      <w:pPr>
        <w:pStyle w:val="Normal"/>
        <w:spacing w:lineRule="auto" w:line="240" w:before="0" w:after="120"/>
        <w:ind w:left="-284" w:hanging="0"/>
        <w:rPr/>
      </w:pPr>
      <w:r>
        <w:rPr/>
      </w:r>
    </w:p>
    <w:p>
      <w:pPr>
        <w:pStyle w:val="Normal"/>
        <w:spacing w:lineRule="auto" w:line="240" w:before="0" w:after="120"/>
        <w:ind w:left="-284" w:hanging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Arial" w:cs="Times New Roman" w:ascii="Times New Roman" w:hAnsi="Times New Roman"/>
          <w:b/>
          <w:bCs/>
          <w:sz w:val="18"/>
          <w:szCs w:val="18"/>
        </w:rPr>
        <w:t>Załącznik Nr 1 do zapytania ofertowego znak: IOD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>.042.1.20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is przedmiotu zamówienia</w:t>
      </w:r>
    </w:p>
    <w:p>
      <w:pPr>
        <w:pStyle w:val="Normal"/>
        <w:jc w:val="both"/>
        <w:rPr>
          <w:rStyle w:val="Cytat1"/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Przedmiotem zamówienia jest 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Style w:val="Cytat1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Opracowanie</w:t>
      </w:r>
      <w:r>
        <w:rPr>
          <w:rStyle w:val="Cytat1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 /</w:t>
      </w:r>
      <w:r>
        <w:rPr>
          <w:rStyle w:val="Cytat1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aktualizacja</w:t>
      </w:r>
      <w:r>
        <w:rPr>
          <w:rStyle w:val="Cytat1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  </w:t>
      </w:r>
      <w:r>
        <w:rPr>
          <w:rStyle w:val="Cytat1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dokumentacji Systemu Zarządzania Bezpieczeństwem Informacji, Systemu Zarządzania Ciągłością Działania oraz szacowania ryzyka;</w:t>
      </w:r>
    </w:p>
    <w:p>
      <w:pPr>
        <w:pStyle w:val="Normal"/>
        <w:jc w:val="both"/>
        <w:rPr/>
      </w:pPr>
      <w:r>
        <w:rPr>
          <w:rStyle w:val="Cytat1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Przeprowadzenie audytów  bezpieczeństwa informacji zgodnych z wymogami </w:t>
        <w:br/>
        <w:t xml:space="preserve">§19 Rozporządzenia Rady Ministrów z dnia 21 maja 2024r. W sprawie Krajowych Ram Interoperacyjności, minimalnych wymagań dla rejestrów publicznych i wymiany informacji </w:t>
        <w:br/>
        <w:t xml:space="preserve">w postaci elektronicznej oraz  minimalnych wymagań dla systemów teleinformatycznych </w:t>
        <w:br/>
        <w:t>(Dz. U. 2024 poz.773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Style w:val="Cytat1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Przeprowadzenie szkoleń  z zakresu cyberbezpieczeństw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spólny Słownik Zamówień CPV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417000-0 usługi doradcze w zakresie bezpieczeństwa</w:t>
      </w:r>
    </w:p>
    <w:p>
      <w:pPr>
        <w:pStyle w:val="Normal"/>
        <w:rPr>
          <w:rStyle w:val="Cytat1"/>
          <w:rFonts w:ascii="Times New Roman" w:hAnsi="Times New Roman" w:eastAsia="Calibri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Charakterystyka przedmiotu zamówie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ytat1"/>
          <w:rFonts w:cs="Times New Roman" w:ascii="Times New Roman" w:hAnsi="Times New Roman"/>
          <w:bCs/>
          <w:i w:val="false"/>
          <w:iCs w:val="false"/>
          <w:sz w:val="24"/>
          <w:szCs w:val="24"/>
        </w:rPr>
        <w:t>1)</w:t>
      </w:r>
      <w:r>
        <w:rPr>
          <w:rStyle w:val="Cytat1"/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</w:rPr>
        <w:t xml:space="preserve">Przeprowadzenie dwóch audytów  bezpieczeństwa informacji w  Starostwie Powiatowym </w:t>
        <w:br/>
        <w:t>w Bełchatowie zgodnych z wymogami §19 Rozporządzenia Rady Ministrów z dnia 21 maja 2024r. W sprawie Krajowych Ram Interoperacyjności, minimalnych wymagań dla rejestrów publicznych i wymiany informacji w postaci elektronicznej oraz  minimalnych wymagań dla systemów teleinformatycznych (Dz. U. 2024 poz.773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ermin przeprowadzenia pierwszego audytu: do 13 grudnia 2024 r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ermin przeprowadzenia drugiego audytu: do 12 grudnia 2025 r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orma audytu: Audyty mogą być przeprowadzone w formie stacjonarnej  lub zdalnej, </w:t>
        <w:br/>
        <w:t xml:space="preserve">z zastrzeżeniem, że po przeprowadzeniu czynności audytowych Wykonawca przedstawi wyniki audytu na naradzie zamykającej audyt Staroście Bełchatowskiemu oraz osobom przez niego wskazanym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puszcza się przeprowadzenie narady zamykającej audyt w formie zdalnej, z wykorzystaniem  platform do komunikacji wideo (ZOOM, Teams itp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przedstawi Zamawiającemu, terminie 14 dni od zakończenia czynności audytowych, pisemne sprawozdanie z audytu zawierające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pis zakresu przeprowadzonych prac audytowych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analizę informacji zebranych podczas audytów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wnioski i zalecenia związane z rozwiązaniem występujących problemów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stępowaniu może wziąć udział Wykonawca, który legitymuje się posiadaniem co najmniej jednego z certyfikatów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ertyfikat audytora wewnętrznego SZBI wg ISO 27001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ertyfikat audytora wiodącego SZBI  wg ISO 27001;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ertyfikat audytora wiodącego zw zakresie ciągłości działania wg ISO 2230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nadto Wykonawca musi posiadać doświadczenia w przeprowadzeniu audytów bezpieczeństwa w urzędach administ</w:t>
      </w: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</w:rPr>
        <w:t>racji publicznej lub jednostkach samorządu terytorialnego (co najmniej jeden przeprowadzony audyt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ytat1"/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2) </w:t>
      </w: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</w:rPr>
        <w:t>Opracowanie</w:t>
      </w:r>
      <w:r>
        <w:rPr>
          <w:rStyle w:val="Cytat1"/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/</w:t>
      </w: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</w:rPr>
        <w:t>aktualizacja</w:t>
      </w:r>
      <w:r>
        <w:rPr>
          <w:rStyle w:val="Cytat1"/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 </w:t>
      </w: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</w:rPr>
        <w:t>dokumentacji Systemu Zarządzania Bezpieczeństwem Informacji, Systemu Zarządzania Ciągłością Działania oraz szacowania ryzyka w Powiatowym Urzędzie Pracy w Bełchatowi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  <w:u w:val="single"/>
        </w:rPr>
        <w:t>Termin wykonania: do 31 grudnia 2024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ytat1"/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3) </w:t>
      </w: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</w:rPr>
        <w:t xml:space="preserve">Audyt Bezpieczeństwa Informacji w Powiatowym Urzędzie Pracy  w Bełchatowie zgodnych z wymogami § 19 Rozporządzenia Rady Ministrów z dnia 21 maja 2024r. W sprawie Krajowych Ram Interoperacyjności, minimalnych wymagań dla rejestrów publicznych </w:t>
        <w:br/>
        <w:t>i wymiany informacji w postaci elektronicznej oraz  minimalnych wymagań dla systemów teleinformatycznych (Dz. U. 2024 poz.773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  <w:u w:val="single"/>
        </w:rPr>
        <w:t>Termin wykonania: 28 listopada 2025r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orma audytu: Audyt może być przeprowadzony w formie stacjonarnej lub zdalnej, </w:t>
        <w:br/>
        <w:t xml:space="preserve">z zastrzeżeniem, że po przeprowadzeniu czynności audytowych Wykonawca przedstawi wyniki audytu na naradzie zamykającej audyt Dyrektorowi Powiatowego Urzędu Pracy w Bełchatowie oraz osobom przez niego wskazanym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przeprowadzenie narady zamykającej audyt w formie zdalnej, z wykorzystaniem  platform do komunikacji wideo (ZOOM, Teams itp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przedstawi Zamawiającemu, terminie 14 dni od zakończenia czynności audytowych, pisemne sprawozdanie z audytu zawierające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pis zakresu przeprowadzonych prac audytowych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nalizę informacji zebranych podczas audytów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wnioski i zalecenia związane z rozwiązaniem występujących problem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ostępowaniu może wziąć udział Wykonawca, który legitymuje się posiadaniem co najmniej jednego z certyfikatów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ertyfikat audytora wewnętrznego SZBI wg ISO 27001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ertyfikat audytora wiodącego SZBI  wg ISO 27001;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ertyfikat audytora wiodącego zw zakresie ciągłości działania wg ISO 2230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</w:rPr>
        <w:t>Ponadto Wykonawca musi posiadać doświadczenia w przeprowadzeniu audytów bezpieczeństwa w urzędach administracji publicznej lub jednostkach samorządu terytorialnego (co najmniej, jeden przeprowadzony audyt).</w:t>
      </w:r>
    </w:p>
    <w:p>
      <w:pPr>
        <w:pStyle w:val="Normal"/>
        <w:jc w:val="both"/>
        <w:rPr/>
      </w:pPr>
      <w:r>
        <w:rPr>
          <w:rStyle w:val="Cytat1"/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4) </w:t>
      </w: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</w:rPr>
        <w:t>Opracowanie</w:t>
      </w:r>
      <w:r>
        <w:rPr>
          <w:rStyle w:val="Cytat1"/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/</w:t>
      </w: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</w:rPr>
        <w:t>aktualizacja</w:t>
      </w:r>
      <w:r>
        <w:rPr>
          <w:rStyle w:val="Cytat1"/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</w:rPr>
        <w:t>dokumentacji Systemu Zarządzania Bezpieczeństwem Informacji, Systemu Zarządzania Ciągłością Działania oraz szacowania ryzyka w Powiatowym Centrum Pomocy Rodzinie w Bełchatowi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  <w:u w:val="single"/>
        </w:rPr>
        <w:t>Termin realizacji do 31 grudnia 2024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ytat1"/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5)</w:t>
      </w: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</w:rPr>
        <w:t xml:space="preserve"> Przeprowadzenie  audytu  bezpieczeństwa informacji w Powiatowym Centrum Pomocy Rodzinie w Bełchatowie zgodnych z wymogami §19 Rozporządzenia Rady Ministrów z dnia 21 maja 2024r. W sprawie Krajowych Ram Interoperacyjności, minimalnych wymagań dla rejestrów publicznych i wymiany informacji w postaci elektronicznej oraz  minimalnych wymagań dla systemów teleinformatycznych (Dz. U. 2024 poz.773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ermin przeprowadzenia drugiego audytu: do 12 grudnia 2025 r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orma audytu: Audyt może być przeprowadzony w formie stacjonarnej lub zdalnej, </w:t>
        <w:br/>
        <w:t xml:space="preserve">z zastrzeżeniem, że po przeprowadzeniu czynności audytowych Wykonawca przedstawi wyniki audytu na naradzie zamykającej audyt Dyrektorowi Powiatowego Centrum Pomocy Rodzinie w Bełchatowie oraz osobom przez niego wskazanym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przeprowadzenie narady zamykającej audyt w formie zdalnej, z wykorzystaniem  platform do komunikacji wideo (ZOOM, Teams itp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przedstawi Zamawiającemu, terminie 14 dni od zakończenia czynności audytowych, pisemne sprawozdanie z audytu zawierające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pis zakresu przeprowadzonych prac audytowych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nalizę informacji zebranych podczas audytów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wnioski i zalecenia związane z rozwiązaniem występujących problemów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stępowaniu może wziąć udział Wykonawca, który legitymuje się posiadaniem co najmniej jednego z certyfikatów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ertyfikat audytora wewnętrznego SZBI wg ISO 27001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ertyfikat audytora wiodącego SZBI  wg ISO 27001;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ertyfikat audytora wiodącego zw zakresie ciągłości działania wg ISO 2230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</w:rPr>
        <w:t>Ponadto Wykonawca musi posiadać doświadczenia w przeprowadzeniu audytów bezpieczeństwa w urzędach administracji publicznej lub jednostkach samorządu terytorialnego. (wykaz przeprowadzonych audytów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) </w:t>
      </w: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</w:rPr>
        <w:t>Opracowanie</w:t>
      </w:r>
      <w:r>
        <w:rPr>
          <w:rStyle w:val="Cytat1"/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/</w:t>
      </w: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</w:rPr>
        <w:t>aktualizacja</w:t>
      </w:r>
      <w:r>
        <w:rPr>
          <w:rStyle w:val="Cytat1"/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</w:rPr>
        <w:t>dokumentacji Systemu Zarządzania Bezpieczeństwem Informacji, Systemu Zarządzania Ciągłością Działania oraz szacowania ryzyka w Powiatowym Zarządzie Dróg w Bełchatowi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  <w:u w:val="single"/>
        </w:rPr>
        <w:t>Termin realizacji: do 31 grudnia 2024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ytat1"/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7) </w:t>
      </w: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</w:rPr>
        <w:t xml:space="preserve">Przeprowadzenie  audytu  bezpieczeństwa informacji w Powiatowym Zarządzie Dróg </w:t>
        <w:br/>
        <w:t>w Bełchatowie zgodnych z wymogami §19 Rozporządzenia Rady Ministrów z dnia 21 maja 2024r. W sprawie Krajowych Ram Interoperacyjności, minimalnych wymagań dla rejestrów publicznych i wymiany informacji w postaci elektronicznej oraz  minimalnych wymagań dla systemów teleinformatycznych (Dz. U. 2024 poz.773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ermin przeprowadzenia audytu: do 30 września 2025 r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orma audytu: Audyt może być przeprowadzony w formie stacjonarnej lub zdalnej, </w:t>
        <w:br/>
        <w:t xml:space="preserve">z zastrzeżeniem, że po przeprowadzeniu czynności audytowych Wykonawca przedstawi wyniki audytu na naradzie zamykającej audyt Dyrektorowi Powiatowego Zarządu Dróg w Bełchatowie oraz osobom przez niego wskazanym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puszcza się przeprowadzenie narady zamykającej audyt w formie zdalnej, </w:t>
        <w:br/>
        <w:t>z wykorzystaniem  platform do komunikacji wideo (ZOOM, Teams itp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przedstawi Zamawiającemu, terminie 14 dni od zakończenia czynności audytowych, pisemne sprawozdanie z audytu zawierające 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pis zakresu przeprowadzonych prac audytowych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nalizę informacji zebranych podczas audytów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wnioski i zalecenia związane z rozwiązaniem występujących problemów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stępowaniu może wziąć udział Wykonawca, który legitymuje się posiadaniem co najmniej jednego z certyfikatów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ertyfikat audytora wewnętrznego SZBI wg ISO 27001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ertyfikat audytora wiodącego SZBI  wg ISO 27001;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ertyfikat audytora wiodącego zw zakresie ciągłości działania wg ISO 2230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</w:rPr>
        <w:t>Ponadto Wykonawca musi posiadać doświadczenia w przeprowadzeniu audytów bezpieczeństwa w urzędach administracji publicznej lub jednostkach samorządu terytorialnego. (wykaz przeprowadzonych audytów).</w:t>
      </w:r>
    </w:p>
    <w:p>
      <w:pPr>
        <w:pStyle w:val="Normal"/>
        <w:jc w:val="both"/>
        <w:rPr/>
      </w:pPr>
      <w:r>
        <w:rPr>
          <w:rStyle w:val="Cytat1"/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8) </w:t>
      </w: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</w:rPr>
        <w:t>Przeprowadzenie 2 (dwóch) szkoleń  z zakresu cyberbezpieczeństwa dla ok. 220 pracowników Starostwa Powiatowego w Bełchatowie w terminach :  miesiąc grudzień  2024r. oraz miesiąc grudzień 2025r. Ostateczne terminy do ustalenia.</w:t>
      </w:r>
    </w:p>
    <w:p>
      <w:pPr>
        <w:pStyle w:val="Normal"/>
        <w:jc w:val="both"/>
        <w:rPr/>
      </w:pP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</w:rPr>
        <w:t xml:space="preserve">Szkolenie może odbyć się w formie stacjonarnej – w siedzibie starostwa lub zdalnej </w:t>
        <w:br/>
        <w:t>z wykorzystaniem platform do komunikacji wideo (ZOOM, Teams itp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</w:rPr>
        <w:t>Po przeprowadzeniu szkolenia Wykonawca udostępni Zamawiającemu, do użytku wewnętrznego, zapis wideo  szkolenia.</w:t>
      </w:r>
    </w:p>
    <w:p>
      <w:pPr>
        <w:pStyle w:val="Normal"/>
        <w:jc w:val="both"/>
        <w:rPr/>
      </w:pPr>
      <w:r>
        <w:rPr>
          <w:rStyle w:val="Cytat1"/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9)</w:t>
      </w: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</w:rPr>
        <w:t xml:space="preserve"> Przeprowadzenie  szkolenia z zakresu cyberbezpieczeństwa dla ok. 60 pracowników Powiatowego Urzędu Pracy w Bełchatowie w terminie : do 31 grudnia  2024r.</w:t>
      </w:r>
    </w:p>
    <w:p>
      <w:pPr>
        <w:pStyle w:val="Normal"/>
        <w:jc w:val="both"/>
        <w:rPr/>
      </w:pP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</w:rPr>
        <w:t>Szkolenie może odbyć się w formie stacjonarnej – w siedzibie Powiatowego Urzędu Pracy lub zdalnej z wykorzystaniem platform do komunikacji wideo (ZOOM, Teams itp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</w:rPr>
        <w:t>Po przeprowadzeniu szkolenia Wykonawca udostępni Zamawiającemu, do użytku wewnętrznego, zapis wideo  szkole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) </w:t>
      </w: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</w:rPr>
        <w:t>Przeprowadzenie 2 (dwóch) szkoleń  z zakresu cyberbezpieczeństwa dla ok. 30 pracowników Powiatowego Centrum Pomocy Rodzinie w Bełchatowie w terminach :  miesiąc grudzień  2024r. oraz miesiąc grudzień 2025r. Ostateczne terminy do ustalenia.</w:t>
      </w:r>
    </w:p>
    <w:p>
      <w:pPr>
        <w:pStyle w:val="Normal"/>
        <w:jc w:val="both"/>
        <w:rPr>
          <w:rStyle w:val="Cytat1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</w:rPr>
        <w:t>Szkolenie może odbyć się w formie stacjonarnej – w siedzibie Powiatowego Centrum Pomocy Rodzinie  lub zdalnej z wykorzystaniem platform do komunikacji wideo (ZOOM, Teams itp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</w:rPr>
        <w:t>Po przeprowadzeniu szkolenia Wykonawca udostępni Zamawiającemu, do użytku wewnętrznego, zapis wideo  szkolenia.</w:t>
      </w:r>
    </w:p>
    <w:p>
      <w:pPr>
        <w:pStyle w:val="Normal"/>
        <w:jc w:val="both"/>
        <w:rPr/>
      </w:pPr>
      <w:r>
        <w:rPr>
          <w:rStyle w:val="Cytat1"/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11) </w:t>
      </w: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</w:rPr>
        <w:t>Przeprowadzenie  szkolenia  z zakresu cyberbezpieczeństwa dla ok. 20 pracowników Powiatowego Zarządu Dróg w Bełchatowie w terminie do 31 grudnia  2024r.</w:t>
      </w:r>
    </w:p>
    <w:p>
      <w:pPr>
        <w:pStyle w:val="Normal"/>
        <w:jc w:val="both"/>
        <w:rPr>
          <w:rStyle w:val="Cytat1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</w:rPr>
        <w:t>Szkolenie może odbyć się w formie stacjonarnej – w siedzibie Powiatowego Zarządu Dróg  lub zdalnej z wykorzystaniem platform do komunikacji wideo (ZOOM, Teams itp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</w:rPr>
        <w:t>Po przeprowadzeniu szkolenia Wykonawca udostępni Zamawiającemu, do użytku wewnętrznego, zapis wideo  szkolenia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334000</wp:posOffset>
          </wp:positionH>
          <wp:positionV relativeFrom="paragraph">
            <wp:posOffset>80645</wp:posOffset>
          </wp:positionV>
          <wp:extent cx="1174115" cy="721360"/>
          <wp:effectExtent l="0" t="0" r="0" b="0"/>
          <wp:wrapTight wrapText="bothSides">
            <wp:wrapPolygon edited="0">
              <wp:start x="-3" y="10"/>
              <wp:lineTo x="-3" y="20950"/>
              <wp:lineTo x="21313" y="20950"/>
              <wp:lineTo x="21313" y="10"/>
              <wp:lineTo x="-3" y="1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69" r="-4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174115" cy="721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spacing w:before="0" w:after="200"/>
      <w:ind w:left="-426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5949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24" r="-34" b="-324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594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basedOn w:val="Domylnaczcionkaakapitu1"/>
    <w:qFormat/>
    <w:rPr>
      <w:rFonts w:ascii="Calibri" w:hAnsi="Calibri" w:cs="Calibri"/>
      <w:sz w:val="22"/>
      <w:szCs w:val="22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Markedcontent">
    <w:name w:val="markedcontent"/>
    <w:basedOn w:val="Domylnaczcionka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Cytat1">
    <w:name w:val="Cytat1"/>
    <w:qFormat/>
    <w:rPr>
      <w:i/>
      <w:i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VisitedInternetLink">
    <w:name w:val="FollowedHyperlink"/>
    <w:basedOn w:val="DefaultParagraphFont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/>
    <w:rPr>
      <w:sz w:val="32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360" w:after="36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7:50:00Z</dcterms:created>
  <dc:creator>asady</dc:creator>
  <dc:description/>
  <cp:keywords/>
  <dc:language>en-US</dc:language>
  <cp:lastModifiedBy>kwolska</cp:lastModifiedBy>
  <cp:lastPrinted>2024-04-24T11:24:00Z</cp:lastPrinted>
  <dcterms:modified xsi:type="dcterms:W3CDTF">2024-11-19T08:05:00Z</dcterms:modified>
  <cp:revision>4</cp:revision>
  <dc:subject/>
  <dc:title>Wydział Finansowo – Księgowy</dc:title>
</cp:coreProperties>
</file>