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/>
      </w:pPr>
      <w:r>
        <w:rPr>
          <w:b/>
          <w:color w:val="000000"/>
          <w:sz w:val="20"/>
          <w:szCs w:val="20"/>
        </w:rPr>
        <w:t>Znak: 2/BK/2024</w:t>
      </w:r>
    </w:p>
    <w:p>
      <w:pPr>
        <w:pStyle w:val="Default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spacing w:lineRule="auto" w:line="276"/>
        <w:rPr/>
      </w:pPr>
      <w:r>
        <w:rPr>
          <w:b/>
          <w:color w:val="000000"/>
          <w:sz w:val="20"/>
          <w:szCs w:val="20"/>
        </w:rPr>
        <w:t>Załącznik nr 5 - Szczegółowy opis przedmiotu zamówieni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060" w:type="dxa"/>
        <w:jc w:val="left"/>
        <w:tblInd w:w="-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2"/>
        <w:gridCol w:w="1891"/>
        <w:gridCol w:w="6727"/>
      </w:tblGrid>
      <w:tr>
        <w:trPr>
          <w:trHeight w:val="28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komponentu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ind w:left="-7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e minimalne parametry techniczne</w:t>
            </w:r>
          </w:p>
        </w:tc>
      </w:tr>
      <w:tr>
        <w:trPr>
          <w:trHeight w:val="28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ind w:left="-7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szkolnego studia nagrań- telewizyjnego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zestaw studia telewizyjnego składa się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ka centralna  miks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yfikacj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 wideoH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 wideo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i 50/59.59/60 Hz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p 50/59.59/60 Hz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wejść wideo</w:t>
              <w:tab/>
              <w:t>6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jścia wideo    2x HDMI, 4x HD-SD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wyjść wideo</w:t>
              <w:tab/>
              <w:t>5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jścia wideo</w:t>
              <w:tab/>
              <w:t>3x HDMI, 2x HD-SD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wejść audio</w:t>
              <w:tab/>
              <w:t>2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jścia audio        2x XL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wyjść audio</w:t>
              <w:tab/>
              <w:t>1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jście audio</w:t>
              <w:tab/>
              <w:t>Stereo Jack 3,5 mm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wejść USB</w:t>
              <w:tab/>
              <w:t>1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PiP(Picture in Picture)</w:t>
              <w:tab/>
              <w:t>Tak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awianie loga</w:t>
              <w:tab/>
              <w:t>Ni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orzenie tytułów        </w:t>
              <w:tab/>
              <w:t>Ni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mixer audio</w:t>
              <w:tab/>
              <w:t>Ni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budowany monitor</w:t>
              <w:tab/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7,3” HD TFT z podświetleniem L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monitora</w:t>
              <w:tab/>
              <w:t>1600x9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niazdo Ethernet         </w:t>
              <w:tab/>
              <w:t>Ta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streamer</w:t>
              <w:tab/>
              <w:t>Ta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koły streamingowe</w:t>
              <w:tab/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, RTSP, RTMP/RTMPS, HLS, S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streamingu</w:t>
              <w:tab/>
              <w:t>poprzez przeglądark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recorder</w:t>
              <w:tab/>
              <w:t>Ta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 zapisywanych plików</w:t>
              <w:tab/>
              <w:t>MP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jścia USB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ł - aktualizacja firmw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iwany system plików</w:t>
              <w:tab/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FS, FAT, exF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iwany kodek wideo</w:t>
              <w:tab/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264/MPEG-4 AV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iwany kodek audio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C-L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hy szczególne</w:t>
              <w:tab/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Wbudowane klucze: chromakey i lumake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Wbudowane 30 wirtualne studia tzw AiO (All in One) - </w:t>
              <w:br/>
              <w:t xml:space="preserve">          kompletne urządzenie w jednej obudowie. </w:t>
              <w:br/>
              <w:t xml:space="preserve">          Możliwość  podłączenia Tally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miary ok.  </w:t>
              <w:tab/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455 x 355 x 134 mm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aga ok.</w:t>
              <w:tab/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7,4 k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DC 12V, 5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peratura pracy      </w:t>
              <w:tab/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cyfrowy  z obiektywem 15-4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ecyfikacj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3" w:leader="none"/>
              </w:tabs>
              <w:ind w:left="720" w:hanging="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ajny procesor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3" w:leader="none"/>
              </w:tabs>
              <w:ind w:left="720" w:hanging="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jęcia seryjne z prędkością do 30 kl./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3" w:leader="none"/>
              </w:tabs>
              <w:ind w:left="720" w:hanging="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kart SD UHS-I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3" w:leader="none"/>
              </w:tabs>
              <w:ind w:left="720" w:hanging="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yca o rozdzielczości 32,5 MP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3" w:leader="none"/>
              </w:tabs>
              <w:ind w:left="720" w:hanging="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śledzenia oka AF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3" w:leader="none"/>
              </w:tabs>
              <w:ind w:left="720" w:hanging="82"/>
              <w:rPr/>
            </w:pPr>
            <w:r>
              <w:rPr>
                <w:rFonts w:cs="Arial" w:ascii="Arial" w:hAnsi="Arial"/>
                <w:sz w:val="20"/>
                <w:szCs w:val="20"/>
              </w:rPr>
              <w:t>funkcje korekcji obiektywu, korekcji dyfrakcji czy cyfrowy</w:t>
              <w:br/>
              <w:t xml:space="preserve">      stabilizator obrazu Digital Lens Optimizer (DLO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3" w:leader="none"/>
              </w:tabs>
              <w:ind w:left="720" w:hanging="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technologii bezprzewodowych Bluetooth i Wi-F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3" w:leader="none"/>
              </w:tabs>
              <w:ind w:left="720" w:hanging="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y w jakości 4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63" w:leader="none"/>
              </w:tabs>
              <w:ind w:left="720" w:hanging="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slow motion Full HD 120 kl./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63" w:leader="none"/>
              </w:tabs>
              <w:ind w:left="720" w:hanging="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ktowa i mobilna konstrukcj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63" w:leader="none"/>
              </w:tabs>
              <w:ind w:left="720" w:hanging="8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zestawie z obiektywem 15-45 mm IS STM i wizjerem </w:t>
              <w:br/>
              <w:t xml:space="preserve">     elektronicznym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63" w:leader="none"/>
              </w:tabs>
              <w:ind w:left="720" w:hanging="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fon ciśnieniowy gradientow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63" w:leader="none"/>
              </w:tabs>
              <w:ind w:left="720" w:hanging="82"/>
              <w:rPr/>
            </w:pPr>
            <w:r>
              <w:rPr>
                <w:rFonts w:cs="Arial" w:ascii="Arial" w:hAnsi="Arial"/>
                <w:sz w:val="20"/>
                <w:szCs w:val="20"/>
              </w:rPr>
              <w:t>wszechstronny przetworni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63" w:leader="none"/>
              </w:tabs>
              <w:ind w:left="720" w:hanging="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wymaga baterii (zasilanie z kamery - min. 3 V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63" w:leader="none"/>
              </w:tabs>
              <w:ind w:left="720" w:hanging="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estawie uchwyt RycoteLy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63" w:leader="none"/>
              </w:tabs>
              <w:ind w:left="720" w:hanging="82"/>
              <w:rPr/>
            </w:pPr>
            <w:r>
              <w:rPr>
                <w:rFonts w:cs="Arial" w:ascii="Arial" w:hAnsi="Arial"/>
                <w:sz w:val="20"/>
                <w:szCs w:val="20"/>
              </w:rPr>
              <w:t>system przeciwwstrząsowy wykonany z tworzywa</w:t>
              <w:br/>
              <w:t xml:space="preserve">      termpolastyczn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63" w:leader="none"/>
              </w:tabs>
              <w:ind w:left="720" w:hanging="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pus wykonany z aluminiu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63" w:leader="none"/>
              </w:tabs>
              <w:ind w:left="720" w:hanging="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czna antyodblaskowa powło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)</w:t>
            </w:r>
            <w:r>
              <w:rPr>
                <w:rFonts w:cs="Arial" w:ascii="Arial" w:hAnsi="Arial"/>
                <w:sz w:val="20"/>
                <w:szCs w:val="20"/>
              </w:rPr>
              <w:t xml:space="preserve"> softboxy na statywac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)</w:t>
            </w:r>
            <w:r>
              <w:rPr>
                <w:rFonts w:cs="Arial" w:ascii="Arial" w:hAnsi="Arial"/>
                <w:sz w:val="20"/>
                <w:szCs w:val="20"/>
              </w:rPr>
              <w:t xml:space="preserve"> greenscreen o wymiarach 3m x 6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E)</w:t>
            </w:r>
            <w:r>
              <w:rPr>
                <w:rFonts w:cs="Arial" w:ascii="Arial" w:hAnsi="Arial"/>
                <w:sz w:val="20"/>
                <w:szCs w:val="20"/>
              </w:rPr>
              <w:t xml:space="preserve"> zestaw audio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ornik mikrofonow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 mikrofon krawatow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er audio</w:t>
            </w:r>
          </w:p>
          <w:p>
            <w:pPr>
              <w:pStyle w:val="Normal"/>
              <w:numPr>
                <w:ilvl w:val="2"/>
                <w:numId w:val="2"/>
              </w:numPr>
              <w:ind w:left="2160" w:hanging="180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dla prezentera na statywie</w:t>
            </w:r>
          </w:p>
          <w:p>
            <w:pPr>
              <w:pStyle w:val="Normal"/>
              <w:numPr>
                <w:ilvl w:val="2"/>
                <w:numId w:val="2"/>
              </w:numPr>
              <w:ind w:left="2160" w:hanging="180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jne słuchawki dla operatora</w:t>
            </w:r>
          </w:p>
          <w:p>
            <w:pPr>
              <w:pStyle w:val="Normal"/>
              <w:numPr>
                <w:ilvl w:val="2"/>
                <w:numId w:val="2"/>
              </w:numPr>
              <w:ind w:left="2160" w:hanging="180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, konfiguracja</w:t>
            </w:r>
          </w:p>
          <w:p>
            <w:pPr>
              <w:pStyle w:val="Normal"/>
              <w:numPr>
                <w:ilvl w:val="2"/>
                <w:numId w:val="2"/>
              </w:numPr>
              <w:ind w:left="2160" w:hanging="180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enie u klienta z zagadnień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i konfiguracja urządzeń i oprogramowania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luczowania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video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bka dźwięku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s materiału audio-video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am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8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mawiający dopuszcza oferowanie urządzeń lub rozwiązań równoważnych, pod warunkiem, że zagwarantują one wykonanie zamówienia w zgodzie z treścią zapytania ofertowego oraz zapewnią uzyskanie parametr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chnicznych i użytkowych nie gorszych od założonych </w:t>
        <w:br/>
        <w:t xml:space="preserve">w wyżej wymienionych dokumentach. Wykonawca, który powołuje się na rozwiązania równoważne opisywane przez Zamawiającego, jest obowiązany wykazać, że oferowane przez niego rozwiązania spełniają wymagania określone przez Zamawiającego. W takiej sytuacji, na Wykonawcy ciąży obowiązek każdorazowego przedłożenia Zamawiającemu stosownych dokumentów, stwierdzających, że proponowane urządzenia, oprogramowanie i technologia zamienne spełniają (nie są gorsze) warunki/parametry techniczne i użytkowe zawarte </w:t>
        <w:br/>
        <w:t>w dokumentacji postępowa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__________________________________________________________________________________________</w:t>
    </w:r>
  </w:p>
  <w:p>
    <w:pPr>
      <w:pStyle w:val="Normal"/>
      <w:jc w:val="cen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rojekt realizowany przez</w:t>
    </w:r>
    <w:r>
      <w:rPr>
        <w:rFonts w:cs="Tahoma" w:ascii="Tahoma" w:hAnsi="Tahoma"/>
        <w:sz w:val="20"/>
        <w:szCs w:val="20"/>
      </w:rPr>
      <w:t xml:space="preserve"> Gmina i Miasto Chęciny / Szkoła Podstawowa z Oddziałami Dwujęzycznymi im. Św. Jana Pawła II w Bolminie </w:t>
    </w:r>
    <w:r>
      <w:rPr>
        <w:rFonts w:cs="Tahoma" w:ascii="Tahoma" w:hAnsi="Tahoma"/>
        <w:bCs/>
        <w:sz w:val="20"/>
        <w:szCs w:val="20"/>
      </w:rPr>
      <w:t>na podstawie umowyFESW.08.02-IZ.00-0012/23</w:t>
    </w:r>
    <w:r>
      <w:rPr>
        <w:rFonts w:cs="Tahoma" w:ascii="Tahoma" w:hAnsi="Tahoma"/>
        <w:i/>
        <w:iCs/>
        <w:sz w:val="20"/>
        <w:szCs w:val="20"/>
      </w:rPr>
      <w:t xml:space="preserve"> 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Tahoma" w:hAnsi="Tahoma" w:eastAsia="SimSun;宋体" w:cs="Tahoma"/>
        <w:b/>
        <w:b/>
        <w:bCs/>
        <w:kern w:val="2"/>
        <w:sz w:val="18"/>
        <w:szCs w:val="18"/>
        <w:lang w:val="en-US" w:eastAsia="en-US" w:bidi="hi-IN"/>
      </w:rPr>
    </w:pPr>
    <w:r>
      <w:rPr>
        <w:rFonts w:eastAsia="SimSun;宋体" w:cs="Tahoma" w:ascii="Tahoma" w:hAnsi="Tahoma"/>
        <w:b/>
        <w:bCs/>
        <w:kern w:val="2"/>
        <w:sz w:val="18"/>
        <w:szCs w:val="18"/>
        <w:lang w:val="en-US" w:eastAsia="en-US" w:bidi="hi-I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__________________________________________________________________________________________</w:t>
    </w:r>
  </w:p>
  <w:p>
    <w:pPr>
      <w:pStyle w:val="Normal"/>
      <w:jc w:val="center"/>
      <w:rPr>
        <w:bCs/>
        <w:sz w:val="20"/>
        <w:szCs w:val="20"/>
      </w:rPr>
    </w:pPr>
    <w:r>
      <w:rPr>
        <w:bCs/>
        <w:sz w:val="20"/>
        <w:szCs w:val="20"/>
      </w:rPr>
      <w:t>Projekt realizowany przez</w:t>
    </w:r>
    <w:r>
      <w:rPr>
        <w:sz w:val="20"/>
        <w:szCs w:val="20"/>
      </w:rPr>
      <w:t xml:space="preserve"> Gmina i Miasto Chęciny / Szkoła Podstawowa z Oddziałami Dwujęzycznymi im. Św. Jana Pawła II w Bolminie </w:t>
    </w:r>
    <w:r>
      <w:rPr>
        <w:bCs/>
        <w:sz w:val="20"/>
        <w:szCs w:val="20"/>
      </w:rPr>
      <w:t>na podstawie umowyFESW.08.02-IZ.00-0012/23</w:t>
    </w:r>
    <w:r>
      <w:rPr>
        <w:i/>
        <w:iCs/>
        <w:sz w:val="20"/>
        <w:szCs w:val="20"/>
      </w:rPr>
      <w:t xml:space="preserve"> </w:t>
    </w:r>
  </w:p>
  <w:p>
    <w:pPr>
      <w:pStyle w:val="Normal"/>
      <w:jc w:val="center"/>
      <w:rPr/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120765" cy="380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4508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6"/>
      <w:numFmt w:val="upperLetter"/>
      <w:lvlText w:val="%3)"/>
      <w:lvlJc w:val="left"/>
      <w:pPr>
        <w:tabs>
          <w:tab w:val="num" w:pos="708"/>
        </w:tabs>
        <w:ind w:left="2160" w:hanging="360"/>
      </w:pPr>
      <w:rPr>
        <w:b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585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88" w:before="480" w:after="240"/>
      <w:jc w:val="center"/>
      <w:outlineLvl w:val="0"/>
    </w:pPr>
    <w:rPr>
      <w:b/>
      <w:bCs/>
      <w:color w:val="00000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8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Formularznormalny">
    <w:name w:val="Formularz normalny"/>
    <w:qFormat/>
    <w:rPr>
      <w:rFonts w:ascii="Times New Roman" w:hAnsi="Times New Roman" w:cs="Times New Roman"/>
      <w:strike w:val="false"/>
      <w:dstrike w:val="false"/>
      <w:color w:val="000000"/>
      <w:u w:val="non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0000"/>
      <w:spacing w:val="5"/>
      <w:kern w:val="2"/>
      <w:sz w:val="28"/>
      <w:szCs w:val="52"/>
      <w:lang w:val="en-US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Highlight">
    <w:name w:val="highlight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840"/>
      <w:contextualSpacing/>
      <w:jc w:val="center"/>
    </w:pPr>
    <w:rPr>
      <w:b/>
      <w:color w:val="000000"/>
      <w:spacing w:val="5"/>
      <w:kern w:val="2"/>
      <w:sz w:val="28"/>
      <w:szCs w:val="5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OZNRODZAKTUtznustawalubrozporzdzenieiorganwydajcy">
    <w:name w:val="OZN_RODZ_AKTU – tzn. ustawa lub rozporządzenie i organ wydający"/>
    <w:next w:val="Normal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9:06:00Z</dcterms:created>
  <dc:creator>Piotrowski-Wójcik, Krzysztof</dc:creator>
  <dc:description/>
  <cp:keywords/>
  <dc:language>en-US</dc:language>
  <cp:lastModifiedBy>Konto Microsoft</cp:lastModifiedBy>
  <dcterms:modified xsi:type="dcterms:W3CDTF">2024-10-08T18:41:00Z</dcterms:modified>
  <cp:revision>4</cp:revision>
  <dc:subject/>
  <dc:title/>
</cp:coreProperties>
</file>