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/>
      </w:pPr>
      <w:r>
        <w:rPr>
          <w:rFonts w:cs="Tahoma" w:ascii="Tahoma" w:hAnsi="Tahoma"/>
          <w:b/>
          <w:color w:val="000000"/>
        </w:rPr>
        <w:t>Znak: 1/BK/2024</w:t>
      </w:r>
    </w:p>
    <w:p>
      <w:pPr>
        <w:pStyle w:val="Default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Tahoma" w:ascii="Arial Narrow" w:hAnsi="Arial Narrow"/>
          <w:b/>
          <w:color w:val="000000"/>
        </w:rPr>
        <w:t>Załącznik nr 5 b  - Szczegółowy opis przedmiotu zamówienia</w:t>
      </w:r>
    </w:p>
    <w:p>
      <w:pPr>
        <w:pStyle w:val="Normal"/>
        <w:rPr>
          <w:rFonts w:ascii="Arial Narrow" w:hAnsi="Arial Narrow" w:cs="Tahoma"/>
          <w:b/>
          <w:b/>
          <w:color w:val="000000"/>
        </w:rPr>
      </w:pPr>
      <w:r>
        <w:rPr>
          <w:rFonts w:cs="Tahoma" w:ascii="Arial Narrow" w:hAnsi="Arial Narrow"/>
          <w:b/>
          <w:color w:val="000000"/>
        </w:rPr>
      </w:r>
    </w:p>
    <w:tbl>
      <w:tblPr>
        <w:tblW w:w="8996" w:type="dxa"/>
        <w:jc w:val="left"/>
        <w:tblInd w:w="-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"/>
        <w:gridCol w:w="1891"/>
        <w:gridCol w:w="6667"/>
      </w:tblGrid>
      <w:tr>
        <w:trPr>
          <w:trHeight w:val="2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lang w:eastAsia="en-US"/>
              </w:rPr>
            </w:pPr>
            <w:r>
              <w:rPr>
                <w:rFonts w:cs="Tahoma" w:ascii="Arial Narrow" w:hAnsi="Arial Narrow"/>
                <w:b/>
                <w:bCs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lang w:eastAsia="en-US"/>
              </w:rPr>
            </w:pPr>
            <w:r>
              <w:rPr>
                <w:rFonts w:cs="Tahoma" w:ascii="Arial Narrow" w:hAnsi="Arial Narrow"/>
                <w:b/>
                <w:bCs/>
              </w:rPr>
              <w:t>Nazwa komponent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 Narrow" w:hAnsi="Arial Narrow" w:cs="Tahoma"/>
                <w:b/>
                <w:b/>
                <w:bCs/>
                <w:lang w:eastAsia="en-US"/>
              </w:rPr>
            </w:pPr>
            <w:r>
              <w:rPr>
                <w:rFonts w:cs="Tahoma" w:ascii="Arial Narrow" w:hAnsi="Arial Narrow"/>
                <w:b/>
                <w:bCs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lang w:eastAsia="en-US"/>
              </w:rPr>
            </w:pPr>
            <w:r>
              <w:rPr>
                <w:rFonts w:cs="Tahoma" w:ascii="Arial Narrow" w:hAnsi="Arial Narrow"/>
                <w:b/>
                <w:bCs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lang w:eastAsia="en-US"/>
              </w:rPr>
            </w:pPr>
            <w:r>
              <w:rPr>
                <w:rFonts w:cs="Tahoma" w:ascii="Arial Narrow" w:hAnsi="Arial Narrow"/>
                <w:b/>
                <w:bCs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 Narrow" w:hAnsi="Arial Narrow" w:cs="Tahoma"/>
                <w:b/>
                <w:b/>
                <w:bCs/>
                <w:lang w:eastAsia="en-US"/>
              </w:rPr>
            </w:pPr>
            <w:r>
              <w:rPr>
                <w:rFonts w:cs="Tahoma" w:ascii="Arial Narrow" w:hAnsi="Arial Narrow"/>
                <w:b/>
                <w:bCs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  <w:b/>
                <w:b/>
                <w:bCs/>
                <w:lang w:eastAsia="en-US"/>
              </w:rPr>
            </w:pPr>
            <w:r>
              <w:rPr>
                <w:rFonts w:cs="Tahoma" w:ascii="Arial Narrow" w:hAnsi="Arial Narrow"/>
                <w:b/>
                <w:bCs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zestaw 6 robotów interaktywnych  wraz ze stacją dokującą - 2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boty  z pamięcią 200 kroków i możliwością rozpoznawania innych robotów z zestawu. Odtwarzają dźwięk domyślny lub nagrany </w:t>
            </w:r>
          </w:p>
        </w:tc>
      </w:tr>
      <w:tr>
        <w:trPr>
          <w:trHeight w:val="4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zestaw edukacyjny z genibotami + tablica interaktywna - 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nnowacyjny zestaw edukacyjny oferuje unikalne możliwości nauki kodowania i robotyki w szkołach. Zawiera interaktywne roboty, długopisy 3D i narzędzia do offline'owego kodowania. Pozwala na pracę w kilku grupach jednocześnie, rozwijając logiczne i algorytmiczne myślenie. Zestaw zawiera książki, scenariusze zajęć i aktywności społeczne. Idealny dla nauczycieli w szkołach podstawowych, którzy chcą wprowadzić innowacyjne narzędzia i umiejętności cyfrow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6 x robo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 x akcesoria do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x zestaw kart do kodowa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6 x długopis 3D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 x 90m bezpieczego filamentu do długopisów 3D w 30 kolora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x zasilacz zbiorcz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 x 20 gotowych szablonów z wzorami do długopisów 3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x dwustronna mata edukacyjna o wymiarach 150 x 150c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 x dwustronna mata edukacyjna o wymiarach 100 x 100c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 x dwustronna mata edukacyjna o wymiarach 50 x 55c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 x komplet 350 dwustronnych krążków kompetencj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 x komplet 175 dwustronnych krążków matematyczn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 x komplet 175 dwustronnych krążków humanistyczn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 x komplet 1000 kolorowych kartoników do maty do kodowa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12 x książek  do kodowani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 x organizer do krążkó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 x hub us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 letnia gwarancja dla placówek oświatowych i klientów indywidualnych</w:t>
            </w:r>
          </w:p>
        </w:tc>
      </w:tr>
      <w:tr>
        <w:trPr>
          <w:trHeight w:val="4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zestaw do kodowania – 2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Zestaw do kodowania jest doskonałym pomocą dydaktyczną wprowadzającą najmłodszych w świat robotyki, kodowania i logicznego myślenia. Dzięki trwałym elementom, przejrzystym zasadom użytkowania i bogatym zestawem kart zadań pozwala na godziny przyjemnej nauki dla całej grupy uczniów.</w:t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Zestaw składa się z następujących części: 2 zestawy Robot – mysz poszukuje sera, Plansza do kodowania, 2 zestawy Myszka Robot, Robot Myszka – Matematyka.</w:t>
            </w:r>
          </w:p>
        </w:tc>
      </w:tr>
      <w:tr>
        <w:trPr>
          <w:trHeight w:val="48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zestaw do rytmiki i gimnastyki - 2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 zestawie: 10 lin, 6 tasiemek ruchu, 10 szyfonowych chust o wym. 65 x 65 cm, 4 piłki o śr.16 cm, 4 dzwoneczki na drewnianej rączce, bębenek z membraną, 4 drewniane klawesy, trójkąt z pałeczką- 15 cm, tamburyn z 6 parami talerzyków, 4 „jajka" grzechotki oraz torba.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uszarka do prac plastycznych – 2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uszarka Standard na 25 poziomów, której stelaż wykonano z trwalej 12 mm sklejki, pręty wykonane ze stali malowanej proszkowo (nierdzewna).</w:t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bCs/>
              </w:rPr>
              <w:t>Wym.: w</w:t>
            </w:r>
            <w:r>
              <w:rPr>
                <w:rFonts w:cs="Tahoma" w:ascii="Arial Narrow" w:hAnsi="Arial Narrow"/>
              </w:rPr>
              <w:t>ys. 83 x szer. 36 x gł. 38 c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Cs/>
              </w:rPr>
              <w:t>Wym. prętów:</w:t>
            </w:r>
            <w:r>
              <w:rPr>
                <w:rFonts w:cs="Tahoma" w:ascii="Arial Narrow" w:hAnsi="Arial Narrow"/>
              </w:rPr>
              <w:t> 32 x 34 cm, odległość miedzy prętami to ok.2,5 cm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ścienna tablica do malowania 2 szt. z rolką papieru – 4 szt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Zaletą tablicy do malowania jest możliwość powieszenie jej na ścianie co pozwala na zaoszczędzenie miejsca. Nadaje się idealnie do kącika artystycznego. Tablica to idealna pomoc w malowaniu obrazów podczas zajęć plastycznych. Tablica jest wyposażona w półeczkę na przybory oraz 3 miejsca na kubeczki. W zestawie rolka papieru. </w:t>
            </w:r>
          </w:p>
          <w:p>
            <w:pPr>
              <w:pStyle w:val="Normal"/>
              <w:ind w:left="780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Wym. obszaru roboczego: 48 x 59 cm. Wys. 81 cm.</w:t>
            </w:r>
          </w:p>
          <w:p>
            <w:pPr>
              <w:pStyle w:val="Normal"/>
              <w:ind w:left="780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pecyfikacja rolki papieru: Szer.: 45 cm, Śr. Zew.: 8 cm, Dł. zwoju: 30 m, Śr. Wew.: 3 cm, Powierzchnia: 13.50 m²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makey makey wersja clasic – 2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Zestaw złożony z płytki USB i przewodów umożliwia stworzenie klawiatury z dowolnych przedmiotów, np. zamianę schodów w pianino lub wykonanie gamepada z owoców. Urządzenie komunikuję się poprzez przewód miniUSB, nie wymaga sterowników. Płytka jest zgodna z Arduino Uno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Użyta w zestawie wykorzystuje do komunikacji protokół HID (Human Interface Device) co w praktyce oznacza, że w systemie widziana jest jako tradycyjna klawiatura oraz mysz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łytka posiada sześć głównych wejść z możliwością podpięcia przewodów krokodylkowych (w zestawie) lub przylutowania innych, dowolnych kabli. Na odwrocie znajduje się kolejne 12 wejść - 6 z funkcjami przycisków klawiatury, 6 dla myszy komputerowej.</w:t>
            </w:r>
          </w:p>
        </w:tc>
      </w:tr>
      <w:tr>
        <w:trPr>
          <w:trHeight w:val="64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ło do przedstawień teatralnych – 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 częściowa tkanina, idealna jako tło do zajęć teatralnych lub różnych scenografii. Wyposażona w metalowe pierścienie ułatwiające zawieszenie i przesuwanie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Dzięki tej kurtynie dzieci poczują się jakby występowały w prawdziwym teatrze. Realistyczna kolorystyka tej kurtyny dodatkowo uatrakcyjnia przedstawienie. 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ym. całości: 450 x wys. 300 c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ym. jednej części: 150 x 300 cm</w:t>
            </w:r>
          </w:p>
        </w:tc>
      </w:tr>
      <w:tr>
        <w:trPr>
          <w:trHeight w:val="5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roje teatralne zestaw – 30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Zabawy w odgrywanie ról wpływają na rozwój wyobraźni i kreatywności dziecka oraz poszerzają świadomość codziennego życia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Zestaw zawiera wszystko co potrzebne dziecku, aby poczuć się jak zawodowy aktor odgrywający rolę. W zestawie znajdują się przebrania m.in.: strażaka, lekarza, kucharza, magika, rycerza, króla, księżniczki, czarodziejki i inne, spódniczki, spodenki, fartuszki i szereg drobnych akcesoria potrzebnych do odgrywania danej postaci.</w:t>
            </w:r>
          </w:p>
        </w:tc>
      </w:tr>
      <w:tr>
        <w:trPr>
          <w:trHeight w:val="5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orki do skakania – zestaw animacyjny – 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Arial Narrow" w:hAnsi="Arial Narrow"/>
                <w:color w:val="222222"/>
              </w:rPr>
              <w:t xml:space="preserve">Zestaw animacyjny to kompletny zestaw do organizacji zabaw i aktywności ruchowych dla dzieci. Jego wszechstronność, trwałość i atrakcyjność sprawiają, że jest idealnym narzędziem dla animatorów, nauczycieli i rodziców. 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Zawartość zestawu: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Worki do skakania 60 cm - 2 sztuki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Kręgle plastikowe - 1 komplet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Szarfy gimnastyczne - 4 sztuki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Woreczki gimnastyczne - 4 sztuki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Opaski na oczy - 6 sztuk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Frisbee- 2 sztuki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Kolorowe pachołki kubeczki - 12 sztuk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Skakanki - 4 sztuki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Płotki gimnastyczne regulowane - 2 sztuki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Obręcz płaska 45 cm - 12 sztu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Pachołki treningowe 23 cm - 4 sztuki</w:t>
            </w:r>
          </w:p>
        </w:tc>
      </w:tr>
      <w:tr>
        <w:trPr>
          <w:trHeight w:val="5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roje teatralne -zwierzęta – 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leryny z nakryciami głowy dopasowane dla dzieci w wieku przedszkolnym, które można prać w temperaturze nie wyższej niż 30 ºC.</w:t>
            </w:r>
          </w:p>
        </w:tc>
      </w:tr>
      <w:tr>
        <w:trPr>
          <w:trHeight w:val="5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zestaw mikrofonów bezprzewodowych – 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 xml:space="preserve">Parametry bezprzewodowego zestawu mikrofonowego 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Liczba kanałów: 4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Zakres częstotliwości nośnej: 500 - 600 MHz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Częstotliwości stałe:</w:t>
              <w:br/>
              <w:t>    1) 501.0MHz, 511.5MHz, 524.0MHz, 538.5MHz</w:t>
              <w:br/>
              <w:t>     2) 506.0MHz, 517.5MHz, 531.0MHz, 546.5MHz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Pasmo przenoszenia: 80Hz -15 kHz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Zasięg działania: do 100 m w przestrzeni czystej od zakłóceń radiowych i elektromagnetycznych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Stosunek S/N: &gt;70dB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Zniekształcenia: &lt;0,5% / 1kHz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 xml:space="preserve">Parametry odbiornika - bazy mikrofonów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Czułość: &lt;90dB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Wyjście audio: zbalansowane XLR dla każde z kanałów osobno i niezbalansowane 1x Jack 6.3mm połączon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Wymagania dotyczące zasilania: prąd stały 12V / 1000m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Wymiary (szer. * głęb. * wys.): 350*150*36mm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Parametry nadajnika - mikrofonu SDR1002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Wkładka mikrofonu: dynamiczn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Wyjście RF: 10m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Maksymalne odchylenie: ± 18 kHz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Bateria: 2 baterie AA 1,5 V</w:t>
            </w:r>
          </w:p>
          <w:p>
            <w:pPr>
              <w:pStyle w:val="Normal"/>
              <w:shd w:fill="FFFFFF" w:val="clear"/>
              <w:rPr>
                <w:rFonts w:ascii="Arial Narrow" w:hAnsi="Arial Narrow" w:cs="Tahoma"/>
                <w:color w:val="333333"/>
              </w:rPr>
            </w:pPr>
            <w:r>
              <w:rPr>
                <w:rFonts w:cs="Tahoma" w:ascii="Arial Narrow" w:hAnsi="Arial Narrow"/>
                <w:color w:val="333333"/>
              </w:rPr>
              <w:t>Zestaw zawier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1x odbiornik - baza UHF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4x ręczne mikrofony bezprzewodow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ascii="Arial Narrow" w:hAnsi="Arial Narrow" w:cs="Tahoma"/>
                <w:color w:val="222222"/>
                <w:lang w:val="en-US"/>
              </w:rPr>
            </w:pPr>
            <w:r>
              <w:rPr>
                <w:rFonts w:cs="Tahoma" w:ascii="Arial Narrow" w:hAnsi="Arial Narrow"/>
                <w:color w:val="222222"/>
                <w:lang w:val="en-US"/>
              </w:rPr>
              <w:t>1x kabel audio 1/4" (Jack 6.35 - Jack 6.35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1x zasilacz AC/DC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  <w:t>1x instrukcja obsługi</w:t>
            </w:r>
          </w:p>
        </w:tc>
      </w:tr>
      <w:tr>
        <w:trPr>
          <w:trHeight w:val="46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  <w:color w:val="222222"/>
              </w:rPr>
            </w:pPr>
            <w:r>
              <w:rPr>
                <w:rFonts w:cs="Tahoma" w:ascii="Arial Narrow" w:hAnsi="Arial Narrow"/>
                <w:color w:val="2222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iękkie maski zwierząt  - 1 kpl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Maski zwierząt  wykonane z wysokiej jakości filcu wełnianego. Bezpieczny, nietoksyczny, bez zapachu. 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omplet zawiera 20 sztuk różnych rodzajów uroczych filcowych masek zwierzęcych, np.: psa, kota, lwa, małpy, lisa, sowy, jelenia, jeżozwierza, niedźwiedzia, słonia, żyrafy, które służą jako maski zwierząt na imprezy dla dzieci i/lub przedstawienia teatralne.</w:t>
            </w:r>
          </w:p>
        </w:tc>
      </w:tr>
      <w:tr>
        <w:trPr>
          <w:trHeight w:val="46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organza 7 kolorów- 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Organza do zabaw ruchowych i muzycznych, do stymulacji wzrokowej i dotykowej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echy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ażdy kolor w rozmiarze 1 m x 1,5 m,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 tęczowych kolorów w komplecie: żółty, pomarańczowy, czerwony, fioletowy, niebieski, jasnoniebieski, zielony.</w:t>
            </w:r>
          </w:p>
        </w:tc>
      </w:tr>
      <w:tr>
        <w:trPr>
          <w:trHeight w:val="46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zestaw farb do twarzy- 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fesjonalny zestaw do malowania twarzy i ciała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Zestaw zawiera:</w:t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- Farby do twarzy (8 sztuk) w opakowaniach 18ml w kolorach: czarny, czerwony, zielony trawiasty, różowy, turkusowy, pomarańczowy, błękit nieba, jasny brąz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- Farby do twarzy w opakowaniach 30ml w kolorach: białym i żółty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- gąbki do nakładania farb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- pędzle do nakładania farbek: średni pędzelek okrągły, średni pędzelek płaski, pędzelek do detali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- Żele 12ml w kolorach: czerwone złoto, srebrnym, new mutli,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- Książeczka o face paintingu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WSZYSTKO  ZAPAKOWANE W POJEMNIK / SKRZYNECZKĘ .</w:t>
            </w:r>
          </w:p>
        </w:tc>
      </w:tr>
      <w:tr>
        <w:trPr>
          <w:trHeight w:val="46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kaniny do strojów mix kol. – 2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Ścinki i resztki tkanin bawełnianych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Wszystkie ścinki mają rozmiar 1 metra, a na komplet wchodzi 10kg ścinek. Tkaniny świetnie sprawdzą się w elementach dekoracyjnych scenografii oraz do tworzenia całościowych kreacji dla dzieci, , ale także  na szale, czapki, chusty itp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80"/>
        <w:ind w:left="284" w:hanging="284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bCs/>
        </w:rPr>
        <w:t>Zamawiający dopuszcza oferowanie urządzeń lub rozwiązań równoważnych, pod warunkiem, że zagwarantują one wykonanie zamówienia w zgodzie z treścią zapytania ofertowego oraz zapewnią uzyskanie parametrów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  <w:bCs/>
        </w:rPr>
        <w:t xml:space="preserve">technicznych i użytkowych nie gorszych od założonych </w:t>
        <w:br/>
        <w:t xml:space="preserve">w wyżej wymienionych dokumentach. Wykonawca, który powołuje się na rozwiązania równoważne opisywane przez Zamawiającego, jest obowiązany wykazać, że oferowane przez niego rozwiązania spełniają wymagania określone przez Zamawiającego. W takiej sytuacji, na Wykonawcy ciąży obowiązek każdorazowego przedłożenia Zamawiającemu stosownych dokumentów, stwierdzających, że proponowane urządzenia, oprogramowanie i technologia zamienne spełniają (nie są gorsze) warunki/parametry techniczne i użytkowe zawarte </w:t>
        <w:br/>
        <w:t>w dokumentacji postęp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</w:t>
    </w:r>
  </w:p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  <w:t>Projekt realizowany przez</w:t>
    </w:r>
    <w:r>
      <w:rPr>
        <w:sz w:val="20"/>
        <w:szCs w:val="20"/>
      </w:rPr>
      <w:t xml:space="preserve"> Gmina i Miasto Chęciny / Szkoła Podstawowa z Oddziałami Dwujęzycznymi im. Św. Jana Pawła II w Bolminie </w:t>
    </w:r>
    <w:r>
      <w:rPr>
        <w:bCs/>
        <w:sz w:val="20"/>
        <w:szCs w:val="20"/>
      </w:rPr>
      <w:t>na podstawie umowyFESW.08.01-IZ.00-0123/23</w:t>
    </w:r>
    <w:r>
      <w:rPr>
        <w:i/>
        <w:iCs/>
        <w:sz w:val="20"/>
        <w:szCs w:val="20"/>
      </w:rPr>
      <w:t xml:space="preserve"> 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Tahoma" w:hAnsi="Tahoma" w:eastAsia="SimSun;宋体" w:cs="Tahoma"/>
        <w:b/>
        <w:b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/>
        <w:bCs/>
        <w:kern w:val="2"/>
        <w:sz w:val="18"/>
        <w:szCs w:val="18"/>
        <w:lang w:val="en-US" w:eastAsia="en-US" w:bidi="hi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</w:t>
    </w:r>
  </w:p>
  <w:p>
    <w:pPr>
      <w:pStyle w:val="Normal"/>
      <w:jc w:val="cen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rojekt realizowany przez</w:t>
    </w:r>
    <w:r>
      <w:rPr>
        <w:rFonts w:cs="Tahoma" w:ascii="Tahoma" w:hAnsi="Tahoma"/>
        <w:sz w:val="20"/>
        <w:szCs w:val="20"/>
      </w:rPr>
      <w:t xml:space="preserve"> Gmina i Miasto Chęciny / Szkoła Podstawowa z Oddziałami Dwujęzycznymi im. Św. Jana Pawła II w Bolminie </w:t>
    </w:r>
    <w:r>
      <w:rPr>
        <w:rFonts w:cs="Tahoma" w:ascii="Tahoma" w:hAnsi="Tahoma"/>
        <w:bCs/>
        <w:sz w:val="20"/>
        <w:szCs w:val="20"/>
      </w:rPr>
      <w:t>na podstawie umowy FESW.08.01-IZ.00-0123/23</w:t>
    </w:r>
  </w:p>
  <w:p>
    <w:pPr>
      <w:pStyle w:val="Normal"/>
      <w:jc w:val="center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20765" cy="380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450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480" w:after="240"/>
      <w:jc w:val="center"/>
      <w:outlineLvl w:val="0"/>
    </w:pPr>
    <w:rPr>
      <w:b/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8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rmularznormalny">
    <w:name w:val="Formularz normalny"/>
    <w:qFormat/>
    <w:rPr>
      <w:rFonts w:ascii="Times New Roman" w:hAnsi="Times New Roman" w:cs="Times New Roman"/>
      <w:strike w:val="false"/>
      <w:dstrike w:val="false"/>
      <w:color w:val="000000"/>
      <w:u w:val="non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pacing w:val="5"/>
      <w:kern w:val="2"/>
      <w:sz w:val="28"/>
      <w:szCs w:val="52"/>
      <w:lang w:val="en-US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840"/>
      <w:contextualSpacing/>
      <w:jc w:val="center"/>
    </w:pPr>
    <w:rPr>
      <w:b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4:13:00Z</dcterms:created>
  <dc:creator>Piotrowski-Wójcik, Krzysztof</dc:creator>
  <dc:description/>
  <cp:keywords/>
  <dc:language>en-US</dc:language>
  <cp:lastModifiedBy>Asus</cp:lastModifiedBy>
  <dcterms:modified xsi:type="dcterms:W3CDTF">2024-11-20T08:19:00Z</dcterms:modified>
  <cp:revision>6</cp:revision>
  <dc:subject/>
  <dc:title/>
</cp:coreProperties>
</file>