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/>
      </w:pPr>
      <w:r>
        <w:rPr>
          <w:b/>
          <w:color w:val="000000"/>
          <w:sz w:val="20"/>
          <w:szCs w:val="20"/>
        </w:rPr>
        <w:t>Znak: 1/BK/2024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b/>
          <w:color w:val="000000"/>
          <w:sz w:val="20"/>
          <w:szCs w:val="20"/>
        </w:rPr>
        <w:t>Załącznik nr 5 a  - Szczegółowy 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000" w:type="dxa"/>
        <w:jc w:val="left"/>
        <w:tblInd w:w="-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2"/>
        <w:gridCol w:w="1891"/>
        <w:gridCol w:w="6667"/>
      </w:tblGrid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uży tor przeszkód z torbą </w:t>
            </w:r>
            <w:r>
              <w:rPr>
                <w:rFonts w:cs="Arial" w:ascii="Arial" w:hAnsi="Arial"/>
                <w:sz w:val="20"/>
                <w:szCs w:val="20"/>
              </w:rPr>
              <w:t>- 1 zesta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: 12 małych kamieni, 8 dużych kamieni, 4 obręcze 35 cm, 4 obręcze 60 cm, 16 drążków 35 cm, 8 drążków 70 cm, 24 klipsy łączące, 10 woreczków z granulatem, 6 par tropów: stopy-ręce, 4 desk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 wysokiej jakości tworzywo sztu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przybliżone torby ok. 71 x 81,5 x 13 cm</w:t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 zestaw sensoryczny -  2 zestaw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 zestaw startowy zawiera zabawne i ekscytujące zabawki do użycia w ciemnościach. Po wystawieniu na działanie światła UV w ciemności, zabawki będą świecić, tworząc stymulujący efekt wizualny, dając dzieciom zupełnie nowe zrozumienie światła i koloru.</w:t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zy zestaw - zmysł wzroku – 1 zesta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y, wszechstronny zestaw UV zawiera szeroką gamę zabawnych i ekscytujących zabawek do użycia w ciemnościach. Po wystawieniu na działanie światła UV w ciemności, zabawki będą świecić, tworząc stymulujący efekt wizualny, dając dzieciom zupełnie nowe zrozumienie światła i kolor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 zestaw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U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 i mała latar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ształowa k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ękkie paski z pierścieni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rujące pierści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dinozau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g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paghetti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siężyc i gwiaz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ściereczki z mikrofib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ona pił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aquari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woreczki z groch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iłeczki gnio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ęczowe wstąż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umowe dy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óżdżki ze wstążk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a rur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kka wielobarwna kulka.</w:t>
            </w:r>
          </w:p>
        </w:tc>
      </w:tr>
      <w:tr>
        <w:trPr>
          <w:trHeight w:val="48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y masujące zestaw – 4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 do masażu to podłoże, które składa się z różnorodnych puzzli o różnej powierzchni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a składa się z 16 puzzli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y ortopedyczne przeznaczone do masażu, treningu i wzmacniania stóp; do zapobiegania płaskostopiu i innym deformacjom stóp; do rozwoju zmysłów i kształtowania harmonijnego postrzegania świata przez dziecko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y modułu: 26x26cm; Materiał: PCV (bezpieczny, bez szkodliwych substancji, hipoalergiczny)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kturowy tor – wałeczki – 5 sz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y wymienne wraz z podstawami  do mocowania w komplecie, wykonane ze sklejki o grubości 19 mm. o różnych fakturach, do ćwiczeń ruchowych i rehabilitacyjnych. Stymulują receptory czuciowe stóp, a także kształtują reakcje równoważne oraz pomagają korygować postawę. 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kiet terapeutyczny – 1 zestaw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omocy terapeutyczn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 dzwoneczków z rączką 1 kp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lepsydra sensoryczna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zwonki z rączką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astaniety z rączką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arakasy 1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cean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tykowa loteryjka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kturowa opaska z kulką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Świecąca tęczowa piłeczka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iłeczka duża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estaw sensorycznych piłeczek 1 k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kturowe kwadraty - zestaw podstawowy 1 k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ozaika w drewnianym pudełku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dek z fakturą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iłka sensoryczna 75 cm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ata do masażu stóp z przyssawkami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estaw do ćwiczeń motoryki ręki 1 szt.</w:t>
            </w:r>
          </w:p>
        </w:tc>
      </w:tr>
      <w:tr>
        <w:trPr>
          <w:trHeight w:val="45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cieżki z fakturami – 2 zestaw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element ma inną fakturę i jest wyposażony w antypoślizgowy  system. Dzięki specjalnym zaczepom można je łączyć.</w:t>
              <w:br/>
              <w:t>• wym. przybliżone . 1 elem. 52 x 14 x 4 cm</w:t>
              <w:br/>
              <w:t>• 6 szt. w jednym zestawie.</w:t>
              <w:br/>
              <w:t>• różne kolory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antypoślizgowy z uchwytami –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ac 3-częściowy to świetny sprzęt, który może być wykorzystywany do terapii manualnej, masażu, fizjoterapii i różnego rodzaju ćwiczeń rehabilitacyjnych i gimnastycznych. Wykonany został z pianki poliuretanowej, odpornej na odkształcenia, która jednocześnie zapewnia wygodne podparcie dla ciała. Pokryto ją wysokiej jakości materiałem skóropodobnym o podwyższonej odporności na olejki do masażu, alkohol i płyny dezynfekujące. Dodatkowo jest łatwy w czyszczeniu. Pokrowiec posiada wygodny suwak, dzięki któremu bez problemu można go ściągnąć, gdy pojawi się taka konieczność. Materac wyposażono w specjalne uchwyty, które ułatwiają transport. Sprzyja temu również składana konstrukcja, która zmniejsza gabaryty materaca, umożliwiając przy tym jego bezproblemowe przechowywanie. Materac 3-częściowy to świetne wsparcie podczas rehabilitacji. Stanowi wyposażenie gabinetów fizjoterapii, ale może być również wykorzystywany indywidualnie. Dzięki dostępności dwóch rozmiarów każdy może wybrać model odpowiedni do swoich potrzeb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ł materaca: pianka poliuretan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ateriał tapicerki: skóropodobny materiał powlekany PC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ymiary:  L - 195x100x5</w:t>
            </w:r>
          </w:p>
        </w:tc>
      </w:tr>
      <w:tr>
        <w:trPr>
          <w:trHeight w:val="5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 do balansowania – 2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28 elementów do tworzenia torów do balansowania w różnych kształtach, np. okręgu, kwadratu lub fali. Elementy mogą być łączone ze sobą w dowolny sposób. Doskonałe do ćwiczenia równowagi. Wykonane z wysokiej jakości tworzywa sztucznego, z powierzchnią antypoślizgową.</w:t>
              <w:br/>
              <w:t>• 4 łączniki o wym. przybliżonych  . 15 cm i wys. 10 cm</w:t>
              <w:br/>
              <w:t>• 12 prostych elem. o wym. przybliżonych  29 x 5 x 10 cm</w:t>
              <w:br/>
              <w:t>• 12 zaokrąglonych elem. o wym. przybliżonych  29 x 5 x 10 cm</w:t>
              <w:br/>
              <w:t>• 6 kolorów</w:t>
            </w:r>
          </w:p>
        </w:tc>
      </w:tr>
      <w:tr>
        <w:trPr>
          <w:trHeight w:val="5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sensoryczny – 1 zesta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estaw pomocy sensorycznych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Sensoryczne piłeczki świecąc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Klepsydra sensoryczna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Puszki dźwiękow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Młynek-pozytyw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zwonki z rączk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Kastaniety z rączk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Marakasy 1 szt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Ocea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zwoneczki na rękę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Sensoryczne mis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otykowa loteryj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otykowa układan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Fakturowa opaska z kulk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Świecąca tęczowa piłecz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Piłeczka duż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Zestaw sensorycznych piłeczek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Fakturowe kwadraty - zestaw podstawow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Mata z kieszeniami do samodzielnego wypełnieni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Woreczki do maty z kieszeniami 3 szt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Kład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Mozaika w drewnianym pudełk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Odgłosy przyrody - zgadywanki obrazkowo-dźwiękow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ysk sensoryczny do balansowani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Poznajemy dźwięk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Piłka sensoryczna 75 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estaw mieści się w pojemniku</w:t>
            </w:r>
          </w:p>
        </w:tc>
      </w:tr>
      <w:tr>
        <w:trPr>
          <w:trHeight w:val="5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zabawek sensorycznych – 2 zestaw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estaw zabawek zawierający 8 wysokiej jakości pomocy do terapii sensorycznej w klasie lub w domu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abawki zostały starannie wybrane przez ekspertów w dziedzinie terapii sensorycznej, aby pomóc dzieciom w nauc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omagają w rozwoju koordynacji ręka-oko i umiejętności motorycznych oraz pomagają  w  relaksowaniu i skupieniu</w:t>
            </w:r>
          </w:p>
        </w:tc>
      </w:tr>
      <w:tr>
        <w:trPr>
          <w:trHeight w:val="5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ka gimnastyczna – 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RABINKA Z AKCESORIAMI 80 X 220 X 60 CM, 100 K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rabinki z akcesoriami to stanowisko do ćwiczeń odpowiednie zarówno dla dzieci, jak i dorosłych. Zestaw nadaje się dla dzieci od 3 roku życia i pod stałą opieką dorosłych. Drabinki idealnie nadają się do użytku w domu, w szkole oraz w studiu fitness. Może być nawet stosowany jako pomoc w zabiegach fizjoterapeutycznych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ane techniczn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kolor: naturalne drew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ateriał: drewno sosnowe (lakierowane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odległość dolnego drążka od podłoża: ok. 8,5 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lość przegród: 1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wymiary produktu: 80 × 220 × 60 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nośność ławki: ok. 100 k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nośność drabin: ok. 150 k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nośność huśtawki: ok. 100 k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olecany dla dzieci od 3 roku życ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odpowiedni dla dzieci i dorosł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estaw zawier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 x drabi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 x poprzeczk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 x kółka gimnasty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 x deska wspierająca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 x drabinka linow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 x huśtawka talerzow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estaw do montażu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ule sensoryczne – 2 kpl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ule sensoryczne to świetne narzędzie do ćwiczeń i zabawy, które dodatkowo wspomaga prawidłowy rozwój dziecka. Te kolorowe półjeże pozwalają tworzyć ścieżki sensoryczne, pokonywanie których kształtuje równowagę i koordynację ruchową. Dzięki specjalnym wypustkom półkule pobudzają receptory skóry, zwłaszcza gdy wykonujemy ćwiczenia boso. Ma to szczególne znaczenie w przypadku młodych, rozwijających się organizmów, które dopiero poznają świat i uczą się odbierać bodźce z zewnątrz. Mini kolce pozwalają również rozluźnić tkanki miękkie np. w obrębie stopy. Materiał: PVC; Średnica: 16 cm ; Maksymalne obciążenie: 100 kg; W zestawie: 6 szt. (w różnych kolorach)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we tacki – 1 zesta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estawi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płytek z tworzywa sztucznego wyposażonych w 5 kształtów i faktur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kart do gry ze wzoram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do przechowywania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 dopuszcza oferowanie urządzeń lub rozwiązań równoważnych, pod warunkiem, że zagwarantują one wykonanie zamówienia w zgodzie z treścią zapytania ofertowego oraz zapewnią uzyskanie parametr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chnicznych i użytkowych nie gorszych od założonych </w:t>
        <w:br/>
        <w:t xml:space="preserve">w wyżej wymienionych dokumentach. Wykonawca, który powołuje się na rozwiązania równoważne opisywane przez Zamawiającego, jest obowiązany wykazać, że oferowane przez niego rozwiązania spełniają wymagania określone przez Zamawiającego. W takiej sytuacji, na Wykonawcy ciąży obowiązek każdorazowego przedłożenia Zamawiającemu stosownych dokumentów, stwierdzających, że proponowane urządzenia, oprogramowanie i technologia zamienne spełniają (nie są gorsze) warunki/parametry techniczne i użytkowe zawarte </w:t>
        <w:br/>
        <w:t>w dokumentacji postęp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  <w:t>Projekt realizowany przez</w:t>
    </w:r>
    <w:r>
      <w:rPr>
        <w:sz w:val="20"/>
        <w:szCs w:val="20"/>
      </w:rPr>
      <w:t xml:space="preserve"> Gmina i Miasto Chęciny / Szkoła Podstawowa z Oddziałami Dwujęzycznymi im. Św. Jana Pawła II w Bolminie </w:t>
    </w:r>
    <w:r>
      <w:rPr>
        <w:bCs/>
        <w:sz w:val="20"/>
        <w:szCs w:val="20"/>
      </w:rPr>
      <w:t xml:space="preserve">na podstawie umowy </w:t>
    </w:r>
    <w:r>
      <w:rPr>
        <w:rFonts w:cs="Tahoma" w:ascii="Tahoma" w:hAnsi="Tahoma"/>
        <w:bCs/>
        <w:sz w:val="20"/>
        <w:szCs w:val="20"/>
        <w:lang w:eastAsia="ar-SA"/>
      </w:rPr>
      <w:t>FESW.08.01-IZ.00-0123/23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ahoma" w:hAnsi="Tahoma" w:eastAsia="SimSun;宋体" w:cs="Tahoma"/>
        <w:b/>
        <w:b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/>
        <w:bCs/>
        <w:kern w:val="2"/>
        <w:sz w:val="18"/>
        <w:szCs w:val="18"/>
        <w:lang w:val="en-US" w:eastAsia="en-US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rojekt realizowany przez</w:t>
    </w:r>
    <w:r>
      <w:rPr>
        <w:rFonts w:cs="Tahoma" w:ascii="Tahoma" w:hAnsi="Tahoma"/>
        <w:sz w:val="20"/>
        <w:szCs w:val="20"/>
      </w:rPr>
      <w:t xml:space="preserve"> Gmina i Miasto Chęciny / Szkoła Podstawowa z Oddziałami Dwujęzycznymi im. Św. Jana Pawła II w Bolminie </w:t>
    </w:r>
    <w:r>
      <w:rPr>
        <w:rFonts w:cs="Tahoma" w:ascii="Tahoma" w:hAnsi="Tahoma"/>
        <w:bCs/>
        <w:sz w:val="20"/>
        <w:szCs w:val="20"/>
      </w:rPr>
      <w:t>na podstawie umowy FESW.08.01-IZ.00-0123/23</w:t>
    </w:r>
  </w:p>
  <w:p>
    <w:pPr>
      <w:pStyle w:val="Normal"/>
      <w:jc w:val="cen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20765" cy="380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450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240"/>
      <w:jc w:val="center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16"/>
      <w:szCs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8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rmularznormalny">
    <w:name w:val="Formularz normalny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5"/>
      <w:kern w:val="2"/>
      <w:sz w:val="28"/>
      <w:szCs w:val="52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40"/>
      <w:contextualSpacing/>
      <w:jc w:val="center"/>
    </w:pPr>
    <w:rPr>
      <w:b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4:15:00Z</dcterms:created>
  <dc:creator>Piotrowski-Wójcik, Krzysztof</dc:creator>
  <dc:description/>
  <cp:keywords/>
  <dc:language>en-US</dc:language>
  <cp:lastModifiedBy>Asus</cp:lastModifiedBy>
  <dcterms:modified xsi:type="dcterms:W3CDTF">2024-11-20T08:11:00Z</dcterms:modified>
  <cp:revision>4</cp:revision>
  <dc:subject/>
  <dc:title/>
</cp:coreProperties>
</file>