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</w:t>
      </w:r>
    </w:p>
    <w:p>
      <w:pPr>
        <w:pStyle w:val="Subtitle"/>
        <w:ind w:hanging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czynności eksploatacyjnych na instalacji regazyfikacji LNG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26"/>
      </w:tblGrid>
      <w:tr>
        <w:trPr>
          <w:trHeight w:val="2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tacji (miejscowość)/ Nr stacji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ozpoczęcia (i/lub zakończenia prac)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czyty wskazań urządzeń i przyrządów pomiarowych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1803"/>
        <w:gridCol w:w="756"/>
        <w:gridCol w:w="1329"/>
        <w:gridCol w:w="750"/>
        <w:gridCol w:w="1825"/>
      </w:tblGrid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ość metanu w strefie zagrożenia wybuchem [CH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%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wyjściowe [MPa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gazu [MPa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gazu [T] /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odz.  odczy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Opis wykonanych prac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069"/>
        <w:gridCol w:w="1553"/>
        <w:gridCol w:w="952"/>
        <w:gridCol w:w="1316"/>
        <w:gridCol w:w="602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zynności eksploatacyjne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 xml:space="preserve"> (właściwe zaznaczyć X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Kontr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y dział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gulac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glą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T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rzymanie i /lub uruchomienie stacji LNG (data/y - jeżeli dotyczy)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ena stanu technicznego obiektu, urządzeń i instalacji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3929"/>
        <w:gridCol w:w="854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Wyniki kontroli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>(właściwe zaznaczyć X lub opisać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br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wymagający podjęcia działań </w:t>
            </w:r>
            <w:r>
              <w:rPr>
                <w:rFonts w:cs="Arial" w:ascii="Arial" w:hAnsi="Arial"/>
                <w:i/>
                <w:sz w:val="18"/>
                <w:szCs w:val="18"/>
              </w:rPr>
              <w:t>(opisać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datkowe informacje, usunięte nieszczelności, powód zatrzymania i/lub uruchomienia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sporządził: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….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        </w:t>
        <w:tab/>
        <w:tab/>
        <w:t xml:space="preserve">                           (data)                                                    (podpis)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przyjął</w:t>
      </w:r>
      <w:r>
        <w:rPr>
          <w:rFonts w:cs="Arial" w:ascii="Arial" w:hAnsi="Arial"/>
          <w:i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.…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</w:t>
        <w:tab/>
        <w:tab/>
        <w:t xml:space="preserve">                           (data)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983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Przegląd, regulacja, konserwacja i kontrola instalacji regazyfikacji (IR) skroplonego gazu ziemnego (LNG)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  <w:t>ZMS.03/21/2024/1/7B/21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2:00Z</dcterms:created>
  <dc:creator>dominik.jakobczyk</dc:creator>
  <dc:description/>
  <cp:keywords/>
  <dc:language>en-US</dc:language>
  <cp:lastModifiedBy>Gubisz Krzysztof (PSG)</cp:lastModifiedBy>
  <cp:lastPrinted>2016-01-18T11:44:00Z</cp:lastPrinted>
  <dcterms:modified xsi:type="dcterms:W3CDTF">2024-04-17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wapDataAktualizacji">
    <vt:lpwstr/>
  </property>
  <property fmtid="{D5CDD505-2E9C-101B-9397-08002B2CF9AE}" pid="12" name="wapDataOstatniejWersji">
    <vt:lpwstr>2024-03-18T15:08:18Z</vt:lpwstr>
  </property>
  <property fmtid="{D5CDD505-2E9C-101B-9397-08002B2CF9AE}" pid="13" name="wapDataWydania">
    <vt:lpwstr>2024-03-15T00:00:00Z</vt:lpwstr>
  </property>
  <property fmtid="{D5CDD505-2E9C-101B-9397-08002B2CF9AE}" pid="14" name="wapObowiazujeOd">
    <vt:lpwstr>2024-05-01T00:00:00Z</vt:lpwstr>
  </property>
  <property fmtid="{D5CDD505-2E9C-101B-9397-08002B2CF9AE}" pid="15" name="wapPlikObowiazujeOd">
    <vt:lpwstr/>
  </property>
  <property fmtid="{D5CDD505-2E9C-101B-9397-08002B2CF9AE}" pid="16" name="wapStatus">
    <vt:lpwstr>Aktualne</vt:lpwstr>
  </property>
  <property fmtid="{D5CDD505-2E9C-101B-9397-08002B2CF9AE}" pid="17" name="wapWydawca">
    <vt:lpwstr>Oddział Wsparcia</vt:lpwstr>
  </property>
</Properties>
</file>