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 O BRAKU POWIĄZAŃ KAPITAŁOWYCH LUB OSOBOWYCH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ystępując do postępowania o udzielenie zamówienia publicznego na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STAWĘ NOWEJ LINII TECHNOLOGICZNEJ DO WYPIEKU RUREK WAFLOWYCH WRAZ Z OPRZYRZĄDOWANIEM (ZAPEWNIAJĄCA GRZANIE INDUKCYJNE)- 1 SZTUK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Oświadczam(y), ż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nie jestem(eśmy)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powiązani z Zamawiającym osobowo lub kapitałowo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pBdr/>
        <w:spacing w:lineRule="auto" w:line="27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z powiązania kapitałowe lub osobowe rozumie się wzajemne powiązania miedzy, Beneficjentem (Zamawiającym) lub osobami upoważnionym do zaciągania zobowiązań w imieniu Beneficjenta (Zamawiającego) lub osobami wykonującymi w imieniu Beneficjanta (Zamawiającego) czynności związane z przygotowaniem i przeprowadzeniem procedury wyboru Wykonawcy a Wykonawcą, polegające w szczególno</w:t>
      </w:r>
      <w:bookmarkStart w:id="0" w:name="bookmark=id.gjdgxs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ści na: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2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uto" w:line="261" w:before="0" w:after="0"/>
        <w:contextualSpacing/>
        <w:jc w:val="both"/>
        <w:rPr/>
      </w:pPr>
      <w:bookmarkStart w:id="1" w:name="_Hlk15708152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Akapitzlist"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uto" w:line="261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zostawaniu w związku małżeńskim, w stosunku pokrewieństwa lub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winowactwa w linii prostej, pokrewieństwa lub powinowactwa w linii bocznej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 drugiego stopnia, lub związaniu z tytułu przysposobienia, opieki lub kurateli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bo pozostawaniu we wspólnym pożyciu z wykonawcą, jego zastępcą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awnym lub członkami organów zarządzających lub organów nadzorczych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ów ubiegających się o udzielenie zamówienia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uto" w:line="261" w:before="0" w:after="0"/>
        <w:ind w:left="720" w:hanging="364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ostawaniu z wykonawcą w takim stosunku prawnym lub faktycznym, że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tnieje uzasadniona wątpliwość co do ich bezstronności lub niezależności w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wiązku z postępowaniem o udzielenie zamówienia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Hlk15708152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2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…..</w:t>
      </w:r>
      <w:r>
        <w:rPr>
          <w:rFonts w:cs="Times New Roman" w:ascii="Times New Roman" w:hAnsi="Times New Roman"/>
          <w:color w:val="000000"/>
        </w:rPr>
        <w:t>……………………………………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( 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do reprezentowania Oferenta 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4780</wp:posOffset>
          </wp:positionH>
          <wp:positionV relativeFrom="paragraph">
            <wp:posOffset>-304800</wp:posOffset>
          </wp:positionV>
          <wp:extent cx="5753735" cy="521970"/>
          <wp:effectExtent l="0" t="0" r="0" b="0"/>
          <wp:wrapTight wrapText="bothSides">
            <wp:wrapPolygon edited="0">
              <wp:start x="-34" y="0"/>
              <wp:lineTo x="-34" y="21196"/>
              <wp:lineTo x="21600" y="21196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</w:rPr>
      <w:t>Załącznik nr 2 Oświadcze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2z3">
    <w:name w:val="WW8Num12z3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000000"/>
    </w:rPr>
  </w:style>
  <w:style w:type="character" w:styleId="WW8Num36z2">
    <w:name w:val="WW8Num36z2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b/>
      <w:color w:val="000000"/>
    </w:rPr>
  </w:style>
  <w:style w:type="character" w:styleId="WW8Num48z3">
    <w:name w:val="WW8Num48z3"/>
    <w:qFormat/>
    <w:rPr>
      <w:b/>
      <w:color w:val="000000"/>
    </w:rPr>
  </w:style>
  <w:style w:type="character" w:styleId="WW8Num49z0">
    <w:name w:val="WW8Num49z0"/>
    <w:qFormat/>
    <w:rPr>
      <w:b/>
      <w:sz w:val="24"/>
      <w:szCs w:val="24"/>
    </w:rPr>
  </w:style>
  <w:style w:type="character" w:styleId="WW8Num49z2">
    <w:name w:val="WW8Num49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2:00Z</dcterms:created>
  <dc:creator>mciarka</dc:creator>
  <dc:description/>
  <cp:keywords/>
  <dc:language>en-US</dc:language>
  <cp:lastModifiedBy>Aleksandra Surała</cp:lastModifiedBy>
  <cp:lastPrinted>2018-02-06T14:02:00Z</cp:lastPrinted>
  <dcterms:modified xsi:type="dcterms:W3CDTF">2024-12-11T11:27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