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FORMULARZ OFERTOW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Pełne dane adresowe Wykonawcy: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de-DE"/>
        </w:rPr>
        <w:t>Adres siedziby: 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de-DE"/>
        </w:rPr>
        <w:t>Nr telefonu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de-DE"/>
        </w:rPr>
        <w:t>Nr. NIP: 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de-DE"/>
        </w:rPr>
        <w:t>e-mail: 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de-D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de-DE"/>
        </w:rPr>
        <w:t>Osoba do kontaktu: 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Cena oferty uwzględnia wszystkie koszty wykonania zamówienia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Złożona oferta ważna jest przez okres ....................... dni od daty wystawienia oferty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obowiązuję się do dostarczenia przedmiotu zamówienia na adres: Kuranów 12, 96-325 Radziejowic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apewniam reakcję serwisu do 24 h od zgłoszenia awarii urządzenia. Czas reakcji serwisu rozumiany jest czas niezbędny do podjęcia czynności serwisowych i/lub naprawczych w siedzibie Zamawiającego, zdalnie, on-line lub telefonicznie; od momentu wpływu do firmy Oferenta zgłoszenia drogą telefoniczną lub online w godzinach pracy tj. od poniedziałku do piątku od 8.00 do 16.00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apewniam bezpłatny instruktaż wyznaczonych pracowników Zamawiającego w zakresie obsługi i eksploatacji sprzętu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apewniam bezpłatny zdalny serwis przez połączenie internetowe serwisu fabrycznego z maszyną w okresie trwania gwarancj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Oświadczam, że gwarancja będzie obejmować minimum: części maszyny i pracę ludzi wraz związanymi z tym kosztami oraz wszystkie koszty naprawy lub wymiany wszystkich części maszyn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>Zobowiązuję się do dostarczenia przedmiotu zamówienia do dnia 31.10.2025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u w:val="single"/>
          <w:lang w:eastAsia="pl-PL"/>
        </w:rPr>
        <w:t>Spełnia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Posiada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Dysponuje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Dysponuje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Posiadam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Znajduje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Nie zalegamy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Nie wszczęto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Firma/osoba reprezentująca firmę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nie została skazana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1"/>
          <w:szCs w:val="21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Zgodność oferowanego sprzętu  ze specyfikacją określoną w zapytaniu ofertowym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Model/Marka: ……………………………………………………………………</w:t>
      </w:r>
    </w:p>
    <w:p>
      <w:pPr>
        <w:pStyle w:val="Akapitzlist"/>
        <w:ind w:left="0" w:firstLine="708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Akapitzlist"/>
        <w:ind w:left="708" w:hanging="0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 xml:space="preserve">Oświadczam, że wskazany wyżej model/marka urządzenia spełniają wszystkie parametry wskazane w zapytaniu ofertowym.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Składam Ofertę na dostawę przedmiotu niniejszego zamówienia, zgodnie ze specyfikacją i opisem przedmiotu zamówienia, zawartym w Zapytaniu ofertowym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256"/>
        <w:gridCol w:w="1981"/>
      </w:tblGrid>
      <w:tr>
        <w:trPr>
          <w:trHeight w:val="10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</w:rPr>
              <w:t>Zamówieni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</w:rPr>
              <w:t>Cena netto  ( waluta 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</w:rPr>
              <w:t>Okres gwarancji                (w miesiącach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sz w:val="20"/>
                <w:szCs w:val="20"/>
              </w:rPr>
              <w:t>od dnia podpisania protokołu odbioru końcowego</w:t>
            </w:r>
          </w:p>
        </w:tc>
      </w:tr>
      <w:tr>
        <w:trPr>
          <w:trHeight w:val="10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0"/>
              </w:rPr>
              <w:t>DOSTAWA NOWEJ LINII TECHNOLOGICZNEJ DO WYPIEKU RUREK WAFLOWYCH WRAZ Z OPRZYRZĄDOWANIEM (ZAPEWNIAJĄCA GRZANIE INDUKCYJNE)- 1 SZTUKA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>.miesięc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Domylnaczcionkaakapitu1"/>
          <w:rFonts w:cs="Times New Roman" w:ascii="Times New Roman" w:hAnsi="Times New Roman"/>
          <w:color w:val="000000"/>
          <w:sz w:val="21"/>
          <w:szCs w:val="21"/>
        </w:rPr>
        <w:t>Załącznik nr 2 - Oświadczenie Wykonawcy odnośnie do powiązań kapitałowych lub osobow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Domylnaczcionkaakapitu1"/>
          <w:rFonts w:cs="Times New Roman" w:ascii="Times New Roman" w:hAnsi="Times New Roman"/>
          <w:color w:val="000000"/>
          <w:sz w:val="21"/>
          <w:szCs w:val="21"/>
        </w:rPr>
        <w:t>Załącznik nr 3 - Oświadczenie dotyczące podstaw wykluczenia z postępowania związane z agresją Federacji Rosyjskiej na Ukrainę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Domylnaczcionkaakapitu1"/>
          <w:rFonts w:cs="Times New Roman" w:ascii="Times New Roman" w:hAnsi="Times New Roman"/>
          <w:color w:val="000000"/>
          <w:sz w:val="21"/>
          <w:szCs w:val="21"/>
        </w:rPr>
        <w:t>Załącznik nr 4- Potwierdzenie zgodności oferowanego urządzenia  ze specyfikacją określoną w zapytaniu ofertowym</w:t>
      </w:r>
    </w:p>
    <w:p>
      <w:pPr>
        <w:pStyle w:val="Normal"/>
        <w:jc w:val="both"/>
        <w:rPr>
          <w:rStyle w:val="Domylnaczcionkaakapitu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.. dnia …………………………………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Data i miejsce sporządzenia</w:t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o reprezentowania Oferenta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</wp:posOffset>
          </wp:positionH>
          <wp:positionV relativeFrom="paragraph">
            <wp:posOffset>-238125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jc w:val="right"/>
      <w:rPr>
        <w:rFonts w:ascii="Times New Roman" w:hAnsi="Times New Roman" w:eastAsia="Times New Roman" w:cs="Times New Roman"/>
        <w:i/>
        <w:i/>
        <w:sz w:val="16"/>
        <w:szCs w:val="16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val="en-US" w:eastAsia="pl-PL"/>
      </w:rPr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Załącznik nr 1 Formularz ofertowy 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Magdalena Chmielewska</cp:lastModifiedBy>
  <cp:lastPrinted>2018-02-06T14:02:00Z</cp:lastPrinted>
  <dcterms:modified xsi:type="dcterms:W3CDTF">2024-12-23T07:26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