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realizacją zamówienia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Ę NOWEJ LINII TECHNOLOGICZNEJ DO WYPIEKU RUREK WAFLOWYCH WRAZ Z OPRZYRZĄDOWANIEM (ZAPEWNIAJĄCA GRZANIE INDUKCYJNE)- 1 SZTU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Oświadczam(y), że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426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205</wp:posOffset>
          </wp:positionH>
          <wp:positionV relativeFrom="paragraph">
            <wp:posOffset>-202565</wp:posOffset>
          </wp:positionV>
          <wp:extent cx="5753735" cy="521970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3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4-12-11T11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