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Potwierdzam zgodność oferowanego urządzenia  ze specyfikacją określoną w zapytaniu ofertowym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144"/>
        <w:gridCol w:w="2484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PARAMET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Spełnia/Nie spełnia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UWAGI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konanie zgodne CE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średnica pierścienia do pieczenia 2,2m / pierścień do pieczenia szer. 500 mm / 4 tory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zwi chłodzone powietrzem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ma i okładzina ze stali nierdzewnej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łówna obudowa elektryczna ze stali nierdzewnej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tomatyczna regulacja temperatury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lektryczne ogrzewanie na podczerwień,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pęd główny i walcowanie sterowane przez VFD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spół tnący sterowany serwo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pompy do ciasta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ziom zbiornika ciasta wyświetlany na HMI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szyna sterowana PLC (kolorowy panel dotykowy)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IEC INDUKCYJNY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c zainstalowana 110 kVA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użycie energii elektrycznej 50 kW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otrzebowanie na sprężone powietrze 16 Nm3/h (6 bar)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em wypiekowym jest pierścień o średnicy 2 200 mm i szerokości 500 mm, dostosowany do wylewania czterech wstęg ciasta; ogrzewany elektrycznie na podczerwień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y zgodnie z normami CE z drzwiami chłodzonymi powietrzem wraz z obudową ze stali nierdzewnej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owany przez centralny komputer poprzez kolorowy panel dotykowy, z automatyczną regulacją temperatury pierścienia wypiekowego, ogrzewanego podczerwienią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iornik z kontrolą poziomu ciasta, dodatkowo dobudowany podwójny płaszcz chłodzony cieczą w celu utrzymania odpowiedniej temperatury ciasta, z czterema pompami sterowanymi poprzez centralny komputer i czterema zespołami tnącymi z silnikami servo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kominowy wraz z wentylatorem VE 40 lub równoważne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PRZYRZĄDOWANIE: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dwójny płaszcz do zbiornika przeznaczonego na cztery tory dla maszyny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biornik na krem (pojemność napełniania 90 litrów) z 4 pompami do napełniania rurek waflowych kremem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nośnik gotowego produktu przeznaczony do maszyny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2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datkowy zbiornik (drugi kolor ciasta) z 4 pompami i dyszami:</w:t>
            </w:r>
          </w:p>
          <w:p>
            <w:pPr>
              <w:pStyle w:val="Akapitzlist"/>
              <w:widowControl w:val="false"/>
              <w:autoSpaceDE w:val="false"/>
              <w:spacing w:before="123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pojemność 50 litrów, </w:t>
            </w:r>
          </w:p>
          <w:p>
            <w:pPr>
              <w:pStyle w:val="Akapitzlist"/>
              <w:widowControl w:val="false"/>
              <w:autoSpaceDE w:val="false"/>
              <w:spacing w:before="123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cztery pompy wraz z przewodami i ustnikami podającymi ciasto na powierzchnię wypiekową, </w:t>
            </w:r>
          </w:p>
          <w:p>
            <w:pPr>
              <w:pStyle w:val="Akapitzlist"/>
              <w:widowControl w:val="false"/>
              <w:autoSpaceDE w:val="false"/>
              <w:spacing w:before="123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terowany sterownikiem głównym z pulpitu piec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datkowe ciasto jest zabarwione barwnikiem naturalnym, który pozwala uzyskać po zwinięciu rurki dodatkowy aspekt wizualny (sprawia, że produkt się wyróżnia i jest bardziej atrakcyjny)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dwójny płaszcz do zbiornika ciasta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xer do ciasta o pojemności 60 litrów, ze stali nierdzewnej, sterowany przez PLC,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kład schładzający do szafy elektrycznej mixera, będącej w otoczeniu 35-50 stopni Celsjusza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</w:t>
      </w:r>
      <w:r>
        <w:rPr>
          <w:rFonts w:cs="Times New Roman" w:ascii="Times New Roman" w:hAnsi="Times New Roman"/>
          <w:color w:val="000000"/>
        </w:rPr>
        <w:t>.. dnia …………………………………</w:t>
      </w:r>
    </w:p>
    <w:p>
      <w:pPr>
        <w:pStyle w:val="Normal"/>
        <w:ind w:left="1416" w:firstLine="708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ata i miejsce sporządzenia</w:t>
      </w:r>
    </w:p>
    <w:p>
      <w:pPr>
        <w:pStyle w:val="Normal"/>
        <w:ind w:left="141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41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(podpis osoby  upoważnionej  do reprezentowania Oferenta 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6205</wp:posOffset>
          </wp:positionH>
          <wp:positionV relativeFrom="paragraph">
            <wp:posOffset>-381635</wp:posOffset>
          </wp:positionV>
          <wp:extent cx="5753735" cy="521970"/>
          <wp:effectExtent l="0" t="0" r="0" b="0"/>
          <wp:wrapTight wrapText="bothSides">
            <wp:wrapPolygon edited="0">
              <wp:start x="-34" y="0"/>
              <wp:lineTo x="-34" y="21196"/>
              <wp:lineTo x="21600" y="21196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Header"/>
      <w:jc w:val="right"/>
      <w:rPr/>
    </w:pPr>
    <w:r>
      <w:rPr>
        <w:rFonts w:cs="Times New Roman" w:ascii="Times New Roman" w:hAnsi="Times New Roman"/>
        <w:i/>
        <w:color w:val="000000"/>
        <w:sz w:val="16"/>
        <w:szCs w:val="16"/>
      </w:rPr>
      <w:t>Załącznik nr 4-</w:t>
    </w:r>
    <w:r>
      <w:rPr>
        <w:rFonts w:eastAsia="Times New Roman" w:cs="Times New Roman" w:ascii="Times New Roman" w:hAnsi="Times New Roman"/>
        <w:color w:val="000000"/>
        <w:sz w:val="16"/>
        <w:szCs w:val="16"/>
      </w:rPr>
      <w:t xml:space="preserve"> Potwierdzenie zgodności oferowanego urządzenia  ze specyfikacją określoną w zapytaniu ofertowym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8101540546956765756msolistparagraph">
    <w:name w:val="m_81015405469567657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36:00Z</dcterms:created>
  <dc:creator>Grafika</dc:creator>
  <dc:description/>
  <cp:keywords/>
  <dc:language>en-US</dc:language>
  <cp:lastModifiedBy>Aleksandra Surała</cp:lastModifiedBy>
  <cp:lastPrinted>2018-02-06T14:02:00Z</cp:lastPrinted>
  <dcterms:modified xsi:type="dcterms:W3CDTF">2024-12-20T16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