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zapytania ofertowego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ORMULARZ OFERTOWY</w:t>
      </w:r>
    </w:p>
    <w:p>
      <w:pPr>
        <w:pStyle w:val="Normal"/>
        <w:jc w:val="center"/>
        <w:rPr/>
      </w:pPr>
      <w:r>
        <w:rPr>
          <w:rStyle w:val="Domylnaczcionkaakapitu1"/>
          <w:rFonts w:eastAsia="Times New Roman" w:cs="Times New Roman" w:ascii="Times New Roman" w:hAnsi="Times New Roman"/>
          <w:b/>
          <w:sz w:val="26"/>
          <w:szCs w:val="26"/>
        </w:rPr>
        <w:t xml:space="preserve">na wykonanie zamówienia o wartości szacunkowej nieprzekraczającej kwoty  130000 złotych net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I. Nazwa i adres </w:t>
      </w:r>
      <w:r>
        <w:rPr>
          <w:rStyle w:val="Domylnaczcionkaakapitu2"/>
          <w:rFonts w:cs="Times New Roman" w:ascii="Times New Roman" w:hAnsi="Times New Roman"/>
          <w:b/>
          <w:sz w:val="28"/>
          <w:szCs w:val="28"/>
        </w:rPr>
        <w:t>ZAMAWIAJĄC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e Centrum Pomocy Rodzinie w Mogil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Ogrodowa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-300 Mogil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Nazwa przedmiotu zamówieni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pytania jest zorganizowanie i przeprowadzenie zajęć wyrównujących braki szkolne/ korepetycji w ramach realizowanego projektu partnerskiego pn. „Rodzina w centrum Etap I” nr FEKP.08.25-IZ-00-0003/23, współfinansowanego ze środków Unii Europejskiej                    w ramach Europejskiego Funduszu Społecznego Plus, w ramach Programu Regionalnego Fundusze Europejskie dla Kujaw i Pomorza na lata 2021-2027, Oś Priorytetowa 08 Fundusze Europejskie na wsparcie w obszarze rynku pracy, edukacji i włączenia społecznego, Działanie FEKP.08.25 Usługi wsparcia rodziny i pieczy zastępcz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zorganizowanie i przeprowadzenie zajęć wyrównujących braki szkolne/ korepetycji, w podziale na częśc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zęść I: Zorganizowanie i przeprowadzenie zajęć wyrównujących braki szkolne/ korepetycji z języka angielskiego - 110 godzin (1godzina = 60 minut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zęść II:  Zorganizowanie i przeprowadzenie zajęć wyrównujących braki szkolne/ korepetycji z matematyki – 90 godzin (1 godzina = 60 minut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 Dane (imię i nazwisko/nazwa), adres oraz NIP Wykonawc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feruję wykonanie przedmiotu zamówienia z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: Zorganizowanie i przeprowadzenie zajęć wyrównujących braki szkolne/ korepetycji z języka angielskiego - 110 godzin (1godzina = 60 minut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…………………………….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netto:……………………………………………………………………………….....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:……………………………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…………………………………………………………………………………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…………………………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podatek VAT:………………………………………………………………………...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I:  Zorganizowanie i przeprowadzenie zajęć wyrównujących braki szkolne/ korepetycji z matematyki – 90 godzin (1 godzina = 60 minut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…………………………….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netto:……………………………………………………………………………….....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:……………………………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…………………………………………………………………………………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…………………………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podatek VAT:………………………………………………………………………...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…………………………….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netto:……………………………………………………………………………….....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:……………………………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…………………………………………………………………………………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…………………………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podatek VAT:………………………………………………………………………...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eklaruję ponadto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) termin wykonania zamówienia:……………………....................................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) miejsce wykonania zamówienia:…………………….....................................…………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) warunki płatności:…………………………………........................................…………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)…………………………………………...........................................................………..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, że:</w:t>
      </w:r>
    </w:p>
    <w:p>
      <w:pPr>
        <w:pStyle w:val="Akapitzlis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zapoznałam/em się z opisem przedmiotu zamówienia i nie wnoszę do niego zastrzeże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łącznik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dnia ……………………                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pisy i pieczęć Wykonawcy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7" w:gutter="0" w:header="142" w:top="1671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</w:r>
  </w:p>
  <w:p>
    <w:pPr>
      <w:pStyle w:val="Header"/>
      <w:jc w:val="center"/>
      <w:rPr/>
    </w:pPr>
    <w:r>
      <w:rPr/>
      <w:drawing>
        <wp:inline distT="0" distB="0" distL="0" distR="0">
          <wp:extent cx="5772785" cy="786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24" r="-44" b="-324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300" w:before="0" w:after="437"/>
      <w:ind w:left="10" w:right="0" w:hanging="10"/>
      <w:outlineLvl w:val="0"/>
    </w:pPr>
    <w:rPr>
      <w:rFonts w:ascii="Calibri" w:hAnsi="Calibri" w:eastAsia="Calibri" w:cs="Calibri"/>
      <w:b/>
      <w:color w:val="000000"/>
      <w:sz w:val="24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Times New Roman"/>
      <w:i/>
      <w:iCs/>
      <w:sz w:val="20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i/>
      <w:iCs/>
      <w:sz w:val="20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qFormat/>
    <w:pPr>
      <w:widowControl w:val="false"/>
      <w:suppressAutoHyphens w:val="true"/>
      <w:bidi w:val="0"/>
      <w:ind w:left="720" w:right="0" w:hanging="0"/>
    </w:pPr>
    <w:rPr>
      <w:rFonts w:ascii="Liberation Serif;Times New Roman" w:hAnsi="Liberation Serif;Times New Roman" w:eastAsia="SimSun;宋体" w:cs="Mangal;Courier New"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i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WW">
    <w:name w:val="Standard (WW)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A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8:13:00Z</dcterms:created>
  <dc:creator>Anna Makowska</dc:creator>
  <dc:description/>
  <dc:language>en-US</dc:language>
  <cp:lastModifiedBy/>
  <cp:lastPrinted>2024-10-10T07:52:00Z</cp:lastPrinted>
  <dcterms:modified xsi:type="dcterms:W3CDTF">2024-10-10T05:58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