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sary, 08.11.2024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4"/>
          <w:szCs w:val="24"/>
        </w:rPr>
      </w:pPr>
      <w:bookmarkStart w:id="0" w:name="_Hlk147230230"/>
      <w:bookmarkEnd w:id="0"/>
      <w:r>
        <w:rPr>
          <w:rFonts w:cs="Arial" w:ascii="Arial" w:hAnsi="Arial"/>
          <w:b/>
          <w:i/>
          <w:sz w:val="24"/>
          <w:szCs w:val="24"/>
          <w:lang w:eastAsia="pl-PL"/>
        </w:rPr>
        <w:t>ZAPYTANIE OFERTOWE nr 1/2024/KPOD.01.13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  <w:bookmarkStart w:id="1" w:name="_Hlk147230230"/>
      <w:bookmarkStart w:id="2" w:name="_Hlk147230230"/>
      <w:bookmarkEnd w:id="2"/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W ramach projektu o tytule „Zwiększenie zdolności produkcyjnych poprzez zakup nowej wtryskarki z kompletem form wraz z zgrzewarką działającą w GOZ, niezbędnej w procesie produkcji kształtek do rur PP w ramach Działania: A2.2.1. Inwestycje we wdrażanie technologii i innowacji środowiskowych, w tym związanych z GOZ, nr wniosku KPOD.01.13-IW.01-0078/24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Zamawiający jest podmiotem niezobowiązanym do stosowania ustawy Prawo Zamówień Publicznych. Niniejsze postępowanie prowadzone jest zgodnie z zasadą konkurencyjności, której obowiązek stosowania wynika z zapisów Wytycznych dotyczące kwalifikowalności wydatków na lata 2021-2027. Zamówienie zostanie udzielone na podstawie obiektywnych kryteriów, zapewniających zgodność z zasadami niedyskryminacji, przejrzystości, równego traktowania oraz gwarantujących, że oferty zostaną ocenione w warunkach konkurencyjnych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Nazwa Zamawiającego:  "PLASTIMEX" SPÓŁKA Z OGRANICZONĄ ODPOWIEDZIALNOŚCIĄ, ul. Powstańców 37, 42-287 Psary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rzedmiot zamówienia: Zakup zgrzewarki obrotowej do rur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Kod CPV - 42994200-2 Maszyny do przerobu tworzyw sztucznych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Opis przedmiotu zamówienia i minimalne wymagania, parametry techniczne :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 xml:space="preserve">Zgrzewarka do  rur korugowanych  (szt.1)  z polipropylenu o średnicach DN/ID 500 mm oraz DN/ID 600 mm z kielichami (złączkami)tych rur, służącymi do  łączenia gotowych rur w system. 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Parametry maszyny: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Prędkość obrotowa wrzeciona w przedziale 0-2000 obr/min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Cs/>
          <w:sz w:val="24"/>
          <w:szCs w:val="24"/>
          <w:lang w:eastAsia="pl-PL"/>
        </w:rPr>
        <w:t>Moc: min 35 kW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Cs/>
          <w:sz w:val="24"/>
          <w:szCs w:val="24"/>
          <w:lang w:eastAsia="pl-PL"/>
        </w:rPr>
        <w:t>Prąd: min 70 A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Ciśnienie powietrza: 5 do 7 Bar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Parametry ekologiczne: Pobór sprężonego powietrza: max 260 Nl/min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Montaż i uruchomienie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Dopuszcza się jedynie składanie ofert na fabrycznie nowe urządzenia/maszyny i ich elementy (tzn. dotychczas nieużywane). Jeżeli w powyższym opisie przyjęto konkretne rozwiązania, w tym konkretne materiały, Zamawiający dopuszcza składanie ofert zawierających rozwiązania i materiały równoważne w zakresie parametrów, funkcjonalności i jakości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złożona oferta powinna zawierać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zwę i adres oferenta,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- Wartość oferty –Jeśli oferent przedstawi cenę wyrażoną w innej walucie niż PLN, zamawiający przeliczy podaną cenę po średnim kursie tej waluty w stosunku do PLN publikowanym przez Narodowy Bank Polski z dnia opublikowania niniejszego zapytania ofertowego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ermin ważności oferty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arunki serwisu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kres gwarancji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kres realizacji zamówienia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- Załącznik w postaci oświadczenia dotyczącego braku konfliktu interesów, którego wzór został udostępniony wraz z niniejszym zapytaniem ofertowym jako załącznik nr 1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- Załącznik w postaci oświadczenie dotyczące stosowania ustawy o szczególnych rozwiązaniach w zakresie przeciwdziałania wspieraniu agresji na Ukrainę oraz służących ochronie bezpieczeństwa narodowego, a także rozporządzenia (UE) dotyczącego środków ograniczających w związku z działaniami Rosji destabilizującymi sytuację na Ukrainie, którego wzór został udostępniony wraz z niniejszym zapytaniem ofertowym jako załącznik nr 2.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Kryteria oceny ofert :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ena netto -</w:t>
        <w:tab/>
        <w:t>60%, (60 pkt)</w:t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Gwarancja </w:t>
        <w:tab/>
        <w:t>20%, (20 pkt)</w:t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 w:ascii="Arial" w:hAnsi="Arial"/>
          <w:sz w:val="24"/>
          <w:szCs w:val="24"/>
          <w:lang w:eastAsia="pl-PL"/>
        </w:rPr>
        <w:t>Serwis</w:t>
        <w:tab/>
        <w:tab/>
        <w:t>20% (20pkt)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6.</w:t>
        <w:tab/>
        <w:t>Sposób przyznawania punktacji : max 100 pkt.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</w:t>
        <w:tab/>
        <w:t xml:space="preserve">Cena netto - cena netto najniższa/cena netto badana x 60  max 60 pkt. 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- </w:t>
        <w:tab/>
        <w:t>Gwarancja podana w pełnych miesiącach  max 20 pkt.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24 miesięcy minimalna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36 miesięcy maksimum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Gwarancja w badanej ofercie/ najdłuższy czas gwarancji w badanych ofertach x 20 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 w:ascii="Arial" w:hAnsi="Arial"/>
          <w:sz w:val="24"/>
          <w:szCs w:val="24"/>
          <w:lang w:eastAsia="pl-PL"/>
        </w:rPr>
        <w:t>-</w:t>
        <w:tab/>
        <w:t>Serwis minimalny oczekiwany 8  godzin - max 20 pkt.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ab/>
        <w:t>Najkrótszy czas reakcji / czas reakcji oferty badanej x 20</w:t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 w:ascii="Arial" w:hAnsi="Arial"/>
          <w:sz w:val="24"/>
          <w:szCs w:val="24"/>
          <w:lang w:eastAsia="pl-PL"/>
        </w:rPr>
        <w:t>Czas reakcji - rozumiany jako okres od momentu zgłoszenia serwisowego do momentu podjęcia pierwszych czynności diagnostycznych - należy wyrazić w godzinach. Maksymalny czas reakcji serwisu wynosi 24 godziny</w:t>
        <w:tab/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Kryterium udzielania zamówienia:  oferta najkorzystniejsza ekonomicznie z uwzględnieniem kryteriów. Przedmiot zamówienia wymieniony  w pkt. 3 zapytania będzie podlegać ocenie według wskazanych kryteriów w pkt. 5 i 6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Termin realizacji zamówienia/umowy: do 30.06.2025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08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Składanie ofert:  oferty należy złożyć wraz z załącznikiem nr 1,2 (stanowiącą część oferty) do dnia 10.12.2024 r.  Oferta wraz z załącznikami powinna być złożona  za pośrednictwem (Bazy Konkurencyjności) BK2021 w zakładce oferty. Za termin doręczenia oferty uznaje się datę jej wpływu w systemie BK2021. Zaznacza się, że oferty które zostaną doręczone po terminie nie będą brane pod uwagę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Komunikacja między zamawiającym a oferentem (pytania/odpowiedzi) również musi odbywać się za pośrednictwem aplikacji BK2021. Osoba odpowiedzialna : Grzegorz Osadnik tel. 607574947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Wykluczenia:</w:t>
        <w:tab/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Informujemy, że zamówienie ma zostać udzielone w ramach projektu, w którym Zamawiający jest zobowiązany do stosowania zapisów umowy o dofinansowanie oraz Wytycznych dotyczących kwalifikowalności wydatków na lata 2021-2027, w tym sekcji 3.2.2 „Postępowanie o udzielenie zamówienia” ww. Wytycznych. W związku z powyższym informujemy, że należy podjąć odpowiednie środki, aby skutecznie zapobiegać konfliktom interesów, a także rozpoznawać i likwidować je, gdy powstają w związku z prowadzeniem postępowania o udzielenie zamówienia lub na etapie wykonywania zamówienia – by nie dopuścić do zakłócenia konkurencji oraz zapewnić równe traktowanie wykonawc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.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celu uniknięcia konfliktu interesów zamówienie w szczególności nie może zostać udzielone podmiotom powiązanym z Zamawiającym osobowo lub kapitałowo. 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Czynności związane z przygotowaniem oraz przeprowadzeniem postępowania o udzielenie zamówienia wykonują osoby zapewniające bezstronność i obiektywizm. Osoby te składają oświadczenie o braku istnienia albo braku wpływu powiązań osobowych lub kapitałowych z wykonawcami na bezstronność postępowania, polegających na:</w:t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a)</w:t>
        <w:tab/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b)</w:t>
        <w:tab/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c)</w:t>
        <w:tab/>
        <w:t>pozostawaniu z wykonawcą w takim stosunku prawnym lub faktycznym, że istnieje uzasadniona wątpliwość co do ich bezstronności lub niezależności w związku z postępowaniem o udzielenie zamówienia..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12</w:t>
        <w:tab/>
        <w:t>Zamawiający przewiduje możliwość dokonania zmian postanowień zawartej umowy w stosunku do treści oferty, na podstawie której dokonano wyboru wykonawcy, w szczególności w następującym zakresie i w następujących przypadkach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 Zmiany terminu realizacji umowy, w tym harmonogramu realizacji umowy wynikające z postanowień umowy o dofinansowanie Zamawiającego ze Polską Agencją Rozwoju Przedsiębiorczości, w tym jeżeli umowa ta została zawarta lub zmieniona aneksem po udzieleniu zamówienia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W każdym przypadku, gdy zmiana jest korzystna dla Zamawiającego (np. powoduje skrócenie terminu realizacji przedmiotu umowy, zmniejszenie wartości zamówienia)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 nazwy, siedziby firmy, zmiany teleadresowe, ilości i numerów kont bankowych Wykonawcy lub Zamawiającego (zmiany podmiotowe)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 Zmiany osób reprezentujących w trakcie realizacji umowy interesy Stron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 Zmian przepisów obowiązującego prawa dotyczącego umowy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 Ograniczenia zakresu usługi wynikającego z braku środków finansowych Zamawiającego lub innych przyczyn leżących po stronie Zamawiającego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 powodu uzasadnionych zmian w zakresie sposobu wykonania przedmiotu zamówienia proponowanych przez Zamawiającego lub Wykonawcę, jeżeli zmiany te są korzystne dla Zamawiającego i nie ograniczają przedmiotu zamówienia zawartego w zapytaniu ofertowym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y sposobu realizacji dostawy, w tym terminu dostawy oraz pozostałych zobowiązań Wykonawcy, w szczególności w następstwie siły wyższej, tj. zdarzenia zewnętrznego, niemożliwego do przewidzenia i niemożliwego do zapobieżenia (niemożność zapobieżenia nie tyle samemu zjawisku, co jego następstwom, na które Strona nie ma wpływu i której nie można przypisać drugiej Stronie), w tym m.in. katastrofa naturalna, katastrofalne działanie, ustanowienie stanu klęski żywiołowej, epidemia, ograniczenia z powodu kwarantanny, strajk, zamieszki uliczne, pożar, eksplozja, wojna lub rewolucja, atak terrorystyczny, nieprzewidziane warunki pogodowe oraz inne okoliczności zewnętrzne lub wewnętrzne mogące mieć wpływ na realizację postanowień umowy; jeżeli siła wyższa uniemożliwia lub przewiduje się, że uniemożliwi którejkolwiek ze Stron wykonanie dostawy bądź pozostałych zobowiązań wynikających z umowy, to Strona ta powiadomi drugą stronę o zaistniałym wydarzeniu lub okolicznościach i wyszczególni zobowiązania, których wykonanie będzie uniemożliwione w ich wyniku; powiadomienie to zostanie przekazane niezwłocznie od momentu powzięcia wiedzy o wydarzeniach bądź okolicznościach. Przedłużenie terminu wykonania umowy może nastąpić o czas trwania przeszkody, jaką jest w tym przypadku siła wyższa. Zmiana sposobu wykonania pozostałych obowiązków umownych np. miejsce i odbiór przedmiotu zamówienia, może nastąpić tylko wówczas, jeżeli okaże się, że na skutek działania siły wyższej ich wykonanie w pierwotny sposób nie jest możliwe lub jest znacznie utrudnione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Nowy sposób wykonania obowiązków powinien być możliwie jak najbardziej zbliżony do pierwotnego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y terminu i zakresu realizacji dostawy w przypadku wystąpienia działań osób trzecich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uniemożliwiających wykonanie dostawy, za które to działania nie ponosi winy którakolwiek ze Stron umowy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y podwykonawcy, za uprzednią zgodą Zamawiającego, pod warunkiem zgodności z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ostanowieniami zapytania ofertowego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Powstania rozbieżności lub niejasności w rozumieniu pojęć użytych w umowie, których nie można usunąć w inny sposób, a zmiana będzie umożliwiać usunięcie rozbieżności i doprecyzowanie umowy w celu jednoznacznej interpretacji jej zapisów przez Strony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y stawki podatku od towarów i usług VAT lub podatku akcyzowego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amawiający  nie dopuszcza  składanie ofert częściowych i wariantowych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spełnienia powyższych warunków – oferta nie będzie brana pod uwagę podczas wyboru dokonywanego przez Zamawiającego.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Zamawiający zastrzega sobie prawo do przedłużenia terminu składania ofert według własnego uznania (jeśli zajdzie taka konieczność), do anulowania zapytania ofertowego oraz do unieważnienia postępowania ofertowego wraz z podaniem przyczyny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zamknąć postępowanie bez wybrania jakiejkolwiek oferty w szczególności w przypadku, gdy żadna ze złożonych ofert nie odpowiada warunkom określonym przez Zamawiającego. W przypadku zaistnienia powyższych okoliczności (anulowanie, unieważnienie lub zamknięcie postępowania bez wyboru oferty) Oferentom nie przysługują żadne roszczenia w stosunku do Zamawiającego.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Zamawiający zastrzega, że złożenie oferty nie stanowi zawarcia umowy na realizację zamówienia. Oferent jest zobowiązany do podpisania umowy w wypadku wyboru jego oferty w wyniku postępowania wyboru ofert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Informujemy, że niniejsze postępowanie obejmuje jedynie część zamówienia.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artość całego zamówienia: 4 398 600,00 PLN netto planowanego do realizacji w okresie od 2024 do 2025 r.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Informacje co do pozostałych części zamówienia: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- Zakup wtryskarki hydrulicznej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Zakup form wtyskowych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Będą one realizowane w ramach odrębnych ogłoszeń na Bazie Konkurencyjności (BK2021)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899" w:footer="708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  <w:r>
        <w:br w:type="page"/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1</w:t>
      </w:r>
    </w:p>
    <w:p>
      <w:pPr>
        <w:pStyle w:val="Normal"/>
        <w:spacing w:before="144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</w:t>
      </w:r>
      <w:r>
        <w:rPr>
          <w:rFonts w:cs="Arial" w:ascii="Arial" w:hAnsi="Arial"/>
          <w:bCs/>
          <w:sz w:val="24"/>
          <w:szCs w:val="24"/>
        </w:rPr>
        <w:t>..…….</w:t>
      </w:r>
    </w:p>
    <w:p>
      <w:pPr>
        <w:pStyle w:val="Normal"/>
        <w:spacing w:before="144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ane adresowe 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PYTANIE OFERTOWE nr 1/2024/KPOD.01.13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Oświadczenie dotyczące braku konfliktu interesó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(-a) (imię i nazwisko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eprezentujący(-a) firmę/jednostkę (pełna nazwa firmy/jednostki, adres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świadczam, w nawiązaniu do składanej oferty, że wymieniona firma/jednostka i/lub osoby uprawnione do jej reprezentowani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nie są powiązane osobowo lub kapitałowo z ogłaszającym postępowanie oraz osobami, które w imieniu Ogłaszającego wykonują czynności w postępowaniu, w tym biorą udział w procesie oceny ofert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zez powiązania kapitałowe lub osobowe rozumie się wzajemne powiązania między Ogłaszającym (lub osobami upoważnionymi do zaciągania zobowiązań w imieniu Ogłaszającego lub osobami wykonującymi w imieniu Ogłaszającego czynności związane z przeprowadzeniem procedury wyboru Wykonawcy) a Wykonawcą, polegające w szczególności n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 dnia……………….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           Podpis </w:t>
      </w:r>
      <w:r>
        <w:br w:type="page"/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Załącznik nr 2</w:t>
      </w:r>
    </w:p>
    <w:p>
      <w:pPr>
        <w:pStyle w:val="Normal"/>
        <w:autoSpaceDE w:val="false"/>
        <w:spacing w:before="0" w:after="0"/>
        <w:ind w:left="50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, dat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podmiotu składającego ofertę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bookmarkStart w:id="3" w:name="_Hlk180736032"/>
      <w:bookmarkEnd w:id="3"/>
      <w:r>
        <w:rPr>
          <w:rFonts w:cs="Arial" w:ascii="Arial" w:hAnsi="Arial"/>
          <w:sz w:val="24"/>
          <w:szCs w:val="24"/>
        </w:rPr>
        <w:t>Oświadczenie dotyczące stosowania ustawy o szczególnych rozwiązaniach w zakresie przeciwdziałania wspieraniu agresji na Ukrainę oraz służących ochronie bezpieczeństwa narodowego, a także rozporządzenia (UE) dotyczącego środków ograniczających w związku z działaniami Rosji destabilizującymi sytuację na Ukrainie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4" w:name="_Hlk180736032"/>
      <w:bookmarkStart w:id="5" w:name="_Hlk180736032"/>
      <w:bookmarkEnd w:id="5"/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niżej podpisany(-a) (imię i nazwisko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ujący(-a) firmę/jednostkę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w nawiązaniu składanej oferty, że wymieniona firma/jednostka i/lub osoby uprawnione do jej reprezentowania nie są wykluczone z udziału w niniejszym postępowaniu ofertowym na podstawie przepisów sankcyjnych związanych z wojną na Ukrainie tj. zgodnie z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Ustawą z dnia 13 kwietnia 2022r. o szczególnych rozwiązaniach w zakresie przeciwdziałania wspieraniu agresji na Ukrainę oraz służących ochronie bezpieczeństwa narodowego (Dz.U. z 2022 poz. 835 z późniejszymi zmianami), w szczególności art. 7 ust. 1 ww. ustawy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m (UE) 2022/576 w sprawie zmiany rozporządzenia (UE) nr 833/2014 dotyczącego środków ograniczających w związku z działaniami Rosji destabilizującymi sytuację na Ukrainie (Dz. Urz. UE nr L 111 z 8.4.2022, str. 1), ustanawiającego ogólnounijny zakaz udziału rosyjskich wykonawców w zamówieniach publicznych i koncesjach udzielanych w państwach członkowskich Unii Europejskiej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6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9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3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9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9470" cy="450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1947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9470" cy="450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1947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9470" cy="450850"/>
          <wp:effectExtent l="0" t="0" r="0" b="0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1947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9470" cy="45085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1947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lang w:eastAsia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45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>
      <w:rFonts w:ascii="Times New Roman" w:hAnsi="Times New Roman" w:cs="Times New Roman"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lang w:val="en-US" w:eastAsia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  <w:lang w:eastAsia="pl-P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lang w:eastAsia="pl-P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lang w:eastAsia="pl-PL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0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righ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right="0" w:hanging="425"/>
      <w:contextualSpacing/>
    </w:pPr>
    <w:rPr/>
  </w:style>
  <w:style w:type="paragraph" w:styleId="Nr">
    <w:name w:val="nr"/>
    <w:basedOn w:val="TGnumerowanie"/>
    <w:qFormat/>
    <w:pPr>
      <w:numPr>
        <w:ilvl w:val="0"/>
        <w:numId w:val="3"/>
      </w:numPr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5:43:00Z</dcterms:created>
  <dc:creator>Piotrek</dc:creator>
  <dc:description/>
  <cp:keywords/>
  <dc:language>en-US</dc:language>
  <cp:lastModifiedBy>Grzegorz Poloczek</cp:lastModifiedBy>
  <cp:lastPrinted>2019-01-28T20:00:00Z</cp:lastPrinted>
  <dcterms:modified xsi:type="dcterms:W3CDTF">2024-11-08T15:06:00Z</dcterms:modified>
  <cp:revision>7</cp:revision>
  <dc:subject/>
  <dc:title/>
</cp:coreProperties>
</file>