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1 do Zapytania Ofertowego z dnia 13.11.2024 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828" w:firstLine="4395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/>
        <w:drawing>
          <wp:inline distT="0" distB="0" distL="0" distR="0">
            <wp:extent cx="5760720" cy="52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b/>
          <w:bCs/>
          <w:sz w:val="24"/>
          <w:szCs w:val="24"/>
        </w:rPr>
        <w:t>Dostawa i montaż urządzeń gastronomicznych w obiekcie restauracji „Panorama” zlokalizowanym przy ul. Żelaznej 6 w Toruni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ytanie ofertowe składam ofertę zgodnie z wymogami zawartymi w przedmiotowym Zapytaniu.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924"/>
        <w:gridCol w:w="19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PL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10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wa i montaż pieca konwekcyjno-parowego – 1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parametrami wskazanymi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wa i montaż zmywarki do naczyń i szkła z pompą – 1 kp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parametrami wskazanymi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wa i montaż szafy chłodniczej – 1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parametrami wskazanymi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wa i montaż szafy mroźniczej – 1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parametrami wskazanymi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wa i montaż ekspresu do kawy wraz z lodówką na mleko - 1 kp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parametrami wskazanymi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 xml:space="preserve">Termin wykonania przedmiotu zamówienia: </w:t>
      </w:r>
      <w:r>
        <w:rPr>
          <w:rFonts w:cs="Arial" w:ascii="Arial" w:hAnsi="Arial"/>
          <w:b/>
          <w:bCs/>
          <w:sz w:val="24"/>
          <w:szCs w:val="24"/>
        </w:rPr>
        <w:t>do 15.01.2025 r</w:t>
      </w:r>
      <w:bookmarkStart w:id="0" w:name="_Hlk167680649"/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żność oferty: 14 dn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podpis Oferenta)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142" w:top="19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284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284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t xml:space="preserve">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color w:val="2E74B5"/>
      <w:sz w:val="20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13:00Z</dcterms:created>
  <dc:creator>user</dc:creator>
  <dc:description/>
  <cp:keywords/>
  <dc:language>en-US</dc:language>
  <cp:lastModifiedBy>Justyna Błędowska</cp:lastModifiedBy>
  <cp:lastPrinted>2024-10-08T08:56:00Z</cp:lastPrinted>
  <dcterms:modified xsi:type="dcterms:W3CDTF">2024-11-13T13:42:00Z</dcterms:modified>
  <cp:revision>5</cp:revision>
  <dc:subject/>
  <dc:title/>
</cp:coreProperties>
</file>