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758815" cy="543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. nr 1 do Zapytania Ofertowego z dnia 13.11.2024 r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nazwa i adres wykonawcy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828" w:firstLine="4395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/>
        <w:drawing>
          <wp:inline distT="0" distB="0" distL="0" distR="0">
            <wp:extent cx="576072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ULARZ OFERTOW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</w:t>
      </w:r>
      <w:r>
        <w:rPr>
          <w:rFonts w:cs="Arial" w:ascii="Arial" w:hAnsi="Arial"/>
          <w:b/>
          <w:bCs/>
          <w:sz w:val="24"/>
          <w:szCs w:val="24"/>
        </w:rPr>
        <w:t>Wykonanie i dostawa szaf (stała zabudowa) w obiekcie restauracji „Panorama” zlokalizowanym przy ul. Żelaznej 6 w Toruni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składam ofertę zgodnie z wymogami zawartymi w przedmiotowym Zapytaniu.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4642"/>
        <w:gridCol w:w="1924"/>
        <w:gridCol w:w="192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netto PL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brutto PLN</w:t>
            </w:r>
          </w:p>
        </w:tc>
      </w:tr>
      <w:tr>
        <w:trPr>
          <w:trHeight w:val="682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stałej zabudowy w Sali barowej: zabudowa szafy nr 1 i szafy nr 2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konanie stałej zabudowy w Sali kominkowej: zabudowa szafy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ie z parametrami wskazanymi w zapytaniu ofertowy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aze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</w:rPr>
        <w:t xml:space="preserve">Termin wykonania przedmiotu zamówienia: </w:t>
      </w:r>
      <w:r>
        <w:rPr>
          <w:rFonts w:cs="Arial" w:ascii="Arial" w:hAnsi="Arial"/>
          <w:b/>
          <w:bCs/>
          <w:sz w:val="24"/>
          <w:szCs w:val="24"/>
        </w:rPr>
        <w:t>do 31.12.2024 r</w:t>
      </w:r>
      <w:bookmarkStart w:id="0" w:name="_Hlk167680649"/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  <w:bookmarkEnd w:id="0"/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żność oferty: 14 dn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odpis Oferenta)</w:t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142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Arial"/>
      <w:b/>
      <w:color w:val="2E74B5"/>
      <w:sz w:val="20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2E74B5"/>
      <w:sz w:val="20"/>
      <w:szCs w:val="3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zwaprodfirma">
    <w:name w:val="nazwa_prod_firm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GIS1">
    <w:name w:val="IMGIS1"/>
    <w:basedOn w:val="Normal"/>
    <w:qFormat/>
    <w:pPr>
      <w:spacing w:before="0" w:after="0"/>
    </w:pPr>
    <w:rPr>
      <w:rFonts w:ascii="Arial" w:hAnsi="Arial" w:cs="Arial"/>
      <w:b/>
      <w:sz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13:00Z</dcterms:created>
  <dc:creator>user</dc:creator>
  <dc:description/>
  <cp:keywords/>
  <dc:language>en-US</dc:language>
  <cp:lastModifiedBy>Justyna Błędowska</cp:lastModifiedBy>
  <cp:lastPrinted>2024-10-08T08:56:00Z</cp:lastPrinted>
  <dcterms:modified xsi:type="dcterms:W3CDTF">2024-11-13T11:51:00Z</dcterms:modified>
  <cp:revision>3</cp:revision>
  <dc:subject/>
  <dc:title/>
</cp:coreProperties>
</file>