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881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1 do Zapytania Ofertowego z dnia 12.11.2024 r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miejscowość i da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nazwa i adres wykonawc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828" w:firstLine="4395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/>
        <w:drawing>
          <wp:inline distT="0" distB="0" distL="0" distR="0">
            <wp:extent cx="576072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3" r="-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</w:t>
      </w:r>
      <w:r>
        <w:rPr>
          <w:rFonts w:cs="Arial" w:ascii="Arial" w:hAnsi="Arial"/>
          <w:b/>
          <w:bCs/>
          <w:sz w:val="24"/>
          <w:szCs w:val="24"/>
        </w:rPr>
        <w:t>Dostawa i montaż urządzeń gastronomicznych do Zajazdu „Rytkówka” zlokalizowanym przy ul. Szkolnej 39 w Obrow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Zapytanie ofertowe z dn. 12.11.2024 r. składam ofertę zgodnie z wymogami zawartymi w przedmiotowym Zapytaniu.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5"/>
        <w:gridCol w:w="1981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PL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PLN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 i montaż pieca konwekcyjno-parowego – 2 szt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 i montaż kuchni gazowej czteropalnikowej, wolnostojącej – 1 szt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 i montaż szybko schłodziarki szokowej – 1 szt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 xml:space="preserve">Termin wykonania przedmiotu zamówienia: </w:t>
      </w:r>
      <w:r>
        <w:rPr>
          <w:rFonts w:cs="Arial" w:ascii="Arial" w:hAnsi="Arial"/>
          <w:b/>
          <w:bCs/>
          <w:sz w:val="24"/>
          <w:szCs w:val="24"/>
        </w:rPr>
        <w:t>do 31.01.2025 r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żność oferty: 14 dn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podpis Oferenta)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142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color w:val="2E74B5"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E74B5"/>
      <w:sz w:val="20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zwaprodfirma">
    <w:name w:val="nazwa_prod_firm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IS1">
    <w:name w:val="IMGIS1"/>
    <w:basedOn w:val="Normal"/>
    <w:qFormat/>
    <w:pPr>
      <w:spacing w:before="0" w:after="0"/>
    </w:pPr>
    <w:rPr>
      <w:rFonts w:ascii="Arial" w:hAnsi="Arial" w:cs="Arial"/>
      <w:b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3:39:00Z</dcterms:created>
  <dc:creator>user</dc:creator>
  <dc:description/>
  <cp:keywords/>
  <dc:language>en-US</dc:language>
  <cp:lastModifiedBy>Justyna Błędowska</cp:lastModifiedBy>
  <cp:lastPrinted>2017-11-24T12:07:00Z</cp:lastPrinted>
  <dcterms:modified xsi:type="dcterms:W3CDTF">2024-11-12T21:20:00Z</dcterms:modified>
  <cp:revision>11</cp:revision>
  <dc:subject/>
  <dc:title/>
</cp:coreProperties>
</file>