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do Zapytania Ofertowego z dnia 12.11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/>
        <w:drawing>
          <wp:inline distT="0" distB="0" distL="0" distR="0">
            <wp:extent cx="576072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>Wykonanie małpiego gaju wewnątrz obiektu oraz zewnętrznego placu zabaw przy budynku Zajazdu „Rytkówka” zlokalizowanym przy ul. Szkolnej 39 w Obrow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z dn. 12.11.2024 r. składam ofertę zgodnie z wymogami zawartymi w przedmiotowym Zapytaniu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5"/>
        <w:gridCol w:w="1981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PLN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stawa i wykonanie małpiego gaju wewnątrz obiektu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arametrach wskazanych w zapytaniu ofertowy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a i wykonanie zewnętrznego placu zaba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o parametrach wskazanych w zapytaniu ofertowy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31.01.2025 r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9:00Z</dcterms:created>
  <dc:creator>user</dc:creator>
  <dc:description/>
  <cp:keywords/>
  <dc:language>en-US</dc:language>
  <cp:lastModifiedBy>Justyna Błędowska</cp:lastModifiedBy>
  <cp:lastPrinted>2017-11-24T12:07:00Z</cp:lastPrinted>
  <dcterms:modified xsi:type="dcterms:W3CDTF">2024-11-11T23:12:00Z</dcterms:modified>
  <cp:revision>10</cp:revision>
  <dc:subject/>
  <dc:title/>
</cp:coreProperties>
</file>