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4 do Zapytania Ofertowego z dnia 24.09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</w:r>
      <w:r>
        <w:rPr/>
        <w:drawing>
          <wp:inline distT="0" distB="0" distL="0" distR="0">
            <wp:extent cx="576072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>wykonanie prac remontowych w obiekcie restauracji „Panorama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składam ofertę zgodnie z wymogami zawartymi w przedmiotowym Zapytaniu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642"/>
        <w:gridCol w:w="1924"/>
        <w:gridCol w:w="19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PL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PLN</w:t>
            </w:r>
          </w:p>
        </w:tc>
      </w:tr>
      <w:tr>
        <w:trPr>
          <w:trHeight w:val="4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ace remontowe łącznie w trzech salach, w tym: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 Panoram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i materiały o parametrach wskazanych w zapytaniu ofertowy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ścian i sufit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wykonanie dodatkowej instalacji elektrycznej (30 punktów świetlnych, ok 70mb przewodów) oraz montaż oświetlen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iCs/>
              </w:rPr>
              <w:t>obróbka ścian po montażu oki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łożenie płytek klinkierowych na ściana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łożenie płytek podłogowych na sali i korytarzu przynależnym do sal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 barow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i materiały o parametrach wskazanych w zapytaniu ofertowy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alowanie ścian i sufit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obróbka ścian po montażu oki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odernizacja podło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onanie dodatkowej instalacji elektryczne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la kominkowa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i materiały o parametrach wskazanych w zapytaniu ofertowy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alowanie ścian i sufit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odernizacja podłog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wykonanie dodatkowej instalacji elektryczne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ont łazienki przy sali kominkowej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ace i materiały o parametrach wskazanych w zapytaniu ofertowy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przesunięcie ścianki działowe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demontaż starych płytek podłogowych i ściennych oraz montaż nowy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alowanie sufit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montaż obecnych sanitariatów oraz montaż nowy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Cs/>
              </w:rPr>
              <w:t>montaż grzejnika, montaż uchwytów dla niepełnosprawny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montaż drzw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talacja klimatyzacji w sali barowej i kominkowej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, materiały i urządzenia o parametrach wskazanych w zapytaniu ofertowy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klimatyzator kasetonowy – 1 sz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klimatyzator podłogowo- sufitowy – 2 szt. wraz z pompkami skroplin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taż okien i drzwi wraz z 4 roletami zewnętrznymi w sali Panorama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prace i materiały o parametrach wskazanych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ż okien i drzwi w Sali barowej wraz z 1 roletą zewnętrzną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prace i materiały o parametrach wskazanych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31.01.2025 r., przy czym termin wykonania poszczególnych prac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167680649"/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Prace remontowe w trzech salach i łazienc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la "Panorama" – termin wykonania do 31.01.2025 r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la „barowa” – termin wykonania do 30.11.2024 r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la „kominkowa” – termin wykonania do 15.12.2024 r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Łazienka przy Sali kominkowej – 31.12.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stalacja klimatyzacji w sali barowej i kominkowej – termin wykonania do 30.11.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ontaż energooszczędnych okien i drzwi wraz z roletami w sali Panorama – termin wykonania do 15.12.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ontaż okien, drzwi i rolety w Sali barowej – termin wykonania do 15.11.2024r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  <w:bookmarkStart w:id="1" w:name="_Hlk167680649"/>
      <w:bookmarkStart w:id="2" w:name="_Hlk167680649"/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0:17:00Z</dcterms:created>
  <dc:creator>user</dc:creator>
  <dc:description/>
  <cp:keywords/>
  <dc:language>en-US</dc:language>
  <cp:lastModifiedBy>Justyna Błędowska</cp:lastModifiedBy>
  <cp:lastPrinted>2017-11-24T12:07:00Z</cp:lastPrinted>
  <dcterms:modified xsi:type="dcterms:W3CDTF">2024-09-24T20:17:00Z</dcterms:modified>
  <cp:revision>2</cp:revision>
  <dc:subject/>
  <dc:title/>
</cp:coreProperties>
</file>