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Normal"/>
        <w:shd w:fill="FFFFFF" w:val="clear"/>
        <w:spacing w:lineRule="auto" w:line="276"/>
        <w:ind w:left="4942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Załącznik nr 3 do zapytania ofertowego znak </w:t>
      </w:r>
      <w:r>
        <w:rPr>
          <w:rFonts w:cs="Times New Roman"/>
          <w:sz w:val="22"/>
          <w:szCs w:val="22"/>
        </w:rPr>
        <w:t xml:space="preserve">OA.042.37.2024.OR </w:t>
      </w:r>
      <w:r>
        <w:rPr>
          <w:rFonts w:cs="Times New Roman"/>
          <w:bCs/>
          <w:sz w:val="22"/>
          <w:szCs w:val="22"/>
        </w:rPr>
        <w:t>z dnia 26.11.2024 r.</w:t>
      </w:r>
    </w:p>
    <w:p>
      <w:pPr>
        <w:pStyle w:val="Standard"/>
        <w:spacing w:lineRule="auto" w:line="276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Opis przedmiotu zamówienia </w:t>
        <w:br/>
        <w:t>Specyfikacja techniczna</w:t>
      </w:r>
    </w:p>
    <w:p>
      <w:pPr>
        <w:pStyle w:val="Bezodstpw"/>
        <w:spacing w:lineRule="auto" w:line="276"/>
        <w:jc w:val="both"/>
        <w:rPr>
          <w:b/>
          <w:b/>
          <w:bCs/>
        </w:rPr>
      </w:pPr>
      <w:r>
        <w:rPr>
          <w:bCs/>
        </w:rPr>
        <w:t>Dotyczy</w:t>
      </w:r>
      <w:r>
        <w:rPr>
          <w:b/>
        </w:rPr>
        <w:t xml:space="preserve">: </w:t>
      </w:r>
      <w:r>
        <w:rPr>
          <w:b/>
          <w:bCs/>
        </w:rPr>
        <w:t xml:space="preserve">Części 2 zamówienia – Zakup i wdrożenie centralnego UPS w Urzędzie Gminy Ostrówek, </w:t>
      </w:r>
      <w:r>
        <w:rPr/>
        <w:t>realizowanego w ra</w:t>
      </w:r>
      <w:r>
        <w:rPr>
          <w:bCs/>
        </w:rPr>
        <w:t>mach projektu „</w:t>
      </w:r>
      <w:r>
        <w:rPr/>
        <w:t>Rozwój cyberbezpieczeństwa w gminie Ostrówek” w ramach</w:t>
      </w:r>
      <w:r>
        <w:rPr>
          <w:bCs/>
        </w:rPr>
        <w:t xml:space="preserve"> Funduszy Europejskich Rozwój Cyfrowy (FERC), Priorytet II Zaawansowane usługi cyfrowe, Działanie 2.2. Wzmocnienie krajowego systemu cyberbezpieczeństwa</w:t>
      </w:r>
      <w:r>
        <w:rPr/>
        <w:t xml:space="preserve">, konkurs grantowy „Cyberbezpieczny Samorząd”. 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3779"/>
        <w:gridCol w:w="3636"/>
        <w:gridCol w:w="2424"/>
      </w:tblGrid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L.p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Parametr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Wymagania minimalne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eastAsia="pl-PL"/>
              </w:rPr>
              <w:t xml:space="preserve">Informacja wykonawcy </w:t>
            </w:r>
            <w:r>
              <w:rPr>
                <w:rFonts w:eastAsia="Times New Roman" w:cs="Times New Roman"/>
                <w:lang w:eastAsia="pl-PL"/>
              </w:rPr>
              <w:t>Proszę podać parametry lub wpisać słowa „SPEŁNIA”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oc pozorna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inimum 6000V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oc rzeczywista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inimum 6000W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210" w:leader="none"/>
              </w:tabs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Technologia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on-line (VFI), podwójna konwersj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Sprawność przy pracy sieciowej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>˃ 95 %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Sprawność przy pracy bateryjnej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˃ 92 %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Typ obudowy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rack/tower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Wejście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Napięcie wejściowe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inimum 208/220/230/240 VAC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Częstotliwość napięcia wejściowego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inimum 46~54 Hz lub 56~64 Hz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Zakres napięcia wejściowego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>minimum 110 ÷ 300 V AC ± 3% przy 50% obciążeni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Kształt napięcia wyjściowego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sinusoidalny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Czas przełączania sieć – bateria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0ms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spółczynnik odkształceń prądu wejściowego THDi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inimum 3% przy 100% obciążeni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Wyjście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Napięcie wyjściowe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>minimum 208/220/230/240 VAC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Częstotliwość napięcia wyjściowego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inimum 50Hz/60Hz ± 0,1Hz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Kształt napięcia wyjściowego na pracy bateryjnej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sinusoidalny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spółczynnik odkształceń prądu wejściowego THD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mbria Math" w:ascii="Cambria Math" w:hAnsi="Cambria Math"/>
                <w:lang w:eastAsia="pl-PL"/>
              </w:rPr>
              <w:t>≦</w:t>
            </w:r>
            <w:r>
              <w:rPr>
                <w:rFonts w:eastAsia="Times New Roman" w:cs="Times New Roman"/>
                <w:lang w:eastAsia="pl-PL"/>
              </w:rPr>
              <w:t xml:space="preserve"> </w:t>
            </w:r>
            <w:r>
              <w:rPr>
                <w:rFonts w:eastAsia="Times New Roman" w:cs="Times New Roman"/>
                <w:lang w:eastAsia="pl-PL"/>
              </w:rPr>
              <w:t xml:space="preserve">2 % (obciążenie liniowe); </w:t>
            </w:r>
            <w:r>
              <w:rPr>
                <w:rFonts w:eastAsia="Times New Roman" w:cs="Cambria Math" w:ascii="Cambria Math" w:hAnsi="Cambria Math"/>
                <w:lang w:eastAsia="pl-PL"/>
              </w:rPr>
              <w:t>≦</w:t>
            </w:r>
            <w:r>
              <w:rPr>
                <w:rFonts w:eastAsia="Times New Roman" w:cs="Times New Roman"/>
                <w:lang w:eastAsia="pl-PL"/>
              </w:rPr>
              <w:t xml:space="preserve"> 6 % (obciążenie nieliniowe)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eastAsia="Times New Roman" w:cs="Cambria Math"/>
                <w:lang w:eastAsia="pl-PL"/>
              </w:rPr>
            </w:pPr>
            <w:r>
              <w:rPr>
                <w:rFonts w:eastAsia="Times New Roman" w:cs="Cambria Math" w:ascii="Cambria Math" w:hAnsi="Cambria Math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eastAsia="Times New Roman" w:cs="Times New Roman"/>
                <w:lang w:eastAsia="pl-PL"/>
              </w:rPr>
            </w:pPr>
            <w:r>
              <w:rPr>
                <w:rFonts w:eastAsia="Times New Roman" w:cs="Times New Roman" w:ascii="Cambria Math" w:hAnsi="Cambria Math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>Baterie wewnętrzne w UPS lub w zewnętrznym module bateryjnym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inimum 12V 9Ah; szczelne, bezobsługowe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Czas podtrzymania (100 % Pmax) - przy zastosowaniu wewnętrznych baterii lub w zewnętrznym module bateryjnym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inimum 9 minut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Pozostał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 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Prąd ładowania baterii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>minimum 4A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spółpraca z 16 lub 20 bateriami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ymagane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ejście zasilania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listwa zaciskowa / terminal śrubowy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Ilość i typ gniazd wyjściowych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listwa zaciskowa / terminal śrubowy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obciążalność w trybie sieciowym AC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 xml:space="preserve">100%~110%:10min; 110%~130%:1min;  &gt;130%:1s 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Sygnalizacja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yświetlacz LCD, diody LED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331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Informacje wyświetlane na panelu LCD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>minimum poziom obciążenia (w %), poziom naładowania baterii (w %), praca z sieci / baterii / ładowanie baterii,                            przeciążenie,                                                                       niski poziom baterii,                                                    bateria nie podłączona lub błąd baterii,                                                   tryb ECO/Bypass,                                                        napięcie wej/wyj,                                                 częstotliwość wej/wyj,                                                         błąd + numer błędu,                                                                 czas podtrzymania bateryjnego,                                          wyłączenie dźwięku,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ożliwość podłączenia dodatkowych, zewnętrznych modułów bateryjnych (producenta)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ymagane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Interfejs komunikacyjny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RS232, USB, SNMP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 xml:space="preserve">Możliwość zastosowania karty SNMP w innych rozwiązaniach 1-fazowych </w:t>
              <w:br/>
              <w:t>i 3-fazowych tego samego producenta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ymagane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sporniki do montażu w szafie RACK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ymagane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 xml:space="preserve">Zabezpieczenia 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inimum przeciwzwarciowe, przeciwprzepięciowe, przeciążeniowe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Złącze EPO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ymagane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aga UPS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do 18 kg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ymiary UPS - wersja RACK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nie większe niż: wysokość 2U; głębokość 620 mm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aga Moduł Bateryjny - jeżeli występuje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do 49 kg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ymiary Moduł Bateryjny - wersja RACK - jeżeli występuje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>nie większe niż: wysokość 3U; głębokość 720 mm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Gwarancj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 xml:space="preserve">minimum 24 miesiące na elektronikę i 24 miesiące na akumulatory;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Serwis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 xml:space="preserve">autoryzowany serwis producenta zlokalizowany w Polsce. 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naprawa w maksymalnie 5 dni roboczych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serwis realizowany w systemie door to door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gwarancja realizowana wyłącznie przez Autoryzowany Serwis Producent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Oprogramowanie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 xml:space="preserve">oprogramowanie w języku polskim do zarządzania i monitorowania pracy UPS 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>wsparcie dla systemów: Windows, Windows Server, Linux oraz systemów wirtualizacji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 xml:space="preserve">wymagane wsparcie producenta </w:t>
              <w:br/>
              <w:t xml:space="preserve">w języku polskim (telefoniczne oraz mailowe) 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Możliwość monitorowania i konfiguracji UPS przez przeglądarkę WWW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wymagane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Oświadczenia / dokumenty (załączyć do oferty)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  <w:t>deklaracja zgodności CE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 xml:space="preserve">oświadczenie producenta </w:t>
              <w:br/>
              <w:t>o spełnieniu minimalnych wymaganych parametrów specyfikacji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>
          <w:trHeight w:val="11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pl-PL"/>
              </w:rPr>
              <w:t xml:space="preserve">certyfikat lub oświadczenie producenta o posiadaniu przez oferenta statusu Autoryzowanego Partnera - mającego wiedzę </w:t>
              <w:br/>
              <w:t>w zakresie doboru i sprzedaży zasilaczy UPS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6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Uwaga!</w:t>
      </w:r>
    </w:p>
    <w:p>
      <w:pPr>
        <w:pStyle w:val="Normal"/>
        <w:spacing w:lineRule="auto" w:line="276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Prawą stronę tabeli należy wypełnić wpisując słowo „SPEŁNIA” lub podać konkretny parametr.</w:t>
      </w:r>
    </w:p>
    <w:p>
      <w:pPr>
        <w:pStyle w:val="Normal"/>
        <w:spacing w:lineRule="auto" w:line="276" w:before="0" w:after="12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W przypadku, gdy Wykonawca którejkolwiek z pozycji nie wypełni lub zaoferuje niższe wartości, oferta zostanie odrzucona.</w:t>
      </w:r>
    </w:p>
    <w:p>
      <w:pPr>
        <w:pStyle w:val="Normal"/>
        <w:spacing w:lineRule="auto" w:line="276"/>
        <w:rPr>
          <w:rFonts w:cs="Times New Roman"/>
          <w:bCs/>
        </w:rPr>
      </w:pPr>
      <w:r>
        <w:rPr>
          <w:rFonts w:cs="Times New Roman"/>
          <w:bCs/>
        </w:rPr>
        <w:t>……………</w:t>
      </w:r>
      <w:r>
        <w:rPr>
          <w:rFonts w:cs="Times New Roman"/>
          <w:bCs/>
        </w:rPr>
        <w:t>.………………………..…………</w:t>
        <w:br/>
        <w:t xml:space="preserve">                   (miejscowość, data) </w:t>
        <w:tab/>
        <w:tab/>
      </w:r>
    </w:p>
    <w:p>
      <w:pPr>
        <w:pStyle w:val="Normal"/>
        <w:spacing w:lineRule="auto" w:line="276"/>
        <w:ind w:left="5648" w:hanging="0"/>
        <w:rPr>
          <w:rFonts w:cs="Times New Roman"/>
          <w:bCs/>
        </w:rPr>
      </w:pPr>
      <w:r>
        <w:rPr>
          <w:rFonts w:cs="Times New Roman"/>
          <w:bCs/>
        </w:rPr>
        <w:t>………………</w:t>
      </w:r>
      <w:r>
        <w:rPr>
          <w:rFonts w:cs="Times New Roman"/>
          <w:bCs/>
        </w:rPr>
        <w:t>.…..……………</w:t>
      </w:r>
    </w:p>
    <w:p>
      <w:pPr>
        <w:pStyle w:val="Normal"/>
        <w:spacing w:lineRule="auto" w:line="276"/>
        <w:ind w:firstLine="706"/>
        <w:rPr>
          <w:rFonts w:cs="Times New Roman"/>
          <w:bCs/>
        </w:rPr>
      </w:pPr>
      <w:r>
        <w:rPr>
          <w:rFonts w:cs="Times New Roman"/>
          <w:bCs/>
        </w:rPr>
        <w:tab/>
        <w:tab/>
        <w:tab/>
        <w:tab/>
      </w:r>
    </w:p>
    <w:p>
      <w:pPr>
        <w:pStyle w:val="Normal"/>
        <w:spacing w:lineRule="auto" w:line="276"/>
        <w:ind w:left="5648" w:hanging="0"/>
        <w:rPr>
          <w:rFonts w:cs="Times New Roman"/>
          <w:bCs/>
        </w:rPr>
      </w:pPr>
      <w:r>
        <w:rPr>
          <w:rFonts w:cs="Times New Roman"/>
          <w:bCs/>
        </w:rPr>
        <w:t>(podpis osoby upoważnionej</w:t>
      </w:r>
    </w:p>
    <w:p>
      <w:pPr>
        <w:pStyle w:val="Normal"/>
        <w:spacing w:lineRule="auto" w:line="276"/>
        <w:ind w:left="4942" w:firstLine="706"/>
        <w:rPr>
          <w:rFonts w:cs="Times New Roman"/>
          <w:bCs/>
        </w:rPr>
      </w:pPr>
      <w:r>
        <w:rPr>
          <w:rFonts w:cs="Times New Roman"/>
          <w:bCs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  <w:lang w:val="pl-PL"/>
      </w:rPr>
      <w:fldChar w:fldCharType="begin"/>
    </w:r>
    <w:r>
      <w:rPr>
        <w:sz w:val="20"/>
        <w:b/>
        <w:szCs w:val="20"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0"/>
        <w:bCs/>
        <w:rFonts w:cs="Calibri" w:ascii="Calibri" w:hAnsi="Calibri"/>
        <w:lang w:val="pl-PL"/>
      </w:rPr>
      <w:t>4</w:t>
    </w:r>
    <w:r>
      <w:rPr>
        <w:sz w:val="20"/>
        <w:b/>
        <w:szCs w:val="20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  <w:lang w:val="pl-PL"/>
      </w:rPr>
      <w:fldChar w:fldCharType="begin"/>
    </w:r>
    <w:r>
      <w:rPr>
        <w:sz w:val="20"/>
        <w:b/>
        <w:szCs w:val="20"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0"/>
        <w:bCs/>
        <w:rFonts w:cs="Calibri" w:ascii="Calibri" w:hAnsi="Calibri"/>
        <w:lang w:val="pl-PL"/>
      </w:rPr>
      <w:t>4</w:t>
    </w:r>
    <w:r>
      <w:rPr>
        <w:sz w:val="20"/>
        <w:b/>
        <w:szCs w:val="20"/>
        <w:bCs/>
        <w:rFonts w:cs="Calibri" w:ascii="Calibri" w:hAnsi="Calibri"/>
        <w:lang w:val="pl-PL"/>
      </w:rPr>
      <w:fldChar w:fldCharType="end"/>
    </w:r>
  </w:p>
  <w:p>
    <w:pPr>
      <w:pStyle w:val="Header"/>
      <w:jc w:val="center"/>
      <w:rPr>
        <w:lang w:val="pl-PL"/>
      </w:rPr>
    </w:pPr>
    <w:r>
      <w:rPr>
        <w:lang w:val="pl-PL" w:eastAsia="pl-PL"/>
      </w:rPr>
      <w:drawing>
        <wp:inline distT="0" distB="0" distL="0" distR="0">
          <wp:extent cx="5410835" cy="7912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1083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jc w:val="center"/>
      <w:rPr>
        <w:rFonts w:ascii="Calibri" w:hAnsi="Calibri" w:cs="Calibri"/>
        <w:i/>
        <w:i/>
        <w:iCs/>
        <w:lang w:val="pl-PL"/>
      </w:rPr>
    </w:pPr>
    <w:r>
      <w:rPr>
        <w:rFonts w:cs="Calibri" w:ascii="Calibri" w:hAnsi="Calibri"/>
        <w:i/>
        <w:iCs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2397125</wp:posOffset>
          </wp:positionH>
          <wp:positionV relativeFrom="page">
            <wp:posOffset>213360</wp:posOffset>
          </wp:positionV>
          <wp:extent cx="1533525" cy="83248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3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Symbol" w:hAnsi="Symbol" w:eastAsia="Andale Sans UI;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6z1">
    <w:name w:val="WW8Num36z1"/>
    <w:qFormat/>
    <w:rPr>
      <w:rFonts w:ascii="Symbol" w:hAnsi="Symbol" w:eastAsia="Andale Sans UI;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 w:cs="Tahoma"/>
      <w:kern w:val="2"/>
      <w:lang w:eastAsia="ja-JP" w:bidi="fa-IR"/>
    </w:rPr>
  </w:style>
  <w:style w:type="character" w:styleId="TematkomentarzaZnak">
    <w:name w:val="Temat komentarza Znak"/>
    <w:qFormat/>
    <w:rPr>
      <w:rFonts w:eastAsia="Andale Sans UI;Calibri" w:cs="Tahoma"/>
      <w:b/>
      <w:bCs/>
      <w:kern w:val="2"/>
      <w:lang w:eastAsia="ja-JP" w:bidi="fa-IR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  <w:lang w:eastAsia="ja-JP" w:bidi="fa-IR"/>
    </w:rPr>
  </w:style>
  <w:style w:type="character" w:styleId="NagwekZnak">
    <w:name w:val="Nagłówek Znak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5:00Z</dcterms:created>
  <dc:creator>word</dc:creator>
  <dc:description/>
  <cp:keywords/>
  <dc:language>en-US</dc:language>
  <cp:lastModifiedBy>Olga Rybak</cp:lastModifiedBy>
  <cp:lastPrinted>2024-11-13T11:43:00Z</cp:lastPrinted>
  <dcterms:modified xsi:type="dcterms:W3CDTF">2024-11-26T09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