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isewo, dnia 19.11.2024 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afia Rzymskokatolick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.w. Podwyższenia Krzyża Święt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Wybudowanie Wąbrzeskie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6-230 Lisewo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pytanie ofert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r wewnętrzny postępowania ofertowego 01/07/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10533385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afia Rzymskokatolicka p.w. Podwyższenia Krzyża Świętego w Lisewie 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wraca się  z prośbą o przedstawienie oferty cenowej dotyczącej wykonania remontu konserwatorskiego elewacji zabytku wpisanego do rejestru zabytków województwa kujawsko-pomorskiego w gotyckim kościele p.w. Podwyższenia Krzyża Świętego w Lisew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Zadanie p.n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Prace konserwatorskie elewacji północnej kościoła p.w. Podwyższenia Krzyża Świętego w Lisewie”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owany do wykonania w zakres prac (kontynuacja prac przy elewacjach – elewacja północna kościoła – część zachodnia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przy konserwacji elewacji kościoła obejmą następujące działania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dezynfekcja zaatakowanych przez drobnoustroje partii wątku ceglanego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 oczyszczenie powierzchni wątku kamiennego i ceglanego metodą hydrodynamiczną lub strumieniowo-ścierną, ścierniwem o drobnej granulacji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 Usunięcie rozkruszonej i odspojonej spoiny oraz cegły o powierzchni zniszczonej ponad 70%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Usunięcie wtórnych oraz nieodwracalnie zniszczonych fragmenty wypraw tynkarskich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Usunięcie wtórnych betonowych spoin wątku kamiennego i cementowej szlichtę pokrywającej spływy czap przypór oraz odsadzki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Naprawy i zabiegi techniczn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Rekonstrukcje i scalenie kolorystyczn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Zabiegi towarzyszące w otoczeniu obi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wierzchnie elementów do konserwacji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6"/>
        <w:gridCol w:w="25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ątki kamie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25 d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ątki ceglane- konserwacja i rekonstrukc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ief płytki- konserwacja i zabezpie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ynk barwiony w masie- konserwacja i rekonstrukc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25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ozycji, zakres prac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ątek kamienn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badań składu zapraw, wykonanie dokumentacji fotograficznej, dezynfekcję, oczyszczanie, przemurowania fragmentów lica muru elewacji- rekonstrukcja wątku, rekonstrukcję spoiny, hydrofobizację, scalanie kolorystyczne, ewentualną stabilizację spękań muru, uzupełnianie drobnych ubytków</w:t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ur ceglany i spoiny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badań składu zapraw, wykonanie dokumentacji fotograficznej, oczyszczanie powierzchni elewacji, wstępną dezynfekcję, wzmocnienie strukturalne osłabionych fragmentów cegieł i spoiny, usuwanie wtórnych materiałów, miejscowe uzupełnianie zaprawami lica cegieł i spoiny, scalanie kolorystyczne, hydrofobizację wybranych fragmentów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ształtki ceglane- obramień otworów okiennych i gzymsów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badań składu zapraw, wykonanie dokumentacji fotograficznej, oczyszczanie powierzchni kształtek, wstępną dezynfekcję, wzmocnienie strukturalne osłabionych fragmentów kształtek ceglanych i spoin, usuwanie wtórnych materiałów, miejscowe uzupełnianie zaprawami lica kształtek i spoiny, scalanie kolorystyczne, hydrofobizację wybranych fragmentów.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nki występujące w ościeżach na obramieniach okiennych elewacji północnej kościoła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badań składu zapraw, wykonanie dokumentacji fotograficznej, wykonanie odkrywek sondażowych, wykonanie badań składu oryginalnych zapraw tynkarskich, określenie kolorystyki pierwotnych zapraw, oczyszczanie powierzchni przeznaczonej pod tynki, wykonanie podkładu pod tynk, konserwacja i rekonstrukcja tynku barwionego w masie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e należy prowadzić zgodnie z wydaną decyzją konserwatorską nr ZN-354/2018 z dnia 23.10.2018 roku oraz programem prac konserwatorskich opracowanym przez konserwatora zabytków Dobromira Dombek. Wymagane zapewnienie nadzoru konserwatorskiego przez autora programu prac konserwatorsk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na temat zamówienia można uzyskać składając zapytanie poprzez przedmiotowe ogłoszenie zamieszczone na portal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unieważnienia postępowania na każdym jego etapie bez podania przyczyny oraz możliwość niepodpisania umowy z wyłonionym Wykonawc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a prawo zakończyć postępowanie bez wyboru oferenta, nie przewiduje się postępowania odwoławczego w sprawie decyzji o wyborze oferenta, odrzucenia oferty lub zakończenia postępowania bez jego wyb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Oznaczenie przedmiotu zamówienia według Wspólnego Słownika Zamówień (CPV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45453100-8 </w:t>
      </w:r>
      <w:r>
        <w:rPr>
          <w:rFonts w:cs="Times New Roman" w:ascii="Times New Roman" w:hAnsi="Times New Roman"/>
          <w:sz w:val="24"/>
          <w:szCs w:val="24"/>
          <w:lang w:eastAsia="pl-PL"/>
        </w:rPr>
        <w:t>Roboty renowacyjne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2522200-8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sługi ochrony budynków historycznych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Termin realizacji zamówienia: </w:t>
      </w:r>
    </w:p>
    <w:p>
      <w:pPr>
        <w:pStyle w:val="Akapitzlist"/>
        <w:autoSpaceDE w:val="false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Termin zakończenia prac do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maja 2025 roku</w:t>
      </w:r>
    </w:p>
    <w:p>
      <w:pPr>
        <w:pStyle w:val="Akapitzlist"/>
        <w:autoSpaceDE w:val="false"/>
        <w:spacing w:lineRule="auto" w:line="240" w:before="0" w:after="0"/>
        <w:ind w:left="709" w:hanging="1"/>
        <w:contextualSpacing/>
        <w:jc w:val="both"/>
        <w:rPr/>
      </w:pPr>
      <w:bookmarkStart w:id="1" w:name="_Hlk133561562"/>
      <w:bookmarkEnd w:id="1"/>
      <w:r>
        <w:rPr>
          <w:rFonts w:cs="Times New Roman" w:ascii="Times New Roman" w:hAnsi="Times New Roman"/>
          <w:sz w:val="24"/>
          <w:szCs w:val="24"/>
        </w:rPr>
        <w:t xml:space="preserve">2) </w:t>
      </w:r>
      <w:bookmarkStart w:id="2" w:name="_Hlk134383624"/>
      <w:r>
        <w:rPr>
          <w:rFonts w:cs="Times New Roman" w:ascii="Times New Roman" w:hAnsi="Times New Roman"/>
          <w:sz w:val="24"/>
          <w:szCs w:val="24"/>
        </w:rPr>
        <w:t>Dopuszczalna jest zmiana terminu realizacji przedmiotu niniejszego zapytania ofertowego w wyniku działania siły wyższej i losowego zdarzenia, która może mieć wpływ na termin realizacji zadania i nie można było przewidzieć na etapie wyłaniania wykonawcy (pandemia, wojna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_Hlk133561562"/>
      <w:bookmarkStart w:id="4" w:name="_Hlk133561562"/>
      <w:bookmarkEnd w:id="4"/>
      <w:bookmarkEnd w:id="2"/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Oferta powinna być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wypełniona według podanych wyżej danych na niniejszym formularzu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patrzona pieczątką firmową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posiadać datę sporządzenia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odpisana przez wykonawcę,</w:t>
      </w:r>
      <w:bookmarkStart w:id="5" w:name="_Hlk134383502"/>
      <w:bookmarkStart w:id="6" w:name="_Hlk134384120"/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łożona przez</w:t>
      </w:r>
      <w:r>
        <w:rPr>
          <w:rFonts w:cs="Times New Roman" w:ascii="Times New Roman" w:hAnsi="Times New Roman"/>
          <w:sz w:val="24"/>
          <w:szCs w:val="24"/>
        </w:rPr>
        <w:t xml:space="preserve"> przedmiotowe ogłoszenie zamieszczone na portal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End w:id="5"/>
      <w:bookmarkEnd w:id="6"/>
    </w:p>
    <w:p>
      <w:pPr>
        <w:pStyle w:val="Normal"/>
        <w:spacing w:before="0" w:after="0"/>
        <w:rPr/>
      </w:pPr>
      <w:r>
        <w:rPr>
          <w:rStyle w:val="Nagwek1Znak"/>
          <w:rFonts w:eastAsia="Calibri"/>
          <w:b w:val="false"/>
          <w:i w:val="false"/>
          <w:sz w:val="24"/>
          <w:szCs w:val="24"/>
        </w:rPr>
        <w:t>5. Warunek udziału w postępowaniu:</w:t>
      </w:r>
    </w:p>
    <w:p>
      <w:pPr>
        <w:pStyle w:val="Default"/>
        <w:rPr>
          <w:rStyle w:val="Nagwek1Znak"/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ykluczy z postępowania wykonawcę powiązanego z nim osobowo lub kapitałowo. Przez powiązania kapitałowe lub osobowe rozumie się wzajemne powiązania między zamawiającym lub osobami upoważnionymi do zaciągania zobowiązań w jego imieniu lub osobami wykonującymi w jego imieniu czynności związane z przygotowaniem i przeprowadzeniem procedury wyboru a wykonawcą, polegające w szczególności na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uczestniczeniu w spółce jako wspólnik spółki cywilnej lub spółki osobowej, posiadaniu co najmniej 10% udziałów lub akcji, pełnieniu funkcji członka organu nadzorczego lub zarządzającego, prokurenta, pełnomocnika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e dostarczenie zestawienia potwierdzającego wykonanie przez oferenta co najmniej 5 prac remontowych elewacji sakralnych obiektów zbytkowych, wpisanych do rejestru zabytków, zrealizowanych przez oferenta w ostatnich trzech latach. Prace wykonane przez Oferenta muszą być potwierdzone protokołem odbioru dokonanym przez Wojewódzkiego Konserwatora Zabytk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I. Termin składania ofert upływa w dniu 27 listopada 2024 do godziny 12:00. </w:t>
      </w:r>
      <w:bookmarkStart w:id="7" w:name="_Hlk134383564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Decyduje data </w:t>
      </w:r>
      <w:bookmarkEnd w:id="7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łożenia oferty </w:t>
      </w:r>
      <w:r>
        <w:rPr>
          <w:rFonts w:cs="Times New Roman" w:ascii="Times New Roman" w:hAnsi="Times New Roman"/>
          <w:sz w:val="24"/>
          <w:szCs w:val="24"/>
        </w:rPr>
        <w:t xml:space="preserve">poprzez przedmiotowe ogłoszenie zamieszczone na portalu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a cenowa jest to wypełniony kompletnie dokument stanowiący załącznik zapytania ofertowego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Wybór najkorzystniejszej oferty nastąpi w oparciu o następujące kryteria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aga kryterium - ilość punk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wykonania zakresu robó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res gwarancji (minimum 5 lat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KRYTERIA WYBORU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unkty wyliczone będą w oparciu o wzór matematyczny: S = C + G, gdz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zczególne symbole oznaczaj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z w:val="24"/>
          <w:szCs w:val="24"/>
        </w:rPr>
        <w:t>– suma uzyskanych punkt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 </w:t>
      </w:r>
      <w:r>
        <w:rPr>
          <w:rFonts w:cs="Times New Roman" w:ascii="Times New Roman" w:hAnsi="Times New Roman"/>
          <w:color w:val="000000"/>
          <w:sz w:val="24"/>
          <w:szCs w:val="24"/>
        </w:rPr>
        <w:t>– punkty za cenę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z w:val="24"/>
          <w:szCs w:val="24"/>
        </w:rPr>
        <w:t>– punkty za okres gwaran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ryterium nr 1 (cenowe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 = ( C</w:t>
      </w:r>
      <w:r>
        <w:rPr>
          <w:rFonts w:cs="Times New Roman" w:ascii="Times New Roman" w:hAnsi="Times New Roman"/>
          <w:color w:val="000000"/>
          <w:sz w:val="18"/>
          <w:szCs w:val="24"/>
        </w:rPr>
        <w:t>m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C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.) x 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z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18"/>
          <w:szCs w:val="24"/>
        </w:rPr>
        <w:t>m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najniższa cena wg niniejszego formularza spośród wszystkich złożonych ofer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 – zaoferowana cena wg niniejszego formularza danej ofert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 – ilość punktów za cenę przyznanych danej oferc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ryterium nr 2 (gwarancja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 = (G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/ G</w:t>
      </w:r>
      <w:r>
        <w:rPr>
          <w:rFonts w:cs="Times New Roman" w:ascii="Times New Roman" w:hAnsi="Times New Roman"/>
          <w:color w:val="000000"/>
          <w:sz w:val="18"/>
          <w:szCs w:val="24"/>
        </w:rPr>
        <w:t>max</w:t>
      </w:r>
      <w:r>
        <w:rPr>
          <w:rFonts w:cs="Times New Roman" w:ascii="Times New Roman" w:hAnsi="Times New Roman"/>
          <w:color w:val="000000"/>
          <w:sz w:val="24"/>
          <w:szCs w:val="24"/>
        </w:rPr>
        <w:t>.) x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z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18"/>
          <w:szCs w:val="24"/>
        </w:rPr>
        <w:t>max</w:t>
      </w:r>
      <w:r>
        <w:rPr>
          <w:rFonts w:cs="Times New Roman" w:ascii="Times New Roman" w:hAnsi="Times New Roman"/>
          <w:color w:val="000000"/>
          <w:sz w:val="24"/>
          <w:szCs w:val="24"/>
        </w:rPr>
        <w:t>. – najdłuższy termin udzielonej gwarancj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 – proponowany termin gwarancji w danej oferci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– ilość punktów za udzieloną gwarancję, przyznanych danej oferc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bierze najkorzystniejszą ofertę, która uzyska najwyższą ilość punktów w oparciu o ustalone wyżej kryteria oraz spełniającą warunki  udziału w postępowa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sobie prawo odrzucenia oferty w przypadku złożenia jej przez Oferenta bez </w:t>
      </w:r>
      <w:r>
        <w:rPr>
          <w:rFonts w:cs="Times New Roman" w:ascii="Times New Roman" w:hAnsi="Times New Roman"/>
          <w:sz w:val="24"/>
          <w:szCs w:val="24"/>
        </w:rPr>
        <w:t>załączników określonych w zapytaniu ofertowym stanowiących wymagane załączniki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yskania mniejszej kwoty dofinansowania ze źródeł zewnętrznych (Kujawsko-Pomorski Urząd Marszałkowski) Zamawiający zastrzega sobie, możliwość zmniejszenia zakresu zad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Środki na realizację zadania będą przekazywane na rachunek bankowe Wykonawcy określony w rachunku po przekazaniu Zamawiającemu środków z budżetu województwa kujawsko-pomorskiego oraz budżetu europejskiego (FEdKP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danie jest realizowane w ramach projektu pn. „Wsparcie opieki nad zabytkami Województwa Kujawsko-Pomorskiego w roku 2024” Fundusze Europejskie dla Kujaw i Pomorza na lata 2021-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określone w umowie współfinansowane są ze środków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udżetu województwa kujawsko-pomorski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budżetu europejskiego (FEdKP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Parafii Rzymskokatolickiej p.w. Podwyższenia Krzyża Świętego w Lisew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częściowe rozliczenie zadania po przedłożeniu rachunku przez Wykonawcę. Całościowe rozliczenie zleconego zadania nastąpi po przedłożeniu pełnego zestawienia dowodów księgowych wraz z kosztorysem powykonawczym, w celu akceptacji przez Zamawiającego oraz po odbiorze dokonanym przez Wojewódzki Urząd Ochrony Zabytków w Toruni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udziela gwarancji na wykonane prace konserwatorskie na okres minimum 5 l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y gwarancyjne zostaną usunięte w terminie nie przekraczającym 1 miesiąca liczonego od dnia zgłos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włoki (z przyczyn zależnych od Wykonawcy) Wykonawca zobowiązany jest zapłacić Zamawiającemu karę umowną w wysokości 0,2 % wartości umownej prac za każdy dzień zwło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na zasadach ogólnych odszkodowania przewyższającego karę umown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wca opóźnia się z rozpoczęciem prac konserwatorskich lub wykończeniem prac tak dalece, że nie jest prawdopodobne, by zdołał je ukończyć w terminie określonym w umowy, Zamawiający może bez wyznaczenia terminu dodatkowego od umowy odstąpić przed upływem terminem do wykonania pra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należytego wykonania przedmiotu umowy, a w szczególności, gdy wady nie dadzą się usunąć albo gdy z okoliczności wynika, że Wykonawca nie zdoła ich usunąć w odpowiednim czasie, Zamawiający może odstąpić od umowy bez zapłaty wynagro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ie są istotne Zamawiający może zażądać obniżenia wynagrodzenia w odpowiednim stosu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powierzyć wykonania prac innej osobie bez zgody Zamawiającego wyrażonej na piśm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aruszenia ww. punktu Zamawiający może odstąpić od umowy ze skutkiem natychmias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wymagają formy pisemnej pod rygorem nieważn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unieważnienia postępowania na każdym jego etapie bez podania przyczyny oraz możliwość niepodpisania umowy z wyłonionym Wykonawc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a prawo zakończyć postępowanie bez wyboru oferenta, nie przewiduje się postępowania odwoławczego w sprawie decyzji o wyborze oferenta, odrzucenia oferty lub zakończenia postępowania bez jego wybo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7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34383755"/>
      <w:bookmarkEnd w:id="8"/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Zamawiający dokona weryfikacji firm, na podstawie dokumentów rejestrowych Wykonawców (KRS lub CEIDG), poprzez sprawdzenie listy dostępnej na stroni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kern w:val="2"/>
            <w:sz w:val="24"/>
            <w:szCs w:val="24"/>
            <w:u w:val="single"/>
          </w:rPr>
          <w:t>https://www.gov.pl/web/mswia/lista-osob-i-podmiotow-objetych-sankcjami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w celu stwierdzenia czy wykonawcy/ca:</w:t>
      </w:r>
    </w:p>
    <w:p>
      <w:pPr>
        <w:pStyle w:val="Normal"/>
        <w:spacing w:lineRule="auto" w:line="24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 nie podlegają/a wykluczeniu z postępowania o udzielenie zamówienia na podstawie art. 5k rozporządzenia Rady (UE) nr 833/2014 z dnia 31 lipca 2014 r. dotyczącego środków ograniczających w związku z działaniami Rosji destabilizującymi sytuację na Ukrainie (Dz. Urz. UE nr L 229 z 31.7.2014, str. ,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</w:t>
      </w:r>
    </w:p>
    <w:p>
      <w:pPr>
        <w:pStyle w:val="Normal"/>
        <w:spacing w:lineRule="auto" w:line="24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nie zachodzą w stosunku do nich/niego przesłanki wykluczenia z postępowania na podstawie art. 7 ust. 1 pkt 1-3 ustawy z dnia 13 kwietnia 2022 r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Dz. U. z 2022 r. poz. 835). </w:t>
      </w:r>
    </w:p>
    <w:p>
      <w:pPr>
        <w:pStyle w:val="Normal"/>
        <w:spacing w:lineRule="auto" w:line="247"/>
        <w:jc w:val="both"/>
        <w:rPr>
          <w:rFonts w:ascii="Times New Roman" w:hAnsi="Times New Roman" w:cs="Times New Roman"/>
          <w:b/>
          <w:b/>
          <w:sz w:val="24"/>
        </w:rPr>
      </w:pPr>
      <w:bookmarkStart w:id="9" w:name="_Hlk134383755"/>
      <w:bookmarkEnd w:id="9"/>
      <w:r>
        <w:rPr>
          <w:rFonts w:cs="Times New Roman" w:ascii="Times New Roman" w:hAnsi="Times New Roman"/>
          <w:b/>
          <w:sz w:val="24"/>
        </w:rPr>
        <w:t>Klauzula informacyjna z art. 13 RODO.</w:t>
      </w:r>
    </w:p>
    <w:p>
      <w:pPr>
        <w:pStyle w:val="Akapitzlist"/>
        <w:numPr>
          <w:ilvl w:val="2"/>
          <w:numId w:val="3"/>
        </w:numPr>
        <w:suppressAutoHyphens w:val="true"/>
        <w:autoSpaceDE w:val="false"/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dministratorem Pani/Pana danych osobowych jest </w:t>
      </w:r>
      <w:r>
        <w:rPr>
          <w:rFonts w:cs="Times New Roman" w:ascii="Times New Roman" w:hAnsi="Times New Roman"/>
          <w:b/>
          <w:sz w:val="24"/>
          <w:szCs w:val="24"/>
        </w:rPr>
        <w:t>Parafia Rzymskokatolicka p.w. Podwyższenia Krzyża Świętego w Lisew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ul. Wybudowanie Wąbrzeskie 1, 86-230 Lisew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ni/Pana dane osobowe przetwarzane będą na podstawie art. 6 ust. 1 lit. C RODO w celu prowadzenia zgodnie z zasadą konkurencyjności przedmiotowego postępowania o udzielenie zamówienia na przeprowadzenie prac konserwatorsko-restauratorskich oraz zawarcia umowy, a podstawą prawną ich przetwarzania jest obowiązek prawny stosowania sformalizowanych procedur udzielania zamówień wynikający z Wytycznych w zakresie kwalifikowalności wydatków w ramach Europejskiego Funduszu Rozwoju Regionalnego, Europejskiego Funduszu Społecznego oraz Funduszu Spójności na lata 2021 – 2027,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ane osobowe będą przetwarzane przez okres prowadzenia postępowania  o udzielenie zamówienia publicznego oraz po jego zakończeniu zgodnie z przepisami dotyczącymi archiwizacji oraz trwałości projektu (jeżeli dotyczy), 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twarzane dane osobowe mogą być pozyskiwane od wykonawców, których dane dotyczą lub innych podmiotów na których zasoby powołują się wykonawcy, 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twarzane dane osobowe obejmują w szczególności imię i nazwisko, adres, NIP, REGON, numer CEIDG, numer KRS oraz inne dane osobowe podane przez osobę składającą ofertę i inną korespondencję wpływającą do Zamawiającego w celu udziału w postępowaniu o udzielenie przedmiotowego zamówienia,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odniesieniu do Pani/Pana danych osobowych decyzje nie będą podejmowane </w:t>
        <w:br/>
        <w:t>w sposób zautomatyzowany, stosowanie do art. 22 RO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Pani/Pan: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 podstawie art. 15 RODO prawo dostępu do danych osobowych Pani/Pana dotyczących; 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art. 16 RODO prawo do sprostowania Pani/Pana danych osobowych*,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podstawie art. 18 RODO prawo żądania od administratora ograniczenia przetwarzania danych osobowych z zastrzeżeniem przypadków, o których mowa w art. 18 ust. 2 RODO **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awo do wniesienia skargi do Prezesa Urzędu Ochrony Danych Osobowych, gdy uzna Pani/Pan, że przetwarzanie danych osobowych Pani/Pana dotyczących narusza przepisy R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wiązku z art. 17 ust. 3 lit. b, d lub e RODO prawo do usunięcia danych osob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o do przenoszenia danych osobowych, o którym mowa w art. 20 RO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numPr>
          <w:ilvl w:val="2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Wyjaśnienie: skorzystanie z prawa do sprostowania nie może skutkować zmianą wyniku postępowania o udzielenie zamówienia publicznego ani zmianą postanowień umowy w zakresie niezgodnym z wytycznych w zakresie kwalifikowalności wydatków w ramach Europejskiego Funduszu Rozwoju Regionalnego, Europejskiego Funduszu Społecznego oraz Funduszu Spójności na lata 2021 – 2027 oraz nie może naruszać integralności protokołu oraz jego załączników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6"/>
      <w:type w:val="nextPage"/>
      <w:pgSz w:w="11906" w:h="16838"/>
      <w:pgMar w:left="1417" w:right="1417" w:gutter="0" w:header="0" w:top="1135" w:footer="3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sz w:val="24"/>
        <w:i w:val="false"/>
        <w:b/>
        <w:szCs w:val="24"/>
      </w:rPr>
    </w:lvl>
    <w:lvl w:ilvl="1">
      <w:start w:val="8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i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100" w:after="0"/>
      <w:jc w:val="center"/>
      <w:outlineLvl w:val="0"/>
    </w:pPr>
    <w:rPr>
      <w:rFonts w:ascii="Times New Roman" w:hAnsi="Times New Roman" w:eastAsia="Times New Roman" w:cs="Times New Roman"/>
      <w:b/>
      <w:i/>
      <w:color w:val="00000A"/>
      <w:sz w:val="18"/>
      <w:szCs w:val="20"/>
    </w:rPr>
  </w:style>
  <w:style w:type="character" w:styleId="WW8Num1z0">
    <w:name w:val="WW8Num1z0"/>
    <w:qFormat/>
    <w:rPr>
      <w:rFonts w:ascii="Symbol" w:hAnsi="Symbol" w:cs="Calibri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Symbol" w:hAnsi="Symbol" w:eastAsia="Calibri" w:cs="Calibri"/>
      <w:i w:val="false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>
      <w:rFonts w:ascii="Calibri" w:hAnsi="Calibri" w:eastAsia="Calibri" w:cs="Calibri"/>
      <w:b w:val="false"/>
    </w:rPr>
  </w:style>
  <w:style w:type="character" w:styleId="WW8Num7z5">
    <w:name w:val="WW8Num7z5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color w:val="00000A"/>
      <w:sz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">
    <w:name w:val="Tabela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www.gov.pl/web/mswia/lista-osob-i-podmiotow-objetych-sankcjam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56:00Z</dcterms:created>
  <dc:creator>Janusz</dc:creator>
  <dc:description/>
  <cp:keywords/>
  <dc:language>en-US</dc:language>
  <cp:lastModifiedBy>Janusz Flemming</cp:lastModifiedBy>
  <cp:lastPrinted>2017-11-28T00:36:00Z</cp:lastPrinted>
  <dcterms:modified xsi:type="dcterms:W3CDTF">2024-11-19T19:22:00Z</dcterms:modified>
  <cp:revision>28</cp:revision>
  <dc:subject/>
  <dc:title/>
</cp:coreProperties>
</file>