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6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>ul. Kluczborska 29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Normal"/>
        <w:ind w:left="4320" w:hanging="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FORMULARZ OFERTOWY 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budowy budynku biurowego z funkcją magazynową, szatniową oraz rozbudowy hali na potrzeby warsztatów specjalistycznych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FERTA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Cena netto (A1+B1) łącz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Cena brutto (A2+B2) łącz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 xml:space="preserve">Cena netto (A1) - </w:t>
            </w:r>
            <w:r>
              <w:rPr>
                <w:rFonts w:cs="Calibri" w:ascii="Calibri" w:hAnsi="Calibri"/>
                <w:sz w:val="20"/>
                <w:lang w:val="pl-PL"/>
              </w:rPr>
              <w:t>budowa budynku biurowego z funkcją magazynową, szatniową, w ty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 w:val="20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Cena netto instalacji fotowoltaicznej (A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 w:val="20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Cena netto pompy ciepła (A1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 w:val="20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 xml:space="preserve">Cena brutto (A2) - </w:t>
            </w:r>
            <w:r>
              <w:rPr>
                <w:rFonts w:cs="Calibri" w:ascii="Calibri" w:hAnsi="Calibri"/>
                <w:sz w:val="20"/>
                <w:lang w:val="pl-PL"/>
              </w:rPr>
              <w:t>budowa budynku biurowego z funkcją magazynową, szatniową</w:t>
            </w:r>
            <w:r>
              <w:rPr>
                <w:rFonts w:cs="Calibri" w:ascii="Calibri" w:hAnsi="Calibri"/>
                <w:sz w:val="20"/>
                <w:highlight w:val="yellow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 w:val="20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 xml:space="preserve">Cena netto (B1) </w:t>
            </w:r>
            <w:r>
              <w:rPr>
                <w:rFonts w:cs="Calibri" w:ascii="Calibri" w:hAnsi="Calibri"/>
                <w:sz w:val="20"/>
                <w:lang w:val="pl-PL"/>
              </w:rPr>
              <w:t>- rozbudowa hali na potrzeby warsztatów specjalistycznych</w:t>
            </w:r>
            <w:r>
              <w:rPr>
                <w:rFonts w:cs="Calibri" w:ascii="Calibri" w:hAnsi="Calibri"/>
                <w:sz w:val="20"/>
                <w:highlight w:val="yellow"/>
                <w:lang w:val="pl-PL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 w:val="20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 xml:space="preserve">Cena brutto (B2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- rozbudowa hali na potrzeby warsztatów specjalistyczny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 w:val="20"/>
                <w:lang w:val="pl-PL"/>
              </w:rPr>
              <w:t>... z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Proponowana wartość kary umownej za dzień opóźnieni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  <w:t xml:space="preserve">W przedziale między 5 000,00 zł a 10 000,00 z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Termin związania ofertą: 29 listopada 2024 r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oferowana cena obejmuje całość prac objętych zamówienie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Oświadczam, że zapoznaliśmy się z zapytaniem ofertowym i akceptujemy bez zastrzeżeń warunki udziału w zamówieniu określone w zapytaniu – w tym potwierdzamy, że zaoferowany przeze nas zakres prac jest zgodny z przedmiotem zamówienia opisanym </w:t>
        <w:br/>
        <w:t>w zapytaniu ofertowym, w odpowiedzi na które składamy ofertę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otrzymaliśmy koniecz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Składamy niniejszą ofertę we własnym imie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dpis wykonawcy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Helvetic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10-29T11:33:00Z</dcterms:modified>
  <cp:revision>34</cp:revision>
  <dc:subject/>
  <dc:title/>
</cp:coreProperties>
</file>