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6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  <w:t xml:space="preserve">Efekt Sp. z o.o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</w:rPr>
        <w:t>ul. Kluczborska 29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  <w:t xml:space="preserve">41-503 Chorzów </w:t>
      </w:r>
    </w:p>
    <w:p>
      <w:pPr>
        <w:pStyle w:val="Normal"/>
        <w:ind w:left="4320" w:hanging="0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 xml:space="preserve">wykonania prac budowlano-instalacyjnych dot. budowy budynku biurowego z funkcją magazynową, szatniową oraz rozbudowy hali na potrzeby warsztatów specjalistycznych 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lang w:val="pl-PL"/>
        </w:rPr>
        <w:t>W związku z postępowaniem nr 6/2024 oświadczam, że w okresie ostatnich 5 lat przed upływem terminu składania ofert, a jeżeli okres prowadzenia działalności jest krótszy – w tym okresie, należycie wykonaliśmy co najmniej trzy roboty budowlane w zakresie budowy lub/oraz rozbudowy lub/oraz przebudowy lub/oraz modernizacji budynku o wartości brutto nie mniejszej niż 2 000 000,00 zł brutto (słownie: dwa miliony złotych 00/100 brutto) każda.</w:t>
      </w:r>
    </w:p>
    <w:p>
      <w:pPr>
        <w:pStyle w:val="Normal"/>
        <w:jc w:val="both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</w:r>
    </w:p>
    <w:p>
      <w:pPr>
        <w:pStyle w:val="Normal"/>
        <w:jc w:val="both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>Lista prac spełniających powyższe kryterium przedstawiona jest w tabeli poniżej.</w:t>
      </w:r>
    </w:p>
    <w:p>
      <w:pPr>
        <w:pStyle w:val="Normal"/>
        <w:rPr>
          <w:rFonts w:ascii="Calibri" w:hAnsi="Calibri" w:eastAsia="Calibri" w:cs="Calibri"/>
          <w:bCs/>
          <w:szCs w:val="24"/>
          <w:lang w:val="pl-PL"/>
        </w:rPr>
      </w:pPr>
      <w:r>
        <w:rPr>
          <w:rFonts w:eastAsia="Calibri" w:cs="Calibri" w:ascii="Calibri" w:hAnsi="Calibri"/>
          <w:bCs/>
          <w:szCs w:val="24"/>
          <w:lang w:val="pl-PL"/>
        </w:rPr>
      </w:r>
    </w:p>
    <w:tbl>
      <w:tblPr>
        <w:tblW w:w="8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54"/>
        <w:gridCol w:w="2909"/>
        <w:gridCol w:w="2047"/>
        <w:gridCol w:w="1708"/>
      </w:tblGrid>
      <w:tr>
        <w:trPr>
          <w:trHeight w:val="11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Lp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Zleceniodawca/ Podmiot na rzecz którego zostało zrealizowane zamówieni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Rodzaj robót budowlanych (budowa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 xml:space="preserve">rozbudowa/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przebudowa/modernizacja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 xml:space="preserve">Termin wykonania prac projektowych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(od dzień/miesiąc/rok do dzień/miesiąc/rok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 xml:space="preserve">Wartość brutto prac wynikająca umowy </w:t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  <w:t>Na dowód powyższego przedstawiam stosowne załączniki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16:00Z</dcterms:created>
  <dc:creator>Tomasz Janik</dc:creator>
  <dc:description/>
  <cp:keywords/>
  <dc:language>en-US</dc:language>
  <cp:lastModifiedBy>Tomasz Janik</cp:lastModifiedBy>
  <dcterms:modified xsi:type="dcterms:W3CDTF">2024-10-26T20:38:00Z</dcterms:modified>
  <cp:revision>7</cp:revision>
  <dc:subject/>
  <dc:title/>
</cp:coreProperties>
</file>