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5663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do Zarządzenia Nr 49/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zesa Zarządu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0"/>
          <w:szCs w:val="20"/>
        </w:rPr>
        <w:t>Sanatoria Dolnośląskie sp. z o. o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 dnia 31.10.2024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CZEGÓŁOWE WARUNKI KONKURSU OFERT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UDZIELANIE ŚWIADCZEŃ ZDROWOTNYCH PRZEZ LEKARZA UBEZPIECZENIA ZDROWOTNEGO  (SPECJALISTĘ W DZIEDZINIE CHORÓB WEWNĘTRZNYCH LUB MEDYCYNY RODZINNEJ)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ZIENNYM DOMU POMOCY W SOKOŁOWSK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i adres Udziel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 Zamówienia:</w:t>
      </w:r>
    </w:p>
    <w:p>
      <w:pPr>
        <w:pStyle w:val="Normal"/>
        <w:autoSpaceDE w:val="false"/>
        <w:spacing w:lineRule="auto" w:line="276" w:before="0" w:after="0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natoria Dolnośląskie sp. z o.o.  </w:t>
      </w:r>
    </w:p>
    <w:p>
      <w:pPr>
        <w:pStyle w:val="Normal"/>
        <w:autoSpaceDE w:val="false"/>
        <w:spacing w:lineRule="auto" w:line="276" w:before="0" w:after="0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 – 351 Sokołowsko, ul. Parkowa 3</w:t>
      </w:r>
    </w:p>
    <w:p>
      <w:pPr>
        <w:pStyle w:val="Normal"/>
        <w:autoSpaceDE w:val="false"/>
        <w:spacing w:lineRule="auto" w:line="276" w:before="0" w:after="0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( 74) 845 82 40</w:t>
      </w:r>
    </w:p>
    <w:p>
      <w:pPr>
        <w:pStyle w:val="Normal"/>
        <w:autoSpaceDE w:val="false"/>
        <w:spacing w:lineRule="auto" w:line="276" w:before="0" w:after="0"/>
        <w:ind w:left="4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P: 886 – 10 – 10- 961, REGON: 890314440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konkursie umieszczono:</w:t>
      </w:r>
    </w:p>
    <w:p>
      <w:pPr>
        <w:pStyle w:val="Normal"/>
        <w:autoSpaceDE w:val="false"/>
        <w:spacing w:lineRule="auto" w:line="276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a tablicy ogłosz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w siedzibie Spółki,</w:t>
      </w:r>
    </w:p>
    <w:p>
      <w:pPr>
        <w:pStyle w:val="Normal"/>
        <w:spacing w:lineRule="auto" w:line="276" w:before="0" w:after="0"/>
        <w:ind w:firstLine="426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na stronie internetowej Spółki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anatoria-dolnoslaskie.pl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auto" w:line="276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za konkurencyj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wstępn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warunki konkursu ofert na udzielanie świadczeń zdrowotnych określają założenia przeprowadzenia konkursu ofert, przedmiot konkursu ofert, wymagania stawiane oferentom, tryb składania ofert oraz sposób przeprowadzania konkursu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Szczegółowych warunkach konkursu ofert jest mowa o: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oferencie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podmioty wykonujące działalności leczniczą w formie działalności gospodarczej jako indywidualna praktyka lekarska lub indywidualna specjalistyczna praktyka lekarska lub osoby legitymujące się nabyciem fachowych kwalifikacji  do udzielania świadczeń zdrowotnych w określonej dziedzinie medycyny,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</w:rPr>
        <w:t>udzielającym zamówienia</w:t>
      </w:r>
      <w:r>
        <w:rPr>
          <w:rFonts w:cs="Times New Roman" w:ascii="Times New Roman" w:hAnsi="Times New Roman"/>
        </w:rPr>
        <w:t xml:space="preserve"> – rozumie się przez to Sanatoria Dolnośląskie sp. z o.o.                                       w Sokołowsku;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</w:rPr>
        <w:t xml:space="preserve">przyjmującym zamówienie </w:t>
      </w:r>
      <w:r>
        <w:rPr>
          <w:rFonts w:cs="Times New Roman" w:ascii="Times New Roman" w:hAnsi="Times New Roman"/>
        </w:rPr>
        <w:t>– rozumie się przez to oferenta wyłonionego w drodze konkursu      do udzielania świadczeń zdrowotnych;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</w:rPr>
        <w:t>przedmiocie konkursu ofert</w:t>
      </w:r>
      <w:r>
        <w:rPr>
          <w:rFonts w:cs="Times New Roman" w:ascii="Times New Roman" w:hAnsi="Times New Roman"/>
        </w:rPr>
        <w:t xml:space="preserve"> – rozumie się przez to zakres świadczeń zdrowotnych określony             w ogłoszeniu o konkursie ofert;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</w:rPr>
        <w:t>formularzu oferty</w:t>
      </w:r>
      <w:r>
        <w:rPr>
          <w:rFonts w:cs="Times New Roman" w:ascii="Times New Roman" w:hAnsi="Times New Roman"/>
        </w:rPr>
        <w:t xml:space="preserve"> – rozumie się przez to druk stanowiący załącznik nr 2a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ent w celu prawidłowego przygotowania i złożenia oferty powinien zapoznać się                    ze wszystkimi informacjami zawartymi w Szczegółowych warunkach konkursu ofert                oraz projektem umowy, które są dostępne w Dziale Kadr w siedzibie Spółki Sanatoria Dolnośląskie  sp. z o.o. 58 – 351 Sokołowsko, ul. Parkowa 3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e zasady przeprowadzenia konkursu ofer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dokonuje ogłoszenia o konkursie ofert wraz z zaproszeniem                     do składania ofert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Ogłoszenie zamieszcza się na tablicy ogłoszeń w siedzibie Udzielającego zamówienia w bazie konkurencyjności i na stronie internetowej Spółk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ąc wyboru najkorzystniejszej oferty Udzielający zamówienia stosuje zasady określone w Szczegółowych warunkach konkursu ofert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zastrzega sobie prawo do odwołania konkursu oraz do przesunięcia jego terminu bez podania przyczyn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urs ofert będzie uznany za ważny, choćby wpłynęła tylko jedna ofert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zastrzega sobie możliwość negocjacji stawek zawartych w ofertach         na przyjęcie obowiązku udzielania świadczeń zdrowotnych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e warunki formalne składanej ofer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uznania, że oferta spełnia wymagane warunki, Oferent zobowiązuje się złożyć ofertę na formularzu oferty na udzielanie świadczeń zdrowotnych stanowiącym Załącznik nr 2a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5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ferent załącza do oferty następujące dokumenty: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kwalifikacje zawodowe:</w:t>
      </w:r>
    </w:p>
    <w:p>
      <w:pPr>
        <w:pStyle w:val="Normal"/>
        <w:autoSpaceDE w:val="false"/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dyplom ukończenia studiów wyższych medycznych,          </w:t>
      </w:r>
    </w:p>
    <w:p>
      <w:pPr>
        <w:pStyle w:val="Normal"/>
        <w:autoSpaceDE w:val="false"/>
        <w:spacing w:lineRule="auto" w:line="276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prawo wykonywania zawodu lekarza,</w:t>
      </w:r>
    </w:p>
    <w:p>
      <w:pPr>
        <w:pStyle w:val="Normal"/>
        <w:autoSpaceDE w:val="false"/>
        <w:spacing w:lineRule="auto" w:line="276" w:before="0" w:after="0"/>
        <w:ind w:left="851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dyplom uzyskania drugiego stopnia specjalizacji / tytułu specjalisty, o którym mowa                       w § 13,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 do ewidencji działal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gospodarczej/ wypis z Centralnej Ewidencji Informacji Działalności Gospodarczej, numer REGON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 NIP – w przypadku podmiotów prowadzących działalność gospodarczą,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sę  ubezpieczenia odpowiedzialności cywilnej,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ferenta o zapoznaniu się z treścią ogłoszenia oraz o zapoznaniu się                    ze Szczegółowymi warunkami konkursu ofert i projektem umowy stanowiącym Załącznik Nr 2b,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enie o braku powiązań z Zamawiającym - Załącznik nr 2c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o braku powiązań z Federacją Rosyjską – Załącznik nr 2d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y, które nie będą zawierały wszystkich wymienionych dokumentów,                              nie będą rozpatrywane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wymienione w ust. 2 pkt 1 – 3, mogą być przedłożone w formie kserokopii, poświadczonej za zgodność z oryginałem przez oferenta i opatrzone datą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może żądać przedstawienia oryginałów dokumentów złożonych wraz z ofertą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do oferty może być załączone:</w:t>
      </w:r>
    </w:p>
    <w:p>
      <w:pPr>
        <w:pStyle w:val="Default"/>
        <w:numPr>
          <w:ilvl w:val="0"/>
          <w:numId w:val="9"/>
        </w:numPr>
        <w:suppressAutoHyphens w:val="true"/>
        <w:spacing w:lineRule="auto" w:line="276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lekarza przeprowadzającego badanie profilaktyczne o braku przeciwwskazań zdrowotnych do pracy na stanowisku lekarza,</w:t>
      </w:r>
    </w:p>
    <w:p>
      <w:pPr>
        <w:pStyle w:val="Default"/>
        <w:numPr>
          <w:ilvl w:val="0"/>
          <w:numId w:val="9"/>
        </w:numPr>
        <w:suppressAutoHyphens w:val="true"/>
        <w:spacing w:lineRule="auto" w:line="276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ukończeniu szkolenia okresowego BHP,</w:t>
      </w:r>
    </w:p>
    <w:p>
      <w:pPr>
        <w:pStyle w:val="Default"/>
        <w:numPr>
          <w:ilvl w:val="0"/>
          <w:numId w:val="9"/>
        </w:numPr>
        <w:suppressAutoHyphens w:val="true"/>
        <w:spacing w:lineRule="auto" w:line="276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 potwierdzające posiadane kwalifikacje zawodowe (np. kursy, szkolenia)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wymienione w ust. 6 pkt. 1 – 2 będą wymagane do przedłożenia najpóźniej                 w pierwszym dniu obowiązywania umowy.</w:t>
      </w:r>
    </w:p>
    <w:p>
      <w:pPr>
        <w:pStyle w:val="Default"/>
        <w:numPr>
          <w:ilvl w:val="0"/>
          <w:numId w:val="28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 formularza oferty lub jego nie wypełnienie skutkuje odrzuceniem ofert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ygotowania ofer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 składa ofertę zgodnie z wymaganiami określonymi w Szczegółowych warunkach konkursu ofert na formularzu oferty udostępnionym przez Udzielającego zamówienie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owinna zawierać wszystkie dokumenty i załączniki wymienione                                      w Szczegółowych warunkach konkursu ofert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owinna być sporządzona na piśmie w języku polskim w sposób czytelny                        i przejrzyst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musi być podpisana przez oferent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nie powinna zawierać żadnych dopisków między wierszami, zaś naniesione poprawki powinny być podpisane przez Oferent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złożyć w zamkniętej kopercie, gwarantującej jej nienaruszalność do terminu otwarcia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ta powinna być zaadresowana: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natoria Dolnośląskie sp. z o.o.</w:t>
      </w:r>
    </w:p>
    <w:p>
      <w:pPr>
        <w:pStyle w:val="Normal"/>
        <w:spacing w:lineRule="auto" w:line="276" w:before="0" w:after="0"/>
        <w:ind w:left="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Parkowa 3, 58 – 351 Sokołowsko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opiskiem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/>
        </w:rPr>
        <w:t>„</w:t>
      </w:r>
      <w:r>
        <w:rPr>
          <w:b/>
        </w:rPr>
        <w:t>Konkurs ofert na udzielanie świadczeń zdrowotnych przez lekarza ubezpieczenia zdrowotnego (specjalistę w dziedzinie chorób wewnętrznych lub medycyny rodzinnej) w Dziennym Domu Pomocy w Sokołowsku”.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425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przesłane za p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ctwem Poczty Polskiej lub poczty kurierskiej 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raktowane jako zł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w terminie, j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płyn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Udziel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Zamówienia przed terminem otwarcia ofert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/>
      </w:pPr>
      <w:r>
        <w:rPr/>
        <w:t>Przedmiotem konkursu ofert jest udzielanie świadczeń zdrowotnych przez lekarza ubezpieczenia zdrowotnego (specjalistę w dziedzinie chorób wewnętrznych lub medycyny rodzinnej) w Dziennym Domu Pomocy w Sokołowsku w związku                                             z przystąpieniem do realizacji projektu pt. „</w:t>
      </w:r>
      <w:r>
        <w:rPr>
          <w:sz w:val="22"/>
          <w:szCs w:val="22"/>
        </w:rPr>
        <w:t xml:space="preserve">pt. „Utworzenie Dziennego Domu Pomocy                   w Sokołowsku"  </w:t>
      </w:r>
      <w:r>
        <w:rPr>
          <w:bCs/>
        </w:rPr>
        <w:t>realizowanego w ramach Europejskiego Funduszu Społecznego PLUS                w ramach programu Fundusze Europejskie dla Dolnego Śląska 2021-2027,</w:t>
      </w:r>
      <w:r>
        <w:rPr>
          <w:b/>
        </w:rPr>
        <w:t xml:space="preserve"> </w:t>
      </w:r>
      <w:r>
        <w:rPr/>
        <w:t>obejmujących w szczególności zadania określone przez organizatora projektu, tj:</w:t>
      </w:r>
    </w:p>
    <w:p>
      <w:pPr>
        <w:pStyle w:val="TextBody"/>
        <w:numPr>
          <w:ilvl w:val="0"/>
          <w:numId w:val="13"/>
        </w:numPr>
        <w:spacing w:lineRule="auto" w:line="276"/>
        <w:ind w:left="993" w:hanging="567"/>
        <w:rPr/>
      </w:pPr>
      <w:r>
        <w:rPr/>
        <w:t xml:space="preserve">udzielanie świadczeń w zależności od potrzeb uczestnika projektu, </w:t>
      </w:r>
    </w:p>
    <w:p>
      <w:pPr>
        <w:pStyle w:val="TextBody"/>
        <w:numPr>
          <w:ilvl w:val="0"/>
          <w:numId w:val="13"/>
        </w:numPr>
        <w:spacing w:lineRule="auto" w:line="276"/>
        <w:ind w:left="709" w:hanging="283"/>
        <w:rPr/>
      </w:pPr>
      <w:r>
        <w:rPr/>
        <w:t>odpowiedzialność za rozpoznanie i leczenie zaburzeń sprawności różnych narządów                        i układów, będących następstwem chorób organicznych, wad, urazów, zabiegów chirurgicznych i z innych przyczyn, posługując się odpowiednią aparaturą i różnymi metodami i technikami rehabilitacyjnymi oraz będzie podejmował działania na rzecz promocji zdrowia i zapobiegania inwalidztwu, w szczególności będzie to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851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dokumentacji lekarskiej, 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ę w ramach wielodyscyplinarnego zespołu terapeutycznego 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e narad w celu omówienia postępów w procesie usprawniania i pielęgnacji oraz ustalenia dalszego planu terapi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współpracy z ośrodkiem pomocy społecznej właściwym ze względu na miejsce zamieszkania pacjent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udzielania świadczeń zdrowotnych jest Dzienny Dom Pomocy w Sokołowsk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as udzielania świadczeń zdrowotnych, o których mowa w § 12 ust. 1, wynosi od 4 godzin do 24 godzin miesięcznie w zależności od potrzeb;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udzielanie świadczeń </w:t>
      </w:r>
      <w:r>
        <w:rPr>
          <w:rFonts w:cs="Times New Roman" w:ascii="Times New Roman" w:hAnsi="Times New Roman"/>
          <w:sz w:val="24"/>
          <w:szCs w:val="24"/>
        </w:rPr>
        <w:t xml:space="preserve">odbywa się w dni robocze od poniedziałku do piątku w przedziale czasowym od godz. 8.00 do godz. 16.00 zgodnie z harmonogramem ustalanym w danym miesiącu przez Przyjmującego zamówienie w porozumieniu z Udzielającym zamówienia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za udzielanie świadczeń zdrowotnych, o których mowa w § 12 ust. 1,                                    ustalona jest w formie zryczałtowanej, tj. za jedną godzinę udzielania świadczeń zdrowotnych.  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a udzielone świadczenia zdrowotne, wypłacane będzie co miesiąc                          na podstawie wystawianej przez Przyjmującego Zamówienie faktury/rachunku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Wymagania kwalifikacyjne stawiane oferentom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nkursu ofert mogą przystąpić: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mioty wykonujące działalności leczniczą w formie działalności gospodarczej jako indywidualna praktyka lekarska lub indywidualna specjalistyczna praktyka lekarska lub osoby legitymujące się nabyciem fachowych kwalifikacji do udzielania świadczeń zdrowotnych w określonej dziedzinie medycyny,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posiadający wykształcenie wyższe medyczne oraz prawo wykonywania zawodu lekarza,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posiadający tytuł specjalisty w dziedzinie chorób wewnętrznych lub medycyny rodzinnej,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udzielania świadczeń zdrowotnych będących przedmiotem konkursu ofer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as udzielania świadczeń zdrowotnych: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zas określony – od dnia 12.11.2024 r. do dnia 28.02.2027r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wyboru ofer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ąc wyboru najkorzystniejszej oferty Komisja konkursowa kieruje się następującym kryterium: </w:t>
      </w:r>
      <w:r>
        <w:rPr>
          <w:rFonts w:cs="Times New Roman" w:ascii="Times New Roman" w:hAnsi="Times New Roman"/>
          <w:b/>
          <w:sz w:val="24"/>
          <w:szCs w:val="24"/>
        </w:rPr>
        <w:t>stawka za udzielanie świadczeń zdrowotnych  – 100%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i miejsce składania ofer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złożyć w terminie do dnia 08.11.2024r. do godz. 10.00 w Sekretariacie                      w siedzibie Sanatoria Dolnośląskie sp. z o.o.  58 – 351 Sokołowsko ul. Parkowa 3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przesłane za p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ctwem Poczty Polskiej lub poczty kurierskiej 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raktowane jako zł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w terminie, j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płyn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Udziel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Zamówienia przed terminem otwarcia ofert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warcie ofert nastąpi w siedzibie Spółki w Sali Konferencyjnej w dniu 08.11.2024r.                o godz. 11.00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strzygnięcie konkursu ofert nastąpi nie później niż w dniu 12.11.2024r.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do czasu rozstrzygnięcia konkursu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omisja Konkursowa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rzeprowadzenia Konkursu ofert Udzielający zamówienia powołuje Komisję konkursową, składającą się z co najmniej 3 członków i wyznacza spośród nich Przewodniczącego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ek komisji konkursowej podlega wyłączeniu od udziału w komisji, gdy oferentem jest:</w:t>
      </w:r>
    </w:p>
    <w:p>
      <w:pPr>
        <w:pStyle w:val="Default"/>
        <w:spacing w:lineRule="auto" w:line="276"/>
        <w:ind w:left="709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jego małżonek, krewny lub powinowaty do drugiego stopnia,</w:t>
      </w:r>
    </w:p>
    <w:p>
      <w:pPr>
        <w:pStyle w:val="Default"/>
        <w:spacing w:lineRule="auto" w:line="276"/>
        <w:ind w:left="709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>osoba związana z nim z tytułu przysposobienia, opieki lub kurateli,</w:t>
      </w:r>
    </w:p>
    <w:p>
      <w:pPr>
        <w:pStyle w:val="Normal"/>
        <w:autoSpaceDE w:val="false"/>
        <w:spacing w:lineRule="auto" w:line="276" w:before="0" w:after="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osoba pozostająca wobec niego w stosunku nadrzędności służbowej,</w:t>
      </w:r>
    </w:p>
    <w:p>
      <w:pPr>
        <w:pStyle w:val="Normal"/>
        <w:autoSpaceDE w:val="false"/>
        <w:spacing w:lineRule="auto" w:line="276" w:before="0" w:after="0"/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osoba, której małżonek, krewny lub powinowaty do drugiego stopnia albo osoba związana   z nią w stosunku przysposobienia, opieki lub kurateli pozostaje wobec niego w stosunku nadrzędności służbow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 zobowiązany jest niezwłocznie powiadomić o zaistnieniu którejkolwiek       z przesłanek określonych w ust. 2 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, w sytuacji, o której mowa w ust. 2, dokonuje wyłączenia                      i powołuje </w:t>
      </w:r>
      <w:r>
        <w:rPr>
          <w:rFonts w:cs="Times New Roman" w:ascii="Times New Roman" w:hAnsi="Times New Roman"/>
          <w:color w:val="000000"/>
          <w:sz w:val="24"/>
          <w:szCs w:val="24"/>
        </w:rPr>
        <w:t>nowego członka komisji konkursow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rozwiązuje się z chwilą rozstrzygnięcia Konkursu ofert.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iejsce i termin otwarcia ofert oraz przebieg konkursu 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warcie ofert nastąpi w siedzibie Spółki w Sokołowsku ul. Parkowa 3                                           w Sali Konferencyjnej w dniu 08.11.2024r. o godz. 11.00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nie ofert jest jawne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wyłącznie              w jawnej części konkursu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wnej części konkursu Komisja konkursowa: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stwierdza prawidłowość ogłoszenia konkursu ofert,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informuje o liczbie otrzymanych ofert, 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twiera koperty z ofertami i ogłasza dane personalne oraz nazwę oferenta, którego oferta jest otwierana,  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zyjmuje do protokołu wyjaśnienia i oświadczenia składane przez oferentów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ejawnej części konkursu Komisja konkursowa: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ustala, które z ofert spełniają warunki określone w Szczegółowych warunkach konkursu ofert, 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drzuca oferty nie odpowiadające wymogom określonym w Szczegółowych warunkach konkursu ofert lub złożone po terminie, </w:t>
      </w:r>
    </w:p>
    <w:p>
      <w:pPr>
        <w:pStyle w:val="Normal"/>
        <w:autoSpaceDE w:val="false"/>
        <w:spacing w:lineRule="auto" w:line="276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wybiera najkorzystniejszą ofertę. 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kurs umarza się, jeżeli postępowanie konkursowe nie zostanie zakończone wyłonieniem właściwej oferty. 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kreślonym w ust 6., Udzielający zamówienia dokonuje ponownie ogłoszenia konkursu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płyn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ła tylko jedna oferta nie podleg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a odrzuceniu, Udziel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Zamówienia m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rzyj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ć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w czasie przeprowadzania konkursu przyjmuje i rozstrzyga skargi oferentów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biegu Konkursu ofert sporządza się protokół, który powinien zawierać: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znaczenie miejsca i czasu rozpoczęcia oraz zakończenia konkursu,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iona i nazwiska członków Komisji Konkursowej,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az zgłoszonych ofert,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kazanie ofert odpowiadających warunkom określonym w Szczegółowych warunkach konkursu ofert, 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skazanie ofert nieodpowiadających warunkom określonym w Szczegółowych warunkach konkursu ofert, 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nie najkorzystniejszej dla Udzielającego zamówienia oferty albo stwierdzenie,           że żadna z ofert nie została przyjęta – wraz z uzasadnieniem,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wentualne odrębne stanowisko członków Komisji konkursowej, 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miankę o odczytaniu protokołu,</w:t>
      </w:r>
    </w:p>
    <w:p>
      <w:pPr>
        <w:pStyle w:val="Default"/>
        <w:numPr>
          <w:ilvl w:val="0"/>
          <w:numId w:val="21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członków Komisji konkursowej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strzygnięcie konkursu, warunki zawarcia umowy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o rozstrzygnięciu konkursu ofert ogłosi na tablicy ogłoszeń                  w siedzibie Spółki oraz z bazie konkurencyjności w terminie 2 dni od dnia rozstrzygnięcia konkurs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strzygnięcie konkursu ofert nastąpi nie później niż w dniu 12.11.2024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 i miejsce podpis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nieważnienie konkursu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0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elający zamówienia unieważnia postępowanie konkursowe, w przypadku, gdy:</w:t>
      </w:r>
    </w:p>
    <w:p>
      <w:pPr>
        <w:pStyle w:val="Default"/>
        <w:numPr>
          <w:ilvl w:val="0"/>
          <w:numId w:val="17"/>
        </w:numPr>
        <w:suppressAutoHyphens w:val="true"/>
        <w:spacing w:lineRule="auto" w:line="276"/>
        <w:ind w:left="426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wpłynęła żadna oferta,</w:t>
      </w:r>
    </w:p>
    <w:p>
      <w:pPr>
        <w:pStyle w:val="Default"/>
        <w:numPr>
          <w:ilvl w:val="0"/>
          <w:numId w:val="17"/>
        </w:numPr>
        <w:suppressAutoHyphens w:val="true"/>
        <w:spacing w:lineRule="auto" w:line="276"/>
        <w:ind w:left="426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zucono wszystkie oferty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Środki odwoławcze przysługujące oferentowi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1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oku postępowania konkursowego, jednakże przed rozstrzygnięciem konkursu, oferent może złożyć do komisji konkursowej umotywowany protest w terminie 7 dni roboczych      od dnia dokonania zaskarżonej czynności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czasu rozpatrzenia protestu postępowanie konkursowe ulega zawieszeniu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isja konkursowa rozpatruje i rozstrzyga protest w ciągu 7 dni od dnia jego otrzymania    i udziela pisemnej odpowiedzi składającemu protest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est złożony po terminie nie podlega rozpatrzeniu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ację o wniesieniu i rozpatrzeniu protestu zamieszcza się na tablicy ogłoszeń                       i na stronie internetowej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protestu komisja konkursowa powtarza zaskarżoną czynność. 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ent może złożyć odwołanie do Udzielającego zamówienia, dotyczące rozstrzygnięcia postępowania, w ciągu 7 dni od dnia ogłoszenia o rozstrzygnięciu postępowania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wołanie rozpatrywane jest w terminie 7 dni od dnia jego otrzymania. Wniesienie odwołania wstrzymuje zawarcie umowy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rozpatrzeniu odwołania Udzielający zamówienia uwzględnia lub oddala odwołanie.</w:t>
      </w:r>
    </w:p>
    <w:p>
      <w:pPr>
        <w:pStyle w:val="Default"/>
        <w:numPr>
          <w:ilvl w:val="0"/>
          <w:numId w:val="25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uwzględnienia odwołania Udzielający zamówienia powtarza postępowanie konkursowe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stanowienia końcowe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2</w:t>
      </w:r>
    </w:p>
    <w:p>
      <w:pPr>
        <w:pStyle w:val="Default"/>
        <w:numPr>
          <w:ilvl w:val="0"/>
          <w:numId w:val="19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sprawach nieuregulowanych w Szczegółowych warunkach konkursu ofert stosuje się przepisy </w:t>
      </w:r>
      <w:r>
        <w:rPr>
          <w:rFonts w:cs="Times New Roman" w:ascii="Times New Roman" w:hAnsi="Times New Roman"/>
        </w:rPr>
        <w:t>Ustawy z dnia 15 kwietnia 2011r. o działalno</w:t>
      </w:r>
      <w:r>
        <w:rPr>
          <w:rFonts w:eastAsia="TimesNewRoman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leczniczej (t.j. Dz. U. z 2024r.,       poz. 799).</w:t>
      </w:r>
    </w:p>
    <w:p>
      <w:pPr>
        <w:pStyle w:val="Default"/>
        <w:numPr>
          <w:ilvl w:val="0"/>
          <w:numId w:val="19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y dotyczące postępowania konkursowego przechowywane są w siedzibie Udzielającego zamówienia.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</w:rPr>
        <w:t xml:space="preserve">Sokołowsko, 31.11.2024r. </w:t>
      </w:r>
      <w:r>
        <w:br w:type="page"/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</w:rPr>
        <w:t>Załącznik Nr 2a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</w:rPr>
      </w:r>
    </w:p>
    <w:p>
      <w:pPr>
        <w:pStyle w:val="TextBody"/>
        <w:spacing w:lineRule="auto" w:line="276"/>
        <w:ind w:left="4962" w:firstLine="6"/>
        <w:rPr/>
      </w:pPr>
      <w:r>
        <w:rPr>
          <w:bCs/>
          <w:sz w:val="18"/>
          <w:szCs w:val="18"/>
        </w:rPr>
        <w:t xml:space="preserve">do Szczegółowych warunków konkursu ofert na udzielanie świadczeń zdrowotnych </w:t>
      </w:r>
      <w:r>
        <w:rPr>
          <w:sz w:val="18"/>
          <w:szCs w:val="18"/>
        </w:rPr>
        <w:t>przez lekarza ubezpieczenia zdrowotnego (specjalistę w dziedzinie chorób wewnętrznych lub medycyny rodzinnej)              w Dziennym Domu Pomocy w Sokołowsku”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TextBody"/>
        <w:spacing w:lineRule="auto" w:line="276"/>
        <w:rPr/>
      </w:pPr>
      <w:r>
        <w:rPr>
          <w:b/>
          <w:bCs/>
        </w:rPr>
        <w:t xml:space="preserve">na udzielanie świadczeń zdrowotnych </w:t>
      </w:r>
      <w:r>
        <w:rPr>
          <w:b/>
        </w:rPr>
        <w:t xml:space="preserve"> przez lekarza ubezpieczenia zdrowotnego (specjalistę w dziedzinie chorób wewnętrznych lub medycyny rodzinnej)                                         w Dziennym Domu Pomocy w Sokołowsku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 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prawa wykonywania zawodu 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jalizacja w zakresie ( stopie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specjalizacji)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kwalifikacje (kursy, szkolenia) 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rzedsiębiorcy* 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*/PESEL ......................................................REGON* 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  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……………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Niniejszym składam ofertę na udzielanie świadczeń zdrowotnych przez lekarza ubezpieczenia zdrowotnego (specjalistę w dziedzinie chorób wewnętrznych                                       lub medycyny rodzinnej) w Dziennym Domu Pomocy w Sokołowsku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feruję realizację świadczeń zdrowotnych zgodnie z niniejszym </w:t>
      </w:r>
      <w:r>
        <w:rPr>
          <w:rFonts w:cs="Times New Roman" w:ascii="Times New Roman" w:hAnsi="Times New Roman"/>
          <w:sz w:val="24"/>
          <w:szCs w:val="24"/>
        </w:rPr>
        <w:t>formularzem cenowym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jedną godzinę udzielania świadczeń zdrowotnych (stawka brutto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LN i słownie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iniejszej oferty załączam:</w:t>
      </w:r>
    </w:p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kumenty potwierdzające kwalifikacje zawodowe (dyplom ukończenia studiów wyższych, prawo wykonywania zawodu, dyplom uzyskania tytułu specjalisty/ II st. specjalizacji),</w:t>
      </w:r>
    </w:p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zaświadczenie o </w:t>
      </w:r>
      <w:r>
        <w:rPr>
          <w:rFonts w:cs="Times New Roman" w:ascii="Times New Roman" w:hAnsi="Times New Roman"/>
          <w:sz w:val="24"/>
          <w:szCs w:val="24"/>
        </w:rPr>
        <w:t>wpisie do ewidencji działal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gospodarczej/ wypis z Centralnej Ewidencji Informacji Działalności Gospodarczej, </w:t>
      </w:r>
    </w:p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świadczenie o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wpisie do rejestru </w:t>
      </w:r>
      <w:r>
        <w:rPr>
          <w:rFonts w:cs="Times New Roman" w:ascii="Times New Roman" w:hAnsi="Times New Roman"/>
          <w:bCs/>
          <w:sz w:val="24"/>
          <w:szCs w:val="24"/>
        </w:rPr>
        <w:t>podmiotów prowadzących działalność leczniczą,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autoSpaceDE w:val="false"/>
        <w:spacing w:lineRule="auto" w:line="276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 REGON, NIP*,</w:t>
      </w:r>
    </w:p>
    <w:p>
      <w:pPr>
        <w:pStyle w:val="Default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isę ubezpieczenia odpowiedzialności cywilnej.</w:t>
      </w:r>
    </w:p>
    <w:p>
      <w:pPr>
        <w:pStyle w:val="Default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dokumenty przedkładam w formie kserokopii / oryginału.**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     </w:t>
        <w:tab/>
        <w:tab/>
        <w:t xml:space="preserve">    ……………………….……………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miejscowość, data                                                           podpis oferenta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dotyczy podmiotów prowadzących działalność gospodarcz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właściwe podkreślić</w:t>
      </w:r>
      <w:r>
        <w:br w:type="page"/>
      </w:r>
    </w:p>
    <w:p>
      <w:pPr>
        <w:pStyle w:val="Normal"/>
        <w:autoSpaceDE w:val="false"/>
        <w:spacing w:lineRule="auto" w:line="276" w:before="0" w:after="0"/>
        <w:ind w:left="4956" w:firstLine="708"/>
        <w:jc w:val="right"/>
        <w:rPr>
          <w:rFonts w:ascii="Times New Roman" w:hAnsi="Times New Roman" w:cs="Times New Roman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</w:rPr>
        <w:t>Załącznik Nr 2b</w:t>
      </w:r>
    </w:p>
    <w:p>
      <w:pPr>
        <w:pStyle w:val="TextBody"/>
        <w:spacing w:lineRule="auto" w:line="276"/>
        <w:ind w:left="4962" w:firstLine="6"/>
        <w:rPr/>
      </w:pPr>
      <w:r>
        <w:rPr>
          <w:bCs/>
          <w:sz w:val="18"/>
          <w:szCs w:val="18"/>
        </w:rPr>
        <w:t xml:space="preserve">do Szczegółowych warunków konkursu ofert na udzielanie świadczeń zdrowotnych </w:t>
      </w:r>
      <w:r>
        <w:rPr>
          <w:sz w:val="18"/>
          <w:szCs w:val="18"/>
        </w:rPr>
        <w:t>przez lekarza ubezpieczenia zdrowotnego (specjalistę w dziedzinie chorób wewnętrznych lub medycyny rodzinnej)                     w Dziennym Domu Pomocy w Sokołowsku”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OŚWIADCZENIE OFERENTA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ogł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e Szczegółowymi warunkami konkursu ofert i nie wnoszę w tym zakresie żadnych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wiązany ofertą do czasu rozstrzygnięcia konkursu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noszę zastrzeżeń do załączonego projektu umowy i zobowiązuję się do jej podpisania na warunkach określonych w umowie, w miejscu i terminie wyznaczonym przez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dla potrzeb niezbędnych                         do przeprowadzenia postępowania konkursowego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                         ……………………….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miejscowość, data                                           </w:t>
        <w:tab/>
        <w:t xml:space="preserve">                podpis oferenta</w:t>
      </w:r>
      <w:r>
        <w:br w:type="page"/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bCs/>
          <w:sz w:val="18"/>
          <w:szCs w:val="18"/>
          <w:u w:val="single"/>
        </w:rPr>
      </w:pPr>
      <w:bookmarkStart w:id="0" w:name="_Hlk179895865"/>
      <w:bookmarkEnd w:id="0"/>
      <w:r>
        <w:rPr>
          <w:rFonts w:cs="Times New Roman" w:ascii="Times New Roman" w:hAnsi="Times New Roman"/>
          <w:bCs/>
          <w:sz w:val="18"/>
          <w:szCs w:val="18"/>
          <w:u w:val="single"/>
        </w:rPr>
        <w:t>Załącznik Nr 2c</w:t>
      </w:r>
    </w:p>
    <w:p>
      <w:pPr>
        <w:pStyle w:val="TextBody"/>
        <w:spacing w:lineRule="auto" w:line="276"/>
        <w:ind w:left="4962" w:hanging="0"/>
        <w:rPr/>
      </w:pPr>
      <w:r>
        <w:rPr>
          <w:bCs/>
          <w:sz w:val="18"/>
          <w:szCs w:val="18"/>
        </w:rPr>
        <w:t xml:space="preserve">do Szczegółowych warunków konkursu ofert na udzielanie świadczeń zdrowotnych </w:t>
      </w:r>
      <w:r>
        <w:rPr>
          <w:sz w:val="18"/>
          <w:szCs w:val="18"/>
        </w:rPr>
        <w:t>przez lekarza ubezpieczenia zdrowotnego specjalistę w dziedzinie chorób wewnętrznych  lub medycyny rodzinnej)                    w Dziennym Domu Pomocy w Sokołowsku”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bookmarkStart w:id="1" w:name="_Hlk179895865"/>
      <w:bookmarkStart w:id="2" w:name="_Hlk179895865"/>
      <w:bookmarkEnd w:id="2"/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before="0" w:after="0"/>
        <w:jc w:val="both"/>
        <w:rPr/>
      </w:pPr>
      <w:r>
        <w:rPr>
          <w:szCs w:val="24"/>
          <w:lang w:eastAsia="ar-SA"/>
        </w:rPr>
        <w:tab/>
        <w:tab/>
      </w:r>
      <w:r>
        <w:rPr>
          <w:rFonts w:cs="Times New Roman" w:ascii="Times New Roman" w:hAnsi="Times New Roman"/>
          <w:szCs w:val="24"/>
        </w:rPr>
        <w:t>……………………………….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0"/>
        </w:rPr>
        <w:t>(miejscowość i data)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oferenta/ Imię i nazwisko oferent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Header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Header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Header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  <w:t>OŚWIADCZENIE O BRAKU POWIĄZANIA POMIĘDZY PODMIOTAMI WSPÓŁPRACUJĄCYMI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>Oświadczam, iż podmiot składający ofertę nie jest powiązany osobowo lub kapitałowo z Zamawiającym. Przez powiązania kapitałowe lub osobowe rozumie się wzajemne powiązania między zamawiającym lub osobami upoważnionymi do zaciągania zobowiązań     w imieniu zamawiającym lub osobami wykonującymi w imieniu zamawiającego czynności związane z przygotowaniem i przeprowadzeniem procedury wyboru wykonawcy                      a wykonawcą, polegające w szczególnośc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posiadaniu co najmniej  10 % udziałów lub akcj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Pomiędzy Zamawiającym a Oferentem nie istnieją wymienione powyżej powiąza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…………………………………………………………</w:t>
      </w:r>
      <w:r>
        <w:rPr>
          <w:sz w:val="20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Podpis składającego oświadczenie</w:t>
      </w:r>
      <w:r>
        <w:br w:type="page"/>
      </w:r>
    </w:p>
    <w:p>
      <w:pPr>
        <w:pStyle w:val="Normal"/>
        <w:autoSpaceDE w:val="false"/>
        <w:spacing w:before="0" w:after="0"/>
        <w:ind w:left="4956" w:firstLine="6"/>
        <w:jc w:val="right"/>
        <w:rPr>
          <w:rFonts w:ascii="Times New Roman" w:hAnsi="Times New Roman" w:cs="Times New Roman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</w:rPr>
        <w:t>Załącznik Nr 2d</w:t>
      </w:r>
    </w:p>
    <w:p>
      <w:pPr>
        <w:pStyle w:val="TextBody"/>
        <w:spacing w:lineRule="auto" w:line="276"/>
        <w:ind w:left="4962" w:hanging="0"/>
        <w:rPr/>
      </w:pPr>
      <w:r>
        <w:rPr>
          <w:bCs/>
          <w:sz w:val="18"/>
          <w:szCs w:val="18"/>
        </w:rPr>
        <w:t xml:space="preserve">do Szczegółowych warunków konkursu ofert na udzielanie świadczeń zdrowotnych </w:t>
      </w:r>
      <w:r>
        <w:rPr>
          <w:sz w:val="18"/>
          <w:szCs w:val="18"/>
        </w:rPr>
        <w:t>przez lekarza ubezpieczenia zdrowotnego specjalistę w dziedzinie chorób wewnętrznych  lub medycyny rodzinnej)                     w Dziennym Domu Pomocy w Sokołowsku”</w:t>
      </w:r>
    </w:p>
    <w:p>
      <w:pPr>
        <w:pStyle w:val="Normal"/>
        <w:autoSpaceDE w:val="false"/>
        <w:ind w:left="4956"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zwa oferenta/ Imię i nazwisko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braku istnienia wykluczających powiązań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ograniczenia lub wyłączenia z możliwości wspierania ze środków publicznych podmiotów i osób, które w bezpośredni lub pośredni sposób wspierają działania wojenne Federacji Rosyjskiej lub są za nie odpowiedzialn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rawnym stosowaniem środków sankcyjnych w zakresie ograniczenia lub wyłączenia z możliwości wspierania ze środków publicznych podmiotów i osób, które                   w bezpośredni lub pośredni sposób wspierają działania wojenne Federacji Rosyjskiej lub są za nie odpowiedzialne, oświadczam(y), że nie podlegamy kryteriom wykluczającym zgodnie z poniższymi aktami prawnymi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2022 poz. 835)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Rady (WE) nr 765/2006 z dnia 18 maja 2006 r. w zakresie  środków ograniczających w związku z sytuacją na Białorusi i udziałem Białorusi w agresji Rosji wobec Ukrainy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Rady (UE) nr 269/2014 z dnia 17 marca 2014 r. w sprawie środków ograniczających w odniesieniu do działań podważających integralność terytorialną, suwerenność i niezależność Ukrainy lub im zagrażających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Rady (UE) nr 833/2014 z dnia 31 lipca 2014 r.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tu Komisji (UE) nr 2022/C 131 I/01 „Tymczasowe kryzysowe ramy środków pomocy państwa w celu wsparcia gospodarki po agresji Rosji wobec Ukrainy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(y) oraz nie jesteśmy wpisani na listy osób i podmiotów objętych sankcj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informacje są prawdziwe, kompletne, rzetelne oraz zostały przekazane zgodnie                z moją najlepszą wiedzą i przy zachowaniu należytej staranności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Podpis składającego oświadczen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PROJEK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 M O W 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O   U D Z I E L A N I E   Ś W I A D C Z E Ń   Z D R O W O T N Y C H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Cs/>
          <w:sz w:val="24"/>
          <w:szCs w:val="24"/>
        </w:rPr>
        <w:t>…………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okołowsku pomiędz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ią  ……………………………., specjalistą …………………………………, posiadającym prawo wykonywania zawodu nr……………………, zamieszkałym: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prowadzącym działalność gospodarczą pod nazwą: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na podstawie wpisu w Centralnej Ewidencji i Informacji o Działalności Gospodarczej, REGON: </w:t>
      </w:r>
      <w:r>
        <w:rPr>
          <w:rFonts w:cs="Times New Roman" w:ascii="Times New Roman" w:hAnsi="Times New Roman"/>
          <w:bCs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NIP: </w:t>
      </w:r>
      <w:r>
        <w:rPr>
          <w:rFonts w:cs="Times New Roman" w:ascii="Times New Roman" w:hAnsi="Times New Roman"/>
          <w:bCs/>
          <w:sz w:val="24"/>
          <w:szCs w:val="24"/>
        </w:rPr>
        <w:t>…………………*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Przyjmującym zamówie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otyczy podmiotów wykonujących działalność leczniczą w formie działalności gospodarczej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natoria Dolnośląskie sp. z o.o. ul. Parkowa 3 58 - 351 Sokołowsko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IP: 886-10-10-96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REGON: 890314440</w:t>
      </w:r>
      <w:r>
        <w:rPr>
          <w:rFonts w:cs="Times New Roman" w:ascii="Times New Roman" w:hAnsi="Times New Roman"/>
          <w:sz w:val="24"/>
          <w:szCs w:val="24"/>
        </w:rPr>
        <w:t>, wpisaną do Krajowego Rejestru Sądowego prowadzonego przez Sąd Rejonowy dla Wrocławia - Fabrycznej we Wrocławiu, IX Wydział Gospodarczy, Nr 0000128228 reprezentowaną przez Prezesa Zarządu –                                 Tomasza Maciejow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w dalszej części umowy </w:t>
      </w:r>
      <w:r>
        <w:rPr>
          <w:rFonts w:cs="Times New Roman" w:ascii="Times New Roman" w:hAnsi="Times New Roman"/>
          <w:b/>
          <w:i/>
          <w:sz w:val="24"/>
          <w:szCs w:val="24"/>
        </w:rPr>
        <w:t>Udzielającym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został wybrany w wyniku przeprowadzonego w dniu ………………….. konkursu ofert na udzielanie świadczeń zdrowotnych przez lekarza ubezpieczenia zdrowotnego (specjalistę w dziedzinie chorób wewnętrznych lub medycyny rodzinnej) w Dziennym Domu Pomocy w Sokołowsk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360"/>
        <w:rPr/>
      </w:pPr>
      <w:r>
        <w:rPr/>
        <w:t xml:space="preserve">Udzielający zamówienia zleca, a Przyjmujący zamówienie zobowiązuje się do udzielania świadczeń zdrowotnych w Dziennym Domu Pomocy w Sokołowsku w związku                        z realizacją projektu pt. „Utworzenie Dziennego Domu Pomocy w Sokołowsku" realizowanego </w:t>
      </w:r>
      <w:r>
        <w:rPr>
          <w:bCs/>
          <w:szCs w:val="28"/>
        </w:rPr>
        <w:t>w ramach Europejskiego Funduszu Społecznego PLUS w ramach programu Fundusze Europejskie dla Dolnego Śląska 2021-2027</w:t>
      </w:r>
      <w:r>
        <w:rPr/>
        <w:t>, obejmujących w szczególności zadania określone przez organizatora projektu, tj.:</w:t>
      </w:r>
    </w:p>
    <w:p>
      <w:pPr>
        <w:pStyle w:val="TextBody"/>
        <w:numPr>
          <w:ilvl w:val="0"/>
          <w:numId w:val="13"/>
        </w:numPr>
        <w:spacing w:lineRule="auto" w:line="276"/>
        <w:ind w:left="993" w:hanging="567"/>
        <w:rPr/>
      </w:pPr>
      <w:r>
        <w:rPr/>
        <w:t xml:space="preserve">udzielanie świadczeń w zależności od potrzeb uczestnika projektu, </w:t>
      </w:r>
    </w:p>
    <w:p>
      <w:pPr>
        <w:pStyle w:val="TextBody"/>
        <w:numPr>
          <w:ilvl w:val="0"/>
          <w:numId w:val="13"/>
        </w:numPr>
        <w:spacing w:lineRule="auto" w:line="276"/>
        <w:ind w:left="709" w:hanging="283"/>
        <w:rPr/>
      </w:pPr>
      <w:r>
        <w:rPr/>
        <w:t>odpowiedzialność za rozpoznanie i leczenie zaburzeń sprawności różnych narządów                        i układów, będących następstwem chorób organicznych, wad, urazów, zabiegów chirurgicznych i z innych przyczyn, posługując się odpowiednią aparaturą i różnymi metodami i technikami rehabilitacyjnymi oraz będzie podejmował działania na rzecz promocji zdrowia i zapobiegania inwalidztwu, w szczególności będzie to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851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dokumentacji lekarskiej, 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ę w ramach wielodyscyplinarnego zespołu terapeutycznego 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e narad w celu omówienia postępów w procesie usprawniania i pielęgnacji oraz ustalenia dalszego planu terapi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współpracy z ośrodkiem pomocy społecznej właściwym ze względu na miejsce zamieszkania pacjenta.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rPr/>
      </w:pPr>
      <w:r>
        <w:rPr/>
        <w:t xml:space="preserve">Czas udzielania świadczeń zdrowotnych, o których mowa w § 1 ust. 1,                      wynosi od 4 godzin do 24 godzin miesięcznie. 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rPr/>
      </w:pPr>
      <w:r>
        <w:rPr/>
        <w:t xml:space="preserve">Udzielanie świadczeń zdrowotnych, o których mowa  w § 1 ust. 1,  odbywa się w dni robocze od poniedziałku do piątku w przedziale czasowym od godz. 8.00 do godz. 16.00  zgodnie z harmonogramem ustalanym w danym miesiącu przez Przyjmującego zamówienie w porozumieniu z Udzielającym zamówienia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/>
      </w:pPr>
      <w:r>
        <w:rPr/>
        <w:t xml:space="preserve">Przy udzielaniu świadczeń zdrowotnych, o których mowa w § 1 ust. 1, Przyjmujący zamówienie działa samodzielnie i nie podlega kierownictwu Udzielającego zamówienia. Wskazówki i zalecenia ze strony Udzielającego zamówienie mają wyłącznie charakter merytoryczny i udzielane są ze względu na wypełnianie przez Przyjmującego zamówienie czynności leczniczych na rzecz Udzielającego zamówienia. 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rPr/>
      </w:pPr>
      <w:r>
        <w:rPr/>
        <w:t xml:space="preserve">Przy udzielaniu świadczeń zdrowotnych, o których mowa w § 1 ust. 1, Przyjmujący zamówienie zobowiązuje się współpracować z personelem udzielającym świadczeń zdrowotnych pacjentom DDP w zakresie, w jakim współpraca ta jest konieczna                  lub pomocna w realizacji przedmiotu niniejszej umowy. 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rPr/>
      </w:pPr>
      <w:r>
        <w:rPr/>
        <w:t>Przyjmujący zamówienie jest zobowiązany udzielać świadczeń zdrowotnych                             z uwzględnieniem dobra oraz interesów Udzielającego Zamówienia. Przyjmujący zamówienie jest zobowiązany do informowania Udzielającego zamówienia o wiadomych mu zdarzeniach mogących spowodować lub powodujących szkodę, utratę korzyści lub wpływających na wizerunek oraz pracę Udzielającego zamówienia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any jest do udzielania świadczeń zdrowotnych                        z najwyższą starannością przy uwzględnieniu zawodowego charakteru wykonywanej działalności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zobowiązuje się do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telnego udzielania świadczeń zdrowotnych zgodnie ze wskazaniami aktualnej wiedzy medycznej i zasadami etyki zawodowej,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a dokumentacji medycznej zgodnie z obowiązującymi przepisami, </w:t>
      </w:r>
      <w:r>
        <w:rPr>
          <w:rFonts w:cs="Times New Roman" w:ascii="Times New Roman" w:hAnsi="Times New Roman"/>
          <w:bCs/>
          <w:sz w:val="24"/>
          <w:szCs w:val="24"/>
        </w:rPr>
        <w:t>zawierającej w szczególności: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 informację o rozpoznaniu choroby, problemach zdrowotnych, zlecenia na badania laboratoryjne i diagnostyczne, wynikach przeprowadzonych badań, przyczynie odmowy przyjęcia do szpitala, udzielonych świadczeniach zdrowotnych oraz ewentualnych zaleceniach - w przypadku odmowy przyjęcia pacjenta do szpitala,  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 </w:t>
        <w:tab/>
        <w:t>informację dla lekarza kierującego pacjenta do poradni specjalistycznej lub leczenia szpitalnego o rozpoznaniu, sposobie leczenia, rokowaniu, ordynowanych lekach, środkach spożywczych specjalnego przeznaczenia żywieniowego i wyrobach medycznych, w tym okresie ich stosowania i sposobie dawkowania oraz wyznaczonych wizytach kontrolnych,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  kartę informacyjną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426" w:hanging="284"/>
        <w:jc w:val="both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enia zgodnie z posiadanymi kwalifikacjami historii choroby, obejmującej: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 </w:t>
        <w:tab/>
        <w:t>rozpoznanie wstępne,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</w:t>
        <w:tab/>
        <w:t>przebiegi,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   </w:t>
        <w:tab/>
        <w:t>skierowania do poradni specjalistycznych,         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 xml:space="preserve">skierowania na badania laboratoryjne, 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  </w:t>
        <w:tab/>
        <w:t>skierowania do szpitala,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 xml:space="preserve">konsultacje wewnętrzne  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>epikryzę,</w:t>
      </w:r>
    </w:p>
    <w:p>
      <w:pPr>
        <w:pStyle w:val="Normal"/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>kartę informacyjną,</w:t>
      </w:r>
    </w:p>
    <w:p>
      <w:pPr>
        <w:pStyle w:val="Normal"/>
        <w:tabs>
          <w:tab w:val="left" w:pos="708" w:leader="none"/>
          <w:tab w:val="left" w:pos="1416" w:leader="none"/>
          <w:tab w:val="left" w:pos="2250" w:leader="none"/>
        </w:tabs>
        <w:spacing w:lineRule="auto" w:line="276" w:before="0" w:after="0"/>
        <w:ind w:left="709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>kartę zgonu;</w:t>
        <w:tab/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250" w:leader="none"/>
        </w:tabs>
        <w:spacing w:lineRule="auto" w:line="276" w:before="0" w:after="0"/>
        <w:ind w:left="426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kontroli nad jakością dokumentacji medycz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enia innej dokumentacji, jeśli wymagać będą tego przepisy obowiązującego prawa oraz wewnętrzne normy organizacji Spół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przepisów BHP i p. poż oraz innych przepisów i procedur wewnętrznych obowiązujących u Udzielającego zamówieni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ponosi odpowiedzialność za ordynowanie leków, materiałów                                                 medycznych, środków leczniczych i pomocnicz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oświadcza, że jest ubezpieczony od odpowiedzialności cywilnej           za ewentualne szkody wyrządzone w związku z udzielaniem świadczeń medycznych                              lub ich zaniechanie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a polisy ubezpieczenia od odpowiedzialności cywilnej, o której mowa w ust. 4, stanowi  załącznik do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zobowiązuje się do zachowania tajemnicy dotyczącej danych osobowych pacjentów zgodnie z przepisami ustawy o ochronie danych osobow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we własnym zakresie i na własny koszt zabezpieczy posiadanie odzieży roboczej, odzieży ochronnej i środków ochrony indywidualnej, aktualnych szkoleń z zakresu BHP oraz aktualnych badań profilaktycznych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udzielanie świadczeń zdrowotnych, o których mowa w § 1 ust. 1 umowy, Przyjmujący zamówienie otrzymuje wynagrodzenie ryczałtowe w wysokości: </w:t>
      </w:r>
      <w:r>
        <w:rPr>
          <w:rFonts w:cs="Times New Roman" w:ascii="Times New Roman" w:hAnsi="Times New Roman"/>
          <w:b/>
          <w:sz w:val="24"/>
          <w:szCs w:val="24"/>
        </w:rPr>
        <w:t>…………………. zł brutto (słownie: ………….. złotych 00/100) za jedną przepracowaną godzinę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567" w:hanging="567"/>
        <w:contextualSpacing/>
        <w:jc w:val="both"/>
        <w:rPr>
          <w:rFonts w:ascii="Bookman Old Style" w:hAnsi="Bookman Old Style" w:cs="Bookman Old Style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,  o którym mowa w § 3 ust. 1 umowy, finansowane jest ze środków Unii Europejskiej w ramach </w:t>
      </w:r>
      <w:r>
        <w:rPr>
          <w:rFonts w:cs="Times New Roman" w:ascii="Times New Roman" w:hAnsi="Times New Roman"/>
          <w:bCs/>
          <w:sz w:val="24"/>
          <w:szCs w:val="24"/>
        </w:rPr>
        <w:t>Europejskiego Funduszu Społecznego PLUS w ramach programu Fundusze Europejskie dla Dolnego Śląska 2021-2027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emu zamówienie przysługuje wynagrodzenie, o którym mowa                         w § 3 ust. 1 umowy, wyłącznie za faktycznie udzielone świadczenia zdrowotne,                                co do których Udzielający zamówienia nie wniósł uzasadnionych zastrzeżeń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płacane jest co miesiąc na podstawie rachunku wystawionego przez Przyjmującego zamówienie w terminie 10 dni od dnia jego przedstawienia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nieprzewidzianych okoliczności uniemożliwiających udzielanie świadczeń zdrowotnych, o których mowa w § 1 umowy, Przyjmujący zamówienie                       po uprzednim zawiadomieniu i za zgodą Udzielającego zamówienia ustala we własnym zakresie zastępstwo, jednak na okres nie dłuższy niż 30 dni w danym roku kalendarzowym i przekazuje obowiązki osobie posiadającej odpowiednie kwalifikacje. Kwestie finansowe ewentualnego zastępstwa obciążają Przyjmującego zamówienie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4"/>
          <w:szCs w:val="24"/>
        </w:rPr>
        <w:t xml:space="preserve">01.11.2024r.  </w:t>
      </w:r>
      <w:r>
        <w:rPr>
          <w:rFonts w:cs="Times New Roman" w:ascii="Times New Roman" w:hAnsi="Times New Roman"/>
          <w:sz w:val="24"/>
          <w:szCs w:val="24"/>
        </w:rPr>
        <w:t>do dnia</w:t>
      </w:r>
      <w:r>
        <w:rPr>
          <w:rFonts w:cs="Times New Roman" w:ascii="Times New Roman" w:hAnsi="Times New Roman"/>
          <w:b/>
          <w:sz w:val="24"/>
          <w:szCs w:val="24"/>
        </w:rPr>
        <w:t xml:space="preserve"> 28.02.2027r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 po uprzednim jednomiesięcznym okresie wypowiedzenia. Okres wypowiedzenia kończy się z ostatnim dniem miesiąca kalendarzowego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Udzielającego zamówienia w każdym czasie,         bez zachowania okresu wypowiedzenia z winy Przyjmującego zamówienie wskutek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 Przyjmującego zamówienie na szkodę Udzielającego zamówienia                  i/lub pacjent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go istotnego naruszenia postanowień umowy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może być rozwiązana przez Udzielającego zamówienia w każdym czasie,             bez zachowania okresu wypowiedzenia w przypadku: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zestania przez Przyjmującego zamówienie realizacji usług objętych przedmiotem umowy,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wienia Udzielającego zamówienia w stan likwid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o działalności lecznicz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, które mogą wyniknąć na tle realizacji niniejszej umowy będą rozpatrywane przez sąd powszechny właściwy dla siedziby Udzielającego zamówieni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umowy wymaga dla swej ważności formy pisemnej pod rygorem nieważnośc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egzemplarzach, po jednym dla każdej ze stron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..…..</w:t>
        <w:tab/>
        <w:tab/>
        <w:tab/>
        <w:tab/>
        <w:tab/>
        <w:tab/>
        <w:t>…………………………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>Przyjmujący zamówienie</w:t>
        <w:tab/>
        <w:tab/>
        <w:tab/>
        <w:tab/>
        <w:tab/>
        <w:tab/>
        <w:t xml:space="preserve">     Udzielający zamówienia                  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58180" cy="9423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10" w:hanging="75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Cambri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Cambria" w:hAnsi="Cambria" w:eastAsia="Calibri" w:cs="Verdana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Cambria" w:hAnsi="Cambria" w:eastAsia="Calibri" w:cs="Cambria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6">
    <w:name w:val="Font Style16"/>
    <w:qFormat/>
    <w:rPr>
      <w:rFonts w:ascii="Palatino Linotype" w:hAnsi="Palatino Linotype" w:cs="Palatino Linotype"/>
      <w:sz w:val="18"/>
      <w:szCs w:val="18"/>
    </w:rPr>
  </w:style>
  <w:style w:type="character" w:styleId="FontStyle17">
    <w:name w:val="Font Style17"/>
    <w:qFormat/>
    <w:rPr>
      <w:rFonts w:ascii="Arial Narrow" w:hAnsi="Arial Narrow" w:cs="Arial Narrow"/>
      <w:b/>
      <w:bCs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04" w:before="0" w:after="0"/>
    </w:pPr>
    <w:rPr>
      <w:rFonts w:ascii="Palatino Linotype" w:hAnsi="Palatino Linotype" w:eastAsia="Times New Roman" w:cs="Palatino Linotyp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a-dolnoslaski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5:00Z</dcterms:created>
  <dc:creator>Blaszkiewicz Anna</dc:creator>
  <dc:description/>
  <cp:keywords/>
  <dc:language>en-US</dc:language>
  <cp:lastModifiedBy>Katarzyna Kulesza</cp:lastModifiedBy>
  <cp:lastPrinted>2024-10-31T11:55:00Z</cp:lastPrinted>
  <dcterms:modified xsi:type="dcterms:W3CDTF">2024-10-31T11:35:00Z</dcterms:modified>
  <cp:revision>2</cp:revision>
  <dc:subject/>
  <dc:title/>
</cp:coreProperties>
</file>