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                                                             </w:t>
      </w:r>
    </w:p>
    <w:p>
      <w:pPr>
        <w:pStyle w:val="Header"/>
        <w:jc w:val="center"/>
        <w:rPr>
          <w:lang w:val="en-US" w:eastAsia="en-US"/>
        </w:rPr>
      </w:pPr>
      <w:bookmarkStart w:id="0" w:name="_Hlk176263694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720" cy="523875"/>
                <wp:effectExtent l="0" t="0" r="0" b="0"/>
                <wp:docPr id="1" name="Group 5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523800"/>
                          <a:chOff x="0" y="0"/>
                          <a:chExt cx="5760720" cy="523800"/>
                        </a:xfrm>
                      </wpg:grpSpPr>
                      <wps:wsp>
                        <wps:cNvSpPr/>
                        <wps:spPr>
                          <a:xfrm>
                            <a:off x="362520" y="167760"/>
                            <a:ext cx="50040" cy="7920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45000"/>
                              <a:gd name="textAreaBottom" fmla="*/ 450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61535" h="97366">
                                <a:moveTo>
                                  <a:pt x="0" y="0"/>
                                </a:moveTo>
                                <a:lnTo>
                                  <a:pt x="61535" y="0"/>
                                </a:lnTo>
                                <a:lnTo>
                                  <a:pt x="61535" y="15033"/>
                                </a:lnTo>
                                <a:lnTo>
                                  <a:pt x="17705" y="15033"/>
                                </a:lnTo>
                                <a:lnTo>
                                  <a:pt x="17705" y="39898"/>
                                </a:lnTo>
                                <a:lnTo>
                                  <a:pt x="56618" y="39898"/>
                                </a:lnTo>
                                <a:lnTo>
                                  <a:pt x="56618" y="54933"/>
                                </a:lnTo>
                                <a:lnTo>
                                  <a:pt x="17705" y="54933"/>
                                </a:lnTo>
                                <a:lnTo>
                                  <a:pt x="17705" y="97366"/>
                                </a:lnTo>
                                <a:lnTo>
                                  <a:pt x="0" y="973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87200"/>
                            <a:ext cx="49680" cy="60840"/>
                          </a:xfrm>
                          <a:custGeom>
                            <a:avLst/>
                            <a:gdLst>
                              <a:gd name="textAreaLeft" fmla="*/ 0 w 28080"/>
                              <a:gd name="textAreaRight" fmla="*/ 28440 w 2808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61121" h="75168">
                                <a:moveTo>
                                  <a:pt x="0" y="0"/>
                                </a:moveTo>
                                <a:lnTo>
                                  <a:pt x="17003" y="0"/>
                                </a:lnTo>
                                <a:lnTo>
                                  <a:pt x="17003" y="38495"/>
                                </a:lnTo>
                                <a:cubicBezTo>
                                  <a:pt x="17003" y="46368"/>
                                  <a:pt x="18145" y="51988"/>
                                  <a:pt x="20441" y="55353"/>
                                </a:cubicBezTo>
                                <a:cubicBezTo>
                                  <a:pt x="22738" y="58730"/>
                                  <a:pt x="26741" y="60415"/>
                                  <a:pt x="32457" y="60415"/>
                                </a:cubicBezTo>
                                <a:cubicBezTo>
                                  <a:pt x="34517" y="60415"/>
                                  <a:pt x="36692" y="60325"/>
                                  <a:pt x="38995" y="60135"/>
                                </a:cubicBezTo>
                                <a:cubicBezTo>
                                  <a:pt x="41281" y="59947"/>
                                  <a:pt x="42999" y="59713"/>
                                  <a:pt x="44121" y="59432"/>
                                </a:cubicBezTo>
                                <a:lnTo>
                                  <a:pt x="44121" y="0"/>
                                </a:lnTo>
                                <a:lnTo>
                                  <a:pt x="61121" y="0"/>
                                </a:lnTo>
                                <a:lnTo>
                                  <a:pt x="61121" y="71233"/>
                                </a:lnTo>
                                <a:cubicBezTo>
                                  <a:pt x="57841" y="72071"/>
                                  <a:pt x="53582" y="72940"/>
                                  <a:pt x="48333" y="73833"/>
                                </a:cubicBezTo>
                                <a:cubicBezTo>
                                  <a:pt x="43088" y="74726"/>
                                  <a:pt x="37325" y="75168"/>
                                  <a:pt x="31054" y="75168"/>
                                </a:cubicBezTo>
                                <a:cubicBezTo>
                                  <a:pt x="25150" y="75168"/>
                                  <a:pt x="20207" y="74322"/>
                                  <a:pt x="16229" y="72640"/>
                                </a:cubicBezTo>
                                <a:cubicBezTo>
                                  <a:pt x="12248" y="70956"/>
                                  <a:pt x="9065" y="68612"/>
                                  <a:pt x="6677" y="65613"/>
                                </a:cubicBezTo>
                                <a:cubicBezTo>
                                  <a:pt x="4291" y="62615"/>
                                  <a:pt x="2578" y="59032"/>
                                  <a:pt x="1548" y="54864"/>
                                </a:cubicBezTo>
                                <a:cubicBezTo>
                                  <a:pt x="514" y="50695"/>
                                  <a:pt x="0" y="46130"/>
                                  <a:pt x="0" y="4117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86120"/>
                            <a:ext cx="50040" cy="608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61402" h="75020">
                                <a:moveTo>
                                  <a:pt x="30211" y="0"/>
                                </a:moveTo>
                                <a:cubicBezTo>
                                  <a:pt x="36201" y="0"/>
                                  <a:pt x="41217" y="817"/>
                                  <a:pt x="45245" y="2455"/>
                                </a:cubicBezTo>
                                <a:cubicBezTo>
                                  <a:pt x="49270" y="4096"/>
                                  <a:pt x="52480" y="6390"/>
                                  <a:pt x="54868" y="9339"/>
                                </a:cubicBezTo>
                                <a:cubicBezTo>
                                  <a:pt x="57254" y="12294"/>
                                  <a:pt x="58939" y="15851"/>
                                  <a:pt x="59929" y="20019"/>
                                </a:cubicBezTo>
                                <a:cubicBezTo>
                                  <a:pt x="60912" y="24188"/>
                                  <a:pt x="61402" y="28753"/>
                                  <a:pt x="61402" y="33713"/>
                                </a:cubicBezTo>
                                <a:lnTo>
                                  <a:pt x="61402" y="75020"/>
                                </a:lnTo>
                                <a:lnTo>
                                  <a:pt x="44402" y="75020"/>
                                </a:lnTo>
                                <a:lnTo>
                                  <a:pt x="44402" y="36382"/>
                                </a:lnTo>
                                <a:cubicBezTo>
                                  <a:pt x="44402" y="32454"/>
                                  <a:pt x="44139" y="29106"/>
                                  <a:pt x="43628" y="26341"/>
                                </a:cubicBezTo>
                                <a:cubicBezTo>
                                  <a:pt x="43114" y="23576"/>
                                  <a:pt x="42267" y="21334"/>
                                  <a:pt x="41101" y="19598"/>
                                </a:cubicBezTo>
                                <a:cubicBezTo>
                                  <a:pt x="39928" y="17866"/>
                                  <a:pt x="38336" y="16599"/>
                                  <a:pt x="36323" y="15804"/>
                                </a:cubicBezTo>
                                <a:cubicBezTo>
                                  <a:pt x="34304" y="15011"/>
                                  <a:pt x="31845" y="14612"/>
                                  <a:pt x="28947" y="14612"/>
                                </a:cubicBezTo>
                                <a:cubicBezTo>
                                  <a:pt x="26791" y="14612"/>
                                  <a:pt x="24544" y="14749"/>
                                  <a:pt x="22201" y="15025"/>
                                </a:cubicBezTo>
                                <a:cubicBezTo>
                                  <a:pt x="19862" y="15314"/>
                                  <a:pt x="18126" y="15545"/>
                                  <a:pt x="16999" y="15728"/>
                                </a:cubicBezTo>
                                <a:lnTo>
                                  <a:pt x="16999" y="75020"/>
                                </a:lnTo>
                                <a:lnTo>
                                  <a:pt x="0" y="75020"/>
                                </a:lnTo>
                                <a:lnTo>
                                  <a:pt x="0" y="3931"/>
                                </a:lnTo>
                                <a:cubicBezTo>
                                  <a:pt x="3279" y="2991"/>
                                  <a:pt x="7541" y="2102"/>
                                  <a:pt x="12790" y="1264"/>
                                </a:cubicBezTo>
                                <a:cubicBezTo>
                                  <a:pt x="18033" y="417"/>
                                  <a:pt x="23843" y="0"/>
                                  <a:pt x="3021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86120"/>
                            <a:ext cx="26640" cy="6156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3298" h="76149">
                                <a:moveTo>
                                  <a:pt x="32738" y="0"/>
                                </a:moveTo>
                                <a:lnTo>
                                  <a:pt x="33298" y="75"/>
                                </a:lnTo>
                                <a:lnTo>
                                  <a:pt x="33298" y="15524"/>
                                </a:lnTo>
                                <a:lnTo>
                                  <a:pt x="21704" y="20930"/>
                                </a:lnTo>
                                <a:cubicBezTo>
                                  <a:pt x="18849" y="25146"/>
                                  <a:pt x="17421" y="30859"/>
                                  <a:pt x="17421" y="38073"/>
                                </a:cubicBezTo>
                                <a:cubicBezTo>
                                  <a:pt x="17421" y="45565"/>
                                  <a:pt x="19202" y="51444"/>
                                  <a:pt x="22762" y="55702"/>
                                </a:cubicBezTo>
                                <a:lnTo>
                                  <a:pt x="33298" y="60269"/>
                                </a:lnTo>
                                <a:lnTo>
                                  <a:pt x="33298" y="76149"/>
                                </a:lnTo>
                                <a:lnTo>
                                  <a:pt x="21779" y="74181"/>
                                </a:lnTo>
                                <a:cubicBezTo>
                                  <a:pt x="17186" y="72403"/>
                                  <a:pt x="13273" y="69850"/>
                                  <a:pt x="10047" y="66520"/>
                                </a:cubicBezTo>
                                <a:cubicBezTo>
                                  <a:pt x="6815" y="63198"/>
                                  <a:pt x="4327" y="59169"/>
                                  <a:pt x="2599" y="54442"/>
                                </a:cubicBezTo>
                                <a:cubicBezTo>
                                  <a:pt x="864" y="49712"/>
                                  <a:pt x="0" y="44395"/>
                                  <a:pt x="0" y="38495"/>
                                </a:cubicBezTo>
                                <a:cubicBezTo>
                                  <a:pt x="0" y="32688"/>
                                  <a:pt x="723" y="27421"/>
                                  <a:pt x="2174" y="22684"/>
                                </a:cubicBezTo>
                                <a:cubicBezTo>
                                  <a:pt x="3632" y="17961"/>
                                  <a:pt x="5763" y="13907"/>
                                  <a:pt x="8575" y="10530"/>
                                </a:cubicBezTo>
                                <a:cubicBezTo>
                                  <a:pt x="11379" y="7160"/>
                                  <a:pt x="14799" y="4564"/>
                                  <a:pt x="18824" y="2736"/>
                                </a:cubicBezTo>
                                <a:cubicBezTo>
                                  <a:pt x="22852" y="907"/>
                                  <a:pt x="27489" y="0"/>
                                  <a:pt x="3273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58040"/>
                            <a:ext cx="26640" cy="9000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32877" h="110851">
                                <a:moveTo>
                                  <a:pt x="32877" y="0"/>
                                </a:moveTo>
                                <a:lnTo>
                                  <a:pt x="32877" y="106779"/>
                                </a:lnTo>
                                <a:cubicBezTo>
                                  <a:pt x="29508" y="107815"/>
                                  <a:pt x="25263" y="108745"/>
                                  <a:pt x="20162" y="109591"/>
                                </a:cubicBezTo>
                                <a:cubicBezTo>
                                  <a:pt x="15057" y="110437"/>
                                  <a:pt x="9693" y="110851"/>
                                  <a:pt x="4077" y="110851"/>
                                </a:cubicBezTo>
                                <a:lnTo>
                                  <a:pt x="0" y="110154"/>
                                </a:lnTo>
                                <a:lnTo>
                                  <a:pt x="0" y="94274"/>
                                </a:lnTo>
                                <a:lnTo>
                                  <a:pt x="4214" y="96101"/>
                                </a:lnTo>
                                <a:cubicBezTo>
                                  <a:pt x="6936" y="96101"/>
                                  <a:pt x="9247" y="95986"/>
                                  <a:pt x="11173" y="95753"/>
                                </a:cubicBezTo>
                                <a:cubicBezTo>
                                  <a:pt x="13091" y="95518"/>
                                  <a:pt x="14657" y="95259"/>
                                  <a:pt x="15878" y="94982"/>
                                </a:cubicBezTo>
                                <a:lnTo>
                                  <a:pt x="15878" y="52829"/>
                                </a:lnTo>
                                <a:cubicBezTo>
                                  <a:pt x="14377" y="51796"/>
                                  <a:pt x="12389" y="50835"/>
                                  <a:pt x="9901" y="49953"/>
                                </a:cubicBezTo>
                                <a:cubicBezTo>
                                  <a:pt x="7421" y="49060"/>
                                  <a:pt x="4775" y="48614"/>
                                  <a:pt x="1964" y="48614"/>
                                </a:cubicBezTo>
                                <a:lnTo>
                                  <a:pt x="0" y="49530"/>
                                </a:lnTo>
                                <a:lnTo>
                                  <a:pt x="0" y="34080"/>
                                </a:lnTo>
                                <a:lnTo>
                                  <a:pt x="8854" y="35269"/>
                                </a:lnTo>
                                <a:cubicBezTo>
                                  <a:pt x="11565" y="36107"/>
                                  <a:pt x="13908" y="37043"/>
                                  <a:pt x="15878" y="38077"/>
                                </a:cubicBezTo>
                                <a:lnTo>
                                  <a:pt x="15878" y="2808"/>
                                </a:lnTo>
                                <a:lnTo>
                                  <a:pt x="328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87200"/>
                            <a:ext cx="49680" cy="60840"/>
                          </a:xfrm>
                          <a:custGeom>
                            <a:avLst/>
                            <a:gdLst>
                              <a:gd name="textAreaLeft" fmla="*/ 0 w 28080"/>
                              <a:gd name="textAreaRight" fmla="*/ 28440 w 2808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61121" h="75168">
                                <a:moveTo>
                                  <a:pt x="0" y="0"/>
                                </a:moveTo>
                                <a:lnTo>
                                  <a:pt x="17003" y="0"/>
                                </a:lnTo>
                                <a:lnTo>
                                  <a:pt x="17003" y="38495"/>
                                </a:lnTo>
                                <a:cubicBezTo>
                                  <a:pt x="17003" y="46368"/>
                                  <a:pt x="18148" y="51988"/>
                                  <a:pt x="20441" y="55353"/>
                                </a:cubicBezTo>
                                <a:cubicBezTo>
                                  <a:pt x="22738" y="58730"/>
                                  <a:pt x="26741" y="60415"/>
                                  <a:pt x="32461" y="60415"/>
                                </a:cubicBezTo>
                                <a:cubicBezTo>
                                  <a:pt x="34517" y="60415"/>
                                  <a:pt x="36692" y="60325"/>
                                  <a:pt x="38991" y="60135"/>
                                </a:cubicBezTo>
                                <a:cubicBezTo>
                                  <a:pt x="41285" y="59947"/>
                                  <a:pt x="42996" y="59713"/>
                                  <a:pt x="44122" y="59432"/>
                                </a:cubicBezTo>
                                <a:lnTo>
                                  <a:pt x="44122" y="0"/>
                                </a:lnTo>
                                <a:lnTo>
                                  <a:pt x="61121" y="0"/>
                                </a:lnTo>
                                <a:lnTo>
                                  <a:pt x="61121" y="71233"/>
                                </a:lnTo>
                                <a:cubicBezTo>
                                  <a:pt x="57842" y="72071"/>
                                  <a:pt x="53579" y="72940"/>
                                  <a:pt x="48330" y="73833"/>
                                </a:cubicBezTo>
                                <a:cubicBezTo>
                                  <a:pt x="43088" y="74726"/>
                                  <a:pt x="37325" y="75168"/>
                                  <a:pt x="31054" y="75168"/>
                                </a:cubicBezTo>
                                <a:cubicBezTo>
                                  <a:pt x="25150" y="75168"/>
                                  <a:pt x="20211" y="74322"/>
                                  <a:pt x="16229" y="72640"/>
                                </a:cubicBezTo>
                                <a:cubicBezTo>
                                  <a:pt x="12248" y="70956"/>
                                  <a:pt x="9065" y="68612"/>
                                  <a:pt x="6679" y="65613"/>
                                </a:cubicBezTo>
                                <a:cubicBezTo>
                                  <a:pt x="4291" y="62615"/>
                                  <a:pt x="2578" y="59032"/>
                                  <a:pt x="1548" y="54864"/>
                                </a:cubicBezTo>
                                <a:cubicBezTo>
                                  <a:pt x="515" y="50695"/>
                                  <a:pt x="0" y="46130"/>
                                  <a:pt x="0" y="4117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86120"/>
                            <a:ext cx="43920" cy="6300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53950" h="77134">
                                <a:moveTo>
                                  <a:pt x="29221" y="0"/>
                                </a:moveTo>
                                <a:cubicBezTo>
                                  <a:pt x="33531" y="0"/>
                                  <a:pt x="37649" y="399"/>
                                  <a:pt x="41584" y="1195"/>
                                </a:cubicBezTo>
                                <a:cubicBezTo>
                                  <a:pt x="45522" y="1994"/>
                                  <a:pt x="48467" y="2765"/>
                                  <a:pt x="50440" y="3513"/>
                                </a:cubicBezTo>
                                <a:lnTo>
                                  <a:pt x="47341" y="17283"/>
                                </a:lnTo>
                                <a:cubicBezTo>
                                  <a:pt x="45469" y="16438"/>
                                  <a:pt x="43081" y="15667"/>
                                  <a:pt x="40179" y="14958"/>
                                </a:cubicBezTo>
                                <a:cubicBezTo>
                                  <a:pt x="37278" y="14263"/>
                                  <a:pt x="33905" y="13907"/>
                                  <a:pt x="30064" y="13907"/>
                                </a:cubicBezTo>
                                <a:cubicBezTo>
                                  <a:pt x="26600" y="13907"/>
                                  <a:pt x="23788" y="14497"/>
                                  <a:pt x="21636" y="15667"/>
                                </a:cubicBezTo>
                                <a:cubicBezTo>
                                  <a:pt x="19483" y="16837"/>
                                  <a:pt x="18404" y="18644"/>
                                  <a:pt x="18404" y="21078"/>
                                </a:cubicBezTo>
                                <a:cubicBezTo>
                                  <a:pt x="18404" y="22291"/>
                                  <a:pt x="18616" y="23371"/>
                                  <a:pt x="19038" y="24307"/>
                                </a:cubicBezTo>
                                <a:cubicBezTo>
                                  <a:pt x="19458" y="25247"/>
                                  <a:pt x="20186" y="26114"/>
                                  <a:pt x="21211" y="26906"/>
                                </a:cubicBezTo>
                                <a:cubicBezTo>
                                  <a:pt x="22241" y="27701"/>
                                  <a:pt x="23598" y="28501"/>
                                  <a:pt x="25290" y="29293"/>
                                </a:cubicBezTo>
                                <a:cubicBezTo>
                                  <a:pt x="26975" y="30089"/>
                                  <a:pt x="29031" y="30909"/>
                                  <a:pt x="31471" y="31752"/>
                                </a:cubicBezTo>
                                <a:cubicBezTo>
                                  <a:pt x="35497" y="33253"/>
                                  <a:pt x="38919" y="34726"/>
                                  <a:pt x="41727" y="36176"/>
                                </a:cubicBezTo>
                                <a:cubicBezTo>
                                  <a:pt x="44539" y="37634"/>
                                  <a:pt x="46850" y="39269"/>
                                  <a:pt x="48679" y="41094"/>
                                </a:cubicBezTo>
                                <a:cubicBezTo>
                                  <a:pt x="50508" y="42922"/>
                                  <a:pt x="51844" y="45007"/>
                                  <a:pt x="52682" y="47347"/>
                                </a:cubicBezTo>
                                <a:cubicBezTo>
                                  <a:pt x="53528" y="49690"/>
                                  <a:pt x="53950" y="52498"/>
                                  <a:pt x="53950" y="55778"/>
                                </a:cubicBezTo>
                                <a:cubicBezTo>
                                  <a:pt x="53950" y="62805"/>
                                  <a:pt x="51350" y="68123"/>
                                  <a:pt x="46148" y="71726"/>
                                </a:cubicBezTo>
                                <a:cubicBezTo>
                                  <a:pt x="40950" y="75330"/>
                                  <a:pt x="33531" y="77134"/>
                                  <a:pt x="23886" y="77134"/>
                                </a:cubicBezTo>
                                <a:cubicBezTo>
                                  <a:pt x="17421" y="77134"/>
                                  <a:pt x="12223" y="76594"/>
                                  <a:pt x="8287" y="75517"/>
                                </a:cubicBezTo>
                                <a:cubicBezTo>
                                  <a:pt x="4352" y="74444"/>
                                  <a:pt x="1588" y="73576"/>
                                  <a:pt x="0" y="72917"/>
                                </a:cubicBezTo>
                                <a:lnTo>
                                  <a:pt x="2949" y="58726"/>
                                </a:lnTo>
                                <a:cubicBezTo>
                                  <a:pt x="5475" y="59760"/>
                                  <a:pt x="8500" y="60743"/>
                                  <a:pt x="12013" y="61679"/>
                                </a:cubicBezTo>
                                <a:cubicBezTo>
                                  <a:pt x="15523" y="62615"/>
                                  <a:pt x="19526" y="63082"/>
                                  <a:pt x="24023" y="63082"/>
                                </a:cubicBezTo>
                                <a:cubicBezTo>
                                  <a:pt x="28519" y="63082"/>
                                  <a:pt x="31796" y="62546"/>
                                  <a:pt x="33858" y="61466"/>
                                </a:cubicBezTo>
                                <a:cubicBezTo>
                                  <a:pt x="35913" y="60394"/>
                                  <a:pt x="36947" y="58543"/>
                                  <a:pt x="36947" y="55914"/>
                                </a:cubicBezTo>
                                <a:cubicBezTo>
                                  <a:pt x="36947" y="53481"/>
                                  <a:pt x="35846" y="51472"/>
                                  <a:pt x="33646" y="49878"/>
                                </a:cubicBezTo>
                                <a:cubicBezTo>
                                  <a:pt x="31449" y="48287"/>
                                  <a:pt x="27813" y="46555"/>
                                  <a:pt x="22760" y="44676"/>
                                </a:cubicBezTo>
                                <a:cubicBezTo>
                                  <a:pt x="19664" y="43556"/>
                                  <a:pt x="16830" y="42365"/>
                                  <a:pt x="14263" y="41094"/>
                                </a:cubicBezTo>
                                <a:cubicBezTo>
                                  <a:pt x="11679" y="39834"/>
                                  <a:pt x="9458" y="38358"/>
                                  <a:pt x="7586" y="36666"/>
                                </a:cubicBezTo>
                                <a:cubicBezTo>
                                  <a:pt x="5710" y="34985"/>
                                  <a:pt x="4234" y="32944"/>
                                  <a:pt x="3157" y="30556"/>
                                </a:cubicBezTo>
                                <a:cubicBezTo>
                                  <a:pt x="2078" y="28170"/>
                                  <a:pt x="1541" y="25247"/>
                                  <a:pt x="1541" y="21779"/>
                                </a:cubicBezTo>
                                <a:cubicBezTo>
                                  <a:pt x="1541" y="15033"/>
                                  <a:pt x="4028" y="9720"/>
                                  <a:pt x="8989" y="5832"/>
                                </a:cubicBezTo>
                                <a:cubicBezTo>
                                  <a:pt x="13953" y="1943"/>
                                  <a:pt x="20696" y="0"/>
                                  <a:pt x="292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87200"/>
                            <a:ext cx="47520" cy="59760"/>
                          </a:xfrm>
                          <a:custGeom>
                            <a:avLst/>
                            <a:gdLst>
                              <a:gd name="textAreaLeft" fmla="*/ 0 w 27000"/>
                              <a:gd name="textAreaRight" fmla="*/ 27360 w 2700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58447" h="73484">
                                <a:moveTo>
                                  <a:pt x="1825" y="0"/>
                                </a:moveTo>
                                <a:lnTo>
                                  <a:pt x="57607" y="0"/>
                                </a:lnTo>
                                <a:lnTo>
                                  <a:pt x="57607" y="11944"/>
                                </a:lnTo>
                                <a:cubicBezTo>
                                  <a:pt x="55729" y="13914"/>
                                  <a:pt x="53270" y="16679"/>
                                  <a:pt x="50231" y="20235"/>
                                </a:cubicBezTo>
                                <a:cubicBezTo>
                                  <a:pt x="47186" y="23796"/>
                                  <a:pt x="43928" y="27748"/>
                                  <a:pt x="40461" y="32104"/>
                                </a:cubicBezTo>
                                <a:cubicBezTo>
                                  <a:pt x="36994" y="36464"/>
                                  <a:pt x="33509" y="41004"/>
                                  <a:pt x="29996" y="45734"/>
                                </a:cubicBezTo>
                                <a:cubicBezTo>
                                  <a:pt x="26486" y="50461"/>
                                  <a:pt x="23321" y="54986"/>
                                  <a:pt x="20509" y="59293"/>
                                </a:cubicBezTo>
                                <a:lnTo>
                                  <a:pt x="58447" y="59293"/>
                                </a:lnTo>
                                <a:lnTo>
                                  <a:pt x="58447" y="73484"/>
                                </a:lnTo>
                                <a:lnTo>
                                  <a:pt x="0" y="73484"/>
                                </a:lnTo>
                                <a:lnTo>
                                  <a:pt x="0" y="62943"/>
                                </a:lnTo>
                                <a:cubicBezTo>
                                  <a:pt x="2064" y="59202"/>
                                  <a:pt x="4637" y="55123"/>
                                  <a:pt x="7729" y="50716"/>
                                </a:cubicBezTo>
                                <a:cubicBezTo>
                                  <a:pt x="10818" y="46321"/>
                                  <a:pt x="13997" y="41894"/>
                                  <a:pt x="17283" y="37447"/>
                                </a:cubicBezTo>
                                <a:cubicBezTo>
                                  <a:pt x="20564" y="32997"/>
                                  <a:pt x="23818" y="28757"/>
                                  <a:pt x="27051" y="24732"/>
                                </a:cubicBezTo>
                                <a:cubicBezTo>
                                  <a:pt x="30277" y="20703"/>
                                  <a:pt x="33156" y="17193"/>
                                  <a:pt x="35687" y="14195"/>
                                </a:cubicBezTo>
                                <a:lnTo>
                                  <a:pt x="1825" y="14195"/>
                                </a:lnTo>
                                <a:lnTo>
                                  <a:pt x="18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86120"/>
                            <a:ext cx="27360" cy="6228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35280"/>
                              <a:gd name="textAreaBottom" fmla="*/ 3528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33507" h="76276">
                                <a:moveTo>
                                  <a:pt x="33507" y="0"/>
                                </a:moveTo>
                                <a:lnTo>
                                  <a:pt x="33507" y="14233"/>
                                </a:lnTo>
                                <a:lnTo>
                                  <a:pt x="27396" y="15540"/>
                                </a:lnTo>
                                <a:cubicBezTo>
                                  <a:pt x="25428" y="16523"/>
                                  <a:pt x="23764" y="17816"/>
                                  <a:pt x="22403" y="19411"/>
                                </a:cubicBezTo>
                                <a:cubicBezTo>
                                  <a:pt x="21046" y="20995"/>
                                  <a:pt x="19995" y="22824"/>
                                  <a:pt x="19246" y="24886"/>
                                </a:cubicBezTo>
                                <a:cubicBezTo>
                                  <a:pt x="18494" y="26945"/>
                                  <a:pt x="17980" y="29056"/>
                                  <a:pt x="17701" y="31208"/>
                                </a:cubicBezTo>
                                <a:lnTo>
                                  <a:pt x="33507" y="31208"/>
                                </a:lnTo>
                                <a:lnTo>
                                  <a:pt x="33507" y="43710"/>
                                </a:lnTo>
                                <a:lnTo>
                                  <a:pt x="17562" y="43710"/>
                                </a:lnTo>
                                <a:cubicBezTo>
                                  <a:pt x="18029" y="49618"/>
                                  <a:pt x="20110" y="54180"/>
                                  <a:pt x="23811" y="57412"/>
                                </a:cubicBezTo>
                                <a:lnTo>
                                  <a:pt x="33507" y="60332"/>
                                </a:lnTo>
                                <a:lnTo>
                                  <a:pt x="33507" y="76276"/>
                                </a:lnTo>
                                <a:lnTo>
                                  <a:pt x="20931" y="74130"/>
                                </a:lnTo>
                                <a:cubicBezTo>
                                  <a:pt x="16157" y="72211"/>
                                  <a:pt x="12223" y="69544"/>
                                  <a:pt x="9134" y="66120"/>
                                </a:cubicBezTo>
                                <a:cubicBezTo>
                                  <a:pt x="6041" y="62700"/>
                                  <a:pt x="3742" y="58676"/>
                                  <a:pt x="2243" y="54039"/>
                                </a:cubicBezTo>
                                <a:cubicBezTo>
                                  <a:pt x="746" y="49399"/>
                                  <a:pt x="0" y="44322"/>
                                  <a:pt x="0" y="38793"/>
                                </a:cubicBezTo>
                                <a:cubicBezTo>
                                  <a:pt x="0" y="32334"/>
                                  <a:pt x="955" y="26668"/>
                                  <a:pt x="2877" y="21794"/>
                                </a:cubicBezTo>
                                <a:cubicBezTo>
                                  <a:pt x="4796" y="16923"/>
                                  <a:pt x="7348" y="12873"/>
                                  <a:pt x="10537" y="9640"/>
                                </a:cubicBezTo>
                                <a:cubicBezTo>
                                  <a:pt x="13720" y="6408"/>
                                  <a:pt x="17368" y="3977"/>
                                  <a:pt x="21500" y="2336"/>
                                </a:cubicBezTo>
                                <a:lnTo>
                                  <a:pt x="335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233640"/>
                            <a:ext cx="23040" cy="1476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8028" h="18262">
                                <a:moveTo>
                                  <a:pt x="25785" y="0"/>
                                </a:moveTo>
                                <a:lnTo>
                                  <a:pt x="28028" y="13914"/>
                                </a:lnTo>
                                <a:cubicBezTo>
                                  <a:pt x="27092" y="14381"/>
                                  <a:pt x="25799" y="14872"/>
                                  <a:pt x="24165" y="15386"/>
                                </a:cubicBezTo>
                                <a:cubicBezTo>
                                  <a:pt x="22528" y="15900"/>
                                  <a:pt x="20656" y="16369"/>
                                  <a:pt x="18543" y="16790"/>
                                </a:cubicBezTo>
                                <a:cubicBezTo>
                                  <a:pt x="16439" y="17215"/>
                                  <a:pt x="14165" y="17560"/>
                                  <a:pt x="11734" y="17849"/>
                                </a:cubicBezTo>
                                <a:cubicBezTo>
                                  <a:pt x="9294" y="18129"/>
                                  <a:pt x="6817" y="18262"/>
                                  <a:pt x="4287" y="18262"/>
                                </a:cubicBezTo>
                                <a:lnTo>
                                  <a:pt x="0" y="17531"/>
                                </a:lnTo>
                                <a:lnTo>
                                  <a:pt x="0" y="1588"/>
                                </a:lnTo>
                                <a:lnTo>
                                  <a:pt x="6393" y="3513"/>
                                </a:lnTo>
                                <a:cubicBezTo>
                                  <a:pt x="10511" y="3513"/>
                                  <a:pt x="14281" y="3142"/>
                                  <a:pt x="17699" y="2394"/>
                                </a:cubicBezTo>
                                <a:cubicBezTo>
                                  <a:pt x="21123" y="1638"/>
                                  <a:pt x="23813" y="846"/>
                                  <a:pt x="2578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86120"/>
                            <a:ext cx="26640" cy="356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20160"/>
                              <a:gd name="textAreaBottom" fmla="*/ 2052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32802" h="43833">
                                <a:moveTo>
                                  <a:pt x="632" y="0"/>
                                </a:moveTo>
                                <a:cubicBezTo>
                                  <a:pt x="10745" y="0"/>
                                  <a:pt x="18639" y="3140"/>
                                  <a:pt x="24302" y="9410"/>
                                </a:cubicBezTo>
                                <a:cubicBezTo>
                                  <a:pt x="29973" y="15685"/>
                                  <a:pt x="-32734" y="25056"/>
                                  <a:pt x="-32734" y="-28024"/>
                                </a:cubicBezTo>
                                <a:cubicBezTo>
                                  <a:pt x="-32734" y="-27084"/>
                                  <a:pt x="-32755" y="-26034"/>
                                  <a:pt x="32734" y="-24860"/>
                                </a:cubicBezTo>
                                <a:cubicBezTo>
                                  <a:pt x="32690" y="-23689"/>
                                  <a:pt x="32614" y="-22639"/>
                                  <a:pt x="32525" y="-21703"/>
                                </a:cubicBezTo>
                                <a:lnTo>
                                  <a:pt x="0" y="-21703"/>
                                </a:lnTo>
                                <a:lnTo>
                                  <a:pt x="0" y="31331"/>
                                </a:lnTo>
                                <a:lnTo>
                                  <a:pt x="15806" y="31331"/>
                                </a:lnTo>
                                <a:cubicBezTo>
                                  <a:pt x="15806" y="28990"/>
                                  <a:pt x="15475" y="26762"/>
                                  <a:pt x="14824" y="24660"/>
                                </a:cubicBezTo>
                                <a:cubicBezTo>
                                  <a:pt x="14165" y="22546"/>
                                  <a:pt x="13207" y="20725"/>
                                  <a:pt x="11940" y="19177"/>
                                </a:cubicBezTo>
                                <a:cubicBezTo>
                                  <a:pt x="10676" y="17633"/>
                                  <a:pt x="9135" y="16420"/>
                                  <a:pt x="7307" y="15527"/>
                                </a:cubicBezTo>
                                <a:cubicBezTo>
                                  <a:pt x="5482" y="14637"/>
                                  <a:pt x="3304" y="14191"/>
                                  <a:pt x="773" y="14191"/>
                                </a:cubicBezTo>
                                <a:lnTo>
                                  <a:pt x="0" y="14356"/>
                                </a:lnTo>
                                <a:lnTo>
                                  <a:pt x="0" y="123"/>
                                </a:lnTo>
                                <a:lnTo>
                                  <a:pt x="6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67760"/>
                            <a:ext cx="53280" cy="7920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45000"/>
                              <a:gd name="textAreaBottom" fmla="*/ 450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65894" h="97366">
                                <a:moveTo>
                                  <a:pt x="0" y="0"/>
                                </a:moveTo>
                                <a:lnTo>
                                  <a:pt x="62517" y="0"/>
                                </a:lnTo>
                                <a:lnTo>
                                  <a:pt x="62517" y="15033"/>
                                </a:lnTo>
                                <a:lnTo>
                                  <a:pt x="17704" y="15033"/>
                                </a:lnTo>
                                <a:lnTo>
                                  <a:pt x="17704" y="39056"/>
                                </a:lnTo>
                                <a:lnTo>
                                  <a:pt x="57607" y="39056"/>
                                </a:lnTo>
                                <a:lnTo>
                                  <a:pt x="57607" y="53809"/>
                                </a:lnTo>
                                <a:lnTo>
                                  <a:pt x="17704" y="53809"/>
                                </a:lnTo>
                                <a:lnTo>
                                  <a:pt x="17704" y="82331"/>
                                </a:lnTo>
                                <a:lnTo>
                                  <a:pt x="65894" y="82331"/>
                                </a:lnTo>
                                <a:lnTo>
                                  <a:pt x="65894" y="97366"/>
                                </a:lnTo>
                                <a:lnTo>
                                  <a:pt x="0" y="973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87200"/>
                            <a:ext cx="49680" cy="60840"/>
                          </a:xfrm>
                          <a:custGeom>
                            <a:avLst/>
                            <a:gdLst>
                              <a:gd name="textAreaLeft" fmla="*/ 0 w 28080"/>
                              <a:gd name="textAreaRight" fmla="*/ 28440 w 2808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61120" h="75168">
                                <a:moveTo>
                                  <a:pt x="0" y="0"/>
                                </a:moveTo>
                                <a:lnTo>
                                  <a:pt x="17002" y="0"/>
                                </a:lnTo>
                                <a:lnTo>
                                  <a:pt x="17002" y="38495"/>
                                </a:lnTo>
                                <a:cubicBezTo>
                                  <a:pt x="17002" y="46368"/>
                                  <a:pt x="18147" y="51988"/>
                                  <a:pt x="20444" y="55353"/>
                                </a:cubicBezTo>
                                <a:cubicBezTo>
                                  <a:pt x="22737" y="58730"/>
                                  <a:pt x="26741" y="60415"/>
                                  <a:pt x="32461" y="60415"/>
                                </a:cubicBezTo>
                                <a:cubicBezTo>
                                  <a:pt x="34516" y="60415"/>
                                  <a:pt x="36692" y="60325"/>
                                  <a:pt x="38995" y="60135"/>
                                </a:cubicBezTo>
                                <a:cubicBezTo>
                                  <a:pt x="41285" y="59947"/>
                                  <a:pt x="42998" y="59713"/>
                                  <a:pt x="44121" y="59432"/>
                                </a:cubicBezTo>
                                <a:lnTo>
                                  <a:pt x="44121" y="0"/>
                                </a:lnTo>
                                <a:lnTo>
                                  <a:pt x="61120" y="0"/>
                                </a:lnTo>
                                <a:lnTo>
                                  <a:pt x="61120" y="71233"/>
                                </a:lnTo>
                                <a:cubicBezTo>
                                  <a:pt x="57841" y="72071"/>
                                  <a:pt x="53582" y="72940"/>
                                  <a:pt x="48333" y="73833"/>
                                </a:cubicBezTo>
                                <a:cubicBezTo>
                                  <a:pt x="43088" y="74726"/>
                                  <a:pt x="37324" y="75168"/>
                                  <a:pt x="31056" y="75168"/>
                                </a:cubicBezTo>
                                <a:cubicBezTo>
                                  <a:pt x="25150" y="75168"/>
                                  <a:pt x="20211" y="74322"/>
                                  <a:pt x="16228" y="72640"/>
                                </a:cubicBezTo>
                                <a:cubicBezTo>
                                  <a:pt x="12247" y="70956"/>
                                  <a:pt x="9064" y="68612"/>
                                  <a:pt x="6677" y="65613"/>
                                </a:cubicBezTo>
                                <a:cubicBezTo>
                                  <a:pt x="4291" y="62615"/>
                                  <a:pt x="2577" y="59032"/>
                                  <a:pt x="1548" y="54864"/>
                                </a:cubicBezTo>
                                <a:cubicBezTo>
                                  <a:pt x="514" y="50695"/>
                                  <a:pt x="0" y="46130"/>
                                  <a:pt x="0" y="4117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86120"/>
                            <a:ext cx="36360" cy="608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520 w 2052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44823" h="75028">
                                <a:moveTo>
                                  <a:pt x="28666" y="0"/>
                                </a:moveTo>
                                <a:cubicBezTo>
                                  <a:pt x="29787" y="0"/>
                                  <a:pt x="31100" y="72"/>
                                  <a:pt x="32601" y="209"/>
                                </a:cubicBezTo>
                                <a:cubicBezTo>
                                  <a:pt x="34098" y="353"/>
                                  <a:pt x="35597" y="544"/>
                                  <a:pt x="37098" y="774"/>
                                </a:cubicBezTo>
                                <a:cubicBezTo>
                                  <a:pt x="38591" y="1008"/>
                                  <a:pt x="40042" y="1289"/>
                                  <a:pt x="41450" y="1617"/>
                                </a:cubicBezTo>
                                <a:cubicBezTo>
                                  <a:pt x="42854" y="1947"/>
                                  <a:pt x="43981" y="2249"/>
                                  <a:pt x="44823" y="2527"/>
                                </a:cubicBezTo>
                                <a:lnTo>
                                  <a:pt x="41871" y="16858"/>
                                </a:lnTo>
                                <a:cubicBezTo>
                                  <a:pt x="40467" y="16391"/>
                                  <a:pt x="38527" y="15901"/>
                                  <a:pt x="36039" y="15386"/>
                                </a:cubicBezTo>
                                <a:cubicBezTo>
                                  <a:pt x="33555" y="14872"/>
                                  <a:pt x="30678" y="14609"/>
                                  <a:pt x="27399" y="14609"/>
                                </a:cubicBezTo>
                                <a:cubicBezTo>
                                  <a:pt x="25527" y="14609"/>
                                  <a:pt x="23537" y="14803"/>
                                  <a:pt x="21430" y="15174"/>
                                </a:cubicBezTo>
                                <a:cubicBezTo>
                                  <a:pt x="19324" y="15551"/>
                                  <a:pt x="17849" y="15877"/>
                                  <a:pt x="17003" y="16157"/>
                                </a:cubicBezTo>
                                <a:lnTo>
                                  <a:pt x="17003" y="75028"/>
                                </a:lnTo>
                                <a:lnTo>
                                  <a:pt x="0" y="75028"/>
                                </a:lnTo>
                                <a:lnTo>
                                  <a:pt x="0" y="5059"/>
                                </a:lnTo>
                                <a:cubicBezTo>
                                  <a:pt x="3279" y="3844"/>
                                  <a:pt x="7380" y="2696"/>
                                  <a:pt x="12297" y="1617"/>
                                </a:cubicBezTo>
                                <a:cubicBezTo>
                                  <a:pt x="17215" y="544"/>
                                  <a:pt x="22668" y="0"/>
                                  <a:pt x="2866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86120"/>
                            <a:ext cx="28440" cy="6300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35270" h="77271">
                                <a:moveTo>
                                  <a:pt x="35269" y="0"/>
                                </a:moveTo>
                                <a:lnTo>
                                  <a:pt x="35270" y="0"/>
                                </a:lnTo>
                                <a:lnTo>
                                  <a:pt x="35270" y="14753"/>
                                </a:lnTo>
                                <a:lnTo>
                                  <a:pt x="35269" y="14753"/>
                                </a:lnTo>
                                <a:cubicBezTo>
                                  <a:pt x="29649" y="14753"/>
                                  <a:pt x="25269" y="16883"/>
                                  <a:pt x="22134" y="21143"/>
                                </a:cubicBezTo>
                                <a:cubicBezTo>
                                  <a:pt x="18998" y="25409"/>
                                  <a:pt x="17428" y="31190"/>
                                  <a:pt x="17428" y="38495"/>
                                </a:cubicBezTo>
                                <a:cubicBezTo>
                                  <a:pt x="17428" y="45897"/>
                                  <a:pt x="18998" y="51754"/>
                                  <a:pt x="22134" y="56059"/>
                                </a:cubicBezTo>
                                <a:cubicBezTo>
                                  <a:pt x="25269" y="60365"/>
                                  <a:pt x="29649" y="62517"/>
                                  <a:pt x="35269" y="62517"/>
                                </a:cubicBezTo>
                                <a:lnTo>
                                  <a:pt x="35270" y="62517"/>
                                </a:lnTo>
                                <a:lnTo>
                                  <a:pt x="35270" y="77271"/>
                                </a:lnTo>
                                <a:lnTo>
                                  <a:pt x="35269" y="77271"/>
                                </a:lnTo>
                                <a:cubicBezTo>
                                  <a:pt x="30020" y="77271"/>
                                  <a:pt x="25247" y="76335"/>
                                  <a:pt x="20938" y="74465"/>
                                </a:cubicBezTo>
                                <a:cubicBezTo>
                                  <a:pt x="16632" y="72593"/>
                                  <a:pt x="12931" y="69973"/>
                                  <a:pt x="9842" y="66596"/>
                                </a:cubicBezTo>
                                <a:cubicBezTo>
                                  <a:pt x="6750" y="63219"/>
                                  <a:pt x="4334" y="59148"/>
                                  <a:pt x="2607" y="54374"/>
                                </a:cubicBezTo>
                                <a:cubicBezTo>
                                  <a:pt x="867" y="49593"/>
                                  <a:pt x="0" y="44305"/>
                                  <a:pt x="0" y="38495"/>
                                </a:cubicBezTo>
                                <a:cubicBezTo>
                                  <a:pt x="0" y="32688"/>
                                  <a:pt x="867" y="27421"/>
                                  <a:pt x="2607" y="22690"/>
                                </a:cubicBezTo>
                                <a:cubicBezTo>
                                  <a:pt x="4334" y="17964"/>
                                  <a:pt x="6768" y="13907"/>
                                  <a:pt x="9911" y="10537"/>
                                </a:cubicBezTo>
                                <a:cubicBezTo>
                                  <a:pt x="13046" y="7164"/>
                                  <a:pt x="16769" y="4564"/>
                                  <a:pt x="21074" y="2736"/>
                                </a:cubicBezTo>
                                <a:cubicBezTo>
                                  <a:pt x="25391" y="915"/>
                                  <a:pt x="30118" y="0"/>
                                  <a:pt x="3526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86120"/>
                            <a:ext cx="28440" cy="6300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35262" h="77271">
                                <a:moveTo>
                                  <a:pt x="0" y="0"/>
                                </a:moveTo>
                                <a:lnTo>
                                  <a:pt x="14259" y="2736"/>
                                </a:lnTo>
                                <a:cubicBezTo>
                                  <a:pt x="18615" y="4564"/>
                                  <a:pt x="22337" y="7164"/>
                                  <a:pt x="25434" y="10537"/>
                                </a:cubicBezTo>
                                <a:cubicBezTo>
                                  <a:pt x="28522" y="13907"/>
                                  <a:pt x="30934" y="17964"/>
                                  <a:pt x="32663" y="22690"/>
                                </a:cubicBezTo>
                                <a:cubicBezTo>
                                  <a:pt x="34395" y="27421"/>
                                  <a:pt x="35262" y="32688"/>
                                  <a:pt x="35262" y="38495"/>
                                </a:cubicBezTo>
                                <a:cubicBezTo>
                                  <a:pt x="35262" y="44305"/>
                                  <a:pt x="34423" y="49593"/>
                                  <a:pt x="32739" y="54374"/>
                                </a:cubicBezTo>
                                <a:cubicBezTo>
                                  <a:pt x="31050" y="59148"/>
                                  <a:pt x="28659" y="63219"/>
                                  <a:pt x="25571" y="66596"/>
                                </a:cubicBezTo>
                                <a:cubicBezTo>
                                  <a:pt x="22482" y="69973"/>
                                  <a:pt x="18756" y="72593"/>
                                  <a:pt x="14400" y="74465"/>
                                </a:cubicBezTo>
                                <a:lnTo>
                                  <a:pt x="0" y="77271"/>
                                </a:lnTo>
                                <a:lnTo>
                                  <a:pt x="0" y="62517"/>
                                </a:lnTo>
                                <a:lnTo>
                                  <a:pt x="13136" y="56059"/>
                                </a:lnTo>
                                <a:cubicBezTo>
                                  <a:pt x="16272" y="51754"/>
                                  <a:pt x="17842" y="45897"/>
                                  <a:pt x="17842" y="38495"/>
                                </a:cubicBezTo>
                                <a:cubicBezTo>
                                  <a:pt x="17842" y="31190"/>
                                  <a:pt x="16272" y="25409"/>
                                  <a:pt x="13136" y="21143"/>
                                </a:cubicBezTo>
                                <a:lnTo>
                                  <a:pt x="0" y="147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86120"/>
                            <a:ext cx="26640" cy="8208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46440"/>
                              <a:gd name="textAreaBottom" fmla="*/ 4680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32879" h="101012">
                                <a:moveTo>
                                  <a:pt x="28804" y="0"/>
                                </a:moveTo>
                                <a:lnTo>
                                  <a:pt x="32879" y="697"/>
                                </a:lnTo>
                                <a:lnTo>
                                  <a:pt x="32879" y="16813"/>
                                </a:lnTo>
                                <a:lnTo>
                                  <a:pt x="27118" y="14609"/>
                                </a:lnTo>
                                <a:cubicBezTo>
                                  <a:pt x="25524" y="14609"/>
                                  <a:pt x="23861" y="14677"/>
                                  <a:pt x="22132" y="14821"/>
                                </a:cubicBezTo>
                                <a:cubicBezTo>
                                  <a:pt x="20394" y="14958"/>
                                  <a:pt x="18688" y="15267"/>
                                  <a:pt x="17003" y="15728"/>
                                </a:cubicBezTo>
                                <a:lnTo>
                                  <a:pt x="17003" y="57743"/>
                                </a:lnTo>
                                <a:cubicBezTo>
                                  <a:pt x="18500" y="58769"/>
                                  <a:pt x="20488" y="59731"/>
                                  <a:pt x="22971" y="60620"/>
                                </a:cubicBezTo>
                                <a:cubicBezTo>
                                  <a:pt x="25456" y="61513"/>
                                  <a:pt x="28101" y="61960"/>
                                  <a:pt x="30909" y="61960"/>
                                </a:cubicBezTo>
                                <a:lnTo>
                                  <a:pt x="32879" y="61040"/>
                                </a:lnTo>
                                <a:lnTo>
                                  <a:pt x="32879" y="76457"/>
                                </a:lnTo>
                                <a:lnTo>
                                  <a:pt x="24163" y="75305"/>
                                </a:lnTo>
                                <a:cubicBezTo>
                                  <a:pt x="21261" y="74461"/>
                                  <a:pt x="18875" y="73525"/>
                                  <a:pt x="17003" y="72497"/>
                                </a:cubicBezTo>
                                <a:lnTo>
                                  <a:pt x="17003" y="101012"/>
                                </a:lnTo>
                                <a:lnTo>
                                  <a:pt x="0" y="101012"/>
                                </a:lnTo>
                                <a:lnTo>
                                  <a:pt x="0" y="3931"/>
                                </a:lnTo>
                                <a:cubicBezTo>
                                  <a:pt x="3467" y="2991"/>
                                  <a:pt x="7725" y="2102"/>
                                  <a:pt x="12788" y="1264"/>
                                </a:cubicBezTo>
                                <a:cubicBezTo>
                                  <a:pt x="17849" y="417"/>
                                  <a:pt x="23184" y="0"/>
                                  <a:pt x="2880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86840"/>
                            <a:ext cx="26640" cy="6156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3300" h="75872">
                                <a:moveTo>
                                  <a:pt x="0" y="0"/>
                                </a:moveTo>
                                <a:lnTo>
                                  <a:pt x="11520" y="1970"/>
                                </a:lnTo>
                                <a:cubicBezTo>
                                  <a:pt x="16106" y="3746"/>
                                  <a:pt x="20019" y="6304"/>
                                  <a:pt x="23249" y="9631"/>
                                </a:cubicBezTo>
                                <a:cubicBezTo>
                                  <a:pt x="26481" y="12954"/>
                                  <a:pt x="28965" y="16979"/>
                                  <a:pt x="30701" y="21709"/>
                                </a:cubicBezTo>
                                <a:cubicBezTo>
                                  <a:pt x="32432" y="26439"/>
                                  <a:pt x="33300" y="31757"/>
                                  <a:pt x="33300" y="37653"/>
                                </a:cubicBezTo>
                                <a:cubicBezTo>
                                  <a:pt x="33300" y="43277"/>
                                  <a:pt x="32569" y="48428"/>
                                  <a:pt x="31117" y="53112"/>
                                </a:cubicBezTo>
                                <a:cubicBezTo>
                                  <a:pt x="29667" y="57792"/>
                                  <a:pt x="27583" y="61820"/>
                                  <a:pt x="24868" y="65189"/>
                                </a:cubicBezTo>
                                <a:cubicBezTo>
                                  <a:pt x="22150" y="68566"/>
                                  <a:pt x="18752" y="71188"/>
                                  <a:pt x="14680" y="73060"/>
                                </a:cubicBezTo>
                                <a:cubicBezTo>
                                  <a:pt x="10608" y="74936"/>
                                  <a:pt x="5993" y="75872"/>
                                  <a:pt x="842" y="75872"/>
                                </a:cubicBezTo>
                                <a:lnTo>
                                  <a:pt x="0" y="75760"/>
                                </a:lnTo>
                                <a:lnTo>
                                  <a:pt x="0" y="60343"/>
                                </a:lnTo>
                                <a:lnTo>
                                  <a:pt x="11591" y="54933"/>
                                </a:lnTo>
                                <a:cubicBezTo>
                                  <a:pt x="14446" y="50722"/>
                                  <a:pt x="15876" y="45055"/>
                                  <a:pt x="15876" y="37934"/>
                                </a:cubicBezTo>
                                <a:cubicBezTo>
                                  <a:pt x="15876" y="30350"/>
                                  <a:pt x="14165" y="24449"/>
                                  <a:pt x="10749" y="20229"/>
                                </a:cubicBezTo>
                                <a:lnTo>
                                  <a:pt x="0" y="161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86120"/>
                            <a:ext cx="27360" cy="6228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35280"/>
                              <a:gd name="textAreaBottom" fmla="*/ 3528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33507" h="76276">
                                <a:moveTo>
                                  <a:pt x="33507" y="0"/>
                                </a:moveTo>
                                <a:lnTo>
                                  <a:pt x="33507" y="14233"/>
                                </a:lnTo>
                                <a:lnTo>
                                  <a:pt x="27396" y="15540"/>
                                </a:lnTo>
                                <a:cubicBezTo>
                                  <a:pt x="25426" y="16523"/>
                                  <a:pt x="23764" y="17816"/>
                                  <a:pt x="22406" y="19411"/>
                                </a:cubicBezTo>
                                <a:cubicBezTo>
                                  <a:pt x="21046" y="20995"/>
                                  <a:pt x="19995" y="22824"/>
                                  <a:pt x="19245" y="24886"/>
                                </a:cubicBezTo>
                                <a:cubicBezTo>
                                  <a:pt x="18493" y="26945"/>
                                  <a:pt x="17978" y="29056"/>
                                  <a:pt x="17701" y="31208"/>
                                </a:cubicBezTo>
                                <a:lnTo>
                                  <a:pt x="33507" y="31208"/>
                                </a:lnTo>
                                <a:lnTo>
                                  <a:pt x="33507" y="43710"/>
                                </a:lnTo>
                                <a:lnTo>
                                  <a:pt x="17561" y="43710"/>
                                </a:lnTo>
                                <a:cubicBezTo>
                                  <a:pt x="18029" y="49618"/>
                                  <a:pt x="20110" y="54180"/>
                                  <a:pt x="23811" y="57412"/>
                                </a:cubicBezTo>
                                <a:lnTo>
                                  <a:pt x="33507" y="60332"/>
                                </a:lnTo>
                                <a:lnTo>
                                  <a:pt x="33507" y="76276"/>
                                </a:lnTo>
                                <a:lnTo>
                                  <a:pt x="20931" y="74130"/>
                                </a:lnTo>
                                <a:cubicBezTo>
                                  <a:pt x="16157" y="72211"/>
                                  <a:pt x="12222" y="69544"/>
                                  <a:pt x="9134" y="66120"/>
                                </a:cubicBezTo>
                                <a:cubicBezTo>
                                  <a:pt x="6045" y="62700"/>
                                  <a:pt x="3740" y="58676"/>
                                  <a:pt x="2242" y="54039"/>
                                </a:cubicBezTo>
                                <a:cubicBezTo>
                                  <a:pt x="745" y="49399"/>
                                  <a:pt x="0" y="44322"/>
                                  <a:pt x="0" y="38793"/>
                                </a:cubicBezTo>
                                <a:cubicBezTo>
                                  <a:pt x="0" y="32334"/>
                                  <a:pt x="957" y="26668"/>
                                  <a:pt x="2876" y="21794"/>
                                </a:cubicBezTo>
                                <a:cubicBezTo>
                                  <a:pt x="4795" y="16923"/>
                                  <a:pt x="7348" y="12873"/>
                                  <a:pt x="10537" y="9640"/>
                                </a:cubicBezTo>
                                <a:cubicBezTo>
                                  <a:pt x="13720" y="6408"/>
                                  <a:pt x="17367" y="3977"/>
                                  <a:pt x="21499" y="2336"/>
                                </a:cubicBezTo>
                                <a:lnTo>
                                  <a:pt x="335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233640"/>
                            <a:ext cx="23040" cy="1476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8028" h="18262">
                                <a:moveTo>
                                  <a:pt x="25785" y="0"/>
                                </a:moveTo>
                                <a:lnTo>
                                  <a:pt x="28028" y="13914"/>
                                </a:lnTo>
                                <a:cubicBezTo>
                                  <a:pt x="27092" y="14381"/>
                                  <a:pt x="25800" y="14872"/>
                                  <a:pt x="24169" y="15386"/>
                                </a:cubicBezTo>
                                <a:cubicBezTo>
                                  <a:pt x="22527" y="15900"/>
                                  <a:pt x="20655" y="16369"/>
                                  <a:pt x="18542" y="16790"/>
                                </a:cubicBezTo>
                                <a:cubicBezTo>
                                  <a:pt x="16440" y="17215"/>
                                  <a:pt x="14167" y="17560"/>
                                  <a:pt x="11734" y="17849"/>
                                </a:cubicBezTo>
                                <a:cubicBezTo>
                                  <a:pt x="9293" y="18129"/>
                                  <a:pt x="6817" y="18262"/>
                                  <a:pt x="4286" y="18262"/>
                                </a:cubicBezTo>
                                <a:lnTo>
                                  <a:pt x="0" y="17531"/>
                                </a:lnTo>
                                <a:lnTo>
                                  <a:pt x="0" y="1588"/>
                                </a:lnTo>
                                <a:lnTo>
                                  <a:pt x="6393" y="3513"/>
                                </a:lnTo>
                                <a:cubicBezTo>
                                  <a:pt x="10510" y="3513"/>
                                  <a:pt x="14279" y="3142"/>
                                  <a:pt x="17703" y="2394"/>
                                </a:cubicBezTo>
                                <a:cubicBezTo>
                                  <a:pt x="21123" y="1638"/>
                                  <a:pt x="23812" y="846"/>
                                  <a:pt x="2578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86120"/>
                            <a:ext cx="26640" cy="356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20160"/>
                              <a:gd name="textAreaBottom" fmla="*/ 2052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32805" h="43833">
                                <a:moveTo>
                                  <a:pt x="632" y="0"/>
                                </a:moveTo>
                                <a:cubicBezTo>
                                  <a:pt x="10745" y="0"/>
                                  <a:pt x="18639" y="3140"/>
                                  <a:pt x="24306" y="9410"/>
                                </a:cubicBezTo>
                                <a:cubicBezTo>
                                  <a:pt x="29971" y="15685"/>
                                  <a:pt x="-32731" y="25056"/>
                                  <a:pt x="-32731" y="-28024"/>
                                </a:cubicBezTo>
                                <a:cubicBezTo>
                                  <a:pt x="-32731" y="-27084"/>
                                  <a:pt x="-32755" y="-26034"/>
                                  <a:pt x="32734" y="-24860"/>
                                </a:cubicBezTo>
                                <a:cubicBezTo>
                                  <a:pt x="32690" y="-23689"/>
                                  <a:pt x="32614" y="-22639"/>
                                  <a:pt x="32524" y="-21703"/>
                                </a:cubicBezTo>
                                <a:lnTo>
                                  <a:pt x="0" y="-21703"/>
                                </a:lnTo>
                                <a:lnTo>
                                  <a:pt x="0" y="31331"/>
                                </a:lnTo>
                                <a:lnTo>
                                  <a:pt x="15806" y="31331"/>
                                </a:lnTo>
                                <a:cubicBezTo>
                                  <a:pt x="15806" y="28990"/>
                                  <a:pt x="15474" y="26762"/>
                                  <a:pt x="14823" y="24660"/>
                                </a:cubicBezTo>
                                <a:cubicBezTo>
                                  <a:pt x="14167" y="22546"/>
                                  <a:pt x="13207" y="20725"/>
                                  <a:pt x="11940" y="19177"/>
                                </a:cubicBezTo>
                                <a:cubicBezTo>
                                  <a:pt x="10676" y="17633"/>
                                  <a:pt x="9136" y="16420"/>
                                  <a:pt x="7307" y="15527"/>
                                </a:cubicBezTo>
                                <a:cubicBezTo>
                                  <a:pt x="5481" y="14637"/>
                                  <a:pt x="3303" y="14191"/>
                                  <a:pt x="773" y="14191"/>
                                </a:cubicBezTo>
                                <a:lnTo>
                                  <a:pt x="0" y="14356"/>
                                </a:lnTo>
                                <a:lnTo>
                                  <a:pt x="0" y="123"/>
                                </a:lnTo>
                                <a:lnTo>
                                  <a:pt x="6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87200"/>
                            <a:ext cx="30600" cy="8136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46080"/>
                              <a:gd name="textAreaBottom" fmla="*/ 46440 h 46080"/>
                            </a:gdLst>
                            <a:ahLst/>
                            <a:rect l="textAreaLeft" t="textAreaTop" r="textAreaRight" b="textAreaBottom"/>
                            <a:pathLst>
                              <a:path w="37372" h="99609">
                                <a:moveTo>
                                  <a:pt x="20376" y="0"/>
                                </a:moveTo>
                                <a:lnTo>
                                  <a:pt x="37372" y="0"/>
                                </a:lnTo>
                                <a:lnTo>
                                  <a:pt x="37372" y="71513"/>
                                </a:lnTo>
                                <a:cubicBezTo>
                                  <a:pt x="37372" y="81064"/>
                                  <a:pt x="35104" y="88135"/>
                                  <a:pt x="30557" y="92729"/>
                                </a:cubicBezTo>
                                <a:cubicBezTo>
                                  <a:pt x="26010" y="97311"/>
                                  <a:pt x="19483" y="99609"/>
                                  <a:pt x="10963" y="99609"/>
                                </a:cubicBezTo>
                                <a:cubicBezTo>
                                  <a:pt x="9738" y="99609"/>
                                  <a:pt x="8031" y="99489"/>
                                  <a:pt x="5832" y="99259"/>
                                </a:cubicBezTo>
                                <a:cubicBezTo>
                                  <a:pt x="3632" y="99028"/>
                                  <a:pt x="1685" y="98582"/>
                                  <a:pt x="0" y="97923"/>
                                </a:cubicBezTo>
                                <a:lnTo>
                                  <a:pt x="2246" y="84017"/>
                                </a:lnTo>
                                <a:cubicBezTo>
                                  <a:pt x="4305" y="84668"/>
                                  <a:pt x="6793" y="85000"/>
                                  <a:pt x="9695" y="85000"/>
                                </a:cubicBezTo>
                                <a:cubicBezTo>
                                  <a:pt x="13629" y="85000"/>
                                  <a:pt x="16387" y="83850"/>
                                  <a:pt x="17986" y="81554"/>
                                </a:cubicBezTo>
                                <a:cubicBezTo>
                                  <a:pt x="19581" y="79261"/>
                                  <a:pt x="20376" y="75815"/>
                                  <a:pt x="20376" y="71229"/>
                                </a:cubicBezTo>
                                <a:lnTo>
                                  <a:pt x="203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61280"/>
                            <a:ext cx="16560" cy="1656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20931" h="20931">
                                <a:moveTo>
                                  <a:pt x="10537" y="0"/>
                                </a:moveTo>
                                <a:cubicBezTo>
                                  <a:pt x="13349" y="0"/>
                                  <a:pt x="15778" y="932"/>
                                  <a:pt x="17842" y="2808"/>
                                </a:cubicBezTo>
                                <a:cubicBezTo>
                                  <a:pt x="19901" y="4684"/>
                                  <a:pt x="20931" y="7258"/>
                                  <a:pt x="20931" y="10533"/>
                                </a:cubicBezTo>
                                <a:cubicBezTo>
                                  <a:pt x="20931" y="13724"/>
                                  <a:pt x="19901" y="16247"/>
                                  <a:pt x="17842" y="18119"/>
                                </a:cubicBezTo>
                                <a:cubicBezTo>
                                  <a:pt x="15778" y="19995"/>
                                  <a:pt x="13349" y="20931"/>
                                  <a:pt x="10537" y="20931"/>
                                </a:cubicBezTo>
                                <a:cubicBezTo>
                                  <a:pt x="7633" y="20931"/>
                                  <a:pt x="5145" y="19995"/>
                                  <a:pt x="3089" y="18119"/>
                                </a:cubicBezTo>
                                <a:cubicBezTo>
                                  <a:pt x="1030" y="16247"/>
                                  <a:pt x="0" y="13724"/>
                                  <a:pt x="0" y="10533"/>
                                </a:cubicBezTo>
                                <a:cubicBezTo>
                                  <a:pt x="0" y="7258"/>
                                  <a:pt x="1030" y="4684"/>
                                  <a:pt x="3089" y="2808"/>
                                </a:cubicBezTo>
                                <a:cubicBezTo>
                                  <a:pt x="5145" y="932"/>
                                  <a:pt x="7633" y="0"/>
                                  <a:pt x="105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86120"/>
                            <a:ext cx="43920" cy="6300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53954" h="77134">
                                <a:moveTo>
                                  <a:pt x="29221" y="0"/>
                                </a:moveTo>
                                <a:cubicBezTo>
                                  <a:pt x="33531" y="0"/>
                                  <a:pt x="37652" y="399"/>
                                  <a:pt x="41587" y="1195"/>
                                </a:cubicBezTo>
                                <a:cubicBezTo>
                                  <a:pt x="45522" y="1994"/>
                                  <a:pt x="48470" y="2765"/>
                                  <a:pt x="50440" y="3513"/>
                                </a:cubicBezTo>
                                <a:lnTo>
                                  <a:pt x="47343" y="17283"/>
                                </a:lnTo>
                                <a:cubicBezTo>
                                  <a:pt x="45471" y="16438"/>
                                  <a:pt x="43081" y="15667"/>
                                  <a:pt x="40183" y="14958"/>
                                </a:cubicBezTo>
                                <a:cubicBezTo>
                                  <a:pt x="37281" y="14263"/>
                                  <a:pt x="33905" y="13907"/>
                                  <a:pt x="30068" y="13907"/>
                                </a:cubicBezTo>
                                <a:cubicBezTo>
                                  <a:pt x="26600" y="13907"/>
                                  <a:pt x="23792" y="14497"/>
                                  <a:pt x="21636" y="15667"/>
                                </a:cubicBezTo>
                                <a:cubicBezTo>
                                  <a:pt x="19483" y="16837"/>
                                  <a:pt x="18404" y="18644"/>
                                  <a:pt x="18404" y="21078"/>
                                </a:cubicBezTo>
                                <a:cubicBezTo>
                                  <a:pt x="18404" y="22291"/>
                                  <a:pt x="18616" y="23371"/>
                                  <a:pt x="19040" y="24307"/>
                                </a:cubicBezTo>
                                <a:cubicBezTo>
                                  <a:pt x="19462" y="25247"/>
                                  <a:pt x="20186" y="26114"/>
                                  <a:pt x="21214" y="26906"/>
                                </a:cubicBezTo>
                                <a:cubicBezTo>
                                  <a:pt x="22244" y="27701"/>
                                  <a:pt x="23602" y="28501"/>
                                  <a:pt x="25290" y="29293"/>
                                </a:cubicBezTo>
                                <a:cubicBezTo>
                                  <a:pt x="26979" y="30089"/>
                                  <a:pt x="29034" y="30909"/>
                                  <a:pt x="31471" y="31752"/>
                                </a:cubicBezTo>
                                <a:cubicBezTo>
                                  <a:pt x="35499" y="33253"/>
                                  <a:pt x="38919" y="34726"/>
                                  <a:pt x="41723" y="36176"/>
                                </a:cubicBezTo>
                                <a:cubicBezTo>
                                  <a:pt x="44539" y="37634"/>
                                  <a:pt x="46854" y="39269"/>
                                  <a:pt x="48683" y="41094"/>
                                </a:cubicBezTo>
                                <a:cubicBezTo>
                                  <a:pt x="50508" y="42922"/>
                                  <a:pt x="51844" y="45007"/>
                                  <a:pt x="52686" y="47347"/>
                                </a:cubicBezTo>
                                <a:cubicBezTo>
                                  <a:pt x="53532" y="49690"/>
                                  <a:pt x="53954" y="52498"/>
                                  <a:pt x="53954" y="55778"/>
                                </a:cubicBezTo>
                                <a:cubicBezTo>
                                  <a:pt x="53954" y="62805"/>
                                  <a:pt x="51346" y="68123"/>
                                  <a:pt x="46152" y="71726"/>
                                </a:cubicBezTo>
                                <a:cubicBezTo>
                                  <a:pt x="40954" y="75330"/>
                                  <a:pt x="33531" y="77134"/>
                                  <a:pt x="23890" y="77134"/>
                                </a:cubicBezTo>
                                <a:cubicBezTo>
                                  <a:pt x="17421" y="77134"/>
                                  <a:pt x="12225" y="76594"/>
                                  <a:pt x="8287" y="75517"/>
                                </a:cubicBezTo>
                                <a:cubicBezTo>
                                  <a:pt x="4356" y="74444"/>
                                  <a:pt x="1588" y="73576"/>
                                  <a:pt x="0" y="72917"/>
                                </a:cubicBezTo>
                                <a:lnTo>
                                  <a:pt x="2948" y="58726"/>
                                </a:lnTo>
                                <a:cubicBezTo>
                                  <a:pt x="5479" y="59760"/>
                                  <a:pt x="8499" y="60743"/>
                                  <a:pt x="12013" y="61679"/>
                                </a:cubicBezTo>
                                <a:cubicBezTo>
                                  <a:pt x="15527" y="62615"/>
                                  <a:pt x="19530" y="63082"/>
                                  <a:pt x="24022" y="63082"/>
                                </a:cubicBezTo>
                                <a:cubicBezTo>
                                  <a:pt x="28519" y="63082"/>
                                  <a:pt x="31798" y="62546"/>
                                  <a:pt x="33858" y="61466"/>
                                </a:cubicBezTo>
                                <a:cubicBezTo>
                                  <a:pt x="35917" y="60394"/>
                                  <a:pt x="36951" y="58543"/>
                                  <a:pt x="36951" y="55914"/>
                                </a:cubicBezTo>
                                <a:cubicBezTo>
                                  <a:pt x="36951" y="53481"/>
                                  <a:pt x="35849" y="51472"/>
                                  <a:pt x="33649" y="49878"/>
                                </a:cubicBezTo>
                                <a:cubicBezTo>
                                  <a:pt x="31449" y="48287"/>
                                  <a:pt x="27817" y="46555"/>
                                  <a:pt x="22762" y="44676"/>
                                </a:cubicBezTo>
                                <a:cubicBezTo>
                                  <a:pt x="19666" y="43556"/>
                                  <a:pt x="16834" y="42365"/>
                                  <a:pt x="14263" y="41094"/>
                                </a:cubicBezTo>
                                <a:cubicBezTo>
                                  <a:pt x="11681" y="39834"/>
                                  <a:pt x="9460" y="38358"/>
                                  <a:pt x="7584" y="36666"/>
                                </a:cubicBezTo>
                                <a:cubicBezTo>
                                  <a:pt x="5712" y="34985"/>
                                  <a:pt x="4233" y="32944"/>
                                  <a:pt x="3161" y="30556"/>
                                </a:cubicBezTo>
                                <a:cubicBezTo>
                                  <a:pt x="2080" y="28170"/>
                                  <a:pt x="1544" y="25247"/>
                                  <a:pt x="1544" y="21779"/>
                                </a:cubicBezTo>
                                <a:cubicBezTo>
                                  <a:pt x="1544" y="15033"/>
                                  <a:pt x="4028" y="9720"/>
                                  <a:pt x="8993" y="5832"/>
                                </a:cubicBezTo>
                                <a:cubicBezTo>
                                  <a:pt x="13954" y="1943"/>
                                  <a:pt x="20700" y="0"/>
                                  <a:pt x="292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58040"/>
                            <a:ext cx="52560" cy="88920"/>
                          </a:xfrm>
                          <a:custGeom>
                            <a:avLst/>
                            <a:gdLst>
                              <a:gd name="textAreaLeft" fmla="*/ 0 w 29880"/>
                              <a:gd name="textAreaRight" fmla="*/ 30240 w 29880"/>
                              <a:gd name="textAreaTop" fmla="*/ 0 h 50400"/>
                              <a:gd name="textAreaBottom" fmla="*/ 50760 h 50400"/>
                            </a:gdLst>
                            <a:ahLst/>
                            <a:rect l="textAreaLeft" t="textAreaTop" r="textAreaRight" b="textAreaBottom"/>
                            <a:pathLst>
                              <a:path w="65048" h="109027">
                                <a:moveTo>
                                  <a:pt x="16996" y="0"/>
                                </a:moveTo>
                                <a:lnTo>
                                  <a:pt x="16996" y="64206"/>
                                </a:lnTo>
                                <a:cubicBezTo>
                                  <a:pt x="19149" y="61957"/>
                                  <a:pt x="21445" y="59548"/>
                                  <a:pt x="23882" y="56971"/>
                                </a:cubicBezTo>
                                <a:cubicBezTo>
                                  <a:pt x="26317" y="54397"/>
                                  <a:pt x="28703" y="51819"/>
                                  <a:pt x="31047" y="49242"/>
                                </a:cubicBezTo>
                                <a:cubicBezTo>
                                  <a:pt x="33387" y="46668"/>
                                  <a:pt x="35614" y="44183"/>
                                  <a:pt x="37725" y="41797"/>
                                </a:cubicBezTo>
                                <a:cubicBezTo>
                                  <a:pt x="39824" y="39406"/>
                                  <a:pt x="41630" y="37325"/>
                                  <a:pt x="43132" y="35547"/>
                                </a:cubicBezTo>
                                <a:lnTo>
                                  <a:pt x="63219" y="35547"/>
                                </a:lnTo>
                                <a:cubicBezTo>
                                  <a:pt x="58547" y="40789"/>
                                  <a:pt x="53618" y="46220"/>
                                  <a:pt x="48432" y="51840"/>
                                </a:cubicBezTo>
                                <a:cubicBezTo>
                                  <a:pt x="43247" y="57464"/>
                                  <a:pt x="38038" y="62940"/>
                                  <a:pt x="32800" y="68278"/>
                                </a:cubicBezTo>
                                <a:cubicBezTo>
                                  <a:pt x="35604" y="70626"/>
                                  <a:pt x="38553" y="73458"/>
                                  <a:pt x="41634" y="76786"/>
                                </a:cubicBezTo>
                                <a:cubicBezTo>
                                  <a:pt x="44719" y="80108"/>
                                  <a:pt x="47708" y="83644"/>
                                  <a:pt x="50609" y="87388"/>
                                </a:cubicBezTo>
                                <a:cubicBezTo>
                                  <a:pt x="53504" y="91138"/>
                                  <a:pt x="56210" y="94886"/>
                                  <a:pt x="58738" y="98630"/>
                                </a:cubicBezTo>
                                <a:cubicBezTo>
                                  <a:pt x="61261" y="102377"/>
                                  <a:pt x="63368" y="105844"/>
                                  <a:pt x="65048" y="109027"/>
                                </a:cubicBezTo>
                                <a:lnTo>
                                  <a:pt x="45378" y="109027"/>
                                </a:lnTo>
                                <a:cubicBezTo>
                                  <a:pt x="43690" y="106125"/>
                                  <a:pt x="41742" y="103076"/>
                                  <a:pt x="39550" y="99893"/>
                                </a:cubicBezTo>
                                <a:cubicBezTo>
                                  <a:pt x="37347" y="96711"/>
                                  <a:pt x="34982" y="93618"/>
                                  <a:pt x="32451" y="90620"/>
                                </a:cubicBezTo>
                                <a:cubicBezTo>
                                  <a:pt x="29920" y="87625"/>
                                  <a:pt x="27346" y="84788"/>
                                  <a:pt x="24726" y="82121"/>
                                </a:cubicBezTo>
                                <a:cubicBezTo>
                                  <a:pt x="22101" y="79453"/>
                                  <a:pt x="19526" y="77178"/>
                                  <a:pt x="16996" y="75306"/>
                                </a:cubicBezTo>
                                <a:lnTo>
                                  <a:pt x="16996" y="109027"/>
                                </a:lnTo>
                                <a:lnTo>
                                  <a:pt x="0" y="109027"/>
                                </a:lnTo>
                                <a:lnTo>
                                  <a:pt x="0" y="2808"/>
                                </a:lnTo>
                                <a:lnTo>
                                  <a:pt x="169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187200"/>
                            <a:ext cx="13320" cy="5976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16995" h="73480">
                                <a:moveTo>
                                  <a:pt x="0" y="0"/>
                                </a:moveTo>
                                <a:lnTo>
                                  <a:pt x="16995" y="0"/>
                                </a:lnTo>
                                <a:lnTo>
                                  <a:pt x="16995" y="73480"/>
                                </a:lnTo>
                                <a:lnTo>
                                  <a:pt x="0" y="734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61280"/>
                            <a:ext cx="16560" cy="1656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20937" h="20931">
                                <a:moveTo>
                                  <a:pt x="10537" y="0"/>
                                </a:moveTo>
                                <a:cubicBezTo>
                                  <a:pt x="13345" y="0"/>
                                  <a:pt x="15778" y="936"/>
                                  <a:pt x="17841" y="2808"/>
                                </a:cubicBezTo>
                                <a:cubicBezTo>
                                  <a:pt x="19903" y="4684"/>
                                  <a:pt x="20937" y="7254"/>
                                  <a:pt x="20937" y="10537"/>
                                </a:cubicBezTo>
                                <a:cubicBezTo>
                                  <a:pt x="20937" y="13720"/>
                                  <a:pt x="19903" y="16247"/>
                                  <a:pt x="17841" y="18123"/>
                                </a:cubicBezTo>
                                <a:cubicBezTo>
                                  <a:pt x="15778" y="19999"/>
                                  <a:pt x="13345" y="20931"/>
                                  <a:pt x="10537" y="20931"/>
                                </a:cubicBezTo>
                                <a:cubicBezTo>
                                  <a:pt x="7635" y="20931"/>
                                  <a:pt x="5151" y="19999"/>
                                  <a:pt x="3089" y="18123"/>
                                </a:cubicBezTo>
                                <a:cubicBezTo>
                                  <a:pt x="1026" y="16247"/>
                                  <a:pt x="0" y="13720"/>
                                  <a:pt x="0" y="10537"/>
                                </a:cubicBezTo>
                                <a:cubicBezTo>
                                  <a:pt x="0" y="7254"/>
                                  <a:pt x="1026" y="4684"/>
                                  <a:pt x="3089" y="2808"/>
                                </a:cubicBezTo>
                                <a:cubicBezTo>
                                  <a:pt x="5151" y="936"/>
                                  <a:pt x="7635" y="0"/>
                                  <a:pt x="105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186120"/>
                            <a:ext cx="27360" cy="6228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35280"/>
                              <a:gd name="textAreaBottom" fmla="*/ 3528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33507" h="76276">
                                <a:moveTo>
                                  <a:pt x="33507" y="0"/>
                                </a:moveTo>
                                <a:lnTo>
                                  <a:pt x="33507" y="14233"/>
                                </a:lnTo>
                                <a:lnTo>
                                  <a:pt x="27395" y="15540"/>
                                </a:lnTo>
                                <a:cubicBezTo>
                                  <a:pt x="25427" y="16523"/>
                                  <a:pt x="23767" y="17816"/>
                                  <a:pt x="22405" y="19411"/>
                                </a:cubicBezTo>
                                <a:cubicBezTo>
                                  <a:pt x="21049" y="20995"/>
                                  <a:pt x="19994" y="22824"/>
                                  <a:pt x="19246" y="24886"/>
                                </a:cubicBezTo>
                                <a:cubicBezTo>
                                  <a:pt x="18493" y="26945"/>
                                  <a:pt x="17978" y="29056"/>
                                  <a:pt x="17701" y="31208"/>
                                </a:cubicBezTo>
                                <a:lnTo>
                                  <a:pt x="33507" y="31208"/>
                                </a:lnTo>
                                <a:lnTo>
                                  <a:pt x="33507" y="43710"/>
                                </a:lnTo>
                                <a:lnTo>
                                  <a:pt x="17564" y="43710"/>
                                </a:lnTo>
                                <a:cubicBezTo>
                                  <a:pt x="18031" y="49618"/>
                                  <a:pt x="20109" y="54180"/>
                                  <a:pt x="23810" y="57412"/>
                                </a:cubicBezTo>
                                <a:lnTo>
                                  <a:pt x="33507" y="60332"/>
                                </a:lnTo>
                                <a:lnTo>
                                  <a:pt x="33507" y="76276"/>
                                </a:lnTo>
                                <a:lnTo>
                                  <a:pt x="20934" y="74130"/>
                                </a:lnTo>
                                <a:cubicBezTo>
                                  <a:pt x="16156" y="72211"/>
                                  <a:pt x="12221" y="69544"/>
                                  <a:pt x="9132" y="66120"/>
                                </a:cubicBezTo>
                                <a:cubicBezTo>
                                  <a:pt x="6044" y="62700"/>
                                  <a:pt x="3740" y="58676"/>
                                  <a:pt x="2243" y="54039"/>
                                </a:cubicBezTo>
                                <a:cubicBezTo>
                                  <a:pt x="748" y="49399"/>
                                  <a:pt x="0" y="44322"/>
                                  <a:pt x="0" y="38793"/>
                                </a:cubicBezTo>
                                <a:cubicBezTo>
                                  <a:pt x="0" y="32334"/>
                                  <a:pt x="958" y="26668"/>
                                  <a:pt x="2879" y="21794"/>
                                </a:cubicBezTo>
                                <a:cubicBezTo>
                                  <a:pt x="4798" y="16923"/>
                                  <a:pt x="7351" y="12873"/>
                                  <a:pt x="10537" y="9640"/>
                                </a:cubicBezTo>
                                <a:cubicBezTo>
                                  <a:pt x="13719" y="6408"/>
                                  <a:pt x="17370" y="3977"/>
                                  <a:pt x="21499" y="2336"/>
                                </a:cubicBezTo>
                                <a:lnTo>
                                  <a:pt x="335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233640"/>
                            <a:ext cx="23040" cy="1476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8027" h="18262">
                                <a:moveTo>
                                  <a:pt x="25784" y="0"/>
                                </a:moveTo>
                                <a:lnTo>
                                  <a:pt x="28027" y="13914"/>
                                </a:lnTo>
                                <a:cubicBezTo>
                                  <a:pt x="27091" y="14381"/>
                                  <a:pt x="25802" y="14872"/>
                                  <a:pt x="24167" y="15386"/>
                                </a:cubicBezTo>
                                <a:cubicBezTo>
                                  <a:pt x="22530" y="15900"/>
                                  <a:pt x="20655" y="16369"/>
                                  <a:pt x="18541" y="16790"/>
                                </a:cubicBezTo>
                                <a:cubicBezTo>
                                  <a:pt x="16438" y="17215"/>
                                  <a:pt x="14167" y="17560"/>
                                  <a:pt x="11734" y="17849"/>
                                </a:cubicBezTo>
                                <a:cubicBezTo>
                                  <a:pt x="9297" y="18129"/>
                                  <a:pt x="6815" y="18262"/>
                                  <a:pt x="4285" y="18262"/>
                                </a:cubicBezTo>
                                <a:lnTo>
                                  <a:pt x="0" y="17531"/>
                                </a:lnTo>
                                <a:lnTo>
                                  <a:pt x="0" y="1587"/>
                                </a:lnTo>
                                <a:lnTo>
                                  <a:pt x="6395" y="3513"/>
                                </a:lnTo>
                                <a:cubicBezTo>
                                  <a:pt x="10510" y="3513"/>
                                  <a:pt x="14283" y="3142"/>
                                  <a:pt x="17702" y="2394"/>
                                </a:cubicBezTo>
                                <a:cubicBezTo>
                                  <a:pt x="21122" y="1638"/>
                                  <a:pt x="23812" y="846"/>
                                  <a:pt x="2578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186120"/>
                            <a:ext cx="26640" cy="356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20160"/>
                              <a:gd name="textAreaBottom" fmla="*/ 2052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32805" h="43833">
                                <a:moveTo>
                                  <a:pt x="632" y="0"/>
                                </a:moveTo>
                                <a:cubicBezTo>
                                  <a:pt x="10747" y="0"/>
                                  <a:pt x="18638" y="3140"/>
                                  <a:pt x="24304" y="9410"/>
                                </a:cubicBezTo>
                                <a:cubicBezTo>
                                  <a:pt x="29971" y="15685"/>
                                  <a:pt x="-32731" y="25056"/>
                                  <a:pt x="-32731" y="-28024"/>
                                </a:cubicBezTo>
                                <a:cubicBezTo>
                                  <a:pt x="-32731" y="-27084"/>
                                  <a:pt x="-32757" y="-26034"/>
                                  <a:pt x="32736" y="-24860"/>
                                </a:cubicBezTo>
                                <a:cubicBezTo>
                                  <a:pt x="32689" y="-23689"/>
                                  <a:pt x="32614" y="-22639"/>
                                  <a:pt x="32524" y="-21703"/>
                                </a:cubicBezTo>
                                <a:lnTo>
                                  <a:pt x="0" y="-21703"/>
                                </a:lnTo>
                                <a:lnTo>
                                  <a:pt x="0" y="31331"/>
                                </a:lnTo>
                                <a:lnTo>
                                  <a:pt x="15806" y="31331"/>
                                </a:lnTo>
                                <a:cubicBezTo>
                                  <a:pt x="15806" y="28990"/>
                                  <a:pt x="15474" y="26762"/>
                                  <a:pt x="14823" y="24660"/>
                                </a:cubicBezTo>
                                <a:cubicBezTo>
                                  <a:pt x="14167" y="22546"/>
                                  <a:pt x="13206" y="20725"/>
                                  <a:pt x="11938" y="19177"/>
                                </a:cubicBezTo>
                                <a:cubicBezTo>
                                  <a:pt x="10678" y="17633"/>
                                  <a:pt x="9134" y="16420"/>
                                  <a:pt x="7305" y="15527"/>
                                </a:cubicBezTo>
                                <a:cubicBezTo>
                                  <a:pt x="5481" y="14637"/>
                                  <a:pt x="3303" y="14191"/>
                                  <a:pt x="771" y="14191"/>
                                </a:cubicBezTo>
                                <a:lnTo>
                                  <a:pt x="0" y="14356"/>
                                </a:lnTo>
                                <a:lnTo>
                                  <a:pt x="0" y="123"/>
                                </a:lnTo>
                                <a:lnTo>
                                  <a:pt x="6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18240"/>
                            <a:ext cx="26640" cy="6156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3299" h="76159">
                                <a:moveTo>
                                  <a:pt x="32739" y="0"/>
                                </a:moveTo>
                                <a:lnTo>
                                  <a:pt x="33299" y="76"/>
                                </a:lnTo>
                                <a:lnTo>
                                  <a:pt x="33299" y="15532"/>
                                </a:lnTo>
                                <a:lnTo>
                                  <a:pt x="21708" y="20933"/>
                                </a:lnTo>
                                <a:cubicBezTo>
                                  <a:pt x="18847" y="25150"/>
                                  <a:pt x="17417" y="30866"/>
                                  <a:pt x="17417" y="38081"/>
                                </a:cubicBezTo>
                                <a:cubicBezTo>
                                  <a:pt x="17417" y="45575"/>
                                  <a:pt x="19200" y="51452"/>
                                  <a:pt x="22763" y="55710"/>
                                </a:cubicBezTo>
                                <a:lnTo>
                                  <a:pt x="33299" y="60274"/>
                                </a:lnTo>
                                <a:lnTo>
                                  <a:pt x="33299" y="76159"/>
                                </a:lnTo>
                                <a:lnTo>
                                  <a:pt x="21777" y="74188"/>
                                </a:lnTo>
                                <a:cubicBezTo>
                                  <a:pt x="17183" y="72414"/>
                                  <a:pt x="13270" y="69853"/>
                                  <a:pt x="10044" y="66527"/>
                                </a:cubicBezTo>
                                <a:cubicBezTo>
                                  <a:pt x="6819" y="63205"/>
                                  <a:pt x="4328" y="59180"/>
                                  <a:pt x="2596" y="54442"/>
                                </a:cubicBezTo>
                                <a:cubicBezTo>
                                  <a:pt x="869" y="49719"/>
                                  <a:pt x="0" y="44399"/>
                                  <a:pt x="0" y="38498"/>
                                </a:cubicBezTo>
                                <a:cubicBezTo>
                                  <a:pt x="0" y="32695"/>
                                  <a:pt x="724" y="27428"/>
                                  <a:pt x="2175" y="22694"/>
                                </a:cubicBezTo>
                                <a:cubicBezTo>
                                  <a:pt x="3630" y="17970"/>
                                  <a:pt x="5761" y="13914"/>
                                  <a:pt x="8572" y="10541"/>
                                </a:cubicBezTo>
                                <a:cubicBezTo>
                                  <a:pt x="11376" y="7170"/>
                                  <a:pt x="14797" y="4572"/>
                                  <a:pt x="18825" y="2743"/>
                                </a:cubicBezTo>
                                <a:cubicBezTo>
                                  <a:pt x="22850" y="914"/>
                                  <a:pt x="27494" y="0"/>
                                  <a:pt x="327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290880"/>
                            <a:ext cx="26640" cy="9000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32881" h="110856">
                                <a:moveTo>
                                  <a:pt x="32881" y="0"/>
                                </a:moveTo>
                                <a:lnTo>
                                  <a:pt x="32881" y="106784"/>
                                </a:lnTo>
                                <a:cubicBezTo>
                                  <a:pt x="29504" y="107817"/>
                                  <a:pt x="25266" y="108749"/>
                                  <a:pt x="20165" y="109592"/>
                                </a:cubicBezTo>
                                <a:cubicBezTo>
                                  <a:pt x="15054" y="110438"/>
                                  <a:pt x="9697" y="110856"/>
                                  <a:pt x="4077" y="110856"/>
                                </a:cubicBezTo>
                                <a:lnTo>
                                  <a:pt x="0" y="110159"/>
                                </a:lnTo>
                                <a:lnTo>
                                  <a:pt x="0" y="94274"/>
                                </a:lnTo>
                                <a:lnTo>
                                  <a:pt x="4221" y="96102"/>
                                </a:lnTo>
                                <a:cubicBezTo>
                                  <a:pt x="6932" y="96102"/>
                                  <a:pt x="9246" y="95988"/>
                                  <a:pt x="11169" y="95753"/>
                                </a:cubicBezTo>
                                <a:cubicBezTo>
                                  <a:pt x="13088" y="95519"/>
                                  <a:pt x="14658" y="95260"/>
                                  <a:pt x="15882" y="94983"/>
                                </a:cubicBezTo>
                                <a:lnTo>
                                  <a:pt x="15882" y="52835"/>
                                </a:lnTo>
                                <a:cubicBezTo>
                                  <a:pt x="14379" y="51797"/>
                                  <a:pt x="12386" y="50836"/>
                                  <a:pt x="9905" y="49947"/>
                                </a:cubicBezTo>
                                <a:cubicBezTo>
                                  <a:pt x="7425" y="49061"/>
                                  <a:pt x="4772" y="48614"/>
                                  <a:pt x="1968" y="48614"/>
                                </a:cubicBezTo>
                                <a:lnTo>
                                  <a:pt x="0" y="49531"/>
                                </a:lnTo>
                                <a:lnTo>
                                  <a:pt x="0" y="34075"/>
                                </a:lnTo>
                                <a:lnTo>
                                  <a:pt x="8850" y="35269"/>
                                </a:lnTo>
                                <a:cubicBezTo>
                                  <a:pt x="11569" y="36109"/>
                                  <a:pt x="13912" y="37045"/>
                                  <a:pt x="15882" y="38077"/>
                                </a:cubicBezTo>
                                <a:lnTo>
                                  <a:pt x="15882" y="2808"/>
                                </a:lnTo>
                                <a:lnTo>
                                  <a:pt x="328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90880"/>
                            <a:ext cx="23040" cy="9000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8246" h="110438">
                                <a:moveTo>
                                  <a:pt x="16999" y="0"/>
                                </a:moveTo>
                                <a:lnTo>
                                  <a:pt x="16999" y="84158"/>
                                </a:lnTo>
                                <a:cubicBezTo>
                                  <a:pt x="16999" y="86228"/>
                                  <a:pt x="17158" y="87953"/>
                                  <a:pt x="17489" y="89364"/>
                                </a:cubicBezTo>
                                <a:cubicBezTo>
                                  <a:pt x="17823" y="90767"/>
                                  <a:pt x="18404" y="91960"/>
                                  <a:pt x="19250" y="92941"/>
                                </a:cubicBezTo>
                                <a:cubicBezTo>
                                  <a:pt x="20088" y="93924"/>
                                  <a:pt x="21236" y="94674"/>
                                  <a:pt x="22687" y="95188"/>
                                </a:cubicBezTo>
                                <a:cubicBezTo>
                                  <a:pt x="24138" y="95706"/>
                                  <a:pt x="25988" y="96098"/>
                                  <a:pt x="28246" y="96387"/>
                                </a:cubicBezTo>
                                <a:lnTo>
                                  <a:pt x="25845" y="110438"/>
                                </a:lnTo>
                                <a:cubicBezTo>
                                  <a:pt x="20790" y="110340"/>
                                  <a:pt x="16599" y="109779"/>
                                  <a:pt x="13281" y="108746"/>
                                </a:cubicBezTo>
                                <a:cubicBezTo>
                                  <a:pt x="9951" y="107720"/>
                                  <a:pt x="7308" y="106245"/>
                                  <a:pt x="5335" y="104325"/>
                                </a:cubicBezTo>
                                <a:cubicBezTo>
                                  <a:pt x="3370" y="102407"/>
                                  <a:pt x="1990" y="100019"/>
                                  <a:pt x="1195" y="97158"/>
                                </a:cubicBezTo>
                                <a:cubicBezTo>
                                  <a:pt x="396" y="94303"/>
                                  <a:pt x="0" y="91041"/>
                                  <a:pt x="0" y="87390"/>
                                </a:cubicBezTo>
                                <a:lnTo>
                                  <a:pt x="0" y="2808"/>
                                </a:lnTo>
                                <a:lnTo>
                                  <a:pt x="169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343080"/>
                            <a:ext cx="24120" cy="37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21240"/>
                              <a:gd name="textAreaBottom" fmla="*/ 21600 h 21240"/>
                            </a:gdLst>
                            <a:ahLst/>
                            <a:rect l="textAreaLeft" t="textAreaTop" r="textAreaRight" b="textAreaBottom"/>
                            <a:pathLst>
                              <a:path w="29999" h="46596">
                                <a:moveTo>
                                  <a:pt x="29999" y="0"/>
                                </a:moveTo>
                                <a:lnTo>
                                  <a:pt x="29999" y="12395"/>
                                </a:lnTo>
                                <a:lnTo>
                                  <a:pt x="27328" y="12593"/>
                                </a:lnTo>
                                <a:cubicBezTo>
                                  <a:pt x="25409" y="12874"/>
                                  <a:pt x="23673" y="13393"/>
                                  <a:pt x="22128" y="14141"/>
                                </a:cubicBezTo>
                                <a:cubicBezTo>
                                  <a:pt x="20580" y="14890"/>
                                  <a:pt x="19338" y="15942"/>
                                  <a:pt x="18406" y="17302"/>
                                </a:cubicBezTo>
                                <a:cubicBezTo>
                                  <a:pt x="17464" y="18660"/>
                                  <a:pt x="17002" y="20373"/>
                                  <a:pt x="17002" y="22429"/>
                                </a:cubicBezTo>
                                <a:cubicBezTo>
                                  <a:pt x="17002" y="26457"/>
                                  <a:pt x="18262" y="29244"/>
                                  <a:pt x="20794" y="30791"/>
                                </a:cubicBezTo>
                                <a:lnTo>
                                  <a:pt x="29999" y="-32665"/>
                                </a:lnTo>
                                <a:lnTo>
                                  <a:pt x="29999" y="-18964"/>
                                </a:lnTo>
                                <a:lnTo>
                                  <a:pt x="29645" y="-18940"/>
                                </a:lnTo>
                                <a:cubicBezTo>
                                  <a:pt x="25236" y="-18940"/>
                                  <a:pt x="21210" y="-19362"/>
                                  <a:pt x="17560" y="-20204"/>
                                </a:cubicBezTo>
                                <a:cubicBezTo>
                                  <a:pt x="13907" y="-21051"/>
                                  <a:pt x="10792" y="-22403"/>
                                  <a:pt x="8214" y="-24275"/>
                                </a:cubicBezTo>
                                <a:cubicBezTo>
                                  <a:pt x="5641" y="-26147"/>
                                  <a:pt x="3625" y="-28585"/>
                                  <a:pt x="2174" y="-31584"/>
                                </a:cubicBezTo>
                                <a:cubicBezTo>
                                  <a:pt x="722" y="30949"/>
                                  <a:pt x="0" y="27256"/>
                                  <a:pt x="0" y="22853"/>
                                </a:cubicBezTo>
                                <a:cubicBezTo>
                                  <a:pt x="0" y="18638"/>
                                  <a:pt x="813" y="15081"/>
                                  <a:pt x="2455" y="12173"/>
                                </a:cubicBezTo>
                                <a:cubicBezTo>
                                  <a:pt x="4093" y="9270"/>
                                  <a:pt x="6321" y="6906"/>
                                  <a:pt x="9132" y="5080"/>
                                </a:cubicBezTo>
                                <a:cubicBezTo>
                                  <a:pt x="11940" y="3251"/>
                                  <a:pt x="15196" y="1944"/>
                                  <a:pt x="18896" y="1141"/>
                                </a:cubicBezTo>
                                <a:lnTo>
                                  <a:pt x="299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318240"/>
                            <a:ext cx="18360" cy="1404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7920"/>
                              <a:gd name="textAreaBottom" fmla="*/ 8280 h 7920"/>
                            </a:gdLst>
                            <a:ahLst/>
                            <a:rect l="textAreaLeft" t="textAreaTop" r="textAreaRight" b="textAreaBottom"/>
                            <a:pathLst>
                              <a:path w="22976" h="17139">
                                <a:moveTo>
                                  <a:pt x="22623" y="0"/>
                                </a:moveTo>
                                <a:lnTo>
                                  <a:pt x="22976" y="52"/>
                                </a:lnTo>
                                <a:lnTo>
                                  <a:pt x="22976" y="14644"/>
                                </a:lnTo>
                                <a:lnTo>
                                  <a:pt x="20937" y="14327"/>
                                </a:lnTo>
                                <a:cubicBezTo>
                                  <a:pt x="17003" y="14327"/>
                                  <a:pt x="13396" y="14609"/>
                                  <a:pt x="10116" y="15174"/>
                                </a:cubicBezTo>
                                <a:cubicBezTo>
                                  <a:pt x="6836" y="15732"/>
                                  <a:pt x="4166" y="16391"/>
                                  <a:pt x="2110" y="17139"/>
                                </a:cubicBezTo>
                                <a:lnTo>
                                  <a:pt x="0" y="3370"/>
                                </a:lnTo>
                                <a:cubicBezTo>
                                  <a:pt x="2153" y="2620"/>
                                  <a:pt x="5296" y="1872"/>
                                  <a:pt x="9415" y="1123"/>
                                </a:cubicBezTo>
                                <a:cubicBezTo>
                                  <a:pt x="13536" y="374"/>
                                  <a:pt x="17939" y="0"/>
                                  <a:pt x="2262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18240"/>
                            <a:ext cx="23400" cy="6228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29433" h="76777">
                                <a:moveTo>
                                  <a:pt x="0" y="0"/>
                                </a:moveTo>
                                <a:lnTo>
                                  <a:pt x="13834" y="2053"/>
                                </a:lnTo>
                                <a:cubicBezTo>
                                  <a:pt x="17672" y="3457"/>
                                  <a:pt x="20739" y="5423"/>
                                  <a:pt x="23043" y="7960"/>
                                </a:cubicBezTo>
                                <a:cubicBezTo>
                                  <a:pt x="25333" y="10485"/>
                                  <a:pt x="26971" y="13552"/>
                                  <a:pt x="27961" y="17159"/>
                                </a:cubicBezTo>
                                <a:cubicBezTo>
                                  <a:pt x="28943" y="20766"/>
                                  <a:pt x="29433" y="24723"/>
                                  <a:pt x="29433" y="29028"/>
                                </a:cubicBezTo>
                                <a:lnTo>
                                  <a:pt x="29433" y="73567"/>
                                </a:lnTo>
                                <a:cubicBezTo>
                                  <a:pt x="26812" y="74132"/>
                                  <a:pt x="22849" y="74813"/>
                                  <a:pt x="17564" y="75608"/>
                                </a:cubicBezTo>
                                <a:lnTo>
                                  <a:pt x="0" y="76777"/>
                                </a:lnTo>
                                <a:lnTo>
                                  <a:pt x="0" y="63076"/>
                                </a:lnTo>
                                <a:lnTo>
                                  <a:pt x="1054" y="63314"/>
                                </a:lnTo>
                                <a:cubicBezTo>
                                  <a:pt x="6297" y="63314"/>
                                  <a:pt x="10278" y="63030"/>
                                  <a:pt x="12996" y="62469"/>
                                </a:cubicBezTo>
                                <a:lnTo>
                                  <a:pt x="12996" y="43643"/>
                                </a:lnTo>
                                <a:cubicBezTo>
                                  <a:pt x="12060" y="43363"/>
                                  <a:pt x="10692" y="43078"/>
                                  <a:pt x="8917" y="42797"/>
                                </a:cubicBezTo>
                                <a:cubicBezTo>
                                  <a:pt x="7135" y="42513"/>
                                  <a:pt x="5169" y="42377"/>
                                  <a:pt x="3016" y="42377"/>
                                </a:cubicBezTo>
                                <a:lnTo>
                                  <a:pt x="0" y="42600"/>
                                </a:lnTo>
                                <a:lnTo>
                                  <a:pt x="0" y="30205"/>
                                </a:lnTo>
                                <a:lnTo>
                                  <a:pt x="486" y="30155"/>
                                </a:lnTo>
                                <a:cubicBezTo>
                                  <a:pt x="2361" y="30155"/>
                                  <a:pt x="4327" y="30274"/>
                                  <a:pt x="6393" y="30508"/>
                                </a:cubicBezTo>
                                <a:cubicBezTo>
                                  <a:pt x="8449" y="30742"/>
                                  <a:pt x="10655" y="31134"/>
                                  <a:pt x="12996" y="31703"/>
                                </a:cubicBezTo>
                                <a:lnTo>
                                  <a:pt x="12996" y="28891"/>
                                </a:lnTo>
                                <a:cubicBezTo>
                                  <a:pt x="12996" y="26922"/>
                                  <a:pt x="12762" y="25053"/>
                                  <a:pt x="12293" y="23265"/>
                                </a:cubicBezTo>
                                <a:cubicBezTo>
                                  <a:pt x="11826" y="21489"/>
                                  <a:pt x="11002" y="19920"/>
                                  <a:pt x="9831" y="18560"/>
                                </a:cubicBezTo>
                                <a:cubicBezTo>
                                  <a:pt x="8661" y="17206"/>
                                  <a:pt x="7117" y="16151"/>
                                  <a:pt x="5202" y="15403"/>
                                </a:cubicBezTo>
                                <a:lnTo>
                                  <a:pt x="0" y="145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300240"/>
                            <a:ext cx="50040" cy="7920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45000"/>
                              <a:gd name="textAreaBottom" fmla="*/ 4536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61535" h="97368">
                                <a:moveTo>
                                  <a:pt x="0" y="0"/>
                                </a:moveTo>
                                <a:lnTo>
                                  <a:pt x="17701" y="0"/>
                                </a:lnTo>
                                <a:lnTo>
                                  <a:pt x="17701" y="82051"/>
                                </a:lnTo>
                                <a:lnTo>
                                  <a:pt x="61535" y="82051"/>
                                </a:lnTo>
                                <a:lnTo>
                                  <a:pt x="61535" y="97368"/>
                                </a:lnTo>
                                <a:lnTo>
                                  <a:pt x="0" y="973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319320"/>
                            <a:ext cx="49680" cy="60840"/>
                          </a:xfrm>
                          <a:custGeom>
                            <a:avLst/>
                            <a:gdLst>
                              <a:gd name="textAreaLeft" fmla="*/ 0 w 28080"/>
                              <a:gd name="textAreaRight" fmla="*/ 28440 w 2808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61114" h="75168">
                                <a:moveTo>
                                  <a:pt x="0" y="0"/>
                                </a:moveTo>
                                <a:lnTo>
                                  <a:pt x="16997" y="0"/>
                                </a:lnTo>
                                <a:lnTo>
                                  <a:pt x="16997" y="38502"/>
                                </a:lnTo>
                                <a:cubicBezTo>
                                  <a:pt x="16997" y="46372"/>
                                  <a:pt x="18145" y="51991"/>
                                  <a:pt x="20441" y="55361"/>
                                </a:cubicBezTo>
                                <a:cubicBezTo>
                                  <a:pt x="22730" y="58738"/>
                                  <a:pt x="26738" y="60415"/>
                                  <a:pt x="32455" y="60415"/>
                                </a:cubicBezTo>
                                <a:cubicBezTo>
                                  <a:pt x="34517" y="60415"/>
                                  <a:pt x="36692" y="60329"/>
                                  <a:pt x="38989" y="60141"/>
                                </a:cubicBezTo>
                                <a:cubicBezTo>
                                  <a:pt x="41278" y="59947"/>
                                  <a:pt x="42992" y="59713"/>
                                  <a:pt x="44111" y="59440"/>
                                </a:cubicBezTo>
                                <a:lnTo>
                                  <a:pt x="44111" y="0"/>
                                </a:lnTo>
                                <a:lnTo>
                                  <a:pt x="61114" y="0"/>
                                </a:lnTo>
                                <a:lnTo>
                                  <a:pt x="61114" y="71241"/>
                                </a:lnTo>
                                <a:cubicBezTo>
                                  <a:pt x="57834" y="72079"/>
                                  <a:pt x="53576" y="72946"/>
                                  <a:pt x="48330" y="73839"/>
                                </a:cubicBezTo>
                                <a:cubicBezTo>
                                  <a:pt x="43082" y="74726"/>
                                  <a:pt x="37325" y="75168"/>
                                  <a:pt x="31047" y="75168"/>
                                </a:cubicBezTo>
                                <a:cubicBezTo>
                                  <a:pt x="25146" y="75168"/>
                                  <a:pt x="20207" y="74329"/>
                                  <a:pt x="16226" y="72644"/>
                                </a:cubicBezTo>
                                <a:cubicBezTo>
                                  <a:pt x="12240" y="70956"/>
                                  <a:pt x="9058" y="68619"/>
                                  <a:pt x="6671" y="65621"/>
                                </a:cubicBezTo>
                                <a:cubicBezTo>
                                  <a:pt x="4285" y="62623"/>
                                  <a:pt x="2570" y="59032"/>
                                  <a:pt x="1542" y="54872"/>
                                </a:cubicBezTo>
                                <a:cubicBezTo>
                                  <a:pt x="516" y="50698"/>
                                  <a:pt x="0" y="46130"/>
                                  <a:pt x="0" y="4117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90880"/>
                            <a:ext cx="26640" cy="9000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32877" h="110856">
                                <a:moveTo>
                                  <a:pt x="16999" y="0"/>
                                </a:moveTo>
                                <a:lnTo>
                                  <a:pt x="16999" y="38077"/>
                                </a:lnTo>
                                <a:cubicBezTo>
                                  <a:pt x="18964" y="37045"/>
                                  <a:pt x="21380" y="36109"/>
                                  <a:pt x="24234" y="35269"/>
                                </a:cubicBezTo>
                                <a:lnTo>
                                  <a:pt x="32877" y="34112"/>
                                </a:lnTo>
                                <a:lnTo>
                                  <a:pt x="32877" y="49530"/>
                                </a:lnTo>
                                <a:lnTo>
                                  <a:pt x="30913" y="48614"/>
                                </a:lnTo>
                                <a:cubicBezTo>
                                  <a:pt x="28101" y="48614"/>
                                  <a:pt x="25451" y="49032"/>
                                  <a:pt x="22968" y="49878"/>
                                </a:cubicBezTo>
                                <a:cubicBezTo>
                                  <a:pt x="20488" y="50725"/>
                                  <a:pt x="18496" y="51661"/>
                                  <a:pt x="16999" y="52684"/>
                                </a:cubicBezTo>
                                <a:lnTo>
                                  <a:pt x="16999" y="94983"/>
                                </a:lnTo>
                                <a:cubicBezTo>
                                  <a:pt x="18216" y="95260"/>
                                  <a:pt x="19785" y="95519"/>
                                  <a:pt x="21710" y="95753"/>
                                </a:cubicBezTo>
                                <a:cubicBezTo>
                                  <a:pt x="23630" y="95988"/>
                                  <a:pt x="25941" y="96102"/>
                                  <a:pt x="28663" y="96102"/>
                                </a:cubicBezTo>
                                <a:lnTo>
                                  <a:pt x="32877" y="94275"/>
                                </a:lnTo>
                                <a:lnTo>
                                  <a:pt x="32877" y="110159"/>
                                </a:lnTo>
                                <a:lnTo>
                                  <a:pt x="28806" y="110856"/>
                                </a:lnTo>
                                <a:cubicBezTo>
                                  <a:pt x="23180" y="110856"/>
                                  <a:pt x="17823" y="110438"/>
                                  <a:pt x="12707" y="109592"/>
                                </a:cubicBezTo>
                                <a:cubicBezTo>
                                  <a:pt x="7610" y="108749"/>
                                  <a:pt x="3373" y="107817"/>
                                  <a:pt x="0" y="106784"/>
                                </a:cubicBezTo>
                                <a:lnTo>
                                  <a:pt x="0" y="2808"/>
                                </a:lnTo>
                                <a:lnTo>
                                  <a:pt x="169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318240"/>
                            <a:ext cx="26640" cy="6228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33298" h="76160">
                                <a:moveTo>
                                  <a:pt x="840" y="0"/>
                                </a:moveTo>
                                <a:cubicBezTo>
                                  <a:pt x="5995" y="0"/>
                                  <a:pt x="10607" y="914"/>
                                  <a:pt x="14686" y="2743"/>
                                </a:cubicBezTo>
                                <a:cubicBezTo>
                                  <a:pt x="18757" y="4572"/>
                                  <a:pt x="22156" y="7170"/>
                                  <a:pt x="24866" y="10541"/>
                                </a:cubicBezTo>
                                <a:cubicBezTo>
                                  <a:pt x="27584" y="13914"/>
                                  <a:pt x="29666" y="17970"/>
                                  <a:pt x="31124" y="22694"/>
                                </a:cubicBezTo>
                                <a:cubicBezTo>
                                  <a:pt x="32574" y="27428"/>
                                  <a:pt x="33298" y="32648"/>
                                  <a:pt x="33298" y="38362"/>
                                </a:cubicBezTo>
                                <a:cubicBezTo>
                                  <a:pt x="33298" y="44258"/>
                                  <a:pt x="32430" y="49580"/>
                                  <a:pt x="30698" y="54305"/>
                                </a:cubicBezTo>
                                <a:cubicBezTo>
                                  <a:pt x="28963" y="59036"/>
                                  <a:pt x="26483" y="63090"/>
                                  <a:pt x="23253" y="66463"/>
                                </a:cubicBezTo>
                                <a:cubicBezTo>
                                  <a:pt x="20025" y="69836"/>
                                  <a:pt x="16104" y="72414"/>
                                  <a:pt x="11521" y="74188"/>
                                </a:cubicBezTo>
                                <a:lnTo>
                                  <a:pt x="0" y="76160"/>
                                </a:lnTo>
                                <a:lnTo>
                                  <a:pt x="0" y="60276"/>
                                </a:lnTo>
                                <a:lnTo>
                                  <a:pt x="10532" y="55710"/>
                                </a:lnTo>
                                <a:cubicBezTo>
                                  <a:pt x="14095" y="51452"/>
                                  <a:pt x="15877" y="45575"/>
                                  <a:pt x="15877" y="38081"/>
                                </a:cubicBezTo>
                                <a:cubicBezTo>
                                  <a:pt x="15877" y="30866"/>
                                  <a:pt x="14444" y="25150"/>
                                  <a:pt x="11590" y="20933"/>
                                </a:cubicBezTo>
                                <a:lnTo>
                                  <a:pt x="0" y="15530"/>
                                </a:lnTo>
                                <a:lnTo>
                                  <a:pt x="0" y="113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319320"/>
                            <a:ext cx="49680" cy="60840"/>
                          </a:xfrm>
                          <a:custGeom>
                            <a:avLst/>
                            <a:gdLst>
                              <a:gd name="textAreaLeft" fmla="*/ 0 w 28080"/>
                              <a:gd name="textAreaRight" fmla="*/ 28440 w 2808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61114" h="75168">
                                <a:moveTo>
                                  <a:pt x="0" y="0"/>
                                </a:moveTo>
                                <a:lnTo>
                                  <a:pt x="16999" y="0"/>
                                </a:lnTo>
                                <a:lnTo>
                                  <a:pt x="16999" y="38502"/>
                                </a:lnTo>
                                <a:cubicBezTo>
                                  <a:pt x="16999" y="46372"/>
                                  <a:pt x="18143" y="51991"/>
                                  <a:pt x="20441" y="55361"/>
                                </a:cubicBezTo>
                                <a:cubicBezTo>
                                  <a:pt x="22730" y="58738"/>
                                  <a:pt x="26736" y="60415"/>
                                  <a:pt x="32453" y="60415"/>
                                </a:cubicBezTo>
                                <a:cubicBezTo>
                                  <a:pt x="34516" y="60415"/>
                                  <a:pt x="36690" y="60329"/>
                                  <a:pt x="38988" y="60141"/>
                                </a:cubicBezTo>
                                <a:cubicBezTo>
                                  <a:pt x="41277" y="59947"/>
                                  <a:pt x="42991" y="59713"/>
                                  <a:pt x="44110" y="59440"/>
                                </a:cubicBezTo>
                                <a:lnTo>
                                  <a:pt x="44110" y="0"/>
                                </a:lnTo>
                                <a:lnTo>
                                  <a:pt x="61114" y="0"/>
                                </a:lnTo>
                                <a:lnTo>
                                  <a:pt x="61114" y="71241"/>
                                </a:lnTo>
                                <a:cubicBezTo>
                                  <a:pt x="57833" y="72079"/>
                                  <a:pt x="53575" y="72946"/>
                                  <a:pt x="48330" y="73839"/>
                                </a:cubicBezTo>
                                <a:cubicBezTo>
                                  <a:pt x="43081" y="74726"/>
                                  <a:pt x="37324" y="75168"/>
                                  <a:pt x="31046" y="75168"/>
                                </a:cubicBezTo>
                                <a:cubicBezTo>
                                  <a:pt x="25146" y="75168"/>
                                  <a:pt x="20206" y="74329"/>
                                  <a:pt x="16224" y="72644"/>
                                </a:cubicBezTo>
                                <a:cubicBezTo>
                                  <a:pt x="12239" y="70956"/>
                                  <a:pt x="9058" y="68619"/>
                                  <a:pt x="6670" y="65621"/>
                                </a:cubicBezTo>
                                <a:cubicBezTo>
                                  <a:pt x="4283" y="62623"/>
                                  <a:pt x="2569" y="59032"/>
                                  <a:pt x="1541" y="54872"/>
                                </a:cubicBezTo>
                                <a:cubicBezTo>
                                  <a:pt x="514" y="50698"/>
                                  <a:pt x="0" y="46130"/>
                                  <a:pt x="0" y="4117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318240"/>
                            <a:ext cx="43920" cy="6300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53953" h="77134">
                                <a:moveTo>
                                  <a:pt x="29229" y="0"/>
                                </a:moveTo>
                                <a:cubicBezTo>
                                  <a:pt x="33534" y="0"/>
                                  <a:pt x="37660" y="393"/>
                                  <a:pt x="41587" y="1191"/>
                                </a:cubicBezTo>
                                <a:cubicBezTo>
                                  <a:pt x="45529" y="1994"/>
                                  <a:pt x="48478" y="2757"/>
                                  <a:pt x="50441" y="3506"/>
                                </a:cubicBezTo>
                                <a:lnTo>
                                  <a:pt x="47352" y="17276"/>
                                </a:lnTo>
                                <a:cubicBezTo>
                                  <a:pt x="45480" y="16438"/>
                                  <a:pt x="43088" y="15659"/>
                                  <a:pt x="40184" y="14958"/>
                                </a:cubicBezTo>
                                <a:cubicBezTo>
                                  <a:pt x="37282" y="14262"/>
                                  <a:pt x="33905" y="13913"/>
                                  <a:pt x="30075" y="13913"/>
                                </a:cubicBezTo>
                                <a:cubicBezTo>
                                  <a:pt x="26601" y="13913"/>
                                  <a:pt x="23794" y="14493"/>
                                  <a:pt x="21641" y="15659"/>
                                </a:cubicBezTo>
                                <a:cubicBezTo>
                                  <a:pt x="19484" y="16837"/>
                                  <a:pt x="18411" y="18644"/>
                                  <a:pt x="18411" y="21074"/>
                                </a:cubicBezTo>
                                <a:cubicBezTo>
                                  <a:pt x="18411" y="22291"/>
                                  <a:pt x="18623" y="23371"/>
                                  <a:pt x="19037" y="24307"/>
                                </a:cubicBezTo>
                                <a:cubicBezTo>
                                  <a:pt x="19463" y="25247"/>
                                  <a:pt x="20189" y="26106"/>
                                  <a:pt x="21219" y="26906"/>
                                </a:cubicBezTo>
                                <a:cubicBezTo>
                                  <a:pt x="22249" y="27705"/>
                                  <a:pt x="23609" y="28494"/>
                                  <a:pt x="25295" y="29293"/>
                                </a:cubicBezTo>
                                <a:cubicBezTo>
                                  <a:pt x="26986" y="30092"/>
                                  <a:pt x="29042" y="30909"/>
                                  <a:pt x="31479" y="31755"/>
                                </a:cubicBezTo>
                                <a:cubicBezTo>
                                  <a:pt x="35504" y="33253"/>
                                  <a:pt x="38920" y="34726"/>
                                  <a:pt x="41736" y="36176"/>
                                </a:cubicBezTo>
                                <a:cubicBezTo>
                                  <a:pt x="44540" y="37634"/>
                                  <a:pt x="46858" y="39265"/>
                                  <a:pt x="48687" y="41094"/>
                                </a:cubicBezTo>
                                <a:cubicBezTo>
                                  <a:pt x="50516" y="42922"/>
                                  <a:pt x="51844" y="45006"/>
                                  <a:pt x="52690" y="47347"/>
                                </a:cubicBezTo>
                                <a:cubicBezTo>
                                  <a:pt x="53535" y="49690"/>
                                  <a:pt x="53953" y="52498"/>
                                  <a:pt x="53953" y="55778"/>
                                </a:cubicBezTo>
                                <a:cubicBezTo>
                                  <a:pt x="53953" y="62802"/>
                                  <a:pt x="51355" y="68123"/>
                                  <a:pt x="46156" y="71726"/>
                                </a:cubicBezTo>
                                <a:cubicBezTo>
                                  <a:pt x="40961" y="75333"/>
                                  <a:pt x="33534" y="77134"/>
                                  <a:pt x="23890" y="77134"/>
                                </a:cubicBezTo>
                                <a:cubicBezTo>
                                  <a:pt x="17428" y="77134"/>
                                  <a:pt x="12230" y="76590"/>
                                  <a:pt x="8292" y="75524"/>
                                </a:cubicBezTo>
                                <a:cubicBezTo>
                                  <a:pt x="4360" y="74444"/>
                                  <a:pt x="1591" y="73576"/>
                                  <a:pt x="0" y="72925"/>
                                </a:cubicBezTo>
                                <a:lnTo>
                                  <a:pt x="2956" y="58726"/>
                                </a:lnTo>
                                <a:cubicBezTo>
                                  <a:pt x="5480" y="59760"/>
                                  <a:pt x="8500" y="60746"/>
                                  <a:pt x="12014" y="61679"/>
                                </a:cubicBezTo>
                                <a:cubicBezTo>
                                  <a:pt x="15531" y="62615"/>
                                  <a:pt x="19534" y="63082"/>
                                  <a:pt x="24031" y="63082"/>
                                </a:cubicBezTo>
                                <a:cubicBezTo>
                                  <a:pt x="28527" y="63082"/>
                                  <a:pt x="31800" y="62546"/>
                                  <a:pt x="33866" y="61466"/>
                                </a:cubicBezTo>
                                <a:cubicBezTo>
                                  <a:pt x="35922" y="60394"/>
                                  <a:pt x="36954" y="58543"/>
                                  <a:pt x="36954" y="55914"/>
                                </a:cubicBezTo>
                                <a:cubicBezTo>
                                  <a:pt x="36954" y="53481"/>
                                  <a:pt x="35853" y="51472"/>
                                  <a:pt x="33654" y="49874"/>
                                </a:cubicBezTo>
                                <a:cubicBezTo>
                                  <a:pt x="31450" y="48287"/>
                                  <a:pt x="27822" y="46548"/>
                                  <a:pt x="22763" y="44676"/>
                                </a:cubicBezTo>
                                <a:cubicBezTo>
                                  <a:pt x="19675" y="43556"/>
                                  <a:pt x="16842" y="42361"/>
                                  <a:pt x="14263" y="41094"/>
                                </a:cubicBezTo>
                                <a:cubicBezTo>
                                  <a:pt x="11690" y="39834"/>
                                  <a:pt x="9461" y="38358"/>
                                  <a:pt x="7586" y="36665"/>
                                </a:cubicBezTo>
                                <a:cubicBezTo>
                                  <a:pt x="5714" y="34985"/>
                                  <a:pt x="4242" y="32950"/>
                                  <a:pt x="3169" y="30560"/>
                                </a:cubicBezTo>
                                <a:cubicBezTo>
                                  <a:pt x="2089" y="28170"/>
                                  <a:pt x="1546" y="25247"/>
                                  <a:pt x="1546" y="21775"/>
                                </a:cubicBezTo>
                                <a:cubicBezTo>
                                  <a:pt x="1546" y="15033"/>
                                  <a:pt x="4028" y="9716"/>
                                  <a:pt x="8993" y="5832"/>
                                </a:cubicBezTo>
                                <a:cubicBezTo>
                                  <a:pt x="13957" y="1939"/>
                                  <a:pt x="20701" y="0"/>
                                  <a:pt x="2922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290880"/>
                            <a:ext cx="52560" cy="88920"/>
                          </a:xfrm>
                          <a:custGeom>
                            <a:avLst/>
                            <a:gdLst>
                              <a:gd name="textAreaLeft" fmla="*/ 0 w 29880"/>
                              <a:gd name="textAreaRight" fmla="*/ 30240 w 29880"/>
                              <a:gd name="textAreaTop" fmla="*/ 0 h 50400"/>
                              <a:gd name="textAreaBottom" fmla="*/ 50760 h 50400"/>
                            </a:gdLst>
                            <a:ahLst/>
                            <a:rect l="textAreaLeft" t="textAreaTop" r="textAreaRight" b="textAreaBottom"/>
                            <a:pathLst>
                              <a:path w="65056" h="109033">
                                <a:moveTo>
                                  <a:pt x="17003" y="0"/>
                                </a:moveTo>
                                <a:lnTo>
                                  <a:pt x="17003" y="64210"/>
                                </a:lnTo>
                                <a:cubicBezTo>
                                  <a:pt x="19155" y="61961"/>
                                  <a:pt x="21445" y="59556"/>
                                  <a:pt x="23886" y="56971"/>
                                </a:cubicBezTo>
                                <a:cubicBezTo>
                                  <a:pt x="26323" y="54397"/>
                                  <a:pt x="28713" y="51819"/>
                                  <a:pt x="31054" y="49246"/>
                                </a:cubicBezTo>
                                <a:cubicBezTo>
                                  <a:pt x="33389" y="46675"/>
                                  <a:pt x="35618" y="44187"/>
                                  <a:pt x="37724" y="41797"/>
                                </a:cubicBezTo>
                                <a:cubicBezTo>
                                  <a:pt x="39830" y="39410"/>
                                  <a:pt x="41630" y="37326"/>
                                  <a:pt x="43132" y="35544"/>
                                </a:cubicBezTo>
                                <a:lnTo>
                                  <a:pt x="63227" y="35544"/>
                                </a:lnTo>
                                <a:cubicBezTo>
                                  <a:pt x="58551" y="40792"/>
                                  <a:pt x="53618" y="46228"/>
                                  <a:pt x="48438" y="51844"/>
                                </a:cubicBezTo>
                                <a:cubicBezTo>
                                  <a:pt x="43254" y="57464"/>
                                  <a:pt x="38044" y="62943"/>
                                  <a:pt x="32814" y="68289"/>
                                </a:cubicBezTo>
                                <a:cubicBezTo>
                                  <a:pt x="35611" y="70629"/>
                                  <a:pt x="38552" y="73462"/>
                                  <a:pt x="41637" y="76786"/>
                                </a:cubicBezTo>
                                <a:cubicBezTo>
                                  <a:pt x="44727" y="80108"/>
                                  <a:pt x="47714" y="83646"/>
                                  <a:pt x="50616" y="87390"/>
                                </a:cubicBezTo>
                                <a:cubicBezTo>
                                  <a:pt x="53510" y="91138"/>
                                  <a:pt x="56218" y="94886"/>
                                  <a:pt x="58749" y="98634"/>
                                </a:cubicBezTo>
                                <a:cubicBezTo>
                                  <a:pt x="61269" y="102385"/>
                                  <a:pt x="63367" y="105844"/>
                                  <a:pt x="65056" y="109033"/>
                                </a:cubicBezTo>
                                <a:lnTo>
                                  <a:pt x="45381" y="109033"/>
                                </a:lnTo>
                                <a:cubicBezTo>
                                  <a:pt x="43697" y="106125"/>
                                  <a:pt x="41752" y="103084"/>
                                  <a:pt x="39553" y="99893"/>
                                </a:cubicBezTo>
                                <a:cubicBezTo>
                                  <a:pt x="37353" y="96711"/>
                                  <a:pt x="34981" y="93618"/>
                                  <a:pt x="32457" y="90624"/>
                                </a:cubicBezTo>
                                <a:cubicBezTo>
                                  <a:pt x="29926" y="87631"/>
                                  <a:pt x="27353" y="84796"/>
                                  <a:pt x="24732" y="82127"/>
                                </a:cubicBezTo>
                                <a:cubicBezTo>
                                  <a:pt x="22108" y="79453"/>
                                  <a:pt x="19526" y="77178"/>
                                  <a:pt x="17003" y="75306"/>
                                </a:cubicBezTo>
                                <a:lnTo>
                                  <a:pt x="17003" y="109033"/>
                                </a:lnTo>
                                <a:lnTo>
                                  <a:pt x="0" y="109033"/>
                                </a:lnTo>
                                <a:lnTo>
                                  <a:pt x="0" y="2808"/>
                                </a:lnTo>
                                <a:lnTo>
                                  <a:pt x="170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19320"/>
                            <a:ext cx="13320" cy="5976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17003" h="73482">
                                <a:moveTo>
                                  <a:pt x="0" y="0"/>
                                </a:moveTo>
                                <a:lnTo>
                                  <a:pt x="17003" y="0"/>
                                </a:lnTo>
                                <a:lnTo>
                                  <a:pt x="17003" y="73482"/>
                                </a:lnTo>
                                <a:lnTo>
                                  <a:pt x="0" y="7348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93400"/>
                            <a:ext cx="16560" cy="1656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20935" h="20931">
                                <a:moveTo>
                                  <a:pt x="10541" y="0"/>
                                </a:moveTo>
                                <a:cubicBezTo>
                                  <a:pt x="13349" y="0"/>
                                  <a:pt x="15790" y="936"/>
                                  <a:pt x="17846" y="2808"/>
                                </a:cubicBezTo>
                                <a:cubicBezTo>
                                  <a:pt x="19908" y="4684"/>
                                  <a:pt x="20935" y="7258"/>
                                  <a:pt x="20935" y="10537"/>
                                </a:cubicBezTo>
                                <a:cubicBezTo>
                                  <a:pt x="20935" y="13716"/>
                                  <a:pt x="19908" y="16254"/>
                                  <a:pt x="17846" y="18123"/>
                                </a:cubicBezTo>
                                <a:cubicBezTo>
                                  <a:pt x="15790" y="19995"/>
                                  <a:pt x="13349" y="20931"/>
                                  <a:pt x="10541" y="20931"/>
                                </a:cubicBezTo>
                                <a:cubicBezTo>
                                  <a:pt x="7639" y="20931"/>
                                  <a:pt x="5156" y="19995"/>
                                  <a:pt x="3092" y="18123"/>
                                </a:cubicBezTo>
                                <a:cubicBezTo>
                                  <a:pt x="1038" y="16254"/>
                                  <a:pt x="0" y="13716"/>
                                  <a:pt x="0" y="10537"/>
                                </a:cubicBezTo>
                                <a:cubicBezTo>
                                  <a:pt x="0" y="7258"/>
                                  <a:pt x="1038" y="4684"/>
                                  <a:pt x="3092" y="2808"/>
                                </a:cubicBezTo>
                                <a:cubicBezTo>
                                  <a:pt x="5156" y="936"/>
                                  <a:pt x="7639" y="0"/>
                                  <a:pt x="1054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318240"/>
                            <a:ext cx="27360" cy="6228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33511" h="76283">
                                <a:moveTo>
                                  <a:pt x="33511" y="0"/>
                                </a:moveTo>
                                <a:lnTo>
                                  <a:pt x="33511" y="14230"/>
                                </a:lnTo>
                                <a:lnTo>
                                  <a:pt x="27395" y="15540"/>
                                </a:lnTo>
                                <a:cubicBezTo>
                                  <a:pt x="25431" y="16527"/>
                                  <a:pt x="23763" y="17812"/>
                                  <a:pt x="22409" y="19407"/>
                                </a:cubicBezTo>
                                <a:cubicBezTo>
                                  <a:pt x="21049" y="21001"/>
                                  <a:pt x="19994" y="22820"/>
                                  <a:pt x="19246" y="24890"/>
                                </a:cubicBezTo>
                                <a:cubicBezTo>
                                  <a:pt x="18497" y="26945"/>
                                  <a:pt x="17988" y="29052"/>
                                  <a:pt x="17705" y="31207"/>
                                </a:cubicBezTo>
                                <a:lnTo>
                                  <a:pt x="33511" y="31207"/>
                                </a:lnTo>
                                <a:lnTo>
                                  <a:pt x="33511" y="43710"/>
                                </a:lnTo>
                                <a:lnTo>
                                  <a:pt x="17561" y="43710"/>
                                </a:lnTo>
                                <a:cubicBezTo>
                                  <a:pt x="18029" y="49614"/>
                                  <a:pt x="20117" y="54178"/>
                                  <a:pt x="23818" y="57412"/>
                                </a:cubicBezTo>
                                <a:lnTo>
                                  <a:pt x="33511" y="60334"/>
                                </a:lnTo>
                                <a:lnTo>
                                  <a:pt x="33511" y="76283"/>
                                </a:lnTo>
                                <a:lnTo>
                                  <a:pt x="20937" y="74134"/>
                                </a:lnTo>
                                <a:cubicBezTo>
                                  <a:pt x="16157" y="72215"/>
                                  <a:pt x="12225" y="69544"/>
                                  <a:pt x="9137" y="66120"/>
                                </a:cubicBezTo>
                                <a:cubicBezTo>
                                  <a:pt x="6040" y="62704"/>
                                  <a:pt x="3744" y="58679"/>
                                  <a:pt x="2249" y="54043"/>
                                </a:cubicBezTo>
                                <a:cubicBezTo>
                                  <a:pt x="746" y="49406"/>
                                  <a:pt x="0" y="44326"/>
                                  <a:pt x="0" y="38793"/>
                                </a:cubicBezTo>
                                <a:cubicBezTo>
                                  <a:pt x="0" y="32331"/>
                                  <a:pt x="958" y="26668"/>
                                  <a:pt x="2883" y="21794"/>
                                </a:cubicBezTo>
                                <a:cubicBezTo>
                                  <a:pt x="4802" y="16923"/>
                                  <a:pt x="7347" y="12873"/>
                                  <a:pt x="10537" y="9640"/>
                                </a:cubicBezTo>
                                <a:cubicBezTo>
                                  <a:pt x="13722" y="6408"/>
                                  <a:pt x="17374" y="3973"/>
                                  <a:pt x="21495" y="2336"/>
                                </a:cubicBezTo>
                                <a:lnTo>
                                  <a:pt x="335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66480"/>
                            <a:ext cx="23040" cy="1476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8034" h="18271">
                                <a:moveTo>
                                  <a:pt x="25780" y="0"/>
                                </a:moveTo>
                                <a:lnTo>
                                  <a:pt x="28034" y="13910"/>
                                </a:lnTo>
                                <a:cubicBezTo>
                                  <a:pt x="27091" y="14386"/>
                                  <a:pt x="25802" y="14874"/>
                                  <a:pt x="24168" y="15390"/>
                                </a:cubicBezTo>
                                <a:cubicBezTo>
                                  <a:pt x="22527" y="15897"/>
                                  <a:pt x="20655" y="16365"/>
                                  <a:pt x="18541" y="16794"/>
                                </a:cubicBezTo>
                                <a:cubicBezTo>
                                  <a:pt x="16435" y="17211"/>
                                  <a:pt x="14167" y="17561"/>
                                  <a:pt x="11726" y="17845"/>
                                </a:cubicBezTo>
                                <a:cubicBezTo>
                                  <a:pt x="9293" y="18126"/>
                                  <a:pt x="6815" y="18271"/>
                                  <a:pt x="4282" y="18271"/>
                                </a:cubicBezTo>
                                <a:lnTo>
                                  <a:pt x="0" y="17539"/>
                                </a:lnTo>
                                <a:lnTo>
                                  <a:pt x="0" y="1590"/>
                                </a:lnTo>
                                <a:lnTo>
                                  <a:pt x="6391" y="3517"/>
                                </a:lnTo>
                                <a:cubicBezTo>
                                  <a:pt x="10514" y="3517"/>
                                  <a:pt x="14282" y="3140"/>
                                  <a:pt x="17702" y="2390"/>
                                </a:cubicBezTo>
                                <a:cubicBezTo>
                                  <a:pt x="21126" y="1637"/>
                                  <a:pt x="23816" y="850"/>
                                  <a:pt x="2578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318240"/>
                            <a:ext cx="26640" cy="356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20160"/>
                              <a:gd name="textAreaBottom" fmla="*/ 20520 h 20160"/>
                            </a:gdLst>
                            <a:ahLst/>
                            <a:rect l="textAreaLeft" t="textAreaTop" r="textAreaRight" b="textAreaBottom"/>
                            <a:pathLst>
                              <a:path w="32808" h="43833">
                                <a:moveTo>
                                  <a:pt x="632" y="0"/>
                                </a:moveTo>
                                <a:cubicBezTo>
                                  <a:pt x="10747" y="0"/>
                                  <a:pt x="18638" y="3138"/>
                                  <a:pt x="24305" y="9410"/>
                                </a:cubicBezTo>
                                <a:cubicBezTo>
                                  <a:pt x="29971" y="15692"/>
                                  <a:pt x="-32728" y="25052"/>
                                  <a:pt x="-32728" y="-28021"/>
                                </a:cubicBezTo>
                                <a:cubicBezTo>
                                  <a:pt x="-32728" y="-27085"/>
                                  <a:pt x="-32749" y="-26026"/>
                                  <a:pt x="32736" y="-24864"/>
                                </a:cubicBezTo>
                                <a:cubicBezTo>
                                  <a:pt x="32689" y="-23690"/>
                                  <a:pt x="32614" y="-22643"/>
                                  <a:pt x="32527" y="-21703"/>
                                </a:cubicBezTo>
                                <a:lnTo>
                                  <a:pt x="0" y="-21703"/>
                                </a:lnTo>
                                <a:lnTo>
                                  <a:pt x="0" y="31330"/>
                                </a:lnTo>
                                <a:lnTo>
                                  <a:pt x="15806" y="31330"/>
                                </a:lnTo>
                                <a:cubicBezTo>
                                  <a:pt x="15806" y="28994"/>
                                  <a:pt x="15474" y="26758"/>
                                  <a:pt x="14823" y="24660"/>
                                </a:cubicBezTo>
                                <a:cubicBezTo>
                                  <a:pt x="14167" y="22550"/>
                                  <a:pt x="13206" y="20721"/>
                                  <a:pt x="11938" y="19173"/>
                                </a:cubicBezTo>
                                <a:cubicBezTo>
                                  <a:pt x="10683" y="17633"/>
                                  <a:pt x="9130" y="16416"/>
                                  <a:pt x="7309" y="15520"/>
                                </a:cubicBezTo>
                                <a:cubicBezTo>
                                  <a:pt x="5473" y="14633"/>
                                  <a:pt x="3303" y="14187"/>
                                  <a:pt x="775" y="14187"/>
                                </a:cubicBezTo>
                                <a:lnTo>
                                  <a:pt x="0" y="14353"/>
                                </a:lnTo>
                                <a:lnTo>
                                  <a:pt x="0" y="123"/>
                                </a:lnTo>
                                <a:lnTo>
                                  <a:pt x="6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385920"/>
                            <a:ext cx="23400" cy="1476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8807" h="18551">
                                <a:moveTo>
                                  <a:pt x="3092" y="0"/>
                                </a:moveTo>
                                <a:cubicBezTo>
                                  <a:pt x="5997" y="1209"/>
                                  <a:pt x="9299" y="2196"/>
                                  <a:pt x="13000" y="2945"/>
                                </a:cubicBezTo>
                                <a:cubicBezTo>
                                  <a:pt x="16701" y="3701"/>
                                  <a:pt x="20703" y="4071"/>
                                  <a:pt x="25012" y="4071"/>
                                </a:cubicBezTo>
                                <a:lnTo>
                                  <a:pt x="28807" y="2977"/>
                                </a:lnTo>
                                <a:lnTo>
                                  <a:pt x="28807" y="17335"/>
                                </a:lnTo>
                                <a:lnTo>
                                  <a:pt x="24732" y="18551"/>
                                </a:lnTo>
                                <a:cubicBezTo>
                                  <a:pt x="20235" y="18551"/>
                                  <a:pt x="15854" y="18166"/>
                                  <a:pt x="11595" y="17421"/>
                                </a:cubicBezTo>
                                <a:cubicBezTo>
                                  <a:pt x="7329" y="16671"/>
                                  <a:pt x="3467" y="15688"/>
                                  <a:pt x="0" y="14472"/>
                                </a:cubicBezTo>
                                <a:lnTo>
                                  <a:pt x="30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318600"/>
                            <a:ext cx="25920" cy="5724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32400"/>
                              <a:gd name="textAreaBottom" fmla="*/ 32400 h 32400"/>
                            </a:gdLst>
                            <a:ahLst/>
                            <a:rect l="textAreaLeft" t="textAreaTop" r="textAreaRight" b="textAreaBottom"/>
                            <a:pathLst>
                              <a:path w="32598" h="70578">
                                <a:moveTo>
                                  <a:pt x="32598" y="0"/>
                                </a:moveTo>
                                <a:lnTo>
                                  <a:pt x="32598" y="15223"/>
                                </a:lnTo>
                                <a:lnTo>
                                  <a:pt x="22338" y="19642"/>
                                </a:lnTo>
                                <a:cubicBezTo>
                                  <a:pt x="19059" y="23714"/>
                                  <a:pt x="17425" y="29078"/>
                                  <a:pt x="17425" y="35723"/>
                                </a:cubicBezTo>
                                <a:cubicBezTo>
                                  <a:pt x="17425" y="42945"/>
                                  <a:pt x="18990" y="48212"/>
                                  <a:pt x="22132" y="51534"/>
                                </a:cubicBezTo>
                                <a:lnTo>
                                  <a:pt x="32598" y="55831"/>
                                </a:lnTo>
                                <a:lnTo>
                                  <a:pt x="32598" y="70446"/>
                                </a:lnTo>
                                <a:lnTo>
                                  <a:pt x="31612" y="70578"/>
                                </a:lnTo>
                                <a:cubicBezTo>
                                  <a:pt x="26928" y="70578"/>
                                  <a:pt x="22644" y="69822"/>
                                  <a:pt x="18755" y="68325"/>
                                </a:cubicBezTo>
                                <a:cubicBezTo>
                                  <a:pt x="14872" y="66824"/>
                                  <a:pt x="11548" y="64624"/>
                                  <a:pt x="8784" y="61722"/>
                                </a:cubicBezTo>
                                <a:cubicBezTo>
                                  <a:pt x="6019" y="58818"/>
                                  <a:pt x="3866" y="55185"/>
                                  <a:pt x="2318" y="50832"/>
                                </a:cubicBezTo>
                                <a:cubicBezTo>
                                  <a:pt x="774" y="46477"/>
                                  <a:pt x="0" y="41444"/>
                                  <a:pt x="0" y="35723"/>
                                </a:cubicBezTo>
                                <a:cubicBezTo>
                                  <a:pt x="0" y="30385"/>
                                  <a:pt x="820" y="25467"/>
                                  <a:pt x="2463" y="20970"/>
                                </a:cubicBezTo>
                                <a:cubicBezTo>
                                  <a:pt x="4101" y="16477"/>
                                  <a:pt x="6487" y="12641"/>
                                  <a:pt x="9630" y="9454"/>
                                </a:cubicBezTo>
                                <a:cubicBezTo>
                                  <a:pt x="12766" y="6271"/>
                                  <a:pt x="16585" y="3787"/>
                                  <a:pt x="21082" y="2010"/>
                                </a:cubicBezTo>
                                <a:lnTo>
                                  <a:pt x="325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318240"/>
                            <a:ext cx="25920" cy="8136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46080"/>
                              <a:gd name="textAreaBottom" fmla="*/ 46440 h 46080"/>
                            </a:gdLst>
                            <a:ahLst/>
                            <a:rect l="textAreaLeft" t="textAreaTop" r="textAreaRight" b="textAreaBottom"/>
                            <a:pathLst>
                              <a:path w="32177" h="100232">
                                <a:moveTo>
                                  <a:pt x="3791" y="0"/>
                                </a:moveTo>
                                <a:cubicBezTo>
                                  <a:pt x="9317" y="0"/>
                                  <a:pt x="14562" y="421"/>
                                  <a:pt x="19530" y="1266"/>
                                </a:cubicBezTo>
                                <a:cubicBezTo>
                                  <a:pt x="24495" y="2106"/>
                                  <a:pt x="28710" y="2999"/>
                                  <a:pt x="32177" y="3927"/>
                                </a:cubicBezTo>
                                <a:lnTo>
                                  <a:pt x="32177" y="67582"/>
                                </a:lnTo>
                                <a:cubicBezTo>
                                  <a:pt x="32177" y="79294"/>
                                  <a:pt x="29206" y="87857"/>
                                  <a:pt x="23255" y="93297"/>
                                </a:cubicBezTo>
                                <a:lnTo>
                                  <a:pt x="0" y="100232"/>
                                </a:lnTo>
                                <a:lnTo>
                                  <a:pt x="0" y="85874"/>
                                </a:lnTo>
                                <a:lnTo>
                                  <a:pt x="10822" y="82753"/>
                                </a:lnTo>
                                <a:cubicBezTo>
                                  <a:pt x="13722" y="79942"/>
                                  <a:pt x="15174" y="75772"/>
                                  <a:pt x="15174" y="70250"/>
                                </a:cubicBezTo>
                                <a:lnTo>
                                  <a:pt x="15174" y="67442"/>
                                </a:lnTo>
                                <a:cubicBezTo>
                                  <a:pt x="13493" y="68284"/>
                                  <a:pt x="11260" y="69128"/>
                                  <a:pt x="8499" y="69969"/>
                                </a:cubicBezTo>
                                <a:lnTo>
                                  <a:pt x="0" y="71107"/>
                                </a:lnTo>
                                <a:lnTo>
                                  <a:pt x="0" y="56493"/>
                                </a:lnTo>
                                <a:lnTo>
                                  <a:pt x="1688" y="57186"/>
                                </a:lnTo>
                                <a:cubicBezTo>
                                  <a:pt x="4399" y="57186"/>
                                  <a:pt x="6951" y="56811"/>
                                  <a:pt x="9342" y="56055"/>
                                </a:cubicBezTo>
                                <a:cubicBezTo>
                                  <a:pt x="11732" y="55310"/>
                                  <a:pt x="13676" y="54417"/>
                                  <a:pt x="15174" y="53391"/>
                                </a:cubicBezTo>
                                <a:lnTo>
                                  <a:pt x="15174" y="15318"/>
                                </a:lnTo>
                                <a:cubicBezTo>
                                  <a:pt x="13953" y="15029"/>
                                  <a:pt x="12459" y="14774"/>
                                  <a:pt x="10677" y="14540"/>
                                </a:cubicBezTo>
                                <a:cubicBezTo>
                                  <a:pt x="8899" y="14309"/>
                                  <a:pt x="6648" y="14188"/>
                                  <a:pt x="3939" y="14188"/>
                                </a:cubicBezTo>
                                <a:lnTo>
                                  <a:pt x="0" y="15884"/>
                                </a:lnTo>
                                <a:lnTo>
                                  <a:pt x="0" y="662"/>
                                </a:lnTo>
                                <a:lnTo>
                                  <a:pt x="37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318240"/>
                            <a:ext cx="28440" cy="6300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35268" h="77269">
                                <a:moveTo>
                                  <a:pt x="35268" y="0"/>
                                </a:moveTo>
                                <a:lnTo>
                                  <a:pt x="35268" y="14753"/>
                                </a:lnTo>
                                <a:lnTo>
                                  <a:pt x="22134" y="21145"/>
                                </a:lnTo>
                                <a:cubicBezTo>
                                  <a:pt x="18990" y="25405"/>
                                  <a:pt x="17425" y="31190"/>
                                  <a:pt x="17425" y="38497"/>
                                </a:cubicBezTo>
                                <a:cubicBezTo>
                                  <a:pt x="17425" y="45899"/>
                                  <a:pt x="18990" y="51750"/>
                                  <a:pt x="22134" y="56059"/>
                                </a:cubicBezTo>
                                <a:lnTo>
                                  <a:pt x="35268" y="62520"/>
                                </a:lnTo>
                                <a:lnTo>
                                  <a:pt x="35268" y="77269"/>
                                </a:lnTo>
                                <a:lnTo>
                                  <a:pt x="20937" y="74469"/>
                                </a:lnTo>
                                <a:cubicBezTo>
                                  <a:pt x="16626" y="72593"/>
                                  <a:pt x="12931" y="69973"/>
                                  <a:pt x="9835" y="66596"/>
                                </a:cubicBezTo>
                                <a:cubicBezTo>
                                  <a:pt x="6743" y="63223"/>
                                  <a:pt x="4335" y="59151"/>
                                  <a:pt x="2600" y="54370"/>
                                </a:cubicBezTo>
                                <a:cubicBezTo>
                                  <a:pt x="867" y="49593"/>
                                  <a:pt x="0" y="44305"/>
                                  <a:pt x="0" y="38497"/>
                                </a:cubicBezTo>
                                <a:cubicBezTo>
                                  <a:pt x="0" y="32687"/>
                                  <a:pt x="867" y="27421"/>
                                  <a:pt x="2600" y="22687"/>
                                </a:cubicBezTo>
                                <a:cubicBezTo>
                                  <a:pt x="4335" y="17956"/>
                                  <a:pt x="6768" y="13910"/>
                                  <a:pt x="9911" y="10533"/>
                                </a:cubicBezTo>
                                <a:cubicBezTo>
                                  <a:pt x="13043" y="7164"/>
                                  <a:pt x="16769" y="4564"/>
                                  <a:pt x="21082" y="2735"/>
                                </a:cubicBezTo>
                                <a:lnTo>
                                  <a:pt x="352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318240"/>
                            <a:ext cx="28440" cy="6300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35640"/>
                              <a:gd name="textAreaBottom" fmla="*/ 36000 h 35640"/>
                            </a:gdLst>
                            <a:ahLst/>
                            <a:rect l="textAreaLeft" t="textAreaTop" r="textAreaRight" b="textAreaBottom"/>
                            <a:pathLst>
                              <a:path w="35267" h="77269">
                                <a:moveTo>
                                  <a:pt x="1" y="0"/>
                                </a:moveTo>
                                <a:cubicBezTo>
                                  <a:pt x="5146" y="0"/>
                                  <a:pt x="9905" y="911"/>
                                  <a:pt x="14261" y="2735"/>
                                </a:cubicBezTo>
                                <a:cubicBezTo>
                                  <a:pt x="18617" y="4564"/>
                                  <a:pt x="22335" y="7164"/>
                                  <a:pt x="25428" y="10533"/>
                                </a:cubicBezTo>
                                <a:cubicBezTo>
                                  <a:pt x="28524" y="13910"/>
                                  <a:pt x="30932" y="17957"/>
                                  <a:pt x="32672" y="22687"/>
                                </a:cubicBezTo>
                                <a:cubicBezTo>
                                  <a:pt x="34396" y="27421"/>
                                  <a:pt x="35267" y="32688"/>
                                  <a:pt x="35267" y="38498"/>
                                </a:cubicBezTo>
                                <a:cubicBezTo>
                                  <a:pt x="35267" y="44305"/>
                                  <a:pt x="34425" y="49593"/>
                                  <a:pt x="32733" y="54370"/>
                                </a:cubicBezTo>
                                <a:cubicBezTo>
                                  <a:pt x="31052" y="59151"/>
                                  <a:pt x="28665" y="63223"/>
                                  <a:pt x="25577" y="66596"/>
                                </a:cubicBezTo>
                                <a:cubicBezTo>
                                  <a:pt x="22480" y="69973"/>
                                  <a:pt x="18758" y="72593"/>
                                  <a:pt x="14398" y="74469"/>
                                </a:cubicBezTo>
                                <a:cubicBezTo>
                                  <a:pt x="10046" y="76337"/>
                                  <a:pt x="5243" y="77269"/>
                                  <a:pt x="1" y="77269"/>
                                </a:cubicBezTo>
                                <a:lnTo>
                                  <a:pt x="0" y="77269"/>
                                </a:lnTo>
                                <a:lnTo>
                                  <a:pt x="0" y="62520"/>
                                </a:lnTo>
                                <a:lnTo>
                                  <a:pt x="1" y="62521"/>
                                </a:lnTo>
                                <a:cubicBezTo>
                                  <a:pt x="5621" y="62521"/>
                                  <a:pt x="9995" y="60365"/>
                                  <a:pt x="13138" y="56059"/>
                                </a:cubicBezTo>
                                <a:cubicBezTo>
                                  <a:pt x="16278" y="51750"/>
                                  <a:pt x="17843" y="45899"/>
                                  <a:pt x="17843" y="38498"/>
                                </a:cubicBezTo>
                                <a:cubicBezTo>
                                  <a:pt x="17843" y="31190"/>
                                  <a:pt x="16278" y="25405"/>
                                  <a:pt x="13138" y="21146"/>
                                </a:cubicBezTo>
                                <a:cubicBezTo>
                                  <a:pt x="9995" y="16883"/>
                                  <a:pt x="5621" y="14753"/>
                                  <a:pt x="1" y="14753"/>
                                </a:cubicBezTo>
                                <a:lnTo>
                                  <a:pt x="0" y="1475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393120"/>
                            <a:ext cx="720" cy="504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2880"/>
                              <a:gd name="textAreaBottom" fmla="*/ 3240 h 2880"/>
                            </a:gdLst>
                            <a:ahLst/>
                            <a:rect l="textAreaLeft" t="textAreaTop" r="textAreaRight" b="textAreaBottom"/>
                            <a:pathLst>
                              <a:path w="1308" h="6700">
                                <a:moveTo>
                                  <a:pt x="1308" y="0"/>
                                </a:moveTo>
                                <a:lnTo>
                                  <a:pt x="1308" y="6700"/>
                                </a:lnTo>
                                <a:lnTo>
                                  <a:pt x="0" y="3964"/>
                                </a:lnTo>
                                <a:lnTo>
                                  <a:pt x="13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323280"/>
                            <a:ext cx="13320" cy="5832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33120"/>
                              <a:gd name="textAreaBottom" fmla="*/ 33480 h 33120"/>
                            </a:gdLst>
                            <a:ahLst/>
                            <a:rect l="textAreaLeft" t="textAreaTop" r="textAreaRight" b="textAreaBottom"/>
                            <a:pathLst>
                              <a:path w="16718" h="72242">
                                <a:moveTo>
                                  <a:pt x="0" y="0"/>
                                </a:moveTo>
                                <a:lnTo>
                                  <a:pt x="16718" y="0"/>
                                </a:lnTo>
                                <a:lnTo>
                                  <a:pt x="16718" y="72242"/>
                                </a:lnTo>
                                <a:lnTo>
                                  <a:pt x="0" y="722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21840"/>
                            <a:ext cx="48960" cy="59760"/>
                          </a:xfrm>
                          <a:custGeom>
                            <a:avLst/>
                            <a:gdLst>
                              <a:gd name="textAreaLeft" fmla="*/ 0 w 27720"/>
                              <a:gd name="textAreaRight" fmla="*/ 28080 w 2772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60362" h="73768">
                                <a:moveTo>
                                  <a:pt x="29701" y="0"/>
                                </a:moveTo>
                                <a:cubicBezTo>
                                  <a:pt x="35590" y="0"/>
                                  <a:pt x="40508" y="814"/>
                                  <a:pt x="44476" y="2411"/>
                                </a:cubicBezTo>
                                <a:cubicBezTo>
                                  <a:pt x="48432" y="4036"/>
                                  <a:pt x="51585" y="6281"/>
                                  <a:pt x="53936" y="9191"/>
                                </a:cubicBezTo>
                                <a:cubicBezTo>
                                  <a:pt x="56283" y="12081"/>
                                  <a:pt x="57939" y="15580"/>
                                  <a:pt x="58904" y="19685"/>
                                </a:cubicBezTo>
                                <a:cubicBezTo>
                                  <a:pt x="59883" y="23774"/>
                                  <a:pt x="60362" y="28270"/>
                                  <a:pt x="60362" y="33152"/>
                                </a:cubicBezTo>
                                <a:lnTo>
                                  <a:pt x="60362" y="73768"/>
                                </a:lnTo>
                                <a:lnTo>
                                  <a:pt x="43647" y="73768"/>
                                </a:lnTo>
                                <a:lnTo>
                                  <a:pt x="43647" y="35773"/>
                                </a:lnTo>
                                <a:cubicBezTo>
                                  <a:pt x="43647" y="31903"/>
                                  <a:pt x="43385" y="28613"/>
                                  <a:pt x="42876" y="25891"/>
                                </a:cubicBezTo>
                                <a:cubicBezTo>
                                  <a:pt x="42373" y="23184"/>
                                  <a:pt x="41552" y="20966"/>
                                  <a:pt x="40404" y="19271"/>
                                </a:cubicBezTo>
                                <a:cubicBezTo>
                                  <a:pt x="39251" y="17568"/>
                                  <a:pt x="37685" y="16314"/>
                                  <a:pt x="35709" y="15541"/>
                                </a:cubicBezTo>
                                <a:cubicBezTo>
                                  <a:pt x="33718" y="14760"/>
                                  <a:pt x="31299" y="14367"/>
                                  <a:pt x="28448" y="14367"/>
                                </a:cubicBezTo>
                                <a:cubicBezTo>
                                  <a:pt x="26327" y="14367"/>
                                  <a:pt x="24118" y="14507"/>
                                  <a:pt x="21810" y="14781"/>
                                </a:cubicBezTo>
                                <a:cubicBezTo>
                                  <a:pt x="19505" y="15058"/>
                                  <a:pt x="17806" y="15289"/>
                                  <a:pt x="16697" y="15472"/>
                                </a:cubicBezTo>
                                <a:lnTo>
                                  <a:pt x="16697" y="73768"/>
                                </a:lnTo>
                                <a:lnTo>
                                  <a:pt x="0" y="73768"/>
                                </a:lnTo>
                                <a:lnTo>
                                  <a:pt x="0" y="3866"/>
                                </a:lnTo>
                                <a:cubicBezTo>
                                  <a:pt x="3212" y="2945"/>
                                  <a:pt x="7399" y="2070"/>
                                  <a:pt x="12568" y="1238"/>
                                </a:cubicBezTo>
                                <a:cubicBezTo>
                                  <a:pt x="17719" y="414"/>
                                  <a:pt x="23423" y="0"/>
                                  <a:pt x="297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321840"/>
                            <a:ext cx="26640" cy="608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560"/>
                              <a:gd name="textAreaBottom" fmla="*/ 3456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32953" h="74998">
                                <a:moveTo>
                                  <a:pt x="32953" y="0"/>
                                </a:moveTo>
                                <a:lnTo>
                                  <a:pt x="32953" y="13996"/>
                                </a:lnTo>
                                <a:lnTo>
                                  <a:pt x="26939" y="15276"/>
                                </a:lnTo>
                                <a:cubicBezTo>
                                  <a:pt x="25006" y="16241"/>
                                  <a:pt x="23372" y="17519"/>
                                  <a:pt x="22036" y="19075"/>
                                </a:cubicBezTo>
                                <a:cubicBezTo>
                                  <a:pt x="20693" y="20641"/>
                                  <a:pt x="19667" y="22440"/>
                                  <a:pt x="18929" y="24457"/>
                                </a:cubicBezTo>
                                <a:cubicBezTo>
                                  <a:pt x="18194" y="26484"/>
                                  <a:pt x="17680" y="28564"/>
                                  <a:pt x="17403" y="30692"/>
                                </a:cubicBezTo>
                                <a:lnTo>
                                  <a:pt x="32953" y="30692"/>
                                </a:lnTo>
                                <a:lnTo>
                                  <a:pt x="32953" y="42983"/>
                                </a:lnTo>
                                <a:lnTo>
                                  <a:pt x="17277" y="42983"/>
                                </a:lnTo>
                                <a:cubicBezTo>
                                  <a:pt x="17734" y="48771"/>
                                  <a:pt x="19771" y="53271"/>
                                  <a:pt x="23418" y="56440"/>
                                </a:cubicBezTo>
                                <a:lnTo>
                                  <a:pt x="32953" y="59314"/>
                                </a:lnTo>
                                <a:lnTo>
                                  <a:pt x="32953" y="74998"/>
                                </a:lnTo>
                                <a:lnTo>
                                  <a:pt x="20588" y="72877"/>
                                </a:lnTo>
                                <a:cubicBezTo>
                                  <a:pt x="15894" y="70994"/>
                                  <a:pt x="12021" y="68370"/>
                                  <a:pt x="8983" y="65018"/>
                                </a:cubicBezTo>
                                <a:cubicBezTo>
                                  <a:pt x="5943" y="61648"/>
                                  <a:pt x="3687" y="57688"/>
                                  <a:pt x="2213" y="53131"/>
                                </a:cubicBezTo>
                                <a:cubicBezTo>
                                  <a:pt x="738" y="48577"/>
                                  <a:pt x="0" y="43573"/>
                                  <a:pt x="0" y="38148"/>
                                </a:cubicBezTo>
                                <a:cubicBezTo>
                                  <a:pt x="0" y="31786"/>
                                  <a:pt x="947" y="26214"/>
                                  <a:pt x="2844" y="21418"/>
                                </a:cubicBezTo>
                                <a:cubicBezTo>
                                  <a:pt x="4731" y="16641"/>
                                  <a:pt x="7240" y="12660"/>
                                  <a:pt x="10361" y="9478"/>
                                </a:cubicBezTo>
                                <a:cubicBezTo>
                                  <a:pt x="13500" y="6309"/>
                                  <a:pt x="17089" y="3905"/>
                                  <a:pt x="21132" y="2296"/>
                                </a:cubicBezTo>
                                <a:lnTo>
                                  <a:pt x="329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304200"/>
                            <a:ext cx="61560" cy="79200"/>
                          </a:xfrm>
                          <a:custGeom>
                            <a:avLst/>
                            <a:gdLst>
                              <a:gd name="textAreaLeft" fmla="*/ 0 w 34920"/>
                              <a:gd name="textAreaRight" fmla="*/ 35280 w 34920"/>
                              <a:gd name="textAreaTop" fmla="*/ 0 h 45000"/>
                              <a:gd name="textAreaBottom" fmla="*/ 4536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75552" h="97805">
                                <a:moveTo>
                                  <a:pt x="0" y="0"/>
                                </a:moveTo>
                                <a:lnTo>
                                  <a:pt x="17535" y="0"/>
                                </a:lnTo>
                                <a:lnTo>
                                  <a:pt x="17535" y="58155"/>
                                </a:lnTo>
                                <a:cubicBezTo>
                                  <a:pt x="17535" y="62492"/>
                                  <a:pt x="18018" y="66196"/>
                                  <a:pt x="18983" y="69278"/>
                                </a:cubicBezTo>
                                <a:cubicBezTo>
                                  <a:pt x="19962" y="72363"/>
                                  <a:pt x="21341" y="74873"/>
                                  <a:pt x="23141" y="76806"/>
                                </a:cubicBezTo>
                                <a:cubicBezTo>
                                  <a:pt x="24930" y="78732"/>
                                  <a:pt x="27046" y="80169"/>
                                  <a:pt x="29491" y="81089"/>
                                </a:cubicBezTo>
                                <a:cubicBezTo>
                                  <a:pt x="31928" y="82008"/>
                                  <a:pt x="34667" y="82472"/>
                                  <a:pt x="37706" y="82472"/>
                                </a:cubicBezTo>
                                <a:cubicBezTo>
                                  <a:pt x="40744" y="82472"/>
                                  <a:pt x="43505" y="82008"/>
                                  <a:pt x="46001" y="81089"/>
                                </a:cubicBezTo>
                                <a:cubicBezTo>
                                  <a:pt x="48485" y="80169"/>
                                  <a:pt x="50626" y="78732"/>
                                  <a:pt x="52423" y="76806"/>
                                </a:cubicBezTo>
                                <a:cubicBezTo>
                                  <a:pt x="54216" y="74873"/>
                                  <a:pt x="55594" y="72363"/>
                                  <a:pt x="56559" y="69278"/>
                                </a:cubicBezTo>
                                <a:cubicBezTo>
                                  <a:pt x="57531" y="66196"/>
                                  <a:pt x="58014" y="62492"/>
                                  <a:pt x="58014" y="58155"/>
                                </a:cubicBezTo>
                                <a:lnTo>
                                  <a:pt x="58014" y="0"/>
                                </a:lnTo>
                                <a:lnTo>
                                  <a:pt x="75552" y="0"/>
                                </a:lnTo>
                                <a:lnTo>
                                  <a:pt x="75552" y="59814"/>
                                </a:lnTo>
                                <a:cubicBezTo>
                                  <a:pt x="75552" y="65344"/>
                                  <a:pt x="74800" y="70409"/>
                                  <a:pt x="73270" y="75002"/>
                                </a:cubicBezTo>
                                <a:cubicBezTo>
                                  <a:pt x="71763" y="79625"/>
                                  <a:pt x="69455" y="83628"/>
                                  <a:pt x="66365" y="87026"/>
                                </a:cubicBezTo>
                                <a:cubicBezTo>
                                  <a:pt x="63288" y="90432"/>
                                  <a:pt x="59346" y="93089"/>
                                  <a:pt x="54562" y="94974"/>
                                </a:cubicBezTo>
                                <a:cubicBezTo>
                                  <a:pt x="49766" y="96862"/>
                                  <a:pt x="44107" y="97805"/>
                                  <a:pt x="37569" y="97805"/>
                                </a:cubicBezTo>
                                <a:cubicBezTo>
                                  <a:pt x="31035" y="97805"/>
                                  <a:pt x="25413" y="96862"/>
                                  <a:pt x="20717" y="94974"/>
                                </a:cubicBezTo>
                                <a:cubicBezTo>
                                  <a:pt x="16023" y="93089"/>
                                  <a:pt x="12128" y="90432"/>
                                  <a:pt x="9040" y="87026"/>
                                </a:cubicBezTo>
                                <a:cubicBezTo>
                                  <a:pt x="5961" y="83628"/>
                                  <a:pt x="3683" y="79625"/>
                                  <a:pt x="2210" y="75002"/>
                                </a:cubicBezTo>
                                <a:cubicBezTo>
                                  <a:pt x="734" y="70409"/>
                                  <a:pt x="0" y="65344"/>
                                  <a:pt x="0" y="59814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97720"/>
                            <a:ext cx="16560" cy="1656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20589" h="20574">
                                <a:moveTo>
                                  <a:pt x="10361" y="0"/>
                                </a:moveTo>
                                <a:cubicBezTo>
                                  <a:pt x="13123" y="0"/>
                                  <a:pt x="15517" y="921"/>
                                  <a:pt x="17550" y="2765"/>
                                </a:cubicBezTo>
                                <a:cubicBezTo>
                                  <a:pt x="19577" y="4604"/>
                                  <a:pt x="20589" y="7143"/>
                                  <a:pt x="20589" y="10368"/>
                                </a:cubicBezTo>
                                <a:cubicBezTo>
                                  <a:pt x="20589" y="13489"/>
                                  <a:pt x="19577" y="15984"/>
                                  <a:pt x="17550" y="17823"/>
                                </a:cubicBezTo>
                                <a:cubicBezTo>
                                  <a:pt x="15517" y="19656"/>
                                  <a:pt x="13123" y="20574"/>
                                  <a:pt x="10361" y="20574"/>
                                </a:cubicBezTo>
                                <a:cubicBezTo>
                                  <a:pt x="7510" y="20574"/>
                                  <a:pt x="5066" y="19656"/>
                                  <a:pt x="3039" y="17823"/>
                                </a:cubicBezTo>
                                <a:cubicBezTo>
                                  <a:pt x="1005" y="15984"/>
                                  <a:pt x="0" y="13489"/>
                                  <a:pt x="0" y="10368"/>
                                </a:cubicBezTo>
                                <a:cubicBezTo>
                                  <a:pt x="0" y="7143"/>
                                  <a:pt x="1005" y="4604"/>
                                  <a:pt x="3039" y="2765"/>
                                </a:cubicBezTo>
                                <a:cubicBezTo>
                                  <a:pt x="5066" y="921"/>
                                  <a:pt x="7510" y="0"/>
                                  <a:pt x="1036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369000"/>
                            <a:ext cx="22320" cy="3636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20520"/>
                              <a:gd name="textAreaBottom" fmla="*/ 2088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7570" h="44338">
                                <a:moveTo>
                                  <a:pt x="25353" y="0"/>
                                </a:moveTo>
                                <a:lnTo>
                                  <a:pt x="27570" y="13673"/>
                                </a:lnTo>
                                <a:cubicBezTo>
                                  <a:pt x="26185" y="14695"/>
                                  <a:pt x="24716" y="15811"/>
                                  <a:pt x="23146" y="17064"/>
                                </a:cubicBezTo>
                                <a:cubicBezTo>
                                  <a:pt x="21580" y="18305"/>
                                  <a:pt x="20108" y="19620"/>
                                  <a:pt x="18725" y="21003"/>
                                </a:cubicBezTo>
                                <a:cubicBezTo>
                                  <a:pt x="17343" y="22371"/>
                                  <a:pt x="16195" y="23731"/>
                                  <a:pt x="15273" y="25071"/>
                                </a:cubicBezTo>
                                <a:cubicBezTo>
                                  <a:pt x="14351" y="26410"/>
                                  <a:pt x="13890" y="27626"/>
                                  <a:pt x="13890" y="28732"/>
                                </a:cubicBezTo>
                                <a:cubicBezTo>
                                  <a:pt x="13890" y="31219"/>
                                  <a:pt x="15503" y="32461"/>
                                  <a:pt x="18725" y="32461"/>
                                </a:cubicBezTo>
                                <a:cubicBezTo>
                                  <a:pt x="20569" y="32461"/>
                                  <a:pt x="22686" y="32090"/>
                                  <a:pt x="25076" y="31356"/>
                                </a:cubicBezTo>
                                <a:lnTo>
                                  <a:pt x="26328" y="-22984"/>
                                </a:lnTo>
                                <a:cubicBezTo>
                                  <a:pt x="24849" y="-22350"/>
                                  <a:pt x="23028" y="-21890"/>
                                  <a:pt x="20863" y="-21602"/>
                                </a:cubicBezTo>
                                <a:cubicBezTo>
                                  <a:pt x="18704" y="-21327"/>
                                  <a:pt x="16745" y="-21198"/>
                                  <a:pt x="15000" y="-21198"/>
                                </a:cubicBezTo>
                                <a:cubicBezTo>
                                  <a:pt x="9557" y="-21198"/>
                                  <a:pt x="5481" y="-22181"/>
                                  <a:pt x="2756" y="-24157"/>
                                </a:cubicBezTo>
                                <a:lnTo>
                                  <a:pt x="0" y="-29921"/>
                                </a:lnTo>
                                <a:lnTo>
                                  <a:pt x="0" y="28915"/>
                                </a:lnTo>
                                <a:lnTo>
                                  <a:pt x="1247" y="25136"/>
                                </a:lnTo>
                                <a:cubicBezTo>
                                  <a:pt x="2942" y="22658"/>
                                  <a:pt x="5138" y="20211"/>
                                  <a:pt x="7807" y="17824"/>
                                </a:cubicBezTo>
                                <a:cubicBezTo>
                                  <a:pt x="7255" y="17907"/>
                                  <a:pt x="6647" y="17964"/>
                                  <a:pt x="6004" y="17964"/>
                                </a:cubicBezTo>
                                <a:lnTo>
                                  <a:pt x="4218" y="17964"/>
                                </a:lnTo>
                                <a:lnTo>
                                  <a:pt x="0" y="17241"/>
                                </a:lnTo>
                                <a:lnTo>
                                  <a:pt x="0" y="1557"/>
                                </a:lnTo>
                                <a:lnTo>
                                  <a:pt x="6288" y="3453"/>
                                </a:lnTo>
                                <a:cubicBezTo>
                                  <a:pt x="10338" y="3453"/>
                                  <a:pt x="14043" y="3092"/>
                                  <a:pt x="17412" y="2347"/>
                                </a:cubicBezTo>
                                <a:cubicBezTo>
                                  <a:pt x="20781" y="1613"/>
                                  <a:pt x="23420" y="832"/>
                                  <a:pt x="253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323280"/>
                            <a:ext cx="48960" cy="60480"/>
                          </a:xfrm>
                          <a:custGeom>
                            <a:avLst/>
                            <a:gdLst>
                              <a:gd name="textAreaLeft" fmla="*/ 0 w 27720"/>
                              <a:gd name="textAreaRight" fmla="*/ 28080 w 27720"/>
                              <a:gd name="textAreaTop" fmla="*/ 0 h 34200"/>
                              <a:gd name="textAreaBottom" fmla="*/ 34560 h 34200"/>
                            </a:gdLst>
                            <a:ahLst/>
                            <a:rect l="textAreaLeft" t="textAreaTop" r="textAreaRight" b="textAreaBottom"/>
                            <a:pathLst>
                              <a:path w="60095" h="73897">
                                <a:moveTo>
                                  <a:pt x="0" y="0"/>
                                </a:moveTo>
                                <a:lnTo>
                                  <a:pt x="16728" y="0"/>
                                </a:lnTo>
                                <a:lnTo>
                                  <a:pt x="16728" y="37846"/>
                                </a:lnTo>
                                <a:cubicBezTo>
                                  <a:pt x="16728" y="45579"/>
                                  <a:pt x="17845" y="51105"/>
                                  <a:pt x="20109" y="54417"/>
                                </a:cubicBezTo>
                                <a:cubicBezTo>
                                  <a:pt x="22366" y="57729"/>
                                  <a:pt x="26301" y="59385"/>
                                  <a:pt x="31917" y="59385"/>
                                </a:cubicBezTo>
                                <a:cubicBezTo>
                                  <a:pt x="33933" y="59385"/>
                                  <a:pt x="36072" y="59295"/>
                                  <a:pt x="38336" y="59112"/>
                                </a:cubicBezTo>
                                <a:cubicBezTo>
                                  <a:pt x="40593" y="58939"/>
                                  <a:pt x="42282" y="58705"/>
                                  <a:pt x="43376" y="58420"/>
                                </a:cubicBezTo>
                                <a:lnTo>
                                  <a:pt x="43376" y="0"/>
                                </a:lnTo>
                                <a:lnTo>
                                  <a:pt x="60095" y="0"/>
                                </a:lnTo>
                                <a:lnTo>
                                  <a:pt x="60095" y="70023"/>
                                </a:lnTo>
                                <a:cubicBezTo>
                                  <a:pt x="56866" y="70858"/>
                                  <a:pt x="52674" y="71712"/>
                                  <a:pt x="47520" y="72575"/>
                                </a:cubicBezTo>
                                <a:cubicBezTo>
                                  <a:pt x="42368" y="73458"/>
                                  <a:pt x="36702" y="73897"/>
                                  <a:pt x="30535" y="73897"/>
                                </a:cubicBezTo>
                                <a:cubicBezTo>
                                  <a:pt x="24736" y="73897"/>
                                  <a:pt x="19872" y="73058"/>
                                  <a:pt x="15959" y="71402"/>
                                </a:cubicBezTo>
                                <a:cubicBezTo>
                                  <a:pt x="12046" y="69746"/>
                                  <a:pt x="8917" y="67442"/>
                                  <a:pt x="6559" y="64508"/>
                                </a:cubicBezTo>
                                <a:cubicBezTo>
                                  <a:pt x="4211" y="61553"/>
                                  <a:pt x="2537" y="58031"/>
                                  <a:pt x="1526" y="53934"/>
                                </a:cubicBezTo>
                                <a:cubicBezTo>
                                  <a:pt x="504" y="49835"/>
                                  <a:pt x="0" y="45349"/>
                                  <a:pt x="0" y="40467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321840"/>
                            <a:ext cx="35640" cy="5976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44056" h="73768">
                                <a:moveTo>
                                  <a:pt x="28178" y="0"/>
                                </a:moveTo>
                                <a:cubicBezTo>
                                  <a:pt x="29282" y="0"/>
                                  <a:pt x="30571" y="65"/>
                                  <a:pt x="32047" y="204"/>
                                </a:cubicBezTo>
                                <a:cubicBezTo>
                                  <a:pt x="33515" y="341"/>
                                  <a:pt x="34999" y="526"/>
                                  <a:pt x="36472" y="755"/>
                                </a:cubicBezTo>
                                <a:cubicBezTo>
                                  <a:pt x="37936" y="987"/>
                                  <a:pt x="39362" y="1274"/>
                                  <a:pt x="40744" y="1588"/>
                                </a:cubicBezTo>
                                <a:cubicBezTo>
                                  <a:pt x="42127" y="1907"/>
                                  <a:pt x="43240" y="2217"/>
                                  <a:pt x="44056" y="2488"/>
                                </a:cubicBezTo>
                                <a:lnTo>
                                  <a:pt x="41166" y="16567"/>
                                </a:lnTo>
                                <a:cubicBezTo>
                                  <a:pt x="39780" y="16110"/>
                                  <a:pt x="37875" y="15627"/>
                                  <a:pt x="35438" y="15119"/>
                                </a:cubicBezTo>
                                <a:cubicBezTo>
                                  <a:pt x="32989" y="14619"/>
                                  <a:pt x="30164" y="14367"/>
                                  <a:pt x="26938" y="14367"/>
                                </a:cubicBezTo>
                                <a:cubicBezTo>
                                  <a:pt x="25095" y="14367"/>
                                  <a:pt x="23133" y="14554"/>
                                  <a:pt x="21057" y="14915"/>
                                </a:cubicBezTo>
                                <a:cubicBezTo>
                                  <a:pt x="18986" y="15289"/>
                                  <a:pt x="17543" y="15602"/>
                                  <a:pt x="16718" y="15876"/>
                                </a:cubicBezTo>
                                <a:lnTo>
                                  <a:pt x="16718" y="73768"/>
                                </a:lnTo>
                                <a:lnTo>
                                  <a:pt x="0" y="73768"/>
                                </a:lnTo>
                                <a:lnTo>
                                  <a:pt x="0" y="4968"/>
                                </a:lnTo>
                                <a:cubicBezTo>
                                  <a:pt x="3228" y="3783"/>
                                  <a:pt x="7250" y="2653"/>
                                  <a:pt x="12089" y="1588"/>
                                </a:cubicBezTo>
                                <a:cubicBezTo>
                                  <a:pt x="16913" y="526"/>
                                  <a:pt x="22277" y="0"/>
                                  <a:pt x="2817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321840"/>
                            <a:ext cx="28080" cy="6156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4675" h="75971">
                                <a:moveTo>
                                  <a:pt x="34675" y="0"/>
                                </a:moveTo>
                                <a:lnTo>
                                  <a:pt x="34675" y="14503"/>
                                </a:lnTo>
                                <a:lnTo>
                                  <a:pt x="21763" y="20781"/>
                                </a:lnTo>
                                <a:cubicBezTo>
                                  <a:pt x="18667" y="24972"/>
                                  <a:pt x="17132" y="30663"/>
                                  <a:pt x="17132" y="37845"/>
                                </a:cubicBezTo>
                                <a:cubicBezTo>
                                  <a:pt x="17132" y="45117"/>
                                  <a:pt x="18667" y="50877"/>
                                  <a:pt x="21763" y="55114"/>
                                </a:cubicBezTo>
                                <a:lnTo>
                                  <a:pt x="34675" y="61465"/>
                                </a:lnTo>
                                <a:lnTo>
                                  <a:pt x="34675" y="75971"/>
                                </a:lnTo>
                                <a:lnTo>
                                  <a:pt x="20589" y="73204"/>
                                </a:lnTo>
                                <a:cubicBezTo>
                                  <a:pt x="16341" y="71361"/>
                                  <a:pt x="12716" y="68787"/>
                                  <a:pt x="9677" y="65471"/>
                                </a:cubicBezTo>
                                <a:cubicBezTo>
                                  <a:pt x="6638" y="62167"/>
                                  <a:pt x="4270" y="58152"/>
                                  <a:pt x="2567" y="53454"/>
                                </a:cubicBezTo>
                                <a:cubicBezTo>
                                  <a:pt x="853" y="48760"/>
                                  <a:pt x="0" y="43562"/>
                                  <a:pt x="0" y="37845"/>
                                </a:cubicBezTo>
                                <a:cubicBezTo>
                                  <a:pt x="0" y="32135"/>
                                  <a:pt x="853" y="26958"/>
                                  <a:pt x="2567" y="22308"/>
                                </a:cubicBezTo>
                                <a:cubicBezTo>
                                  <a:pt x="4270" y="17659"/>
                                  <a:pt x="6660" y="13678"/>
                                  <a:pt x="9739" y="10363"/>
                                </a:cubicBezTo>
                                <a:cubicBezTo>
                                  <a:pt x="12819" y="7040"/>
                                  <a:pt x="16489" y="4487"/>
                                  <a:pt x="20715" y="2687"/>
                                </a:cubicBezTo>
                                <a:lnTo>
                                  <a:pt x="346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321840"/>
                            <a:ext cx="25920" cy="3492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19800"/>
                              <a:gd name="textAreaBottom" fmla="*/ 19800 h 19800"/>
                            </a:gdLst>
                            <a:ahLst/>
                            <a:rect l="textAreaLeft" t="textAreaTop" r="textAreaRight" b="textAreaBottom"/>
                            <a:pathLst>
                              <a:path w="32258" h="43103">
                                <a:moveTo>
                                  <a:pt x="617" y="0"/>
                                </a:moveTo>
                                <a:cubicBezTo>
                                  <a:pt x="10568" y="0"/>
                                  <a:pt x="18333" y="3085"/>
                                  <a:pt x="23905" y="9258"/>
                                </a:cubicBezTo>
                                <a:cubicBezTo>
                                  <a:pt x="29475" y="15418"/>
                                  <a:pt x="32258" y="24634"/>
                                  <a:pt x="32258" y="-28651"/>
                                </a:cubicBezTo>
                                <a:cubicBezTo>
                                  <a:pt x="32258" y="-27729"/>
                                  <a:pt x="32244" y="-26699"/>
                                  <a:pt x="32197" y="-25551"/>
                                </a:cubicBezTo>
                                <a:cubicBezTo>
                                  <a:pt x="32154" y="-24399"/>
                                  <a:pt x="32074" y="-23352"/>
                                  <a:pt x="31991" y="-22433"/>
                                </a:cubicBezTo>
                                <a:lnTo>
                                  <a:pt x="0" y="-22433"/>
                                </a:lnTo>
                                <a:lnTo>
                                  <a:pt x="0" y="30812"/>
                                </a:lnTo>
                                <a:lnTo>
                                  <a:pt x="15550" y="30812"/>
                                </a:lnTo>
                                <a:cubicBezTo>
                                  <a:pt x="15550" y="28504"/>
                                  <a:pt x="15216" y="26312"/>
                                  <a:pt x="14582" y="24242"/>
                                </a:cubicBezTo>
                                <a:cubicBezTo>
                                  <a:pt x="13937" y="22165"/>
                                  <a:pt x="12995" y="20365"/>
                                  <a:pt x="11741" y="18856"/>
                                </a:cubicBezTo>
                                <a:cubicBezTo>
                                  <a:pt x="10499" y="17330"/>
                                  <a:pt x="8992" y="16132"/>
                                  <a:pt x="7191" y="15267"/>
                                </a:cubicBezTo>
                                <a:cubicBezTo>
                                  <a:pt x="5391" y="14393"/>
                                  <a:pt x="3253" y="13953"/>
                                  <a:pt x="765" y="13953"/>
                                </a:cubicBezTo>
                                <a:lnTo>
                                  <a:pt x="0" y="14116"/>
                                </a:lnTo>
                                <a:lnTo>
                                  <a:pt x="0" y="120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304200"/>
                            <a:ext cx="52560" cy="78120"/>
                          </a:xfrm>
                          <a:custGeom>
                            <a:avLst/>
                            <a:gdLst>
                              <a:gd name="textAreaLeft" fmla="*/ 0 w 29880"/>
                              <a:gd name="textAreaRight" fmla="*/ 30240 w 29880"/>
                              <a:gd name="textAreaTop" fmla="*/ 0 h 44280"/>
                              <a:gd name="textAreaBottom" fmla="*/ 44640 h 44280"/>
                            </a:gdLst>
                            <a:ahLst/>
                            <a:rect l="textAreaLeft" t="textAreaTop" r="textAreaRight" b="textAreaBottom"/>
                            <a:pathLst>
                              <a:path w="64782" h="95735">
                                <a:moveTo>
                                  <a:pt x="0" y="0"/>
                                </a:moveTo>
                                <a:lnTo>
                                  <a:pt x="61470" y="0"/>
                                </a:lnTo>
                                <a:lnTo>
                                  <a:pt x="61470" y="14785"/>
                                </a:lnTo>
                                <a:lnTo>
                                  <a:pt x="17403" y="14785"/>
                                </a:lnTo>
                                <a:lnTo>
                                  <a:pt x="17403" y="38409"/>
                                </a:lnTo>
                                <a:lnTo>
                                  <a:pt x="56636" y="38409"/>
                                </a:lnTo>
                                <a:lnTo>
                                  <a:pt x="56636" y="52906"/>
                                </a:lnTo>
                                <a:lnTo>
                                  <a:pt x="17403" y="52906"/>
                                </a:lnTo>
                                <a:lnTo>
                                  <a:pt x="17403" y="80950"/>
                                </a:lnTo>
                                <a:lnTo>
                                  <a:pt x="64782" y="80950"/>
                                </a:lnTo>
                                <a:lnTo>
                                  <a:pt x="64782" y="95735"/>
                                </a:lnTo>
                                <a:lnTo>
                                  <a:pt x="0" y="957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321840"/>
                            <a:ext cx="25920" cy="8064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45720"/>
                              <a:gd name="textAreaBottom" fmla="*/ 4608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32319" h="99320">
                                <a:moveTo>
                                  <a:pt x="28321" y="0"/>
                                </a:moveTo>
                                <a:lnTo>
                                  <a:pt x="32319" y="684"/>
                                </a:lnTo>
                                <a:lnTo>
                                  <a:pt x="32319" y="16538"/>
                                </a:lnTo>
                                <a:lnTo>
                                  <a:pt x="26651" y="14367"/>
                                </a:lnTo>
                                <a:cubicBezTo>
                                  <a:pt x="25085" y="14367"/>
                                  <a:pt x="23451" y="14428"/>
                                  <a:pt x="21748" y="14575"/>
                                </a:cubicBezTo>
                                <a:cubicBezTo>
                                  <a:pt x="20038" y="14705"/>
                                  <a:pt x="18363" y="15011"/>
                                  <a:pt x="16707" y="15472"/>
                                </a:cubicBezTo>
                                <a:lnTo>
                                  <a:pt x="16707" y="56765"/>
                                </a:lnTo>
                                <a:cubicBezTo>
                                  <a:pt x="18173" y="57784"/>
                                  <a:pt x="20138" y="58730"/>
                                  <a:pt x="22579" y="59605"/>
                                </a:cubicBezTo>
                                <a:cubicBezTo>
                                  <a:pt x="25016" y="60487"/>
                                  <a:pt x="27630" y="60911"/>
                                  <a:pt x="30380" y="60911"/>
                                </a:cubicBezTo>
                                <a:lnTo>
                                  <a:pt x="32319" y="60006"/>
                                </a:lnTo>
                                <a:lnTo>
                                  <a:pt x="32319" y="75167"/>
                                </a:lnTo>
                                <a:lnTo>
                                  <a:pt x="23757" y="74041"/>
                                </a:lnTo>
                                <a:cubicBezTo>
                                  <a:pt x="20898" y="73203"/>
                                  <a:pt x="18547" y="72294"/>
                                  <a:pt x="16707" y="71272"/>
                                </a:cubicBezTo>
                                <a:lnTo>
                                  <a:pt x="16707" y="99320"/>
                                </a:lnTo>
                                <a:lnTo>
                                  <a:pt x="0" y="99320"/>
                                </a:lnTo>
                                <a:lnTo>
                                  <a:pt x="0" y="3866"/>
                                </a:lnTo>
                                <a:cubicBezTo>
                                  <a:pt x="3399" y="2945"/>
                                  <a:pt x="7592" y="2070"/>
                                  <a:pt x="12557" y="1238"/>
                                </a:cubicBezTo>
                                <a:cubicBezTo>
                                  <a:pt x="17539" y="414"/>
                                  <a:pt x="22795" y="0"/>
                                  <a:pt x="283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321840"/>
                            <a:ext cx="28080" cy="6156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4675" h="75974">
                                <a:moveTo>
                                  <a:pt x="7" y="0"/>
                                </a:moveTo>
                                <a:cubicBezTo>
                                  <a:pt x="5062" y="0"/>
                                  <a:pt x="9732" y="895"/>
                                  <a:pt x="14023" y="2689"/>
                                </a:cubicBezTo>
                                <a:cubicBezTo>
                                  <a:pt x="18313" y="4488"/>
                                  <a:pt x="21960" y="7041"/>
                                  <a:pt x="25014" y="10364"/>
                                </a:cubicBezTo>
                                <a:cubicBezTo>
                                  <a:pt x="28048" y="13679"/>
                                  <a:pt x="30420" y="17661"/>
                                  <a:pt x="32119" y="22309"/>
                                </a:cubicBezTo>
                                <a:cubicBezTo>
                                  <a:pt x="33815" y="26960"/>
                                  <a:pt x="34675" y="32136"/>
                                  <a:pt x="34675" y="37846"/>
                                </a:cubicBezTo>
                                <a:cubicBezTo>
                                  <a:pt x="34675" y="43564"/>
                                  <a:pt x="33840" y="48762"/>
                                  <a:pt x="32181" y="53456"/>
                                </a:cubicBezTo>
                                <a:cubicBezTo>
                                  <a:pt x="30525" y="58153"/>
                                  <a:pt x="28177" y="62168"/>
                                  <a:pt x="25139" y="65472"/>
                                </a:cubicBezTo>
                                <a:cubicBezTo>
                                  <a:pt x="22101" y="68788"/>
                                  <a:pt x="18440" y="71363"/>
                                  <a:pt x="14163" y="73206"/>
                                </a:cubicBezTo>
                                <a:cubicBezTo>
                                  <a:pt x="9879" y="75048"/>
                                  <a:pt x="5163" y="75974"/>
                                  <a:pt x="7" y="75974"/>
                                </a:cubicBezTo>
                                <a:lnTo>
                                  <a:pt x="0" y="75973"/>
                                </a:lnTo>
                                <a:lnTo>
                                  <a:pt x="0" y="61466"/>
                                </a:lnTo>
                                <a:lnTo>
                                  <a:pt x="7" y="61470"/>
                                </a:lnTo>
                                <a:cubicBezTo>
                                  <a:pt x="5523" y="61470"/>
                                  <a:pt x="9832" y="59360"/>
                                  <a:pt x="12917" y="55116"/>
                                </a:cubicBezTo>
                                <a:cubicBezTo>
                                  <a:pt x="15991" y="50879"/>
                                  <a:pt x="17543" y="45118"/>
                                  <a:pt x="17543" y="37846"/>
                                </a:cubicBezTo>
                                <a:cubicBezTo>
                                  <a:pt x="17543" y="30664"/>
                                  <a:pt x="15991" y="24973"/>
                                  <a:pt x="12917" y="20782"/>
                                </a:cubicBezTo>
                                <a:cubicBezTo>
                                  <a:pt x="9832" y="16591"/>
                                  <a:pt x="5523" y="14501"/>
                                  <a:pt x="7" y="14501"/>
                                </a:cubicBezTo>
                                <a:lnTo>
                                  <a:pt x="0" y="14505"/>
                                </a:lnTo>
                                <a:lnTo>
                                  <a:pt x="0" y="1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322560"/>
                            <a:ext cx="26640" cy="6048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200"/>
                              <a:gd name="textAreaBottom" fmla="*/ 34560 h 34200"/>
                            </a:gdLst>
                            <a:ahLst/>
                            <a:rect l="textAreaLeft" t="textAreaTop" r="textAreaRight" b="textAreaBottom"/>
                            <a:pathLst>
                              <a:path w="32741" h="74591">
                                <a:moveTo>
                                  <a:pt x="0" y="0"/>
                                </a:moveTo>
                                <a:lnTo>
                                  <a:pt x="11318" y="1936"/>
                                </a:lnTo>
                                <a:cubicBezTo>
                                  <a:pt x="15827" y="3690"/>
                                  <a:pt x="19679" y="6203"/>
                                  <a:pt x="22858" y="9471"/>
                                </a:cubicBezTo>
                                <a:cubicBezTo>
                                  <a:pt x="26041" y="12740"/>
                                  <a:pt x="28475" y="16700"/>
                                  <a:pt x="30188" y="21348"/>
                                </a:cubicBezTo>
                                <a:cubicBezTo>
                                  <a:pt x="31888" y="25999"/>
                                  <a:pt x="32741" y="31220"/>
                                  <a:pt x="32741" y="37032"/>
                                </a:cubicBezTo>
                                <a:cubicBezTo>
                                  <a:pt x="32741" y="42544"/>
                                  <a:pt x="32027" y="47617"/>
                                  <a:pt x="30602" y="52222"/>
                                </a:cubicBezTo>
                                <a:cubicBezTo>
                                  <a:pt x="29166" y="56825"/>
                                  <a:pt x="27125" y="60785"/>
                                  <a:pt x="24447" y="64097"/>
                                </a:cubicBezTo>
                                <a:cubicBezTo>
                                  <a:pt x="21775" y="67421"/>
                                  <a:pt x="18441" y="69998"/>
                                  <a:pt x="14434" y="71842"/>
                                </a:cubicBezTo>
                                <a:cubicBezTo>
                                  <a:pt x="10421" y="73673"/>
                                  <a:pt x="5896" y="74591"/>
                                  <a:pt x="823" y="74591"/>
                                </a:cubicBezTo>
                                <a:lnTo>
                                  <a:pt x="0" y="74483"/>
                                </a:lnTo>
                                <a:lnTo>
                                  <a:pt x="0" y="59322"/>
                                </a:lnTo>
                                <a:lnTo>
                                  <a:pt x="11385" y="54007"/>
                                </a:lnTo>
                                <a:cubicBezTo>
                                  <a:pt x="14208" y="49875"/>
                                  <a:pt x="15611" y="44304"/>
                                  <a:pt x="15611" y="37307"/>
                                </a:cubicBezTo>
                                <a:cubicBezTo>
                                  <a:pt x="15611" y="29851"/>
                                  <a:pt x="13920" y="24034"/>
                                  <a:pt x="10568" y="19900"/>
                                </a:cubicBezTo>
                                <a:lnTo>
                                  <a:pt x="0" y="158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21840"/>
                            <a:ext cx="26640" cy="608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32949" h="74997">
                                <a:moveTo>
                                  <a:pt x="32949" y="0"/>
                                </a:moveTo>
                                <a:lnTo>
                                  <a:pt x="32949" y="13993"/>
                                </a:lnTo>
                                <a:lnTo>
                                  <a:pt x="26949" y="15275"/>
                                </a:lnTo>
                                <a:cubicBezTo>
                                  <a:pt x="25006" y="16240"/>
                                  <a:pt x="23372" y="17518"/>
                                  <a:pt x="22036" y="19074"/>
                                </a:cubicBezTo>
                                <a:cubicBezTo>
                                  <a:pt x="20711" y="20639"/>
                                  <a:pt x="19667" y="22439"/>
                                  <a:pt x="18929" y="24456"/>
                                </a:cubicBezTo>
                                <a:cubicBezTo>
                                  <a:pt x="18184" y="26483"/>
                                  <a:pt x="17693" y="28563"/>
                                  <a:pt x="17410" y="30690"/>
                                </a:cubicBezTo>
                                <a:lnTo>
                                  <a:pt x="32949" y="30690"/>
                                </a:lnTo>
                                <a:lnTo>
                                  <a:pt x="32949" y="42981"/>
                                </a:lnTo>
                                <a:lnTo>
                                  <a:pt x="17273" y="42981"/>
                                </a:lnTo>
                                <a:cubicBezTo>
                                  <a:pt x="17734" y="48770"/>
                                  <a:pt x="19779" y="53270"/>
                                  <a:pt x="23415" y="56438"/>
                                </a:cubicBezTo>
                                <a:lnTo>
                                  <a:pt x="32949" y="59313"/>
                                </a:lnTo>
                                <a:lnTo>
                                  <a:pt x="32949" y="74997"/>
                                </a:lnTo>
                                <a:lnTo>
                                  <a:pt x="20585" y="72876"/>
                                </a:lnTo>
                                <a:cubicBezTo>
                                  <a:pt x="15890" y="70993"/>
                                  <a:pt x="12024" y="68369"/>
                                  <a:pt x="8985" y="65017"/>
                                </a:cubicBezTo>
                                <a:cubicBezTo>
                                  <a:pt x="5947" y="61647"/>
                                  <a:pt x="3687" y="57687"/>
                                  <a:pt x="2217" y="53130"/>
                                </a:cubicBezTo>
                                <a:cubicBezTo>
                                  <a:pt x="749" y="48576"/>
                                  <a:pt x="0" y="43572"/>
                                  <a:pt x="0" y="38147"/>
                                </a:cubicBezTo>
                                <a:cubicBezTo>
                                  <a:pt x="0" y="31785"/>
                                  <a:pt x="943" y="26212"/>
                                  <a:pt x="2845" y="21417"/>
                                </a:cubicBezTo>
                                <a:cubicBezTo>
                                  <a:pt x="4731" y="16640"/>
                                  <a:pt x="7229" y="12659"/>
                                  <a:pt x="10368" y="9476"/>
                                </a:cubicBezTo>
                                <a:cubicBezTo>
                                  <a:pt x="13496" y="6307"/>
                                  <a:pt x="17089" y="3903"/>
                                  <a:pt x="21147" y="2294"/>
                                </a:cubicBezTo>
                                <a:lnTo>
                                  <a:pt x="329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369000"/>
                            <a:ext cx="22320" cy="1476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7564" h="17964">
                                <a:moveTo>
                                  <a:pt x="25353" y="0"/>
                                </a:moveTo>
                                <a:lnTo>
                                  <a:pt x="27564" y="13673"/>
                                </a:lnTo>
                                <a:cubicBezTo>
                                  <a:pt x="26642" y="14134"/>
                                  <a:pt x="25378" y="14616"/>
                                  <a:pt x="23765" y="15120"/>
                                </a:cubicBezTo>
                                <a:cubicBezTo>
                                  <a:pt x="22156" y="15639"/>
                                  <a:pt x="20313" y="16100"/>
                                  <a:pt x="18236" y="16502"/>
                                </a:cubicBezTo>
                                <a:cubicBezTo>
                                  <a:pt x="16162" y="16924"/>
                                  <a:pt x="13926" y="17273"/>
                                  <a:pt x="11537" y="17546"/>
                                </a:cubicBezTo>
                                <a:cubicBezTo>
                                  <a:pt x="9135" y="17824"/>
                                  <a:pt x="6702" y="17964"/>
                                  <a:pt x="4210" y="17964"/>
                                </a:cubicBezTo>
                                <a:lnTo>
                                  <a:pt x="0" y="17242"/>
                                </a:lnTo>
                                <a:lnTo>
                                  <a:pt x="0" y="1557"/>
                                </a:lnTo>
                                <a:lnTo>
                                  <a:pt x="6287" y="3453"/>
                                </a:lnTo>
                                <a:cubicBezTo>
                                  <a:pt x="10341" y="3453"/>
                                  <a:pt x="14046" y="3092"/>
                                  <a:pt x="17404" y="2347"/>
                                </a:cubicBezTo>
                                <a:cubicBezTo>
                                  <a:pt x="20774" y="1613"/>
                                  <a:pt x="23423" y="832"/>
                                  <a:pt x="253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345960"/>
                            <a:ext cx="23400" cy="3672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20880"/>
                              <a:gd name="textAreaBottom" fmla="*/ 2088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9500" h="45804">
                                <a:moveTo>
                                  <a:pt x="29500" y="0"/>
                                </a:moveTo>
                                <a:lnTo>
                                  <a:pt x="29500" y="12187"/>
                                </a:lnTo>
                                <a:lnTo>
                                  <a:pt x="26871" y="12379"/>
                                </a:lnTo>
                                <a:cubicBezTo>
                                  <a:pt x="24985" y="12664"/>
                                  <a:pt x="23282" y="13170"/>
                                  <a:pt x="21759" y="13906"/>
                                </a:cubicBezTo>
                                <a:cubicBezTo>
                                  <a:pt x="20244" y="14640"/>
                                  <a:pt x="19016" y="15680"/>
                                  <a:pt x="18105" y="17005"/>
                                </a:cubicBezTo>
                                <a:cubicBezTo>
                                  <a:pt x="17173" y="18347"/>
                                  <a:pt x="16722" y="20025"/>
                                  <a:pt x="16722" y="22052"/>
                                </a:cubicBezTo>
                                <a:cubicBezTo>
                                  <a:pt x="16722" y="26011"/>
                                  <a:pt x="17964" y="28752"/>
                                  <a:pt x="20452" y="30267"/>
                                </a:cubicBezTo>
                                <a:lnTo>
                                  <a:pt x="29500" y="32313"/>
                                </a:lnTo>
                                <a:lnTo>
                                  <a:pt x="29500" y="-19739"/>
                                </a:lnTo>
                                <a:lnTo>
                                  <a:pt x="29149" y="-19732"/>
                                </a:lnTo>
                                <a:cubicBezTo>
                                  <a:pt x="24818" y="-19732"/>
                                  <a:pt x="20858" y="-20134"/>
                                  <a:pt x="17273" y="-20966"/>
                                </a:cubicBezTo>
                                <a:cubicBezTo>
                                  <a:pt x="13673" y="-21804"/>
                                  <a:pt x="10613" y="-23126"/>
                                  <a:pt x="8079" y="-24969"/>
                                </a:cubicBezTo>
                                <a:cubicBezTo>
                                  <a:pt x="5547" y="-26812"/>
                                  <a:pt x="3561" y="-29203"/>
                                  <a:pt x="2135" y="-32158"/>
                                </a:cubicBezTo>
                                <a:cubicBezTo>
                                  <a:pt x="714" y="30430"/>
                                  <a:pt x="0" y="26804"/>
                                  <a:pt x="0" y="22469"/>
                                </a:cubicBezTo>
                                <a:cubicBezTo>
                                  <a:pt x="0" y="18323"/>
                                  <a:pt x="810" y="14838"/>
                                  <a:pt x="2420" y="11993"/>
                                </a:cubicBezTo>
                                <a:cubicBezTo>
                                  <a:pt x="4022" y="9154"/>
                                  <a:pt x="6218" y="6831"/>
                                  <a:pt x="8979" y="5021"/>
                                </a:cubicBezTo>
                                <a:cubicBezTo>
                                  <a:pt x="11740" y="3195"/>
                                  <a:pt x="14948" y="1907"/>
                                  <a:pt x="18588" y="1126"/>
                                </a:cubicBezTo>
                                <a:lnTo>
                                  <a:pt x="295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323280"/>
                            <a:ext cx="29880" cy="7992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45360"/>
                              <a:gd name="textAreaBottom" fmla="*/ 45360 h 45360"/>
                            </a:gdLst>
                            <a:ahLst/>
                            <a:rect l="textAreaLeft" t="textAreaTop" r="textAreaRight" b="textAreaBottom"/>
                            <a:pathLst>
                              <a:path w="36741" h="97934">
                                <a:moveTo>
                                  <a:pt x="20019" y="0"/>
                                </a:moveTo>
                                <a:lnTo>
                                  <a:pt x="36741" y="0"/>
                                </a:lnTo>
                                <a:lnTo>
                                  <a:pt x="36741" y="70307"/>
                                </a:lnTo>
                                <a:cubicBezTo>
                                  <a:pt x="36741" y="79696"/>
                                  <a:pt x="34506" y="86649"/>
                                  <a:pt x="30042" y="91156"/>
                                </a:cubicBezTo>
                                <a:cubicBezTo>
                                  <a:pt x="25568" y="95677"/>
                                  <a:pt x="19138" y="97934"/>
                                  <a:pt x="10771" y="97934"/>
                                </a:cubicBezTo>
                                <a:cubicBezTo>
                                  <a:pt x="9576" y="97934"/>
                                  <a:pt x="7894" y="97812"/>
                                  <a:pt x="5728" y="97582"/>
                                </a:cubicBezTo>
                                <a:cubicBezTo>
                                  <a:pt x="3564" y="97351"/>
                                  <a:pt x="1656" y="96911"/>
                                  <a:pt x="0" y="96279"/>
                                </a:cubicBezTo>
                                <a:lnTo>
                                  <a:pt x="2208" y="82595"/>
                                </a:lnTo>
                                <a:cubicBezTo>
                                  <a:pt x="4234" y="83238"/>
                                  <a:pt x="6682" y="83556"/>
                                  <a:pt x="9523" y="83556"/>
                                </a:cubicBezTo>
                                <a:cubicBezTo>
                                  <a:pt x="13392" y="83556"/>
                                  <a:pt x="16100" y="82426"/>
                                  <a:pt x="17672" y="80179"/>
                                </a:cubicBezTo>
                                <a:cubicBezTo>
                                  <a:pt x="19238" y="77919"/>
                                  <a:pt x="20019" y="74542"/>
                                  <a:pt x="20019" y="70023"/>
                                </a:cubicBezTo>
                                <a:lnTo>
                                  <a:pt x="200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321840"/>
                            <a:ext cx="18360" cy="1332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7560"/>
                              <a:gd name="textAreaBottom" fmla="*/ 792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2591" h="16844">
                                <a:moveTo>
                                  <a:pt x="22240" y="0"/>
                                </a:moveTo>
                                <a:lnTo>
                                  <a:pt x="22591" y="52"/>
                                </a:lnTo>
                                <a:lnTo>
                                  <a:pt x="22591" y="14404"/>
                                </a:lnTo>
                                <a:lnTo>
                                  <a:pt x="20584" y="14093"/>
                                </a:lnTo>
                                <a:cubicBezTo>
                                  <a:pt x="16715" y="14093"/>
                                  <a:pt x="13172" y="14368"/>
                                  <a:pt x="9947" y="14915"/>
                                </a:cubicBezTo>
                                <a:cubicBezTo>
                                  <a:pt x="6721" y="15476"/>
                                  <a:pt x="4093" y="16110"/>
                                  <a:pt x="2070" y="16844"/>
                                </a:cubicBezTo>
                                <a:lnTo>
                                  <a:pt x="0" y="3311"/>
                                </a:lnTo>
                                <a:cubicBezTo>
                                  <a:pt x="2117" y="2577"/>
                                  <a:pt x="5198" y="1843"/>
                                  <a:pt x="9260" y="1101"/>
                                </a:cubicBezTo>
                                <a:cubicBezTo>
                                  <a:pt x="13312" y="363"/>
                                  <a:pt x="17637" y="0"/>
                                  <a:pt x="2224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321840"/>
                            <a:ext cx="43200" cy="61560"/>
                          </a:xfrm>
                          <a:custGeom>
                            <a:avLst/>
                            <a:gdLst>
                              <a:gd name="textAreaLeft" fmla="*/ 0 w 24480"/>
                              <a:gd name="textAreaRight" fmla="*/ 24840 w 244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53035" h="75841">
                                <a:moveTo>
                                  <a:pt x="28731" y="0"/>
                                </a:moveTo>
                                <a:cubicBezTo>
                                  <a:pt x="32969" y="0"/>
                                  <a:pt x="37015" y="399"/>
                                  <a:pt x="40885" y="1174"/>
                                </a:cubicBezTo>
                                <a:cubicBezTo>
                                  <a:pt x="44759" y="1955"/>
                                  <a:pt x="47649" y="2724"/>
                                  <a:pt x="49593" y="3452"/>
                                </a:cubicBezTo>
                                <a:lnTo>
                                  <a:pt x="46555" y="16992"/>
                                </a:lnTo>
                                <a:cubicBezTo>
                                  <a:pt x="44715" y="16153"/>
                                  <a:pt x="42354" y="15396"/>
                                  <a:pt x="39503" y="14705"/>
                                </a:cubicBezTo>
                                <a:cubicBezTo>
                                  <a:pt x="36652" y="14015"/>
                                  <a:pt x="33332" y="13679"/>
                                  <a:pt x="29555" y="13679"/>
                                </a:cubicBezTo>
                                <a:cubicBezTo>
                                  <a:pt x="26154" y="13679"/>
                                  <a:pt x="23393" y="14244"/>
                                  <a:pt x="21276" y="15396"/>
                                </a:cubicBezTo>
                                <a:cubicBezTo>
                                  <a:pt x="19159" y="16548"/>
                                  <a:pt x="18097" y="18328"/>
                                  <a:pt x="18097" y="20722"/>
                                </a:cubicBezTo>
                                <a:cubicBezTo>
                                  <a:pt x="18097" y="21916"/>
                                  <a:pt x="18302" y="22978"/>
                                  <a:pt x="18720" y="23900"/>
                                </a:cubicBezTo>
                                <a:cubicBezTo>
                                  <a:pt x="19138" y="24821"/>
                                  <a:pt x="19850" y="25668"/>
                                  <a:pt x="20862" y="26453"/>
                                </a:cubicBezTo>
                                <a:cubicBezTo>
                                  <a:pt x="21870" y="27234"/>
                                  <a:pt x="23205" y="28019"/>
                                  <a:pt x="24865" y="28800"/>
                                </a:cubicBezTo>
                                <a:cubicBezTo>
                                  <a:pt x="26521" y="29581"/>
                                  <a:pt x="28548" y="30391"/>
                                  <a:pt x="30938" y="31216"/>
                                </a:cubicBezTo>
                                <a:cubicBezTo>
                                  <a:pt x="34898" y="32691"/>
                                  <a:pt x="38261" y="34141"/>
                                  <a:pt x="41029" y="35568"/>
                                </a:cubicBezTo>
                                <a:cubicBezTo>
                                  <a:pt x="43793" y="37004"/>
                                  <a:pt x="46073" y="38605"/>
                                  <a:pt x="47858" y="40410"/>
                                </a:cubicBezTo>
                                <a:cubicBezTo>
                                  <a:pt x="49662" y="42206"/>
                                  <a:pt x="50976" y="44255"/>
                                  <a:pt x="51801" y="46544"/>
                                </a:cubicBezTo>
                                <a:cubicBezTo>
                                  <a:pt x="52632" y="48848"/>
                                  <a:pt x="53035" y="51617"/>
                                  <a:pt x="53035" y="54839"/>
                                </a:cubicBezTo>
                                <a:cubicBezTo>
                                  <a:pt x="53035" y="61746"/>
                                  <a:pt x="50494" y="66977"/>
                                  <a:pt x="45382" y="70523"/>
                                </a:cubicBezTo>
                                <a:cubicBezTo>
                                  <a:pt x="40273" y="74066"/>
                                  <a:pt x="32969" y="75841"/>
                                  <a:pt x="23482" y="75841"/>
                                </a:cubicBezTo>
                                <a:cubicBezTo>
                                  <a:pt x="17132" y="75841"/>
                                  <a:pt x="12020" y="75301"/>
                                  <a:pt x="8147" y="74249"/>
                                </a:cubicBezTo>
                                <a:cubicBezTo>
                                  <a:pt x="4277" y="73184"/>
                                  <a:pt x="1556" y="72342"/>
                                  <a:pt x="0" y="71697"/>
                                </a:cubicBezTo>
                                <a:lnTo>
                                  <a:pt x="2894" y="57729"/>
                                </a:lnTo>
                                <a:cubicBezTo>
                                  <a:pt x="5386" y="58751"/>
                                  <a:pt x="8355" y="59720"/>
                                  <a:pt x="11812" y="60637"/>
                                </a:cubicBezTo>
                                <a:cubicBezTo>
                                  <a:pt x="15268" y="61559"/>
                                  <a:pt x="19202" y="62021"/>
                                  <a:pt x="23623" y="62021"/>
                                </a:cubicBezTo>
                                <a:cubicBezTo>
                                  <a:pt x="28044" y="62021"/>
                                  <a:pt x="31255" y="61495"/>
                                  <a:pt x="33285" y="60433"/>
                                </a:cubicBezTo>
                                <a:cubicBezTo>
                                  <a:pt x="35312" y="59378"/>
                                  <a:pt x="36325" y="57557"/>
                                  <a:pt x="36325" y="54968"/>
                                </a:cubicBezTo>
                                <a:cubicBezTo>
                                  <a:pt x="36325" y="52574"/>
                                  <a:pt x="35247" y="50605"/>
                                  <a:pt x="33077" y="49038"/>
                                </a:cubicBezTo>
                                <a:cubicBezTo>
                                  <a:pt x="30917" y="47465"/>
                                  <a:pt x="27353" y="45770"/>
                                  <a:pt x="22371" y="43923"/>
                                </a:cubicBezTo>
                                <a:cubicBezTo>
                                  <a:pt x="19332" y="42814"/>
                                  <a:pt x="16546" y="41645"/>
                                  <a:pt x="14026" y="40410"/>
                                </a:cubicBezTo>
                                <a:cubicBezTo>
                                  <a:pt x="11481" y="39168"/>
                                  <a:pt x="9299" y="37706"/>
                                  <a:pt x="7456" y="36050"/>
                                </a:cubicBezTo>
                                <a:cubicBezTo>
                                  <a:pt x="5616" y="34394"/>
                                  <a:pt x="4165" y="32389"/>
                                  <a:pt x="3103" y="30042"/>
                                </a:cubicBezTo>
                                <a:cubicBezTo>
                                  <a:pt x="2048" y="27695"/>
                                  <a:pt x="1515" y="24821"/>
                                  <a:pt x="1515" y="21408"/>
                                </a:cubicBezTo>
                                <a:cubicBezTo>
                                  <a:pt x="1515" y="14784"/>
                                  <a:pt x="3956" y="9551"/>
                                  <a:pt x="8838" y="5738"/>
                                </a:cubicBezTo>
                                <a:cubicBezTo>
                                  <a:pt x="13716" y="1908"/>
                                  <a:pt x="20354" y="0"/>
                                  <a:pt x="2873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321840"/>
                            <a:ext cx="25920" cy="3492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19800"/>
                              <a:gd name="textAreaBottom" fmla="*/ 19800 h 19800"/>
                            </a:gdLst>
                            <a:ahLst/>
                            <a:rect l="textAreaLeft" t="textAreaTop" r="textAreaRight" b="textAreaBottom"/>
                            <a:pathLst>
                              <a:path w="32258" h="43103">
                                <a:moveTo>
                                  <a:pt x="624" y="0"/>
                                </a:moveTo>
                                <a:cubicBezTo>
                                  <a:pt x="10571" y="0"/>
                                  <a:pt x="18326" y="3085"/>
                                  <a:pt x="23906" y="9258"/>
                                </a:cubicBezTo>
                                <a:cubicBezTo>
                                  <a:pt x="29468" y="15418"/>
                                  <a:pt x="32258" y="24634"/>
                                  <a:pt x="32258" y="-28651"/>
                                </a:cubicBezTo>
                                <a:cubicBezTo>
                                  <a:pt x="32258" y="-27729"/>
                                  <a:pt x="32232" y="-26699"/>
                                  <a:pt x="32189" y="-25551"/>
                                </a:cubicBezTo>
                                <a:cubicBezTo>
                                  <a:pt x="32146" y="-24399"/>
                                  <a:pt x="32067" y="-23352"/>
                                  <a:pt x="31981" y="-22433"/>
                                </a:cubicBezTo>
                                <a:lnTo>
                                  <a:pt x="0" y="-22433"/>
                                </a:lnTo>
                                <a:lnTo>
                                  <a:pt x="0" y="30812"/>
                                </a:lnTo>
                                <a:lnTo>
                                  <a:pt x="15539" y="30812"/>
                                </a:lnTo>
                                <a:cubicBezTo>
                                  <a:pt x="15539" y="28504"/>
                                  <a:pt x="15219" y="26312"/>
                                  <a:pt x="14574" y="24242"/>
                                </a:cubicBezTo>
                                <a:cubicBezTo>
                                  <a:pt x="13926" y="22165"/>
                                  <a:pt x="12987" y="20365"/>
                                  <a:pt x="11745" y="18856"/>
                                </a:cubicBezTo>
                                <a:cubicBezTo>
                                  <a:pt x="10496" y="17330"/>
                                  <a:pt x="8980" y="16132"/>
                                  <a:pt x="7184" y="15267"/>
                                </a:cubicBezTo>
                                <a:cubicBezTo>
                                  <a:pt x="5381" y="14393"/>
                                  <a:pt x="3249" y="13953"/>
                                  <a:pt x="754" y="13953"/>
                                </a:cubicBezTo>
                                <a:lnTo>
                                  <a:pt x="0" y="14114"/>
                                </a:lnTo>
                                <a:lnTo>
                                  <a:pt x="0" y="121"/>
                                </a:lnTo>
                                <a:lnTo>
                                  <a:pt x="6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297720"/>
                            <a:ext cx="16560" cy="1656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20588" h="20574">
                                <a:moveTo>
                                  <a:pt x="10361" y="0"/>
                                </a:moveTo>
                                <a:cubicBezTo>
                                  <a:pt x="13122" y="0"/>
                                  <a:pt x="15527" y="921"/>
                                  <a:pt x="17550" y="2765"/>
                                </a:cubicBezTo>
                                <a:cubicBezTo>
                                  <a:pt x="19577" y="4604"/>
                                  <a:pt x="20588" y="7143"/>
                                  <a:pt x="20588" y="10368"/>
                                </a:cubicBezTo>
                                <a:cubicBezTo>
                                  <a:pt x="20588" y="13489"/>
                                  <a:pt x="19577" y="15984"/>
                                  <a:pt x="17550" y="17823"/>
                                </a:cubicBezTo>
                                <a:cubicBezTo>
                                  <a:pt x="15527" y="19656"/>
                                  <a:pt x="13122" y="20574"/>
                                  <a:pt x="10361" y="20574"/>
                                </a:cubicBezTo>
                                <a:cubicBezTo>
                                  <a:pt x="7506" y="20574"/>
                                  <a:pt x="5065" y="19656"/>
                                  <a:pt x="3046" y="17823"/>
                                </a:cubicBezTo>
                                <a:cubicBezTo>
                                  <a:pt x="1015" y="15984"/>
                                  <a:pt x="0" y="13489"/>
                                  <a:pt x="0" y="10368"/>
                                </a:cubicBezTo>
                                <a:cubicBezTo>
                                  <a:pt x="0" y="7143"/>
                                  <a:pt x="1015" y="4604"/>
                                  <a:pt x="3046" y="2765"/>
                                </a:cubicBezTo>
                                <a:cubicBezTo>
                                  <a:pt x="5065" y="921"/>
                                  <a:pt x="7506" y="0"/>
                                  <a:pt x="1036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294480"/>
                            <a:ext cx="52200" cy="87120"/>
                          </a:xfrm>
                          <a:custGeom>
                            <a:avLst/>
                            <a:gdLst>
                              <a:gd name="textAreaLeft" fmla="*/ 0 w 29520"/>
                              <a:gd name="textAreaRight" fmla="*/ 29880 w 29520"/>
                              <a:gd name="textAreaTop" fmla="*/ 0 h 49320"/>
                              <a:gd name="textAreaBottom" fmla="*/ 49680 h 49320"/>
                            </a:gdLst>
                            <a:ahLst/>
                            <a:rect l="textAreaLeft" t="textAreaTop" r="textAreaRight" b="textAreaBottom"/>
                            <a:pathLst>
                              <a:path w="63947" h="107198">
                                <a:moveTo>
                                  <a:pt x="16712" y="0"/>
                                </a:moveTo>
                                <a:lnTo>
                                  <a:pt x="16712" y="63127"/>
                                </a:lnTo>
                                <a:cubicBezTo>
                                  <a:pt x="18828" y="60916"/>
                                  <a:pt x="21092" y="58543"/>
                                  <a:pt x="23480" y="56014"/>
                                </a:cubicBezTo>
                                <a:cubicBezTo>
                                  <a:pt x="25880" y="53475"/>
                                  <a:pt x="28229" y="50944"/>
                                  <a:pt x="30521" y="48420"/>
                                </a:cubicBezTo>
                                <a:cubicBezTo>
                                  <a:pt x="32828" y="45890"/>
                                  <a:pt x="35018" y="43442"/>
                                  <a:pt x="37088" y="41095"/>
                                </a:cubicBezTo>
                                <a:cubicBezTo>
                                  <a:pt x="39150" y="38748"/>
                                  <a:pt x="40929" y="36695"/>
                                  <a:pt x="42412" y="34957"/>
                                </a:cubicBezTo>
                                <a:lnTo>
                                  <a:pt x="62161" y="34957"/>
                                </a:lnTo>
                                <a:cubicBezTo>
                                  <a:pt x="57568" y="40104"/>
                                  <a:pt x="52715" y="45451"/>
                                  <a:pt x="47618" y="50977"/>
                                </a:cubicBezTo>
                                <a:cubicBezTo>
                                  <a:pt x="42519" y="56488"/>
                                  <a:pt x="37397" y="61873"/>
                                  <a:pt x="32257" y="67130"/>
                                </a:cubicBezTo>
                                <a:cubicBezTo>
                                  <a:pt x="35006" y="69434"/>
                                  <a:pt x="37905" y="72220"/>
                                  <a:pt x="40940" y="75489"/>
                                </a:cubicBezTo>
                                <a:cubicBezTo>
                                  <a:pt x="43967" y="78754"/>
                                  <a:pt x="46905" y="82231"/>
                                  <a:pt x="49756" y="85918"/>
                                </a:cubicBezTo>
                                <a:cubicBezTo>
                                  <a:pt x="52611" y="89605"/>
                                  <a:pt x="55268" y="93288"/>
                                  <a:pt x="57751" y="96970"/>
                                </a:cubicBezTo>
                                <a:cubicBezTo>
                                  <a:pt x="60228" y="100661"/>
                                  <a:pt x="62305" y="104059"/>
                                  <a:pt x="63947" y="107198"/>
                                </a:cubicBezTo>
                                <a:lnTo>
                                  <a:pt x="44611" y="107198"/>
                                </a:lnTo>
                                <a:cubicBezTo>
                                  <a:pt x="42959" y="104343"/>
                                  <a:pt x="41036" y="101351"/>
                                  <a:pt x="38880" y="98212"/>
                                </a:cubicBezTo>
                                <a:cubicBezTo>
                                  <a:pt x="36717" y="95091"/>
                                  <a:pt x="34394" y="92046"/>
                                  <a:pt x="31900" y="89097"/>
                                </a:cubicBezTo>
                                <a:cubicBezTo>
                                  <a:pt x="29423" y="86148"/>
                                  <a:pt x="26892" y="83365"/>
                                  <a:pt x="24314" y="80742"/>
                                </a:cubicBezTo>
                                <a:cubicBezTo>
                                  <a:pt x="21737" y="78120"/>
                                  <a:pt x="19202" y="75885"/>
                                  <a:pt x="16712" y="74039"/>
                                </a:cubicBezTo>
                                <a:lnTo>
                                  <a:pt x="16712" y="107198"/>
                                </a:lnTo>
                                <a:lnTo>
                                  <a:pt x="0" y="107198"/>
                                </a:lnTo>
                                <a:lnTo>
                                  <a:pt x="0" y="2765"/>
                                </a:lnTo>
                                <a:lnTo>
                                  <a:pt x="167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321840"/>
                            <a:ext cx="23400" cy="8316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47160"/>
                              <a:gd name="textAreaBottom" fmla="*/ 47520 h 47160"/>
                            </a:gdLst>
                            <a:ahLst/>
                            <a:rect l="textAreaLeft" t="textAreaTop" r="textAreaRight" b="textAreaBottom"/>
                            <a:pathLst>
                              <a:path w="29073" h="102163">
                                <a:moveTo>
                                  <a:pt x="0" y="0"/>
                                </a:moveTo>
                                <a:lnTo>
                                  <a:pt x="13596" y="2021"/>
                                </a:lnTo>
                                <a:cubicBezTo>
                                  <a:pt x="17372" y="3400"/>
                                  <a:pt x="20386" y="5333"/>
                                  <a:pt x="22650" y="7825"/>
                                </a:cubicBezTo>
                                <a:cubicBezTo>
                                  <a:pt x="24907" y="10312"/>
                                  <a:pt x="26519" y="13329"/>
                                  <a:pt x="27485" y="16871"/>
                                </a:cubicBezTo>
                                <a:cubicBezTo>
                                  <a:pt x="28450" y="20416"/>
                                  <a:pt x="28932" y="24305"/>
                                  <a:pt x="28932" y="28538"/>
                                </a:cubicBezTo>
                                <a:lnTo>
                                  <a:pt x="28932" y="72333"/>
                                </a:lnTo>
                                <a:cubicBezTo>
                                  <a:pt x="27925" y="73153"/>
                                  <a:pt x="26653" y="74176"/>
                                  <a:pt x="25138" y="75371"/>
                                </a:cubicBezTo>
                                <a:cubicBezTo>
                                  <a:pt x="23615" y="76566"/>
                                  <a:pt x="22120" y="77949"/>
                                  <a:pt x="20648" y="79503"/>
                                </a:cubicBezTo>
                                <a:cubicBezTo>
                                  <a:pt x="19359" y="80804"/>
                                  <a:pt x="18348" y="81999"/>
                                  <a:pt x="17603" y="83104"/>
                                </a:cubicBezTo>
                                <a:cubicBezTo>
                                  <a:pt x="16872" y="84212"/>
                                  <a:pt x="16504" y="85360"/>
                                  <a:pt x="16504" y="86557"/>
                                </a:cubicBezTo>
                                <a:cubicBezTo>
                                  <a:pt x="16504" y="89044"/>
                                  <a:pt x="18107" y="90286"/>
                                  <a:pt x="21329" y="90286"/>
                                </a:cubicBezTo>
                                <a:cubicBezTo>
                                  <a:pt x="22077" y="90286"/>
                                  <a:pt x="22999" y="90217"/>
                                  <a:pt x="24096" y="90077"/>
                                </a:cubicBezTo>
                                <a:cubicBezTo>
                                  <a:pt x="25202" y="89952"/>
                                  <a:pt x="26401" y="89642"/>
                                  <a:pt x="27689" y="89181"/>
                                </a:cubicBezTo>
                                <a:lnTo>
                                  <a:pt x="29073" y="100377"/>
                                </a:lnTo>
                                <a:cubicBezTo>
                                  <a:pt x="27597" y="100927"/>
                                  <a:pt x="25829" y="101366"/>
                                  <a:pt x="23755" y="101680"/>
                                </a:cubicBezTo>
                                <a:cubicBezTo>
                                  <a:pt x="21681" y="102011"/>
                                  <a:pt x="19634" y="102163"/>
                                  <a:pt x="17603" y="102163"/>
                                </a:cubicBezTo>
                                <a:cubicBezTo>
                                  <a:pt x="11889" y="102163"/>
                                  <a:pt x="7775" y="101137"/>
                                  <a:pt x="5241" y="99063"/>
                                </a:cubicBezTo>
                                <a:cubicBezTo>
                                  <a:pt x="2710" y="96985"/>
                                  <a:pt x="1435" y="94202"/>
                                  <a:pt x="1435" y="90704"/>
                                </a:cubicBezTo>
                                <a:cubicBezTo>
                                  <a:pt x="1435" y="88576"/>
                                  <a:pt x="1950" y="86581"/>
                                  <a:pt x="2961" y="84695"/>
                                </a:cubicBezTo>
                                <a:cubicBezTo>
                                  <a:pt x="3973" y="82809"/>
                                  <a:pt x="5265" y="81034"/>
                                  <a:pt x="6832" y="79374"/>
                                </a:cubicBezTo>
                                <a:cubicBezTo>
                                  <a:pt x="8117" y="77804"/>
                                  <a:pt x="9683" y="76340"/>
                                  <a:pt x="11526" y="74957"/>
                                </a:cubicBezTo>
                                <a:cubicBezTo>
                                  <a:pt x="9683" y="75141"/>
                                  <a:pt x="7775" y="75270"/>
                                  <a:pt x="5790" y="75371"/>
                                </a:cubicBezTo>
                                <a:lnTo>
                                  <a:pt x="0" y="75493"/>
                                </a:lnTo>
                                <a:lnTo>
                                  <a:pt x="0" y="62009"/>
                                </a:lnTo>
                                <a:lnTo>
                                  <a:pt x="1028" y="62241"/>
                                </a:lnTo>
                                <a:cubicBezTo>
                                  <a:pt x="6187" y="62241"/>
                                  <a:pt x="10100" y="61969"/>
                                  <a:pt x="12778" y="61417"/>
                                </a:cubicBezTo>
                                <a:lnTo>
                                  <a:pt x="12778" y="42910"/>
                                </a:lnTo>
                                <a:cubicBezTo>
                                  <a:pt x="11846" y="42636"/>
                                  <a:pt x="10508" y="42360"/>
                                  <a:pt x="8761" y="42075"/>
                                </a:cubicBezTo>
                                <a:cubicBezTo>
                                  <a:pt x="7011" y="41797"/>
                                  <a:pt x="5078" y="41667"/>
                                  <a:pt x="2961" y="41667"/>
                                </a:cubicBezTo>
                                <a:lnTo>
                                  <a:pt x="0" y="41883"/>
                                </a:lnTo>
                                <a:lnTo>
                                  <a:pt x="0" y="29696"/>
                                </a:lnTo>
                                <a:lnTo>
                                  <a:pt x="474" y="29647"/>
                                </a:lnTo>
                                <a:cubicBezTo>
                                  <a:pt x="2317" y="29647"/>
                                  <a:pt x="4242" y="29759"/>
                                  <a:pt x="6273" y="29990"/>
                                </a:cubicBezTo>
                                <a:cubicBezTo>
                                  <a:pt x="8304" y="30220"/>
                                  <a:pt x="10464" y="30612"/>
                                  <a:pt x="12778" y="31163"/>
                                </a:cubicBezTo>
                                <a:lnTo>
                                  <a:pt x="12778" y="28402"/>
                                </a:lnTo>
                                <a:cubicBezTo>
                                  <a:pt x="12778" y="26468"/>
                                  <a:pt x="12537" y="24625"/>
                                  <a:pt x="12078" y="22869"/>
                                </a:cubicBezTo>
                                <a:cubicBezTo>
                                  <a:pt x="11616" y="21130"/>
                                  <a:pt x="10813" y="19578"/>
                                  <a:pt x="9661" y="18254"/>
                                </a:cubicBezTo>
                                <a:cubicBezTo>
                                  <a:pt x="8509" y="16918"/>
                                  <a:pt x="6986" y="15874"/>
                                  <a:pt x="5100" y="15140"/>
                                </a:cubicBezTo>
                                <a:lnTo>
                                  <a:pt x="0" y="143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73520"/>
                            <a:ext cx="32400" cy="79200"/>
                          </a:xfrm>
                          <a:custGeom>
                            <a:avLst/>
                            <a:gdLst>
                              <a:gd name="textAreaLeft" fmla="*/ 0 w 18360"/>
                              <a:gd name="textAreaRight" fmla="*/ 18720 w 18360"/>
                              <a:gd name="textAreaTop" fmla="*/ 0 h 45000"/>
                              <a:gd name="textAreaBottom" fmla="*/ 4536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40202" h="97794">
                                <a:moveTo>
                                  <a:pt x="27353" y="0"/>
                                </a:moveTo>
                                <a:lnTo>
                                  <a:pt x="40202" y="1655"/>
                                </a:lnTo>
                                <a:lnTo>
                                  <a:pt x="40202" y="18969"/>
                                </a:lnTo>
                                <a:lnTo>
                                  <a:pt x="28466" y="15058"/>
                                </a:lnTo>
                                <a:cubicBezTo>
                                  <a:pt x="23299" y="15058"/>
                                  <a:pt x="19628" y="15188"/>
                                  <a:pt x="17411" y="15461"/>
                                </a:cubicBezTo>
                                <a:lnTo>
                                  <a:pt x="17411" y="82318"/>
                                </a:lnTo>
                                <a:cubicBezTo>
                                  <a:pt x="18417" y="82418"/>
                                  <a:pt x="19754" y="82486"/>
                                  <a:pt x="21413" y="82526"/>
                                </a:cubicBezTo>
                                <a:cubicBezTo>
                                  <a:pt x="23080" y="82583"/>
                                  <a:pt x="25326" y="82605"/>
                                  <a:pt x="28188" y="82605"/>
                                </a:cubicBezTo>
                                <a:lnTo>
                                  <a:pt x="40202" y="78511"/>
                                </a:lnTo>
                                <a:lnTo>
                                  <a:pt x="40202" y="96042"/>
                                </a:lnTo>
                                <a:lnTo>
                                  <a:pt x="27083" y="97794"/>
                                </a:lnTo>
                                <a:cubicBezTo>
                                  <a:pt x="23209" y="97794"/>
                                  <a:pt x="18835" y="97643"/>
                                  <a:pt x="13953" y="97312"/>
                                </a:cubicBezTo>
                                <a:cubicBezTo>
                                  <a:pt x="9075" y="96995"/>
                                  <a:pt x="4421" y="96321"/>
                                  <a:pt x="0" y="95317"/>
                                </a:cubicBezTo>
                                <a:lnTo>
                                  <a:pt x="0" y="2343"/>
                                </a:lnTo>
                                <a:cubicBezTo>
                                  <a:pt x="4421" y="1335"/>
                                  <a:pt x="9119" y="691"/>
                                  <a:pt x="14094" y="414"/>
                                </a:cubicBezTo>
                                <a:cubicBezTo>
                                  <a:pt x="19066" y="133"/>
                                  <a:pt x="23484" y="0"/>
                                  <a:pt x="273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91880"/>
                            <a:ext cx="28080" cy="6156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4675" h="75983">
                                <a:moveTo>
                                  <a:pt x="34675" y="0"/>
                                </a:moveTo>
                                <a:lnTo>
                                  <a:pt x="34675" y="14512"/>
                                </a:lnTo>
                                <a:lnTo>
                                  <a:pt x="21759" y="20791"/>
                                </a:lnTo>
                                <a:cubicBezTo>
                                  <a:pt x="18670" y="24986"/>
                                  <a:pt x="17132" y="30663"/>
                                  <a:pt x="17132" y="37857"/>
                                </a:cubicBezTo>
                                <a:cubicBezTo>
                                  <a:pt x="17132" y="45129"/>
                                  <a:pt x="18670" y="50892"/>
                                  <a:pt x="21759" y="55126"/>
                                </a:cubicBezTo>
                                <a:lnTo>
                                  <a:pt x="34675" y="61474"/>
                                </a:lnTo>
                                <a:lnTo>
                                  <a:pt x="34675" y="75983"/>
                                </a:lnTo>
                                <a:lnTo>
                                  <a:pt x="20585" y="73218"/>
                                </a:lnTo>
                                <a:cubicBezTo>
                                  <a:pt x="16351" y="71375"/>
                                  <a:pt x="12712" y="68797"/>
                                  <a:pt x="9673" y="65487"/>
                                </a:cubicBezTo>
                                <a:cubicBezTo>
                                  <a:pt x="6640" y="62167"/>
                                  <a:pt x="4256" y="58164"/>
                                  <a:pt x="2556" y="53470"/>
                                </a:cubicBezTo>
                                <a:cubicBezTo>
                                  <a:pt x="850" y="48771"/>
                                  <a:pt x="0" y="43562"/>
                                  <a:pt x="0" y="37857"/>
                                </a:cubicBezTo>
                                <a:cubicBezTo>
                                  <a:pt x="0" y="32146"/>
                                  <a:pt x="850" y="26959"/>
                                  <a:pt x="2556" y="22308"/>
                                </a:cubicBezTo>
                                <a:cubicBezTo>
                                  <a:pt x="4256" y="17671"/>
                                  <a:pt x="6661" y="13690"/>
                                  <a:pt x="9738" y="10364"/>
                                </a:cubicBezTo>
                                <a:cubicBezTo>
                                  <a:pt x="12823" y="7052"/>
                                  <a:pt x="16484" y="4499"/>
                                  <a:pt x="20719" y="2699"/>
                                </a:cubicBezTo>
                                <a:lnTo>
                                  <a:pt x="346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74600"/>
                            <a:ext cx="33120" cy="766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43560"/>
                              <a:gd name="textAreaBottom" fmla="*/ 43920 h 43560"/>
                            </a:gdLst>
                            <a:ahLst/>
                            <a:rect l="textAreaLeft" t="textAreaTop" r="textAreaRight" b="textAreaBottom"/>
                            <a:pathLst>
                              <a:path w="41025" h="94388">
                                <a:moveTo>
                                  <a:pt x="0" y="0"/>
                                </a:moveTo>
                                <a:lnTo>
                                  <a:pt x="9125" y="1175"/>
                                </a:lnTo>
                                <a:cubicBezTo>
                                  <a:pt x="15743" y="3061"/>
                                  <a:pt x="21434" y="6010"/>
                                  <a:pt x="26179" y="10013"/>
                                </a:cubicBezTo>
                                <a:cubicBezTo>
                                  <a:pt x="30917" y="14016"/>
                                  <a:pt x="34577" y="19081"/>
                                  <a:pt x="37155" y="25212"/>
                                </a:cubicBezTo>
                                <a:cubicBezTo>
                                  <a:pt x="39733" y="31333"/>
                                  <a:pt x="41025" y="38629"/>
                                  <a:pt x="41025" y="47107"/>
                                </a:cubicBezTo>
                                <a:cubicBezTo>
                                  <a:pt x="41025" y="55394"/>
                                  <a:pt x="39733" y="62597"/>
                                  <a:pt x="37155" y="68718"/>
                                </a:cubicBezTo>
                                <a:cubicBezTo>
                                  <a:pt x="34577" y="74842"/>
                                  <a:pt x="30917" y="79961"/>
                                  <a:pt x="26179" y="84058"/>
                                </a:cubicBezTo>
                                <a:cubicBezTo>
                                  <a:pt x="21434" y="88155"/>
                                  <a:pt x="15722" y="91193"/>
                                  <a:pt x="9042" y="93180"/>
                                </a:cubicBezTo>
                                <a:lnTo>
                                  <a:pt x="0" y="94388"/>
                                </a:lnTo>
                                <a:lnTo>
                                  <a:pt x="0" y="76857"/>
                                </a:lnTo>
                                <a:lnTo>
                                  <a:pt x="14154" y="72034"/>
                                </a:lnTo>
                                <a:cubicBezTo>
                                  <a:pt x="19911" y="66104"/>
                                  <a:pt x="22792" y="57788"/>
                                  <a:pt x="22792" y="47107"/>
                                </a:cubicBezTo>
                                <a:cubicBezTo>
                                  <a:pt x="22792" y="36235"/>
                                  <a:pt x="19984" y="27901"/>
                                  <a:pt x="14364" y="22101"/>
                                </a:cubicBezTo>
                                <a:lnTo>
                                  <a:pt x="0" y="173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216000"/>
                            <a:ext cx="23400" cy="3672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9482" h="45814">
                                <a:moveTo>
                                  <a:pt x="29482" y="0"/>
                                </a:moveTo>
                                <a:lnTo>
                                  <a:pt x="29482" y="12193"/>
                                </a:lnTo>
                                <a:lnTo>
                                  <a:pt x="26856" y="12388"/>
                                </a:lnTo>
                                <a:cubicBezTo>
                                  <a:pt x="24969" y="12662"/>
                                  <a:pt x="23266" y="13180"/>
                                  <a:pt x="21748" y="13914"/>
                                </a:cubicBezTo>
                                <a:cubicBezTo>
                                  <a:pt x="20225" y="14648"/>
                                  <a:pt x="19008" y="15678"/>
                                  <a:pt x="18079" y="17014"/>
                                </a:cubicBezTo>
                                <a:cubicBezTo>
                                  <a:pt x="17164" y="18357"/>
                                  <a:pt x="16703" y="20034"/>
                                  <a:pt x="16703" y="22050"/>
                                </a:cubicBezTo>
                                <a:cubicBezTo>
                                  <a:pt x="16703" y="26021"/>
                                  <a:pt x="17953" y="28750"/>
                                  <a:pt x="20425" y="30275"/>
                                </a:cubicBezTo>
                                <a:lnTo>
                                  <a:pt x="29482" y="32325"/>
                                </a:lnTo>
                                <a:lnTo>
                                  <a:pt x="29482" y="-19745"/>
                                </a:lnTo>
                                <a:lnTo>
                                  <a:pt x="29138" y="-19722"/>
                                </a:lnTo>
                                <a:cubicBezTo>
                                  <a:pt x="24807" y="-19722"/>
                                  <a:pt x="20847" y="-20136"/>
                                  <a:pt x="17262" y="-20956"/>
                                </a:cubicBezTo>
                                <a:cubicBezTo>
                                  <a:pt x="13665" y="-21792"/>
                                  <a:pt x="10602" y="-23128"/>
                                  <a:pt x="8075" y="-24961"/>
                                </a:cubicBezTo>
                                <a:cubicBezTo>
                                  <a:pt x="5536" y="-26800"/>
                                  <a:pt x="3564" y="-29205"/>
                                  <a:pt x="2137" y="-32160"/>
                                </a:cubicBezTo>
                                <a:cubicBezTo>
                                  <a:pt x="701" y="30442"/>
                                  <a:pt x="0" y="26802"/>
                                  <a:pt x="0" y="22468"/>
                                </a:cubicBezTo>
                                <a:cubicBezTo>
                                  <a:pt x="0" y="18335"/>
                                  <a:pt x="795" y="14836"/>
                                  <a:pt x="2408" y="11973"/>
                                </a:cubicBezTo>
                                <a:cubicBezTo>
                                  <a:pt x="4025" y="9119"/>
                                  <a:pt x="6209" y="6793"/>
                                  <a:pt x="8972" y="4998"/>
                                </a:cubicBezTo>
                                <a:cubicBezTo>
                                  <a:pt x="11736" y="3197"/>
                                  <a:pt x="14929" y="1915"/>
                                  <a:pt x="18569" y="1124"/>
                                </a:cubicBezTo>
                                <a:lnTo>
                                  <a:pt x="294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92960"/>
                            <a:ext cx="13320" cy="5832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33120"/>
                              <a:gd name="textAreaBottom" fmla="*/ 33480 h 33120"/>
                            </a:gdLst>
                            <a:ahLst/>
                            <a:rect l="textAreaLeft" t="textAreaTop" r="textAreaRight" b="textAreaBottom"/>
                            <a:pathLst>
                              <a:path w="16714" h="72251">
                                <a:moveTo>
                                  <a:pt x="0" y="0"/>
                                </a:moveTo>
                                <a:lnTo>
                                  <a:pt x="16714" y="0"/>
                                </a:lnTo>
                                <a:lnTo>
                                  <a:pt x="16714" y="72251"/>
                                </a:lnTo>
                                <a:lnTo>
                                  <a:pt x="0" y="7225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91880"/>
                            <a:ext cx="48960" cy="59760"/>
                          </a:xfrm>
                          <a:custGeom>
                            <a:avLst/>
                            <a:gdLst>
                              <a:gd name="textAreaLeft" fmla="*/ 0 w 27720"/>
                              <a:gd name="textAreaRight" fmla="*/ 28080 w 2772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60365" h="73778">
                                <a:moveTo>
                                  <a:pt x="29701" y="0"/>
                                </a:moveTo>
                                <a:cubicBezTo>
                                  <a:pt x="35589" y="0"/>
                                  <a:pt x="40522" y="813"/>
                                  <a:pt x="44482" y="2423"/>
                                </a:cubicBezTo>
                                <a:cubicBezTo>
                                  <a:pt x="48438" y="4035"/>
                                  <a:pt x="51595" y="6293"/>
                                  <a:pt x="53942" y="9191"/>
                                </a:cubicBezTo>
                                <a:cubicBezTo>
                                  <a:pt x="56289" y="12095"/>
                                  <a:pt x="57939" y="15592"/>
                                  <a:pt x="58918" y="19685"/>
                                </a:cubicBezTo>
                                <a:cubicBezTo>
                                  <a:pt x="59882" y="23785"/>
                                  <a:pt x="60365" y="28270"/>
                                  <a:pt x="60365" y="33152"/>
                                </a:cubicBezTo>
                                <a:lnTo>
                                  <a:pt x="60365" y="73778"/>
                                </a:lnTo>
                                <a:lnTo>
                                  <a:pt x="43654" y="73778"/>
                                </a:lnTo>
                                <a:lnTo>
                                  <a:pt x="43654" y="35783"/>
                                </a:lnTo>
                                <a:cubicBezTo>
                                  <a:pt x="43654" y="31917"/>
                                  <a:pt x="43401" y="28627"/>
                                  <a:pt x="42898" y="25902"/>
                                </a:cubicBezTo>
                                <a:cubicBezTo>
                                  <a:pt x="42387" y="23184"/>
                                  <a:pt x="41558" y="20977"/>
                                  <a:pt x="40403" y="19281"/>
                                </a:cubicBezTo>
                                <a:cubicBezTo>
                                  <a:pt x="39255" y="17568"/>
                                  <a:pt x="37685" y="16330"/>
                                  <a:pt x="35709" y="15553"/>
                                </a:cubicBezTo>
                                <a:cubicBezTo>
                                  <a:pt x="33725" y="14764"/>
                                  <a:pt x="31306" y="14378"/>
                                  <a:pt x="28454" y="14378"/>
                                </a:cubicBezTo>
                                <a:cubicBezTo>
                                  <a:pt x="26338" y="14378"/>
                                  <a:pt x="24124" y="14507"/>
                                  <a:pt x="21827" y="14785"/>
                                </a:cubicBezTo>
                                <a:cubicBezTo>
                                  <a:pt x="19526" y="15070"/>
                                  <a:pt x="17819" y="15300"/>
                                  <a:pt x="16718" y="15476"/>
                                </a:cubicBezTo>
                                <a:lnTo>
                                  <a:pt x="16718" y="73778"/>
                                </a:lnTo>
                                <a:lnTo>
                                  <a:pt x="0" y="73778"/>
                                </a:lnTo>
                                <a:lnTo>
                                  <a:pt x="0" y="3873"/>
                                </a:lnTo>
                                <a:cubicBezTo>
                                  <a:pt x="3226" y="2951"/>
                                  <a:pt x="7412" y="2070"/>
                                  <a:pt x="12568" y="1252"/>
                                </a:cubicBezTo>
                                <a:cubicBezTo>
                                  <a:pt x="17731" y="414"/>
                                  <a:pt x="23437" y="0"/>
                                  <a:pt x="297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191880"/>
                            <a:ext cx="18360" cy="1332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7560"/>
                              <a:gd name="textAreaBottom" fmla="*/ 792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2581" h="16858">
                                <a:moveTo>
                                  <a:pt x="22237" y="0"/>
                                </a:moveTo>
                                <a:lnTo>
                                  <a:pt x="22581" y="51"/>
                                </a:lnTo>
                                <a:lnTo>
                                  <a:pt x="22581" y="14405"/>
                                </a:lnTo>
                                <a:lnTo>
                                  <a:pt x="20577" y="14093"/>
                                </a:lnTo>
                                <a:cubicBezTo>
                                  <a:pt x="16711" y="14093"/>
                                  <a:pt x="13169" y="14381"/>
                                  <a:pt x="9943" y="14932"/>
                                </a:cubicBezTo>
                                <a:cubicBezTo>
                                  <a:pt x="6721" y="15476"/>
                                  <a:pt x="4096" y="16120"/>
                                  <a:pt x="2070" y="16858"/>
                                </a:cubicBezTo>
                                <a:lnTo>
                                  <a:pt x="0" y="3326"/>
                                </a:lnTo>
                                <a:cubicBezTo>
                                  <a:pt x="2116" y="2588"/>
                                  <a:pt x="5198" y="1843"/>
                                  <a:pt x="9252" y="1111"/>
                                </a:cubicBezTo>
                                <a:cubicBezTo>
                                  <a:pt x="13302" y="377"/>
                                  <a:pt x="17629" y="0"/>
                                  <a:pt x="2223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191880"/>
                            <a:ext cx="28080" cy="6156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4672" h="75984">
                                <a:moveTo>
                                  <a:pt x="4" y="0"/>
                                </a:moveTo>
                                <a:cubicBezTo>
                                  <a:pt x="5058" y="0"/>
                                  <a:pt x="9735" y="899"/>
                                  <a:pt x="14022" y="2700"/>
                                </a:cubicBezTo>
                                <a:cubicBezTo>
                                  <a:pt x="18302" y="4499"/>
                                  <a:pt x="21960" y="7052"/>
                                  <a:pt x="24999" y="10364"/>
                                </a:cubicBezTo>
                                <a:cubicBezTo>
                                  <a:pt x="28037" y="13691"/>
                                  <a:pt x="30406" y="17672"/>
                                  <a:pt x="32119" y="22309"/>
                                </a:cubicBezTo>
                                <a:cubicBezTo>
                                  <a:pt x="33815" y="26960"/>
                                  <a:pt x="34672" y="32147"/>
                                  <a:pt x="34672" y="37857"/>
                                </a:cubicBezTo>
                                <a:cubicBezTo>
                                  <a:pt x="34672" y="43563"/>
                                  <a:pt x="33844" y="48772"/>
                                  <a:pt x="32181" y="53471"/>
                                </a:cubicBezTo>
                                <a:cubicBezTo>
                                  <a:pt x="30525" y="58165"/>
                                  <a:pt x="28177" y="62168"/>
                                  <a:pt x="25139" y="65487"/>
                                </a:cubicBezTo>
                                <a:cubicBezTo>
                                  <a:pt x="22101" y="68798"/>
                                  <a:pt x="18440" y="71376"/>
                                  <a:pt x="14156" y="73219"/>
                                </a:cubicBezTo>
                                <a:cubicBezTo>
                                  <a:pt x="9875" y="75059"/>
                                  <a:pt x="5159" y="75984"/>
                                  <a:pt x="4" y="75984"/>
                                </a:cubicBezTo>
                                <a:lnTo>
                                  <a:pt x="0" y="75983"/>
                                </a:lnTo>
                                <a:lnTo>
                                  <a:pt x="0" y="61475"/>
                                </a:lnTo>
                                <a:lnTo>
                                  <a:pt x="4" y="61477"/>
                                </a:lnTo>
                                <a:cubicBezTo>
                                  <a:pt x="5523" y="61477"/>
                                  <a:pt x="9832" y="59360"/>
                                  <a:pt x="12920" y="55127"/>
                                </a:cubicBezTo>
                                <a:cubicBezTo>
                                  <a:pt x="15995" y="50893"/>
                                  <a:pt x="17543" y="45129"/>
                                  <a:pt x="17543" y="37857"/>
                                </a:cubicBezTo>
                                <a:cubicBezTo>
                                  <a:pt x="17543" y="30664"/>
                                  <a:pt x="15995" y="24987"/>
                                  <a:pt x="12920" y="20792"/>
                                </a:cubicBezTo>
                                <a:cubicBezTo>
                                  <a:pt x="9832" y="16606"/>
                                  <a:pt x="5523" y="14511"/>
                                  <a:pt x="4" y="14511"/>
                                </a:cubicBezTo>
                                <a:lnTo>
                                  <a:pt x="0" y="14513"/>
                                </a:lnTo>
                                <a:lnTo>
                                  <a:pt x="0" y="1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167760"/>
                            <a:ext cx="16560" cy="1656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360 w 936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20586" h="20584">
                                <a:moveTo>
                                  <a:pt x="10361" y="0"/>
                                </a:moveTo>
                                <a:cubicBezTo>
                                  <a:pt x="13129" y="0"/>
                                  <a:pt x="15513" y="917"/>
                                  <a:pt x="17547" y="2761"/>
                                </a:cubicBezTo>
                                <a:cubicBezTo>
                                  <a:pt x="19563" y="4607"/>
                                  <a:pt x="20586" y="7139"/>
                                  <a:pt x="20586" y="10364"/>
                                </a:cubicBezTo>
                                <a:cubicBezTo>
                                  <a:pt x="20586" y="13503"/>
                                  <a:pt x="19563" y="15980"/>
                                  <a:pt x="17547" y="17819"/>
                                </a:cubicBezTo>
                                <a:cubicBezTo>
                                  <a:pt x="15513" y="19662"/>
                                  <a:pt x="13129" y="20584"/>
                                  <a:pt x="10361" y="20584"/>
                                </a:cubicBezTo>
                                <a:cubicBezTo>
                                  <a:pt x="7503" y="20584"/>
                                  <a:pt x="5059" y="19662"/>
                                  <a:pt x="3039" y="17819"/>
                                </a:cubicBezTo>
                                <a:cubicBezTo>
                                  <a:pt x="1012" y="15980"/>
                                  <a:pt x="0" y="13503"/>
                                  <a:pt x="0" y="10364"/>
                                </a:cubicBezTo>
                                <a:cubicBezTo>
                                  <a:pt x="0" y="7139"/>
                                  <a:pt x="1012" y="4607"/>
                                  <a:pt x="3039" y="2761"/>
                                </a:cubicBezTo>
                                <a:cubicBezTo>
                                  <a:pt x="5059" y="917"/>
                                  <a:pt x="7503" y="0"/>
                                  <a:pt x="1036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164520"/>
                            <a:ext cx="36360" cy="871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9320"/>
                              <a:gd name="textAreaBottom" fmla="*/ 49680 h 49320"/>
                            </a:gdLst>
                            <a:ahLst/>
                            <a:rect l="textAreaLeft" t="textAreaTop" r="textAreaRight" b="textAreaBottom"/>
                            <a:pathLst>
                              <a:path w="44337" h="107208">
                                <a:moveTo>
                                  <a:pt x="29701" y="0"/>
                                </a:moveTo>
                                <a:cubicBezTo>
                                  <a:pt x="33199" y="0"/>
                                  <a:pt x="36170" y="288"/>
                                  <a:pt x="38607" y="832"/>
                                </a:cubicBezTo>
                                <a:cubicBezTo>
                                  <a:pt x="41048" y="1383"/>
                                  <a:pt x="42959" y="1944"/>
                                  <a:pt x="44337" y="2488"/>
                                </a:cubicBezTo>
                                <a:lnTo>
                                  <a:pt x="41721" y="16031"/>
                                </a:lnTo>
                                <a:cubicBezTo>
                                  <a:pt x="40424" y="15574"/>
                                  <a:pt x="38891" y="15156"/>
                                  <a:pt x="37090" y="14785"/>
                                </a:cubicBezTo>
                                <a:cubicBezTo>
                                  <a:pt x="35295" y="14422"/>
                                  <a:pt x="33329" y="14235"/>
                                  <a:pt x="31216" y="14235"/>
                                </a:cubicBezTo>
                                <a:cubicBezTo>
                                  <a:pt x="25690" y="14235"/>
                                  <a:pt x="21895" y="15717"/>
                                  <a:pt x="19821" y="18655"/>
                                </a:cubicBezTo>
                                <a:cubicBezTo>
                                  <a:pt x="17752" y="21608"/>
                                  <a:pt x="16711" y="25420"/>
                                  <a:pt x="16711" y="30118"/>
                                </a:cubicBezTo>
                                <a:lnTo>
                                  <a:pt x="16711" y="34957"/>
                                </a:lnTo>
                                <a:lnTo>
                                  <a:pt x="43240" y="34957"/>
                                </a:lnTo>
                                <a:lnTo>
                                  <a:pt x="43240" y="48906"/>
                                </a:lnTo>
                                <a:lnTo>
                                  <a:pt x="16711" y="48906"/>
                                </a:lnTo>
                                <a:lnTo>
                                  <a:pt x="16711" y="107208"/>
                                </a:lnTo>
                                <a:lnTo>
                                  <a:pt x="0" y="107208"/>
                                </a:lnTo>
                                <a:lnTo>
                                  <a:pt x="0" y="29841"/>
                                </a:lnTo>
                                <a:cubicBezTo>
                                  <a:pt x="0" y="20460"/>
                                  <a:pt x="2430" y="13129"/>
                                  <a:pt x="7329" y="7874"/>
                                </a:cubicBezTo>
                                <a:cubicBezTo>
                                  <a:pt x="12207" y="2635"/>
                                  <a:pt x="19667" y="0"/>
                                  <a:pt x="297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91880"/>
                            <a:ext cx="48960" cy="59760"/>
                          </a:xfrm>
                          <a:custGeom>
                            <a:avLst/>
                            <a:gdLst>
                              <a:gd name="textAreaLeft" fmla="*/ 0 w 27720"/>
                              <a:gd name="textAreaRight" fmla="*/ 28080 w 2772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60361" h="73778">
                                <a:moveTo>
                                  <a:pt x="29699" y="0"/>
                                </a:moveTo>
                                <a:cubicBezTo>
                                  <a:pt x="35589" y="0"/>
                                  <a:pt x="40514" y="813"/>
                                  <a:pt x="44478" y="2423"/>
                                </a:cubicBezTo>
                                <a:cubicBezTo>
                                  <a:pt x="48438" y="4035"/>
                                  <a:pt x="51595" y="6293"/>
                                  <a:pt x="53942" y="9191"/>
                                </a:cubicBezTo>
                                <a:cubicBezTo>
                                  <a:pt x="56293" y="12095"/>
                                  <a:pt x="57949" y="15592"/>
                                  <a:pt x="58917" y="19685"/>
                                </a:cubicBezTo>
                                <a:cubicBezTo>
                                  <a:pt x="59882" y="23785"/>
                                  <a:pt x="60361" y="28270"/>
                                  <a:pt x="60361" y="33152"/>
                                </a:cubicBezTo>
                                <a:lnTo>
                                  <a:pt x="60361" y="73778"/>
                                </a:lnTo>
                                <a:lnTo>
                                  <a:pt x="43646" y="73778"/>
                                </a:lnTo>
                                <a:lnTo>
                                  <a:pt x="43646" y="35783"/>
                                </a:lnTo>
                                <a:cubicBezTo>
                                  <a:pt x="43646" y="31917"/>
                                  <a:pt x="43393" y="28627"/>
                                  <a:pt x="42890" y="25902"/>
                                </a:cubicBezTo>
                                <a:cubicBezTo>
                                  <a:pt x="42379" y="23184"/>
                                  <a:pt x="41554" y="20977"/>
                                  <a:pt x="40403" y="19281"/>
                                </a:cubicBezTo>
                                <a:cubicBezTo>
                                  <a:pt x="39251" y="17568"/>
                                  <a:pt x="37685" y="16330"/>
                                  <a:pt x="35708" y="15553"/>
                                </a:cubicBezTo>
                                <a:cubicBezTo>
                                  <a:pt x="33727" y="14764"/>
                                  <a:pt x="31312" y="14378"/>
                                  <a:pt x="28457" y="14378"/>
                                </a:cubicBezTo>
                                <a:cubicBezTo>
                                  <a:pt x="26337" y="14378"/>
                                  <a:pt x="24124" y="14507"/>
                                  <a:pt x="21822" y="14785"/>
                                </a:cubicBezTo>
                                <a:cubicBezTo>
                                  <a:pt x="19519" y="15070"/>
                                  <a:pt x="17816" y="15300"/>
                                  <a:pt x="16711" y="15476"/>
                                </a:cubicBezTo>
                                <a:lnTo>
                                  <a:pt x="16711" y="73778"/>
                                </a:lnTo>
                                <a:lnTo>
                                  <a:pt x="0" y="73778"/>
                                </a:lnTo>
                                <a:lnTo>
                                  <a:pt x="0" y="3873"/>
                                </a:lnTo>
                                <a:cubicBezTo>
                                  <a:pt x="3218" y="2951"/>
                                  <a:pt x="7408" y="2070"/>
                                  <a:pt x="12571" y="1252"/>
                                </a:cubicBezTo>
                                <a:cubicBezTo>
                                  <a:pt x="17729" y="414"/>
                                  <a:pt x="23432" y="0"/>
                                  <a:pt x="2969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91880"/>
                            <a:ext cx="23400" cy="6156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28938" h="75490">
                                <a:moveTo>
                                  <a:pt x="0" y="0"/>
                                </a:moveTo>
                                <a:lnTo>
                                  <a:pt x="13605" y="2021"/>
                                </a:lnTo>
                                <a:cubicBezTo>
                                  <a:pt x="17375" y="3408"/>
                                  <a:pt x="20396" y="5345"/>
                                  <a:pt x="22657" y="7829"/>
                                </a:cubicBezTo>
                                <a:cubicBezTo>
                                  <a:pt x="24914" y="10313"/>
                                  <a:pt x="26523" y="13329"/>
                                  <a:pt x="27488" y="16875"/>
                                </a:cubicBezTo>
                                <a:cubicBezTo>
                                  <a:pt x="28456" y="20429"/>
                                  <a:pt x="28938" y="24310"/>
                                  <a:pt x="28938" y="28543"/>
                                </a:cubicBezTo>
                                <a:lnTo>
                                  <a:pt x="28938" y="72337"/>
                                </a:lnTo>
                                <a:cubicBezTo>
                                  <a:pt x="26361" y="72899"/>
                                  <a:pt x="22469" y="73564"/>
                                  <a:pt x="17271" y="74339"/>
                                </a:cubicBezTo>
                                <a:lnTo>
                                  <a:pt x="0" y="75490"/>
                                </a:lnTo>
                                <a:lnTo>
                                  <a:pt x="0" y="62023"/>
                                </a:lnTo>
                                <a:lnTo>
                                  <a:pt x="1035" y="62257"/>
                                </a:lnTo>
                                <a:cubicBezTo>
                                  <a:pt x="6190" y="62257"/>
                                  <a:pt x="10111" y="61983"/>
                                  <a:pt x="12779" y="61426"/>
                                </a:cubicBezTo>
                                <a:lnTo>
                                  <a:pt x="12779" y="42922"/>
                                </a:lnTo>
                                <a:cubicBezTo>
                                  <a:pt x="11857" y="42647"/>
                                  <a:pt x="10525" y="42360"/>
                                  <a:pt x="8774" y="42086"/>
                                </a:cubicBezTo>
                                <a:cubicBezTo>
                                  <a:pt x="7029" y="41813"/>
                                  <a:pt x="5089" y="41672"/>
                                  <a:pt x="2972" y="41672"/>
                                </a:cubicBezTo>
                                <a:lnTo>
                                  <a:pt x="0" y="41892"/>
                                </a:lnTo>
                                <a:lnTo>
                                  <a:pt x="0" y="29698"/>
                                </a:lnTo>
                                <a:lnTo>
                                  <a:pt x="491" y="29648"/>
                                </a:lnTo>
                                <a:cubicBezTo>
                                  <a:pt x="2334" y="29648"/>
                                  <a:pt x="4264" y="29771"/>
                                  <a:pt x="6290" y="30001"/>
                                </a:cubicBezTo>
                                <a:cubicBezTo>
                                  <a:pt x="8315" y="30232"/>
                                  <a:pt x="10474" y="30613"/>
                                  <a:pt x="12779" y="31174"/>
                                </a:cubicBezTo>
                                <a:lnTo>
                                  <a:pt x="12779" y="28413"/>
                                </a:lnTo>
                                <a:cubicBezTo>
                                  <a:pt x="12779" y="26469"/>
                                  <a:pt x="12548" y="24640"/>
                                  <a:pt x="12086" y="22883"/>
                                </a:cubicBezTo>
                                <a:cubicBezTo>
                                  <a:pt x="11626" y="21141"/>
                                  <a:pt x="10823" y="19589"/>
                                  <a:pt x="9671" y="18254"/>
                                </a:cubicBezTo>
                                <a:cubicBezTo>
                                  <a:pt x="8515" y="16930"/>
                                  <a:pt x="7004" y="15886"/>
                                  <a:pt x="5117" y="15151"/>
                                </a:cubicBezTo>
                                <a:lnTo>
                                  <a:pt x="0" y="143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191880"/>
                            <a:ext cx="28080" cy="6156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4675" h="75984">
                                <a:moveTo>
                                  <a:pt x="34675" y="0"/>
                                </a:moveTo>
                                <a:lnTo>
                                  <a:pt x="34675" y="14511"/>
                                </a:lnTo>
                                <a:cubicBezTo>
                                  <a:pt x="29141" y="14511"/>
                                  <a:pt x="24836" y="16606"/>
                                  <a:pt x="21758" y="20792"/>
                                </a:cubicBezTo>
                                <a:cubicBezTo>
                                  <a:pt x="18665" y="24987"/>
                                  <a:pt x="17128" y="30664"/>
                                  <a:pt x="17128" y="37857"/>
                                </a:cubicBezTo>
                                <a:cubicBezTo>
                                  <a:pt x="17128" y="45129"/>
                                  <a:pt x="18665" y="50893"/>
                                  <a:pt x="21758" y="55127"/>
                                </a:cubicBezTo>
                                <a:cubicBezTo>
                                  <a:pt x="24836" y="59360"/>
                                  <a:pt x="29141" y="61477"/>
                                  <a:pt x="34675" y="61477"/>
                                </a:cubicBezTo>
                                <a:lnTo>
                                  <a:pt x="34675" y="75984"/>
                                </a:lnTo>
                                <a:cubicBezTo>
                                  <a:pt x="29520" y="75984"/>
                                  <a:pt x="24814" y="75059"/>
                                  <a:pt x="20584" y="73219"/>
                                </a:cubicBezTo>
                                <a:cubicBezTo>
                                  <a:pt x="16340" y="71376"/>
                                  <a:pt x="12700" y="68798"/>
                                  <a:pt x="9662" y="65487"/>
                                </a:cubicBezTo>
                                <a:cubicBezTo>
                                  <a:pt x="6627" y="62168"/>
                                  <a:pt x="4254" y="58165"/>
                                  <a:pt x="2555" y="53471"/>
                                </a:cubicBezTo>
                                <a:cubicBezTo>
                                  <a:pt x="850" y="48772"/>
                                  <a:pt x="0" y="43563"/>
                                  <a:pt x="0" y="37857"/>
                                </a:cubicBezTo>
                                <a:cubicBezTo>
                                  <a:pt x="0" y="32147"/>
                                  <a:pt x="850" y="26960"/>
                                  <a:pt x="2555" y="22309"/>
                                </a:cubicBezTo>
                                <a:cubicBezTo>
                                  <a:pt x="4254" y="17672"/>
                                  <a:pt x="6648" y="13691"/>
                                  <a:pt x="9731" y="10364"/>
                                </a:cubicBezTo>
                                <a:cubicBezTo>
                                  <a:pt x="12819" y="7052"/>
                                  <a:pt x="16481" y="4499"/>
                                  <a:pt x="20714" y="2700"/>
                                </a:cubicBezTo>
                                <a:cubicBezTo>
                                  <a:pt x="24948" y="899"/>
                                  <a:pt x="29610" y="0"/>
                                  <a:pt x="3467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91880"/>
                            <a:ext cx="43200" cy="61560"/>
                          </a:xfrm>
                          <a:custGeom>
                            <a:avLst/>
                            <a:gdLst>
                              <a:gd name="textAreaLeft" fmla="*/ 0 w 24480"/>
                              <a:gd name="textAreaRight" fmla="*/ 24840 w 244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53045" h="75840">
                                <a:moveTo>
                                  <a:pt x="28727" y="0"/>
                                </a:moveTo>
                                <a:cubicBezTo>
                                  <a:pt x="32968" y="0"/>
                                  <a:pt x="37018" y="399"/>
                                  <a:pt x="40885" y="1173"/>
                                </a:cubicBezTo>
                                <a:cubicBezTo>
                                  <a:pt x="44762" y="1965"/>
                                  <a:pt x="47659" y="2724"/>
                                  <a:pt x="49590" y="3459"/>
                                </a:cubicBezTo>
                                <a:lnTo>
                                  <a:pt x="46558" y="17002"/>
                                </a:lnTo>
                                <a:cubicBezTo>
                                  <a:pt x="44715" y="16167"/>
                                  <a:pt x="42357" y="15408"/>
                                  <a:pt x="39506" y="14717"/>
                                </a:cubicBezTo>
                                <a:cubicBezTo>
                                  <a:pt x="36651" y="14028"/>
                                  <a:pt x="33332" y="13691"/>
                                  <a:pt x="29563" y="13691"/>
                                </a:cubicBezTo>
                                <a:cubicBezTo>
                                  <a:pt x="26153" y="13691"/>
                                  <a:pt x="23396" y="14256"/>
                                  <a:pt x="21272" y="15408"/>
                                </a:cubicBezTo>
                                <a:cubicBezTo>
                                  <a:pt x="19155" y="16567"/>
                                  <a:pt x="18093" y="18331"/>
                                  <a:pt x="18093" y="20731"/>
                                </a:cubicBezTo>
                                <a:cubicBezTo>
                                  <a:pt x="18093" y="21927"/>
                                  <a:pt x="18309" y="22978"/>
                                  <a:pt x="18723" y="23900"/>
                                </a:cubicBezTo>
                                <a:cubicBezTo>
                                  <a:pt x="19134" y="24821"/>
                                  <a:pt x="19846" y="25678"/>
                                  <a:pt x="20861" y="26455"/>
                                </a:cubicBezTo>
                                <a:cubicBezTo>
                                  <a:pt x="21873" y="27244"/>
                                  <a:pt x="23209" y="28025"/>
                                  <a:pt x="24865" y="28800"/>
                                </a:cubicBezTo>
                                <a:cubicBezTo>
                                  <a:pt x="26517" y="29595"/>
                                  <a:pt x="28551" y="30391"/>
                                  <a:pt x="30941" y="31225"/>
                                </a:cubicBezTo>
                                <a:cubicBezTo>
                                  <a:pt x="34901" y="32698"/>
                                  <a:pt x="38264" y="34153"/>
                                  <a:pt x="41025" y="35578"/>
                                </a:cubicBezTo>
                                <a:cubicBezTo>
                                  <a:pt x="43793" y="37004"/>
                                  <a:pt x="46069" y="38617"/>
                                  <a:pt x="47865" y="40420"/>
                                </a:cubicBezTo>
                                <a:cubicBezTo>
                                  <a:pt x="49664" y="42206"/>
                                  <a:pt x="50971" y="44254"/>
                                  <a:pt x="51796" y="46558"/>
                                </a:cubicBezTo>
                                <a:cubicBezTo>
                                  <a:pt x="52627" y="48858"/>
                                  <a:pt x="53045" y="51627"/>
                                  <a:pt x="53045" y="54839"/>
                                </a:cubicBezTo>
                                <a:cubicBezTo>
                                  <a:pt x="53045" y="61746"/>
                                  <a:pt x="50490" y="66981"/>
                                  <a:pt x="45377" y="70534"/>
                                </a:cubicBezTo>
                                <a:cubicBezTo>
                                  <a:pt x="40277" y="74076"/>
                                  <a:pt x="32968" y="75840"/>
                                  <a:pt x="23478" y="75840"/>
                                </a:cubicBezTo>
                                <a:cubicBezTo>
                                  <a:pt x="17136" y="75840"/>
                                  <a:pt x="12019" y="75311"/>
                                  <a:pt x="8150" y="74253"/>
                                </a:cubicBezTo>
                                <a:cubicBezTo>
                                  <a:pt x="4280" y="73195"/>
                                  <a:pt x="1562" y="72342"/>
                                  <a:pt x="0" y="71708"/>
                                </a:cubicBezTo>
                                <a:lnTo>
                                  <a:pt x="2894" y="57747"/>
                                </a:lnTo>
                                <a:cubicBezTo>
                                  <a:pt x="5385" y="58763"/>
                                  <a:pt x="8359" y="59730"/>
                                  <a:pt x="11811" y="60653"/>
                                </a:cubicBezTo>
                                <a:cubicBezTo>
                                  <a:pt x="15270" y="61571"/>
                                  <a:pt x="19205" y="62034"/>
                                  <a:pt x="23619" y="62034"/>
                                </a:cubicBezTo>
                                <a:cubicBezTo>
                                  <a:pt x="28040" y="62034"/>
                                  <a:pt x="31262" y="61495"/>
                                  <a:pt x="33289" y="60443"/>
                                </a:cubicBezTo>
                                <a:cubicBezTo>
                                  <a:pt x="35315" y="59381"/>
                                  <a:pt x="36327" y="57556"/>
                                  <a:pt x="36327" y="54978"/>
                                </a:cubicBezTo>
                                <a:cubicBezTo>
                                  <a:pt x="36327" y="52592"/>
                                  <a:pt x="35247" y="50604"/>
                                  <a:pt x="33076" y="49050"/>
                                </a:cubicBezTo>
                                <a:cubicBezTo>
                                  <a:pt x="30919" y="47480"/>
                                  <a:pt x="27348" y="45781"/>
                                  <a:pt x="22381" y="43941"/>
                                </a:cubicBezTo>
                                <a:cubicBezTo>
                                  <a:pt x="19342" y="42828"/>
                                  <a:pt x="16548" y="41654"/>
                                  <a:pt x="14022" y="40420"/>
                                </a:cubicBezTo>
                                <a:cubicBezTo>
                                  <a:pt x="11487" y="39168"/>
                                  <a:pt x="9297" y="37716"/>
                                  <a:pt x="7458" y="36060"/>
                                </a:cubicBezTo>
                                <a:cubicBezTo>
                                  <a:pt x="5616" y="34404"/>
                                  <a:pt x="4168" y="32399"/>
                                  <a:pt x="3106" y="30052"/>
                                </a:cubicBezTo>
                                <a:cubicBezTo>
                                  <a:pt x="2044" y="27705"/>
                                  <a:pt x="1519" y="24821"/>
                                  <a:pt x="1519" y="21423"/>
                                </a:cubicBezTo>
                                <a:cubicBezTo>
                                  <a:pt x="1519" y="14784"/>
                                  <a:pt x="3960" y="9564"/>
                                  <a:pt x="8840" y="5742"/>
                                </a:cubicBezTo>
                                <a:cubicBezTo>
                                  <a:pt x="13718" y="1921"/>
                                  <a:pt x="20358" y="0"/>
                                  <a:pt x="2872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16000"/>
                            <a:ext cx="23400" cy="3672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20880"/>
                              <a:gd name="textAreaBottom" fmla="*/ 21240 h 20880"/>
                            </a:gdLst>
                            <a:ahLst/>
                            <a:rect l="textAreaLeft" t="textAreaTop" r="textAreaRight" b="textAreaBottom"/>
                            <a:pathLst>
                              <a:path w="29475" h="45813">
                                <a:moveTo>
                                  <a:pt x="29475" y="0"/>
                                </a:moveTo>
                                <a:lnTo>
                                  <a:pt x="29475" y="12193"/>
                                </a:lnTo>
                                <a:lnTo>
                                  <a:pt x="26857" y="12387"/>
                                </a:lnTo>
                                <a:cubicBezTo>
                                  <a:pt x="24970" y="12661"/>
                                  <a:pt x="23270" y="13179"/>
                                  <a:pt x="21748" y="13913"/>
                                </a:cubicBezTo>
                                <a:cubicBezTo>
                                  <a:pt x="20232" y="14647"/>
                                  <a:pt x="19008" y="15678"/>
                                  <a:pt x="18080" y="17013"/>
                                </a:cubicBezTo>
                                <a:cubicBezTo>
                                  <a:pt x="17162" y="18356"/>
                                  <a:pt x="16697" y="20033"/>
                                  <a:pt x="16697" y="22049"/>
                                </a:cubicBezTo>
                                <a:cubicBezTo>
                                  <a:pt x="16697" y="26020"/>
                                  <a:pt x="17950" y="28750"/>
                                  <a:pt x="20441" y="30275"/>
                                </a:cubicBezTo>
                                <a:lnTo>
                                  <a:pt x="29475" y="32322"/>
                                </a:lnTo>
                                <a:lnTo>
                                  <a:pt x="29475" y="-19745"/>
                                </a:lnTo>
                                <a:lnTo>
                                  <a:pt x="29135" y="-19723"/>
                                </a:lnTo>
                                <a:cubicBezTo>
                                  <a:pt x="24808" y="-19723"/>
                                  <a:pt x="20847" y="-20137"/>
                                  <a:pt x="17262" y="-20957"/>
                                </a:cubicBezTo>
                                <a:cubicBezTo>
                                  <a:pt x="13663" y="-21793"/>
                                  <a:pt x="10602" y="-23129"/>
                                  <a:pt x="8067" y="-24962"/>
                                </a:cubicBezTo>
                                <a:cubicBezTo>
                                  <a:pt x="5547" y="-26801"/>
                                  <a:pt x="3564" y="-29206"/>
                                  <a:pt x="2139" y="-32161"/>
                                </a:cubicBezTo>
                                <a:cubicBezTo>
                                  <a:pt x="713" y="30441"/>
                                  <a:pt x="0" y="26801"/>
                                  <a:pt x="0" y="22467"/>
                                </a:cubicBezTo>
                                <a:cubicBezTo>
                                  <a:pt x="0" y="18334"/>
                                  <a:pt x="796" y="14835"/>
                                  <a:pt x="2408" y="11973"/>
                                </a:cubicBezTo>
                                <a:cubicBezTo>
                                  <a:pt x="4025" y="9118"/>
                                  <a:pt x="6203" y="6792"/>
                                  <a:pt x="8968" y="4997"/>
                                </a:cubicBezTo>
                                <a:cubicBezTo>
                                  <a:pt x="11736" y="3196"/>
                                  <a:pt x="14937" y="1914"/>
                                  <a:pt x="18565" y="1123"/>
                                </a:cubicBezTo>
                                <a:lnTo>
                                  <a:pt x="294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92960"/>
                            <a:ext cx="84600" cy="58320"/>
                          </a:xfrm>
                          <a:custGeom>
                            <a:avLst/>
                            <a:gdLst>
                              <a:gd name="textAreaLeft" fmla="*/ 0 w 47880"/>
                              <a:gd name="textAreaRight" fmla="*/ 48240 w 47880"/>
                              <a:gd name="textAreaTop" fmla="*/ 0 h 33120"/>
                              <a:gd name="textAreaBottom" fmla="*/ 33480 h 33120"/>
                            </a:gdLst>
                            <a:ahLst/>
                            <a:rect l="textAreaLeft" t="textAreaTop" r="textAreaRight" b="textAreaBottom"/>
                            <a:pathLst>
                              <a:path w="103751" h="72251">
                                <a:moveTo>
                                  <a:pt x="0" y="0"/>
                                </a:moveTo>
                                <a:lnTo>
                                  <a:pt x="17690" y="0"/>
                                </a:lnTo>
                                <a:cubicBezTo>
                                  <a:pt x="18529" y="3870"/>
                                  <a:pt x="19487" y="8035"/>
                                  <a:pt x="20600" y="12499"/>
                                </a:cubicBezTo>
                                <a:cubicBezTo>
                                  <a:pt x="21716" y="16963"/>
                                  <a:pt x="22868" y="21528"/>
                                  <a:pt x="24077" y="26178"/>
                                </a:cubicBezTo>
                                <a:cubicBezTo>
                                  <a:pt x="25283" y="30826"/>
                                  <a:pt x="26518" y="35366"/>
                                  <a:pt x="27828" y="39790"/>
                                </a:cubicBezTo>
                                <a:cubicBezTo>
                                  <a:pt x="29117" y="44207"/>
                                  <a:pt x="30416" y="48250"/>
                                  <a:pt x="31705" y="51940"/>
                                </a:cubicBezTo>
                                <a:cubicBezTo>
                                  <a:pt x="33099" y="47706"/>
                                  <a:pt x="34453" y="43326"/>
                                  <a:pt x="35787" y="38825"/>
                                </a:cubicBezTo>
                                <a:cubicBezTo>
                                  <a:pt x="37137" y="34304"/>
                                  <a:pt x="38397" y="29793"/>
                                  <a:pt x="39596" y="25279"/>
                                </a:cubicBezTo>
                                <a:cubicBezTo>
                                  <a:pt x="40799" y="20772"/>
                                  <a:pt x="41933" y="16373"/>
                                  <a:pt x="42991" y="12081"/>
                                </a:cubicBezTo>
                                <a:cubicBezTo>
                                  <a:pt x="44054" y="7804"/>
                                  <a:pt x="44996" y="3779"/>
                                  <a:pt x="45836" y="0"/>
                                </a:cubicBezTo>
                                <a:lnTo>
                                  <a:pt x="58677" y="0"/>
                                </a:lnTo>
                                <a:cubicBezTo>
                                  <a:pt x="59497" y="3779"/>
                                  <a:pt x="60423" y="7804"/>
                                  <a:pt x="61441" y="12081"/>
                                </a:cubicBezTo>
                                <a:cubicBezTo>
                                  <a:pt x="62450" y="16373"/>
                                  <a:pt x="63522" y="20772"/>
                                  <a:pt x="64663" y="25279"/>
                                </a:cubicBezTo>
                                <a:cubicBezTo>
                                  <a:pt x="65815" y="29793"/>
                                  <a:pt x="67068" y="34304"/>
                                  <a:pt x="68390" y="38825"/>
                                </a:cubicBezTo>
                                <a:cubicBezTo>
                                  <a:pt x="69722" y="43326"/>
                                  <a:pt x="71082" y="47706"/>
                                  <a:pt x="72461" y="51940"/>
                                </a:cubicBezTo>
                                <a:cubicBezTo>
                                  <a:pt x="73656" y="48250"/>
                                  <a:pt x="74909" y="44207"/>
                                  <a:pt x="76201" y="39790"/>
                                </a:cubicBezTo>
                                <a:cubicBezTo>
                                  <a:pt x="77497" y="35366"/>
                                  <a:pt x="78779" y="30826"/>
                                  <a:pt x="80020" y="26178"/>
                                </a:cubicBezTo>
                                <a:cubicBezTo>
                                  <a:pt x="81266" y="21528"/>
                                  <a:pt x="82451" y="16963"/>
                                  <a:pt x="83564" y="12499"/>
                                </a:cubicBezTo>
                                <a:cubicBezTo>
                                  <a:pt x="84668" y="8035"/>
                                  <a:pt x="85647" y="3870"/>
                                  <a:pt x="86479" y="0"/>
                                </a:cubicBezTo>
                                <a:lnTo>
                                  <a:pt x="103751" y="0"/>
                                </a:lnTo>
                                <a:cubicBezTo>
                                  <a:pt x="101815" y="7091"/>
                                  <a:pt x="99825" y="14050"/>
                                  <a:pt x="97798" y="20855"/>
                                </a:cubicBezTo>
                                <a:cubicBezTo>
                                  <a:pt x="95763" y="27665"/>
                                  <a:pt x="93740" y="34174"/>
                                  <a:pt x="91711" y="40334"/>
                                </a:cubicBezTo>
                                <a:cubicBezTo>
                                  <a:pt x="89680" y="46511"/>
                                  <a:pt x="87639" y="52300"/>
                                  <a:pt x="85626" y="57740"/>
                                </a:cubicBezTo>
                                <a:cubicBezTo>
                                  <a:pt x="83591" y="63184"/>
                                  <a:pt x="81609" y="68007"/>
                                  <a:pt x="79668" y="72251"/>
                                </a:cubicBezTo>
                                <a:lnTo>
                                  <a:pt x="66088" y="72251"/>
                                </a:lnTo>
                                <a:cubicBezTo>
                                  <a:pt x="63692" y="65429"/>
                                  <a:pt x="61232" y="58179"/>
                                  <a:pt x="58708" y="50493"/>
                                </a:cubicBezTo>
                                <a:cubicBezTo>
                                  <a:pt x="56178" y="42804"/>
                                  <a:pt x="53852" y="34904"/>
                                  <a:pt x="51736" y="26791"/>
                                </a:cubicBezTo>
                                <a:cubicBezTo>
                                  <a:pt x="49619" y="34904"/>
                                  <a:pt x="47343" y="42804"/>
                                  <a:pt x="44903" y="50493"/>
                                </a:cubicBezTo>
                                <a:cubicBezTo>
                                  <a:pt x="42465" y="58179"/>
                                  <a:pt x="40057" y="65429"/>
                                  <a:pt x="37663" y="72251"/>
                                </a:cubicBezTo>
                                <a:lnTo>
                                  <a:pt x="23930" y="72251"/>
                                </a:lnTo>
                                <a:cubicBezTo>
                                  <a:pt x="22097" y="68007"/>
                                  <a:pt x="20160" y="63184"/>
                                  <a:pt x="18129" y="57740"/>
                                </a:cubicBezTo>
                                <a:cubicBezTo>
                                  <a:pt x="16103" y="52300"/>
                                  <a:pt x="14062" y="46511"/>
                                  <a:pt x="12042" y="40334"/>
                                </a:cubicBezTo>
                                <a:cubicBezTo>
                                  <a:pt x="10015" y="34174"/>
                                  <a:pt x="7978" y="27665"/>
                                  <a:pt x="5954" y="20855"/>
                                </a:cubicBezTo>
                                <a:cubicBezTo>
                                  <a:pt x="3917" y="14050"/>
                                  <a:pt x="1933" y="7091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91880"/>
                            <a:ext cx="18360" cy="1332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7560"/>
                              <a:gd name="textAreaBottom" fmla="*/ 7920 h 7560"/>
                            </a:gdLst>
                            <a:ahLst/>
                            <a:rect l="textAreaLeft" t="textAreaTop" r="textAreaRight" b="textAreaBottom"/>
                            <a:pathLst>
                              <a:path w="22581" h="16858">
                                <a:moveTo>
                                  <a:pt x="22241" y="0"/>
                                </a:moveTo>
                                <a:lnTo>
                                  <a:pt x="22581" y="50"/>
                                </a:lnTo>
                                <a:lnTo>
                                  <a:pt x="22581" y="14403"/>
                                </a:lnTo>
                                <a:lnTo>
                                  <a:pt x="20589" y="14093"/>
                                </a:lnTo>
                                <a:cubicBezTo>
                                  <a:pt x="16718" y="14093"/>
                                  <a:pt x="13176" y="14381"/>
                                  <a:pt x="9951" y="14932"/>
                                </a:cubicBezTo>
                                <a:cubicBezTo>
                                  <a:pt x="6728" y="15476"/>
                                  <a:pt x="4108" y="16120"/>
                                  <a:pt x="2074" y="16858"/>
                                </a:cubicBezTo>
                                <a:lnTo>
                                  <a:pt x="0" y="3326"/>
                                </a:lnTo>
                                <a:cubicBezTo>
                                  <a:pt x="2117" y="2588"/>
                                  <a:pt x="5213" y="1843"/>
                                  <a:pt x="9260" y="1111"/>
                                </a:cubicBezTo>
                                <a:cubicBezTo>
                                  <a:pt x="13302" y="377"/>
                                  <a:pt x="17640" y="0"/>
                                  <a:pt x="2224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191880"/>
                            <a:ext cx="28080" cy="6156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4668" h="75984">
                                <a:moveTo>
                                  <a:pt x="0" y="0"/>
                                </a:moveTo>
                                <a:cubicBezTo>
                                  <a:pt x="5064" y="0"/>
                                  <a:pt x="9734" y="899"/>
                                  <a:pt x="14026" y="2700"/>
                                </a:cubicBezTo>
                                <a:cubicBezTo>
                                  <a:pt x="18305" y="4499"/>
                                  <a:pt x="21967" y="7052"/>
                                  <a:pt x="25006" y="10364"/>
                                </a:cubicBezTo>
                                <a:cubicBezTo>
                                  <a:pt x="28044" y="13691"/>
                                  <a:pt x="30412" y="17672"/>
                                  <a:pt x="32115" y="22309"/>
                                </a:cubicBezTo>
                                <a:cubicBezTo>
                                  <a:pt x="33822" y="26960"/>
                                  <a:pt x="34668" y="32147"/>
                                  <a:pt x="34668" y="37857"/>
                                </a:cubicBezTo>
                                <a:cubicBezTo>
                                  <a:pt x="34668" y="43563"/>
                                  <a:pt x="33844" y="48772"/>
                                  <a:pt x="32184" y="53471"/>
                                </a:cubicBezTo>
                                <a:cubicBezTo>
                                  <a:pt x="30521" y="58165"/>
                                  <a:pt x="28170" y="62168"/>
                                  <a:pt x="25136" y="65487"/>
                                </a:cubicBezTo>
                                <a:cubicBezTo>
                                  <a:pt x="22097" y="68798"/>
                                  <a:pt x="18447" y="71376"/>
                                  <a:pt x="14155" y="73219"/>
                                </a:cubicBezTo>
                                <a:cubicBezTo>
                                  <a:pt x="9882" y="75059"/>
                                  <a:pt x="5155" y="75984"/>
                                  <a:pt x="0" y="75984"/>
                                </a:cubicBezTo>
                                <a:lnTo>
                                  <a:pt x="0" y="61477"/>
                                </a:lnTo>
                                <a:cubicBezTo>
                                  <a:pt x="5526" y="61477"/>
                                  <a:pt x="9828" y="59360"/>
                                  <a:pt x="12921" y="55127"/>
                                </a:cubicBezTo>
                                <a:cubicBezTo>
                                  <a:pt x="15998" y="50893"/>
                                  <a:pt x="17546" y="45129"/>
                                  <a:pt x="17546" y="37857"/>
                                </a:cubicBezTo>
                                <a:cubicBezTo>
                                  <a:pt x="17546" y="30664"/>
                                  <a:pt x="15998" y="24987"/>
                                  <a:pt x="12921" y="20792"/>
                                </a:cubicBezTo>
                                <a:cubicBezTo>
                                  <a:pt x="9828" y="16606"/>
                                  <a:pt x="5526" y="14511"/>
                                  <a:pt x="0" y="14511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91880"/>
                            <a:ext cx="48960" cy="59760"/>
                          </a:xfrm>
                          <a:custGeom>
                            <a:avLst/>
                            <a:gdLst>
                              <a:gd name="textAreaLeft" fmla="*/ 0 w 27720"/>
                              <a:gd name="textAreaRight" fmla="*/ 28080 w 2772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60365" h="73778">
                                <a:moveTo>
                                  <a:pt x="29708" y="0"/>
                                </a:moveTo>
                                <a:cubicBezTo>
                                  <a:pt x="35589" y="0"/>
                                  <a:pt x="40514" y="813"/>
                                  <a:pt x="44474" y="2423"/>
                                </a:cubicBezTo>
                                <a:cubicBezTo>
                                  <a:pt x="48432" y="4035"/>
                                  <a:pt x="51595" y="6293"/>
                                  <a:pt x="53942" y="9191"/>
                                </a:cubicBezTo>
                                <a:cubicBezTo>
                                  <a:pt x="56290" y="12095"/>
                                  <a:pt x="57946" y="15592"/>
                                  <a:pt x="58922" y="19685"/>
                                </a:cubicBezTo>
                                <a:cubicBezTo>
                                  <a:pt x="59889" y="23785"/>
                                  <a:pt x="60365" y="28270"/>
                                  <a:pt x="60365" y="33152"/>
                                </a:cubicBezTo>
                                <a:lnTo>
                                  <a:pt x="60365" y="73778"/>
                                </a:lnTo>
                                <a:lnTo>
                                  <a:pt x="43654" y="73778"/>
                                </a:lnTo>
                                <a:lnTo>
                                  <a:pt x="43654" y="35783"/>
                                </a:lnTo>
                                <a:cubicBezTo>
                                  <a:pt x="43654" y="31917"/>
                                  <a:pt x="43402" y="28627"/>
                                  <a:pt x="42887" y="25902"/>
                                </a:cubicBezTo>
                                <a:cubicBezTo>
                                  <a:pt x="42380" y="23184"/>
                                  <a:pt x="41558" y="20977"/>
                                  <a:pt x="40410" y="19281"/>
                                </a:cubicBezTo>
                                <a:cubicBezTo>
                                  <a:pt x="39258" y="17568"/>
                                  <a:pt x="37685" y="16330"/>
                                  <a:pt x="35716" y="15553"/>
                                </a:cubicBezTo>
                                <a:cubicBezTo>
                                  <a:pt x="33725" y="14764"/>
                                  <a:pt x="31305" y="14378"/>
                                  <a:pt x="28454" y="14378"/>
                                </a:cubicBezTo>
                                <a:cubicBezTo>
                                  <a:pt x="26337" y="14378"/>
                                  <a:pt x="24120" y="14507"/>
                                  <a:pt x="21828" y="14785"/>
                                </a:cubicBezTo>
                                <a:cubicBezTo>
                                  <a:pt x="19526" y="15070"/>
                                  <a:pt x="17813" y="15300"/>
                                  <a:pt x="16718" y="15476"/>
                                </a:cubicBezTo>
                                <a:lnTo>
                                  <a:pt x="16718" y="73778"/>
                                </a:lnTo>
                                <a:lnTo>
                                  <a:pt x="0" y="73778"/>
                                </a:lnTo>
                                <a:lnTo>
                                  <a:pt x="0" y="3873"/>
                                </a:lnTo>
                                <a:cubicBezTo>
                                  <a:pt x="3230" y="2951"/>
                                  <a:pt x="7419" y="2070"/>
                                  <a:pt x="12574" y="1252"/>
                                </a:cubicBezTo>
                                <a:cubicBezTo>
                                  <a:pt x="17727" y="414"/>
                                  <a:pt x="23429" y="0"/>
                                  <a:pt x="297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91880"/>
                            <a:ext cx="26640" cy="608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32944" h="74999">
                                <a:moveTo>
                                  <a:pt x="32944" y="0"/>
                                </a:moveTo>
                                <a:lnTo>
                                  <a:pt x="32944" y="14005"/>
                                </a:lnTo>
                                <a:lnTo>
                                  <a:pt x="26932" y="15286"/>
                                </a:lnTo>
                                <a:cubicBezTo>
                                  <a:pt x="25006" y="16253"/>
                                  <a:pt x="23372" y="17517"/>
                                  <a:pt x="22028" y="19083"/>
                                </a:cubicBezTo>
                                <a:cubicBezTo>
                                  <a:pt x="20704" y="20656"/>
                                  <a:pt x="19660" y="22453"/>
                                  <a:pt x="18929" y="24465"/>
                                </a:cubicBezTo>
                                <a:cubicBezTo>
                                  <a:pt x="18184" y="26500"/>
                                  <a:pt x="17691" y="28573"/>
                                  <a:pt x="17403" y="30689"/>
                                </a:cubicBezTo>
                                <a:lnTo>
                                  <a:pt x="32944" y="30689"/>
                                </a:lnTo>
                                <a:lnTo>
                                  <a:pt x="32944" y="42980"/>
                                </a:lnTo>
                                <a:lnTo>
                                  <a:pt x="17273" y="42980"/>
                                </a:lnTo>
                                <a:cubicBezTo>
                                  <a:pt x="17734" y="48783"/>
                                  <a:pt x="19771" y="53268"/>
                                  <a:pt x="23411" y="56451"/>
                                </a:cubicBezTo>
                                <a:lnTo>
                                  <a:pt x="32944" y="59326"/>
                                </a:lnTo>
                                <a:lnTo>
                                  <a:pt x="32944" y="74999"/>
                                </a:lnTo>
                                <a:lnTo>
                                  <a:pt x="20586" y="72889"/>
                                </a:lnTo>
                                <a:cubicBezTo>
                                  <a:pt x="15894" y="71003"/>
                                  <a:pt x="12017" y="68385"/>
                                  <a:pt x="8979" y="65016"/>
                                </a:cubicBezTo>
                                <a:cubicBezTo>
                                  <a:pt x="5940" y="61657"/>
                                  <a:pt x="3683" y="57690"/>
                                  <a:pt x="2214" y="53139"/>
                                </a:cubicBezTo>
                                <a:cubicBezTo>
                                  <a:pt x="732" y="48575"/>
                                  <a:pt x="0" y="43589"/>
                                  <a:pt x="0" y="38145"/>
                                </a:cubicBezTo>
                                <a:cubicBezTo>
                                  <a:pt x="0" y="31795"/>
                                  <a:pt x="940" y="26225"/>
                                  <a:pt x="2826" y="21431"/>
                                </a:cubicBezTo>
                                <a:cubicBezTo>
                                  <a:pt x="4713" y="16653"/>
                                  <a:pt x="7225" y="12668"/>
                                  <a:pt x="10361" y="9485"/>
                                </a:cubicBezTo>
                                <a:cubicBezTo>
                                  <a:pt x="13490" y="6307"/>
                                  <a:pt x="17083" y="3916"/>
                                  <a:pt x="21133" y="2303"/>
                                </a:cubicBezTo>
                                <a:lnTo>
                                  <a:pt x="329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91880"/>
                            <a:ext cx="23400" cy="6156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28957" h="75491">
                                <a:moveTo>
                                  <a:pt x="0" y="0"/>
                                </a:moveTo>
                                <a:lnTo>
                                  <a:pt x="13618" y="2022"/>
                                </a:lnTo>
                                <a:cubicBezTo>
                                  <a:pt x="17383" y="3409"/>
                                  <a:pt x="20407" y="5346"/>
                                  <a:pt x="22660" y="7830"/>
                                </a:cubicBezTo>
                                <a:cubicBezTo>
                                  <a:pt x="24918" y="10314"/>
                                  <a:pt x="26531" y="13330"/>
                                  <a:pt x="27499" y="16876"/>
                                </a:cubicBezTo>
                                <a:cubicBezTo>
                                  <a:pt x="28464" y="20429"/>
                                  <a:pt x="28957" y="24311"/>
                                  <a:pt x="28957" y="28544"/>
                                </a:cubicBezTo>
                                <a:lnTo>
                                  <a:pt x="28957" y="72338"/>
                                </a:lnTo>
                                <a:cubicBezTo>
                                  <a:pt x="26369" y="72899"/>
                                  <a:pt x="22477" y="73565"/>
                                  <a:pt x="17279" y="74340"/>
                                </a:cubicBezTo>
                                <a:lnTo>
                                  <a:pt x="0" y="75491"/>
                                </a:lnTo>
                                <a:lnTo>
                                  <a:pt x="0" y="62022"/>
                                </a:lnTo>
                                <a:lnTo>
                                  <a:pt x="1043" y="62258"/>
                                </a:lnTo>
                                <a:cubicBezTo>
                                  <a:pt x="6198" y="62258"/>
                                  <a:pt x="10118" y="61984"/>
                                  <a:pt x="12778" y="61426"/>
                                </a:cubicBezTo>
                                <a:lnTo>
                                  <a:pt x="12778" y="42923"/>
                                </a:lnTo>
                                <a:cubicBezTo>
                                  <a:pt x="11872" y="42648"/>
                                  <a:pt x="10532" y="42361"/>
                                  <a:pt x="8775" y="42087"/>
                                </a:cubicBezTo>
                                <a:cubicBezTo>
                                  <a:pt x="7033" y="41814"/>
                                  <a:pt x="5104" y="41673"/>
                                  <a:pt x="2987" y="41673"/>
                                </a:cubicBezTo>
                                <a:lnTo>
                                  <a:pt x="0" y="41893"/>
                                </a:lnTo>
                                <a:lnTo>
                                  <a:pt x="0" y="29700"/>
                                </a:lnTo>
                                <a:lnTo>
                                  <a:pt x="499" y="29649"/>
                                </a:lnTo>
                                <a:cubicBezTo>
                                  <a:pt x="2343" y="29649"/>
                                  <a:pt x="4272" y="29771"/>
                                  <a:pt x="6299" y="30002"/>
                                </a:cubicBezTo>
                                <a:cubicBezTo>
                                  <a:pt x="8315" y="30233"/>
                                  <a:pt x="10489" y="30614"/>
                                  <a:pt x="12778" y="31175"/>
                                </a:cubicBezTo>
                                <a:lnTo>
                                  <a:pt x="12778" y="28414"/>
                                </a:lnTo>
                                <a:cubicBezTo>
                                  <a:pt x="12778" y="26470"/>
                                  <a:pt x="12552" y="24641"/>
                                  <a:pt x="12099" y="22884"/>
                                </a:cubicBezTo>
                                <a:cubicBezTo>
                                  <a:pt x="11642" y="21142"/>
                                  <a:pt x="10832" y="19590"/>
                                  <a:pt x="9676" y="18255"/>
                                </a:cubicBezTo>
                                <a:cubicBezTo>
                                  <a:pt x="8524" y="16931"/>
                                  <a:pt x="7012" y="15887"/>
                                  <a:pt x="5125" y="15151"/>
                                </a:cubicBezTo>
                                <a:lnTo>
                                  <a:pt x="0" y="1435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239400"/>
                            <a:ext cx="22320" cy="1476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7561" h="17953">
                                <a:moveTo>
                                  <a:pt x="25344" y="0"/>
                                </a:moveTo>
                                <a:lnTo>
                                  <a:pt x="27561" y="13673"/>
                                </a:lnTo>
                                <a:cubicBezTo>
                                  <a:pt x="26639" y="14134"/>
                                  <a:pt x="25366" y="14615"/>
                                  <a:pt x="23753" y="15123"/>
                                </a:cubicBezTo>
                                <a:cubicBezTo>
                                  <a:pt x="22154" y="15627"/>
                                  <a:pt x="20311" y="16089"/>
                                  <a:pt x="18241" y="16502"/>
                                </a:cubicBezTo>
                                <a:cubicBezTo>
                                  <a:pt x="16167" y="16927"/>
                                  <a:pt x="13928" y="17262"/>
                                  <a:pt x="11538" y="17535"/>
                                </a:cubicBezTo>
                                <a:cubicBezTo>
                                  <a:pt x="9137" y="17823"/>
                                  <a:pt x="6699" y="17953"/>
                                  <a:pt x="4213" y="17953"/>
                                </a:cubicBezTo>
                                <a:lnTo>
                                  <a:pt x="0" y="17233"/>
                                </a:lnTo>
                                <a:lnTo>
                                  <a:pt x="0" y="1561"/>
                                </a:lnTo>
                                <a:lnTo>
                                  <a:pt x="6285" y="3456"/>
                                </a:lnTo>
                                <a:cubicBezTo>
                                  <a:pt x="10339" y="3456"/>
                                  <a:pt x="14051" y="3085"/>
                                  <a:pt x="17403" y="2347"/>
                                </a:cubicBezTo>
                                <a:cubicBezTo>
                                  <a:pt x="20772" y="1613"/>
                                  <a:pt x="23418" y="820"/>
                                  <a:pt x="2534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191880"/>
                            <a:ext cx="25920" cy="8064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45720"/>
                              <a:gd name="textAreaBottom" fmla="*/ 4608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32318" h="99342">
                                <a:moveTo>
                                  <a:pt x="28317" y="0"/>
                                </a:moveTo>
                                <a:lnTo>
                                  <a:pt x="32318" y="687"/>
                                </a:lnTo>
                                <a:lnTo>
                                  <a:pt x="32318" y="16544"/>
                                </a:lnTo>
                                <a:lnTo>
                                  <a:pt x="26651" y="14378"/>
                                </a:lnTo>
                                <a:cubicBezTo>
                                  <a:pt x="25095" y="14378"/>
                                  <a:pt x="23457" y="14440"/>
                                  <a:pt x="21751" y="14587"/>
                                </a:cubicBezTo>
                                <a:cubicBezTo>
                                  <a:pt x="20048" y="14717"/>
                                  <a:pt x="18367" y="15011"/>
                                  <a:pt x="16711" y="15476"/>
                                </a:cubicBezTo>
                                <a:lnTo>
                                  <a:pt x="16711" y="56775"/>
                                </a:lnTo>
                                <a:cubicBezTo>
                                  <a:pt x="18183" y="57798"/>
                                  <a:pt x="20149" y="58741"/>
                                  <a:pt x="22579" y="59605"/>
                                </a:cubicBezTo>
                                <a:cubicBezTo>
                                  <a:pt x="25017" y="60487"/>
                                  <a:pt x="27626" y="60923"/>
                                  <a:pt x="30391" y="60923"/>
                                </a:cubicBezTo>
                                <a:lnTo>
                                  <a:pt x="32318" y="60023"/>
                                </a:lnTo>
                                <a:lnTo>
                                  <a:pt x="32318" y="75177"/>
                                </a:lnTo>
                                <a:lnTo>
                                  <a:pt x="23753" y="74052"/>
                                </a:lnTo>
                                <a:cubicBezTo>
                                  <a:pt x="20902" y="73217"/>
                                  <a:pt x="18554" y="72295"/>
                                  <a:pt x="16711" y="71284"/>
                                </a:cubicBezTo>
                                <a:lnTo>
                                  <a:pt x="16711" y="99342"/>
                                </a:lnTo>
                                <a:lnTo>
                                  <a:pt x="0" y="99342"/>
                                </a:lnTo>
                                <a:lnTo>
                                  <a:pt x="0" y="3873"/>
                                </a:lnTo>
                                <a:cubicBezTo>
                                  <a:pt x="3399" y="2951"/>
                                  <a:pt x="7600" y="2070"/>
                                  <a:pt x="12567" y="1252"/>
                                </a:cubicBezTo>
                                <a:cubicBezTo>
                                  <a:pt x="17539" y="414"/>
                                  <a:pt x="22788" y="0"/>
                                  <a:pt x="283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91880"/>
                            <a:ext cx="25920" cy="3492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19800"/>
                              <a:gd name="textAreaBottom" fmla="*/ 20160 h 19800"/>
                            </a:gdLst>
                            <a:ahLst/>
                            <a:rect l="textAreaLeft" t="textAreaTop" r="textAreaRight" b="textAreaBottom"/>
                            <a:pathLst>
                              <a:path w="32255" h="43102">
                                <a:moveTo>
                                  <a:pt x="626" y="0"/>
                                </a:moveTo>
                                <a:cubicBezTo>
                                  <a:pt x="10573" y="0"/>
                                  <a:pt x="18324" y="3095"/>
                                  <a:pt x="23900" y="9258"/>
                                </a:cubicBezTo>
                                <a:cubicBezTo>
                                  <a:pt x="29469" y="15433"/>
                                  <a:pt x="32255" y="24634"/>
                                  <a:pt x="32255" y="-28648"/>
                                </a:cubicBezTo>
                                <a:cubicBezTo>
                                  <a:pt x="32255" y="-27715"/>
                                  <a:pt x="32234" y="-26690"/>
                                  <a:pt x="32188" y="-25538"/>
                                </a:cubicBezTo>
                                <a:cubicBezTo>
                                  <a:pt x="32130" y="-24386"/>
                                  <a:pt x="32073" y="-23352"/>
                                  <a:pt x="31979" y="-22434"/>
                                </a:cubicBezTo>
                                <a:lnTo>
                                  <a:pt x="0" y="-22434"/>
                                </a:lnTo>
                                <a:lnTo>
                                  <a:pt x="0" y="30811"/>
                                </a:lnTo>
                                <a:lnTo>
                                  <a:pt x="15541" y="30811"/>
                                </a:lnTo>
                                <a:cubicBezTo>
                                  <a:pt x="15541" y="28504"/>
                                  <a:pt x="15225" y="26323"/>
                                  <a:pt x="14574" y="24253"/>
                                </a:cubicBezTo>
                                <a:cubicBezTo>
                                  <a:pt x="13928" y="22183"/>
                                  <a:pt x="12986" y="20379"/>
                                  <a:pt x="11744" y="18867"/>
                                </a:cubicBezTo>
                                <a:cubicBezTo>
                                  <a:pt x="10498" y="17340"/>
                                  <a:pt x="8979" y="16146"/>
                                  <a:pt x="7186" y="15267"/>
                                </a:cubicBezTo>
                                <a:cubicBezTo>
                                  <a:pt x="5386" y="14403"/>
                                  <a:pt x="3247" y="13967"/>
                                  <a:pt x="752" y="13967"/>
                                </a:cubicBezTo>
                                <a:lnTo>
                                  <a:pt x="0" y="14127"/>
                                </a:lnTo>
                                <a:lnTo>
                                  <a:pt x="0" y="122"/>
                                </a:lnTo>
                                <a:lnTo>
                                  <a:pt x="6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92960"/>
                            <a:ext cx="47160" cy="583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33120"/>
                              <a:gd name="textAreaBottom" fmla="*/ 33480 h 33120"/>
                            </a:gdLst>
                            <a:ahLst/>
                            <a:rect l="textAreaLeft" t="textAreaTop" r="textAreaRight" b="textAreaBottom"/>
                            <a:pathLst>
                              <a:path w="57466" h="72251">
                                <a:moveTo>
                                  <a:pt x="1796" y="0"/>
                                </a:moveTo>
                                <a:lnTo>
                                  <a:pt x="56635" y="0"/>
                                </a:lnTo>
                                <a:lnTo>
                                  <a:pt x="56635" y="11740"/>
                                </a:lnTo>
                                <a:cubicBezTo>
                                  <a:pt x="54788" y="13673"/>
                                  <a:pt x="52369" y="16398"/>
                                  <a:pt x="49388" y="19897"/>
                                </a:cubicBezTo>
                                <a:cubicBezTo>
                                  <a:pt x="46389" y="23392"/>
                                  <a:pt x="43185" y="27284"/>
                                  <a:pt x="39791" y="31560"/>
                                </a:cubicBezTo>
                                <a:cubicBezTo>
                                  <a:pt x="36378" y="35848"/>
                                  <a:pt x="32943" y="40312"/>
                                  <a:pt x="29491" y="44960"/>
                                </a:cubicBezTo>
                                <a:cubicBezTo>
                                  <a:pt x="26031" y="49615"/>
                                  <a:pt x="22931" y="54058"/>
                                  <a:pt x="20164" y="58286"/>
                                </a:cubicBezTo>
                                <a:lnTo>
                                  <a:pt x="57466" y="58286"/>
                                </a:lnTo>
                                <a:lnTo>
                                  <a:pt x="57466" y="72251"/>
                                </a:lnTo>
                                <a:lnTo>
                                  <a:pt x="0" y="72251"/>
                                </a:lnTo>
                                <a:lnTo>
                                  <a:pt x="0" y="61883"/>
                                </a:lnTo>
                                <a:cubicBezTo>
                                  <a:pt x="2027" y="58200"/>
                                  <a:pt x="4557" y="54197"/>
                                  <a:pt x="7596" y="49862"/>
                                </a:cubicBezTo>
                                <a:cubicBezTo>
                                  <a:pt x="10634" y="45532"/>
                                  <a:pt x="13763" y="41191"/>
                                  <a:pt x="16985" y="36813"/>
                                </a:cubicBezTo>
                                <a:cubicBezTo>
                                  <a:pt x="20210" y="32439"/>
                                  <a:pt x="23418" y="28274"/>
                                  <a:pt x="26593" y="24314"/>
                                </a:cubicBezTo>
                                <a:cubicBezTo>
                                  <a:pt x="29771" y="20354"/>
                                  <a:pt x="32601" y="16899"/>
                                  <a:pt x="35097" y="13950"/>
                                </a:cubicBezTo>
                                <a:lnTo>
                                  <a:pt x="1796" y="13950"/>
                                </a:lnTo>
                                <a:lnTo>
                                  <a:pt x="17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92240"/>
                            <a:ext cx="26640" cy="6048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200"/>
                              <a:gd name="textAreaBottom" fmla="*/ 34560 h 34200"/>
                            </a:gdLst>
                            <a:ahLst/>
                            <a:rect l="textAreaLeft" t="textAreaTop" r="textAreaRight" b="textAreaBottom"/>
                            <a:pathLst>
                              <a:path w="32740" h="74600">
                                <a:moveTo>
                                  <a:pt x="0" y="0"/>
                                </a:moveTo>
                                <a:lnTo>
                                  <a:pt x="11332" y="1945"/>
                                </a:lnTo>
                                <a:cubicBezTo>
                                  <a:pt x="15839" y="3697"/>
                                  <a:pt x="19687" y="6215"/>
                                  <a:pt x="22858" y="9484"/>
                                </a:cubicBezTo>
                                <a:cubicBezTo>
                                  <a:pt x="26037" y="12749"/>
                                  <a:pt x="28474" y="16708"/>
                                  <a:pt x="30189" y="21345"/>
                                </a:cubicBezTo>
                                <a:cubicBezTo>
                                  <a:pt x="31884" y="25996"/>
                                  <a:pt x="32740" y="31231"/>
                                  <a:pt x="32740" y="37030"/>
                                </a:cubicBezTo>
                                <a:cubicBezTo>
                                  <a:pt x="32740" y="42557"/>
                                  <a:pt x="32028" y="47626"/>
                                  <a:pt x="30603" y="52219"/>
                                </a:cubicBezTo>
                                <a:cubicBezTo>
                                  <a:pt x="29163" y="56823"/>
                                  <a:pt x="27128" y="60783"/>
                                  <a:pt x="24446" y="64106"/>
                                </a:cubicBezTo>
                                <a:cubicBezTo>
                                  <a:pt x="21787" y="67419"/>
                                  <a:pt x="18438" y="69999"/>
                                  <a:pt x="14434" y="71839"/>
                                </a:cubicBezTo>
                                <a:cubicBezTo>
                                  <a:pt x="10432" y="73682"/>
                                  <a:pt x="5889" y="74600"/>
                                  <a:pt x="838" y="74600"/>
                                </a:cubicBezTo>
                                <a:lnTo>
                                  <a:pt x="0" y="74490"/>
                                </a:lnTo>
                                <a:lnTo>
                                  <a:pt x="0" y="59337"/>
                                </a:lnTo>
                                <a:lnTo>
                                  <a:pt x="11400" y="54015"/>
                                </a:lnTo>
                                <a:cubicBezTo>
                                  <a:pt x="14205" y="49872"/>
                                  <a:pt x="15608" y="44313"/>
                                  <a:pt x="15608" y="37304"/>
                                </a:cubicBezTo>
                                <a:cubicBezTo>
                                  <a:pt x="15608" y="29848"/>
                                  <a:pt x="13930" y="24042"/>
                                  <a:pt x="10572" y="19897"/>
                                </a:cubicBezTo>
                                <a:lnTo>
                                  <a:pt x="0" y="158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191880"/>
                            <a:ext cx="35640" cy="5976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3840"/>
                              <a:gd name="textAreaBottom" fmla="*/ 34200 h 33840"/>
                            </a:gdLst>
                            <a:ahLst/>
                            <a:rect l="textAreaLeft" t="textAreaTop" r="textAreaRight" b="textAreaBottom"/>
                            <a:pathLst>
                              <a:path w="44064" h="73778">
                                <a:moveTo>
                                  <a:pt x="28170" y="0"/>
                                </a:moveTo>
                                <a:cubicBezTo>
                                  <a:pt x="29282" y="0"/>
                                  <a:pt x="30564" y="75"/>
                                  <a:pt x="32043" y="208"/>
                                </a:cubicBezTo>
                                <a:cubicBezTo>
                                  <a:pt x="33512" y="353"/>
                                  <a:pt x="34981" y="540"/>
                                  <a:pt x="36464" y="767"/>
                                </a:cubicBezTo>
                                <a:cubicBezTo>
                                  <a:pt x="37936" y="997"/>
                                  <a:pt x="39358" y="1274"/>
                                  <a:pt x="40744" y="1588"/>
                                </a:cubicBezTo>
                                <a:cubicBezTo>
                                  <a:pt x="42123" y="1919"/>
                                  <a:pt x="43232" y="2217"/>
                                  <a:pt x="44064" y="2488"/>
                                </a:cubicBezTo>
                                <a:lnTo>
                                  <a:pt x="41158" y="16581"/>
                                </a:lnTo>
                                <a:cubicBezTo>
                                  <a:pt x="39776" y="16120"/>
                                  <a:pt x="37867" y="15639"/>
                                  <a:pt x="35420" y="15131"/>
                                </a:cubicBezTo>
                                <a:cubicBezTo>
                                  <a:pt x="32989" y="14631"/>
                                  <a:pt x="30146" y="14378"/>
                                  <a:pt x="26934" y="14378"/>
                                </a:cubicBezTo>
                                <a:cubicBezTo>
                                  <a:pt x="25088" y="14378"/>
                                  <a:pt x="23125" y="14554"/>
                                  <a:pt x="21067" y="14925"/>
                                </a:cubicBezTo>
                                <a:cubicBezTo>
                                  <a:pt x="18989" y="15300"/>
                                  <a:pt x="17546" y="15617"/>
                                  <a:pt x="16711" y="15890"/>
                                </a:cubicBezTo>
                                <a:lnTo>
                                  <a:pt x="16711" y="73778"/>
                                </a:lnTo>
                                <a:lnTo>
                                  <a:pt x="0" y="73778"/>
                                </a:lnTo>
                                <a:lnTo>
                                  <a:pt x="0" y="4978"/>
                                </a:lnTo>
                                <a:cubicBezTo>
                                  <a:pt x="3222" y="3783"/>
                                  <a:pt x="7250" y="2657"/>
                                  <a:pt x="12081" y="1588"/>
                                </a:cubicBezTo>
                                <a:cubicBezTo>
                                  <a:pt x="16919" y="540"/>
                                  <a:pt x="22280" y="0"/>
                                  <a:pt x="2817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91880"/>
                            <a:ext cx="26640" cy="6084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34560"/>
                              <a:gd name="textAreaBottom" fmla="*/ 34920 h 34560"/>
                            </a:gdLst>
                            <a:ahLst/>
                            <a:rect l="textAreaLeft" t="textAreaTop" r="textAreaRight" b="textAreaBottom"/>
                            <a:pathLst>
                              <a:path w="32949" h="75001">
                                <a:moveTo>
                                  <a:pt x="32949" y="0"/>
                                </a:moveTo>
                                <a:lnTo>
                                  <a:pt x="32949" y="14008"/>
                                </a:lnTo>
                                <a:lnTo>
                                  <a:pt x="26938" y="15288"/>
                                </a:lnTo>
                                <a:cubicBezTo>
                                  <a:pt x="25013" y="16256"/>
                                  <a:pt x="23367" y="17519"/>
                                  <a:pt x="22036" y="19085"/>
                                </a:cubicBezTo>
                                <a:cubicBezTo>
                                  <a:pt x="20700" y="20658"/>
                                  <a:pt x="19656" y="22456"/>
                                  <a:pt x="18926" y="24467"/>
                                </a:cubicBezTo>
                                <a:cubicBezTo>
                                  <a:pt x="18190" y="26502"/>
                                  <a:pt x="17683" y="28576"/>
                                  <a:pt x="17409" y="30692"/>
                                </a:cubicBezTo>
                                <a:lnTo>
                                  <a:pt x="32949" y="30692"/>
                                </a:lnTo>
                                <a:lnTo>
                                  <a:pt x="32949" y="42983"/>
                                </a:lnTo>
                                <a:lnTo>
                                  <a:pt x="17269" y="42983"/>
                                </a:lnTo>
                                <a:cubicBezTo>
                                  <a:pt x="17729" y="48785"/>
                                  <a:pt x="19778" y="53271"/>
                                  <a:pt x="23418" y="56454"/>
                                </a:cubicBezTo>
                                <a:lnTo>
                                  <a:pt x="32949" y="59328"/>
                                </a:lnTo>
                                <a:lnTo>
                                  <a:pt x="32949" y="75001"/>
                                </a:lnTo>
                                <a:lnTo>
                                  <a:pt x="20592" y="72891"/>
                                </a:lnTo>
                                <a:cubicBezTo>
                                  <a:pt x="15887" y="71005"/>
                                  <a:pt x="12013" y="68388"/>
                                  <a:pt x="8975" y="65019"/>
                                </a:cubicBezTo>
                                <a:cubicBezTo>
                                  <a:pt x="5936" y="61659"/>
                                  <a:pt x="3679" y="57692"/>
                                  <a:pt x="2210" y="53141"/>
                                </a:cubicBezTo>
                                <a:cubicBezTo>
                                  <a:pt x="738" y="48577"/>
                                  <a:pt x="0" y="43591"/>
                                  <a:pt x="0" y="38148"/>
                                </a:cubicBezTo>
                                <a:cubicBezTo>
                                  <a:pt x="0" y="31798"/>
                                  <a:pt x="946" y="26227"/>
                                  <a:pt x="2830" y="21433"/>
                                </a:cubicBezTo>
                                <a:cubicBezTo>
                                  <a:pt x="4719" y="16656"/>
                                  <a:pt x="7233" y="12670"/>
                                  <a:pt x="10357" y="9488"/>
                                </a:cubicBezTo>
                                <a:cubicBezTo>
                                  <a:pt x="13496" y="6309"/>
                                  <a:pt x="17082" y="3919"/>
                                  <a:pt x="21139" y="2306"/>
                                </a:cubicBezTo>
                                <a:lnTo>
                                  <a:pt x="329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39400"/>
                            <a:ext cx="22320" cy="1476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7553" h="17953">
                                <a:moveTo>
                                  <a:pt x="25345" y="0"/>
                                </a:moveTo>
                                <a:lnTo>
                                  <a:pt x="27553" y="13673"/>
                                </a:lnTo>
                                <a:cubicBezTo>
                                  <a:pt x="26631" y="14134"/>
                                  <a:pt x="25367" y="14615"/>
                                  <a:pt x="23754" y="15123"/>
                                </a:cubicBezTo>
                                <a:cubicBezTo>
                                  <a:pt x="22145" y="15627"/>
                                  <a:pt x="20302" y="16089"/>
                                  <a:pt x="18232" y="16502"/>
                                </a:cubicBezTo>
                                <a:cubicBezTo>
                                  <a:pt x="16158" y="16927"/>
                                  <a:pt x="13931" y="17262"/>
                                  <a:pt x="11525" y="17535"/>
                                </a:cubicBezTo>
                                <a:cubicBezTo>
                                  <a:pt x="9139" y="17823"/>
                                  <a:pt x="6691" y="17953"/>
                                  <a:pt x="4214" y="17953"/>
                                </a:cubicBezTo>
                                <a:lnTo>
                                  <a:pt x="0" y="17233"/>
                                </a:lnTo>
                                <a:lnTo>
                                  <a:pt x="0" y="1560"/>
                                </a:lnTo>
                                <a:lnTo>
                                  <a:pt x="6288" y="3456"/>
                                </a:lnTo>
                                <a:cubicBezTo>
                                  <a:pt x="10338" y="3456"/>
                                  <a:pt x="14041" y="3085"/>
                                  <a:pt x="17404" y="2347"/>
                                </a:cubicBezTo>
                                <a:cubicBezTo>
                                  <a:pt x="20763" y="1613"/>
                                  <a:pt x="23420" y="820"/>
                                  <a:pt x="2534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92960"/>
                            <a:ext cx="47160" cy="583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33120"/>
                              <a:gd name="textAreaBottom" fmla="*/ 33480 h 33120"/>
                            </a:gdLst>
                            <a:ahLst/>
                            <a:rect l="textAreaLeft" t="textAreaTop" r="textAreaRight" b="textAreaBottom"/>
                            <a:pathLst>
                              <a:path w="57467" h="72251">
                                <a:moveTo>
                                  <a:pt x="1796" y="0"/>
                                </a:moveTo>
                                <a:lnTo>
                                  <a:pt x="56634" y="0"/>
                                </a:lnTo>
                                <a:lnTo>
                                  <a:pt x="56634" y="11740"/>
                                </a:lnTo>
                                <a:cubicBezTo>
                                  <a:pt x="54792" y="13673"/>
                                  <a:pt x="52366" y="16398"/>
                                  <a:pt x="49384" y="19897"/>
                                </a:cubicBezTo>
                                <a:cubicBezTo>
                                  <a:pt x="46393" y="23392"/>
                                  <a:pt x="43185" y="27284"/>
                                  <a:pt x="39776" y="31560"/>
                                </a:cubicBezTo>
                                <a:cubicBezTo>
                                  <a:pt x="36364" y="35848"/>
                                  <a:pt x="32944" y="40312"/>
                                  <a:pt x="29491" y="44960"/>
                                </a:cubicBezTo>
                                <a:cubicBezTo>
                                  <a:pt x="26035" y="49615"/>
                                  <a:pt x="22921" y="54058"/>
                                  <a:pt x="20166" y="58286"/>
                                </a:cubicBezTo>
                                <a:lnTo>
                                  <a:pt x="57467" y="58286"/>
                                </a:lnTo>
                                <a:lnTo>
                                  <a:pt x="57467" y="72244"/>
                                </a:lnTo>
                                <a:lnTo>
                                  <a:pt x="0" y="72251"/>
                                </a:lnTo>
                                <a:lnTo>
                                  <a:pt x="0" y="61883"/>
                                </a:lnTo>
                                <a:cubicBezTo>
                                  <a:pt x="2027" y="58200"/>
                                  <a:pt x="4557" y="54197"/>
                                  <a:pt x="7596" y="49862"/>
                                </a:cubicBezTo>
                                <a:cubicBezTo>
                                  <a:pt x="10634" y="45532"/>
                                  <a:pt x="13763" y="41191"/>
                                  <a:pt x="16985" y="36813"/>
                                </a:cubicBezTo>
                                <a:cubicBezTo>
                                  <a:pt x="20207" y="32439"/>
                                  <a:pt x="23414" y="28274"/>
                                  <a:pt x="26582" y="24314"/>
                                </a:cubicBezTo>
                                <a:cubicBezTo>
                                  <a:pt x="29765" y="20354"/>
                                  <a:pt x="32601" y="16899"/>
                                  <a:pt x="35081" y="13950"/>
                                </a:cubicBezTo>
                                <a:lnTo>
                                  <a:pt x="1796" y="13950"/>
                                </a:lnTo>
                                <a:lnTo>
                                  <a:pt x="17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91880"/>
                            <a:ext cx="25920" cy="34920"/>
                          </a:xfrm>
                          <a:custGeom>
                            <a:avLst/>
                            <a:gdLst>
                              <a:gd name="textAreaLeft" fmla="*/ 0 w 14760"/>
                              <a:gd name="textAreaRight" fmla="*/ 15120 w 14760"/>
                              <a:gd name="textAreaTop" fmla="*/ 0 h 19800"/>
                              <a:gd name="textAreaBottom" fmla="*/ 20160 h 19800"/>
                            </a:gdLst>
                            <a:ahLst/>
                            <a:rect l="textAreaLeft" t="textAreaTop" r="textAreaRight" b="textAreaBottom"/>
                            <a:pathLst>
                              <a:path w="32247" h="43102">
                                <a:moveTo>
                                  <a:pt x="614" y="0"/>
                                </a:moveTo>
                                <a:cubicBezTo>
                                  <a:pt x="10564" y="0"/>
                                  <a:pt x="18326" y="3095"/>
                                  <a:pt x="23903" y="9258"/>
                                </a:cubicBezTo>
                                <a:cubicBezTo>
                                  <a:pt x="29460" y="15433"/>
                                  <a:pt x="32247" y="24634"/>
                                  <a:pt x="32247" y="-28648"/>
                                </a:cubicBezTo>
                                <a:cubicBezTo>
                                  <a:pt x="32247" y="-27715"/>
                                  <a:pt x="32225" y="-26690"/>
                                  <a:pt x="32178" y="-25538"/>
                                </a:cubicBezTo>
                                <a:cubicBezTo>
                                  <a:pt x="32133" y="-24386"/>
                                  <a:pt x="32074" y="-23352"/>
                                  <a:pt x="31970" y="-22434"/>
                                </a:cubicBezTo>
                                <a:lnTo>
                                  <a:pt x="0" y="-22434"/>
                                </a:lnTo>
                                <a:lnTo>
                                  <a:pt x="0" y="30811"/>
                                </a:lnTo>
                                <a:lnTo>
                                  <a:pt x="15540" y="30811"/>
                                </a:lnTo>
                                <a:cubicBezTo>
                                  <a:pt x="15540" y="28504"/>
                                  <a:pt x="15216" y="26323"/>
                                  <a:pt x="14575" y="24253"/>
                                </a:cubicBezTo>
                                <a:cubicBezTo>
                                  <a:pt x="13931" y="22183"/>
                                  <a:pt x="12987" y="20379"/>
                                  <a:pt x="11741" y="18867"/>
                                </a:cubicBezTo>
                                <a:cubicBezTo>
                                  <a:pt x="10499" y="17340"/>
                                  <a:pt x="8969" y="16146"/>
                                  <a:pt x="7173" y="15267"/>
                                </a:cubicBezTo>
                                <a:cubicBezTo>
                                  <a:pt x="5388" y="14403"/>
                                  <a:pt x="3239" y="13967"/>
                                  <a:pt x="755" y="13967"/>
                                </a:cubicBezTo>
                                <a:lnTo>
                                  <a:pt x="0" y="14128"/>
                                </a:lnTo>
                                <a:lnTo>
                                  <a:pt x="0" y="120"/>
                                </a:lnTo>
                                <a:lnTo>
                                  <a:pt x="6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85680"/>
                            <a:ext cx="14760" cy="39168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222120"/>
                              <a:gd name="textAreaBottom" fmla="*/ 222480 h 222120"/>
                            </a:gdLst>
                            <a:ahLst/>
                            <a:rect l="textAreaLeft" t="textAreaTop" r="textAreaRight" b="textAreaBottom"/>
                            <a:pathLst>
                              <a:path w="18588" h="479566">
                                <a:moveTo>
                                  <a:pt x="0" y="0"/>
                                </a:moveTo>
                                <a:lnTo>
                                  <a:pt x="18588" y="0"/>
                                </a:lnTo>
                                <a:lnTo>
                                  <a:pt x="18588" y="479566"/>
                                </a:lnTo>
                                <a:lnTo>
                                  <a:pt x="0" y="4795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80"/>
                            <a:ext cx="155520" cy="472320"/>
                          </a:xfrm>
                          <a:custGeom>
                            <a:avLst/>
                            <a:gdLst>
                              <a:gd name="textAreaLeft" fmla="*/ 0 w 88200"/>
                              <a:gd name="textAreaRight" fmla="*/ 88560 w 88200"/>
                              <a:gd name="textAreaTop" fmla="*/ 0 h 267840"/>
                              <a:gd name="textAreaBottom" fmla="*/ 268200 h 267840"/>
                            </a:gdLst>
                            <a:ahLst/>
                            <a:rect l="textAreaLeft" t="textAreaTop" r="textAreaRight" b="textAreaBottom"/>
                            <a:pathLst>
                              <a:path w="190975" h="578941">
                                <a:moveTo>
                                  <a:pt x="190975" y="0"/>
                                </a:moveTo>
                                <a:lnTo>
                                  <a:pt x="190975" y="85575"/>
                                </a:lnTo>
                                <a:lnTo>
                                  <a:pt x="188210" y="90618"/>
                                </a:lnTo>
                                <a:cubicBezTo>
                                  <a:pt x="182180" y="100887"/>
                                  <a:pt x="173956" y="113154"/>
                                  <a:pt x="165179" y="121145"/>
                                </a:cubicBezTo>
                                <a:cubicBezTo>
                                  <a:pt x="146999" y="137661"/>
                                  <a:pt x="105271" y="148001"/>
                                  <a:pt x="105271" y="148001"/>
                                </a:cubicBezTo>
                                <a:cubicBezTo>
                                  <a:pt x="105271" y="148001"/>
                                  <a:pt x="137127" y="153934"/>
                                  <a:pt x="138953" y="170353"/>
                                </a:cubicBezTo>
                                <a:cubicBezTo>
                                  <a:pt x="140814" y="187623"/>
                                  <a:pt x="110109" y="236263"/>
                                  <a:pt x="110109" y="236263"/>
                                </a:cubicBezTo>
                                <a:cubicBezTo>
                                  <a:pt x="110109" y="236263"/>
                                  <a:pt x="158962" y="188634"/>
                                  <a:pt x="178826" y="184817"/>
                                </a:cubicBezTo>
                                <a:lnTo>
                                  <a:pt x="190975" y="184665"/>
                                </a:lnTo>
                                <a:lnTo>
                                  <a:pt x="190975" y="301936"/>
                                </a:lnTo>
                                <a:lnTo>
                                  <a:pt x="186361" y="305916"/>
                                </a:lnTo>
                                <a:cubicBezTo>
                                  <a:pt x="170652" y="318235"/>
                                  <a:pt x="157057" y="327040"/>
                                  <a:pt x="157057" y="327040"/>
                                </a:cubicBezTo>
                                <a:cubicBezTo>
                                  <a:pt x="157057" y="327040"/>
                                  <a:pt x="172087" y="324099"/>
                                  <a:pt x="188576" y="323512"/>
                                </a:cubicBezTo>
                                <a:lnTo>
                                  <a:pt x="190975" y="323666"/>
                                </a:lnTo>
                                <a:lnTo>
                                  <a:pt x="190975" y="578941"/>
                                </a:lnTo>
                                <a:lnTo>
                                  <a:pt x="0" y="546233"/>
                                </a:lnTo>
                                <a:lnTo>
                                  <a:pt x="0" y="427288"/>
                                </a:lnTo>
                                <a:cubicBezTo>
                                  <a:pt x="14901" y="442409"/>
                                  <a:pt x="26111" y="489713"/>
                                  <a:pt x="26111" y="489713"/>
                                </a:cubicBezTo>
                                <a:cubicBezTo>
                                  <a:pt x="26111" y="489713"/>
                                  <a:pt x="44359" y="405902"/>
                                  <a:pt x="70636" y="383117"/>
                                </a:cubicBezTo>
                                <a:cubicBezTo>
                                  <a:pt x="96185" y="360750"/>
                                  <a:pt x="151106" y="327040"/>
                                  <a:pt x="151106" y="327040"/>
                                </a:cubicBezTo>
                                <a:cubicBezTo>
                                  <a:pt x="151106" y="327040"/>
                                  <a:pt x="102528" y="325974"/>
                                  <a:pt x="94352" y="306059"/>
                                </a:cubicBezTo>
                                <a:cubicBezTo>
                                  <a:pt x="86601" y="287320"/>
                                  <a:pt x="107132" y="236263"/>
                                  <a:pt x="107132" y="236263"/>
                                </a:cubicBezTo>
                                <a:cubicBezTo>
                                  <a:pt x="107132" y="236263"/>
                                  <a:pt x="68266" y="283584"/>
                                  <a:pt x="42584" y="299068"/>
                                </a:cubicBezTo>
                                <a:cubicBezTo>
                                  <a:pt x="31557" y="305789"/>
                                  <a:pt x="15199" y="304348"/>
                                  <a:pt x="0" y="300518"/>
                                </a:cubicBezTo>
                                <a:lnTo>
                                  <a:pt x="0" y="62137"/>
                                </a:lnTo>
                                <a:lnTo>
                                  <a:pt x="1909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97360"/>
                            <a:ext cx="103680" cy="226800"/>
                          </a:xfrm>
                          <a:custGeom>
                            <a:avLst/>
                            <a:gdLst>
                              <a:gd name="textAreaLeft" fmla="*/ 0 w 58680"/>
                              <a:gd name="textAreaRight" fmla="*/ 59040 w 58680"/>
                              <a:gd name="textAreaTop" fmla="*/ 0 h 128520"/>
                              <a:gd name="textAreaBottom" fmla="*/ 128880 h 128520"/>
                            </a:gdLst>
                            <a:ahLst/>
                            <a:rect l="textAreaLeft" t="textAreaTop" r="textAreaRight" b="textAreaBottom"/>
                            <a:pathLst>
                              <a:path w="126797" h="277571">
                                <a:moveTo>
                                  <a:pt x="126797" y="0"/>
                                </a:moveTo>
                                <a:lnTo>
                                  <a:pt x="126797" y="277571"/>
                                </a:lnTo>
                                <a:lnTo>
                                  <a:pt x="0" y="255855"/>
                                </a:lnTo>
                                <a:lnTo>
                                  <a:pt x="0" y="580"/>
                                </a:lnTo>
                                <a:lnTo>
                                  <a:pt x="21731" y="1972"/>
                                </a:lnTo>
                                <a:cubicBezTo>
                                  <a:pt x="29008" y="3516"/>
                                  <a:pt x="34953" y="6311"/>
                                  <a:pt x="37870" y="11017"/>
                                </a:cubicBezTo>
                                <a:cubicBezTo>
                                  <a:pt x="50307" y="31227"/>
                                  <a:pt x="51993" y="101574"/>
                                  <a:pt x="51993" y="101574"/>
                                </a:cubicBezTo>
                                <a:cubicBezTo>
                                  <a:pt x="51993" y="101574"/>
                                  <a:pt x="82593" y="17114"/>
                                  <a:pt x="110367" y="5617"/>
                                </a:cubicBezTo>
                                <a:cubicBezTo>
                                  <a:pt x="115021" y="3618"/>
                                  <a:pt x="120738" y="1783"/>
                                  <a:pt x="12679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103680" cy="280080"/>
                          </a:xfrm>
                          <a:custGeom>
                            <a:avLst/>
                            <a:gdLst>
                              <a:gd name="textAreaLeft" fmla="*/ 0 w 58680"/>
                              <a:gd name="textAreaRight" fmla="*/ 59040 w 58680"/>
                              <a:gd name="textAreaTop" fmla="*/ 0 h 158760"/>
                              <a:gd name="textAreaBottom" fmla="*/ 158760 h 158760"/>
                            </a:gdLst>
                            <a:ahLst/>
                            <a:rect l="textAreaLeft" t="textAreaTop" r="textAreaRight" b="textAreaBottom"/>
                            <a:pathLst>
                              <a:path w="126797" h="343191">
                                <a:moveTo>
                                  <a:pt x="126797" y="0"/>
                                </a:moveTo>
                                <a:lnTo>
                                  <a:pt x="126797" y="247292"/>
                                </a:lnTo>
                                <a:cubicBezTo>
                                  <a:pt x="116858" y="253373"/>
                                  <a:pt x="107263" y="258149"/>
                                  <a:pt x="99890" y="259589"/>
                                </a:cubicBezTo>
                                <a:cubicBezTo>
                                  <a:pt x="74334" y="264583"/>
                                  <a:pt x="47006" y="234947"/>
                                  <a:pt x="47006" y="234947"/>
                                </a:cubicBezTo>
                                <a:cubicBezTo>
                                  <a:pt x="47006" y="234947"/>
                                  <a:pt x="53433" y="278252"/>
                                  <a:pt x="37370" y="304960"/>
                                </a:cubicBezTo>
                                <a:cubicBezTo>
                                  <a:pt x="33143" y="311989"/>
                                  <a:pt x="26574" y="319462"/>
                                  <a:pt x="19099" y="326718"/>
                                </a:cubicBezTo>
                                <a:lnTo>
                                  <a:pt x="0" y="343191"/>
                                </a:lnTo>
                                <a:lnTo>
                                  <a:pt x="0" y="225920"/>
                                </a:lnTo>
                                <a:lnTo>
                                  <a:pt x="5128" y="225856"/>
                                </a:lnTo>
                                <a:cubicBezTo>
                                  <a:pt x="23761" y="227817"/>
                                  <a:pt x="44029" y="234947"/>
                                  <a:pt x="44029" y="234947"/>
                                </a:cubicBezTo>
                                <a:cubicBezTo>
                                  <a:pt x="44029" y="234947"/>
                                  <a:pt x="24484" y="199815"/>
                                  <a:pt x="38388" y="181339"/>
                                </a:cubicBezTo>
                                <a:cubicBezTo>
                                  <a:pt x="51737" y="163660"/>
                                  <a:pt x="85703" y="131195"/>
                                  <a:pt x="85703" y="131195"/>
                                </a:cubicBezTo>
                                <a:cubicBezTo>
                                  <a:pt x="85703" y="131195"/>
                                  <a:pt x="42690" y="148731"/>
                                  <a:pt x="26558" y="144656"/>
                                </a:cubicBezTo>
                                <a:cubicBezTo>
                                  <a:pt x="10978" y="140717"/>
                                  <a:pt x="7101" y="113332"/>
                                  <a:pt x="7101" y="113332"/>
                                </a:cubicBezTo>
                                <a:cubicBezTo>
                                  <a:pt x="7101" y="113332"/>
                                  <a:pt x="6142" y="115400"/>
                                  <a:pt x="4429" y="118752"/>
                                </a:cubicBezTo>
                                <a:lnTo>
                                  <a:pt x="0" y="126830"/>
                                </a:lnTo>
                                <a:lnTo>
                                  <a:pt x="0" y="41255"/>
                                </a:lnTo>
                                <a:lnTo>
                                  <a:pt x="1267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171360"/>
                            <a:ext cx="65520" cy="100440"/>
                          </a:xfrm>
                          <a:custGeom>
                            <a:avLst/>
                            <a:gdLst>
                              <a:gd name="textAreaLeft" fmla="*/ 0 w 37080"/>
                              <a:gd name="textAreaRight" fmla="*/ 37440 w 37080"/>
                              <a:gd name="textAreaTop" fmla="*/ 0 h 56880"/>
                              <a:gd name="textAreaBottom" fmla="*/ 57240 h 56880"/>
                            </a:gdLst>
                            <a:ahLst/>
                            <a:rect l="textAreaLeft" t="textAreaTop" r="textAreaRight" b="textAreaBottom"/>
                            <a:pathLst>
                              <a:path w="80251" h="123523">
                                <a:moveTo>
                                  <a:pt x="0" y="0"/>
                                </a:moveTo>
                                <a:lnTo>
                                  <a:pt x="22928" y="0"/>
                                </a:lnTo>
                                <a:lnTo>
                                  <a:pt x="22928" y="103551"/>
                                </a:lnTo>
                                <a:lnTo>
                                  <a:pt x="80251" y="103551"/>
                                </a:lnTo>
                                <a:lnTo>
                                  <a:pt x="80251" y="123523"/>
                                </a:lnTo>
                                <a:lnTo>
                                  <a:pt x="0" y="123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0320" y="198720"/>
                            <a:ext cx="69120" cy="73800"/>
                          </a:xfrm>
                          <a:custGeom>
                            <a:avLst/>
                            <a:gdLst>
                              <a:gd name="textAreaLeft" fmla="*/ 0 w 39240"/>
                              <a:gd name="textAreaRight" fmla="*/ 39600 w 39240"/>
                              <a:gd name="textAreaTop" fmla="*/ 0 h 41760"/>
                              <a:gd name="textAreaBottom" fmla="*/ 4176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4689" h="90608">
                                <a:moveTo>
                                  <a:pt x="0" y="0"/>
                                </a:moveTo>
                                <a:lnTo>
                                  <a:pt x="22561" y="0"/>
                                </a:lnTo>
                                <a:lnTo>
                                  <a:pt x="22561" y="56955"/>
                                </a:lnTo>
                                <a:cubicBezTo>
                                  <a:pt x="22561" y="66938"/>
                                  <a:pt x="27734" y="72116"/>
                                  <a:pt x="37721" y="72116"/>
                                </a:cubicBezTo>
                                <a:cubicBezTo>
                                  <a:pt x="45490" y="72116"/>
                                  <a:pt x="53622" y="68421"/>
                                  <a:pt x="62130" y="60649"/>
                                </a:cubicBezTo>
                                <a:lnTo>
                                  <a:pt x="62130" y="0"/>
                                </a:lnTo>
                                <a:lnTo>
                                  <a:pt x="84689" y="0"/>
                                </a:lnTo>
                                <a:lnTo>
                                  <a:pt x="84689" y="90608"/>
                                </a:lnTo>
                                <a:lnTo>
                                  <a:pt x="66939" y="90608"/>
                                </a:lnTo>
                                <a:lnTo>
                                  <a:pt x="64347" y="78772"/>
                                </a:lnTo>
                                <a:cubicBezTo>
                                  <a:pt x="53259" y="86537"/>
                                  <a:pt x="42156" y="90608"/>
                                  <a:pt x="31068" y="90608"/>
                                </a:cubicBezTo>
                                <a:cubicBezTo>
                                  <a:pt x="10354" y="90608"/>
                                  <a:pt x="0" y="79142"/>
                                  <a:pt x="0" y="56955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171360"/>
                            <a:ext cx="34920" cy="100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56880"/>
                              <a:gd name="textAreaBottom" fmla="*/ 57240 h 56880"/>
                            </a:gdLst>
                            <a:ahLst/>
                            <a:rect l="textAreaLeft" t="textAreaTop" r="textAreaRight" b="textAreaBottom"/>
                            <a:pathLst>
                              <a:path w="42898" h="123523">
                                <a:moveTo>
                                  <a:pt x="0" y="0"/>
                                </a:moveTo>
                                <a:lnTo>
                                  <a:pt x="22558" y="0"/>
                                </a:lnTo>
                                <a:lnTo>
                                  <a:pt x="22558" y="37349"/>
                                </a:lnTo>
                                <a:lnTo>
                                  <a:pt x="42898" y="33070"/>
                                </a:lnTo>
                                <a:lnTo>
                                  <a:pt x="42898" y="51944"/>
                                </a:lnTo>
                                <a:lnTo>
                                  <a:pt x="22558" y="56581"/>
                                </a:lnTo>
                                <a:lnTo>
                                  <a:pt x="22558" y="102442"/>
                                </a:lnTo>
                                <a:cubicBezTo>
                                  <a:pt x="27739" y="104292"/>
                                  <a:pt x="34020" y="105030"/>
                                  <a:pt x="40680" y="105030"/>
                                </a:cubicBezTo>
                                <a:lnTo>
                                  <a:pt x="42898" y="104081"/>
                                </a:lnTo>
                                <a:lnTo>
                                  <a:pt x="42898" y="123085"/>
                                </a:lnTo>
                                <a:lnTo>
                                  <a:pt x="39938" y="123523"/>
                                </a:lnTo>
                                <a:cubicBezTo>
                                  <a:pt x="27367" y="123523"/>
                                  <a:pt x="14052" y="122043"/>
                                  <a:pt x="0" y="119822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198720"/>
                            <a:ext cx="34920" cy="7380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41760"/>
                              <a:gd name="textAreaBottom" fmla="*/ 4212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42900" h="90170">
                                <a:moveTo>
                                  <a:pt x="740" y="0"/>
                                </a:moveTo>
                                <a:cubicBezTo>
                                  <a:pt x="28847" y="0"/>
                                  <a:pt x="42900" y="14422"/>
                                  <a:pt x="42900" y="43269"/>
                                </a:cubicBezTo>
                                <a:cubicBezTo>
                                  <a:pt x="42900" y="66845"/>
                                  <a:pt x="34371" y="81685"/>
                                  <a:pt x="17156" y="87632"/>
                                </a:cubicBezTo>
                                <a:lnTo>
                                  <a:pt x="0" y="90170"/>
                                </a:lnTo>
                                <a:lnTo>
                                  <a:pt x="0" y="71167"/>
                                </a:lnTo>
                                <a:lnTo>
                                  <a:pt x="14746" y="64857"/>
                                </a:lnTo>
                                <a:cubicBezTo>
                                  <a:pt x="18490" y="60003"/>
                                  <a:pt x="20339" y="52699"/>
                                  <a:pt x="20339" y="42898"/>
                                </a:cubicBezTo>
                                <a:cubicBezTo>
                                  <a:pt x="20339" y="26996"/>
                                  <a:pt x="13687" y="18861"/>
                                  <a:pt x="740" y="18861"/>
                                </a:cubicBezTo>
                                <a:lnTo>
                                  <a:pt x="0" y="19030"/>
                                </a:lnTo>
                                <a:lnTo>
                                  <a:pt x="0" y="156"/>
                                </a:lnTo>
                                <a:lnTo>
                                  <a:pt x="7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198720"/>
                            <a:ext cx="69120" cy="73800"/>
                          </a:xfrm>
                          <a:custGeom>
                            <a:avLst/>
                            <a:gdLst>
                              <a:gd name="textAreaLeft" fmla="*/ 0 w 39240"/>
                              <a:gd name="textAreaRight" fmla="*/ 39600 w 39240"/>
                              <a:gd name="textAreaTop" fmla="*/ 0 h 41760"/>
                              <a:gd name="textAreaBottom" fmla="*/ 4176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85061" h="90608">
                                <a:moveTo>
                                  <a:pt x="0" y="0"/>
                                </a:moveTo>
                                <a:lnTo>
                                  <a:pt x="22928" y="0"/>
                                </a:lnTo>
                                <a:lnTo>
                                  <a:pt x="22928" y="56955"/>
                                </a:lnTo>
                                <a:cubicBezTo>
                                  <a:pt x="22928" y="66938"/>
                                  <a:pt x="27738" y="72116"/>
                                  <a:pt x="37722" y="72116"/>
                                </a:cubicBezTo>
                                <a:cubicBezTo>
                                  <a:pt x="45861" y="72116"/>
                                  <a:pt x="53997" y="68421"/>
                                  <a:pt x="62133" y="60649"/>
                                </a:cubicBezTo>
                                <a:lnTo>
                                  <a:pt x="62133" y="0"/>
                                </a:lnTo>
                                <a:lnTo>
                                  <a:pt x="85061" y="0"/>
                                </a:lnTo>
                                <a:lnTo>
                                  <a:pt x="85061" y="90608"/>
                                </a:lnTo>
                                <a:lnTo>
                                  <a:pt x="67310" y="90608"/>
                                </a:lnTo>
                                <a:lnTo>
                                  <a:pt x="64351" y="78772"/>
                                </a:lnTo>
                                <a:cubicBezTo>
                                  <a:pt x="53255" y="86537"/>
                                  <a:pt x="42531" y="90608"/>
                                  <a:pt x="31436" y="90608"/>
                                </a:cubicBezTo>
                                <a:cubicBezTo>
                                  <a:pt x="10354" y="90608"/>
                                  <a:pt x="0" y="79142"/>
                                  <a:pt x="0" y="56955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198000"/>
                            <a:ext cx="63000" cy="74880"/>
                          </a:xfrm>
                          <a:custGeom>
                            <a:avLst/>
                            <a:gdLst>
                              <a:gd name="textAreaLeft" fmla="*/ 0 w 35640"/>
                              <a:gd name="textAreaRight" fmla="*/ 36000 w 35640"/>
                              <a:gd name="textAreaTop" fmla="*/ 0 h 42480"/>
                              <a:gd name="textAreaBottom" fmla="*/ 42840 h 42480"/>
                            </a:gdLst>
                            <a:ahLst/>
                            <a:rect l="textAreaLeft" t="textAreaTop" r="textAreaRight" b="textAreaBottom"/>
                            <a:pathLst>
                              <a:path w="76922" h="92085">
                                <a:moveTo>
                                  <a:pt x="40308" y="0"/>
                                </a:moveTo>
                                <a:cubicBezTo>
                                  <a:pt x="51775" y="0"/>
                                  <a:pt x="62495" y="1483"/>
                                  <a:pt x="72486" y="5176"/>
                                </a:cubicBezTo>
                                <a:lnTo>
                                  <a:pt x="72486" y="24041"/>
                                </a:lnTo>
                                <a:cubicBezTo>
                                  <a:pt x="62495" y="19970"/>
                                  <a:pt x="51405" y="18123"/>
                                  <a:pt x="39938" y="18123"/>
                                </a:cubicBezTo>
                                <a:cubicBezTo>
                                  <a:pt x="27363" y="18123"/>
                                  <a:pt x="21079" y="21082"/>
                                  <a:pt x="21079" y="27367"/>
                                </a:cubicBezTo>
                                <a:cubicBezTo>
                                  <a:pt x="21079" y="33286"/>
                                  <a:pt x="24775" y="36245"/>
                                  <a:pt x="32173" y="36245"/>
                                </a:cubicBezTo>
                                <a:lnTo>
                                  <a:pt x="46595" y="36245"/>
                                </a:lnTo>
                                <a:cubicBezTo>
                                  <a:pt x="66934" y="36245"/>
                                  <a:pt x="76922" y="45119"/>
                                  <a:pt x="76922" y="63612"/>
                                </a:cubicBezTo>
                                <a:cubicBezTo>
                                  <a:pt x="76922" y="82472"/>
                                  <a:pt x="63975" y="92085"/>
                                  <a:pt x="38458" y="92085"/>
                                </a:cubicBezTo>
                                <a:cubicBezTo>
                                  <a:pt x="25884" y="92085"/>
                                  <a:pt x="14421" y="90238"/>
                                  <a:pt x="4435" y="86911"/>
                                </a:cubicBezTo>
                                <a:lnTo>
                                  <a:pt x="4435" y="68051"/>
                                </a:lnTo>
                                <a:cubicBezTo>
                                  <a:pt x="14421" y="72120"/>
                                  <a:pt x="26255" y="73970"/>
                                  <a:pt x="39200" y="73970"/>
                                </a:cubicBezTo>
                                <a:cubicBezTo>
                                  <a:pt x="49183" y="73970"/>
                                  <a:pt x="53993" y="71007"/>
                                  <a:pt x="53993" y="64353"/>
                                </a:cubicBezTo>
                                <a:cubicBezTo>
                                  <a:pt x="53993" y="58802"/>
                                  <a:pt x="50663" y="55843"/>
                                  <a:pt x="44007" y="55843"/>
                                </a:cubicBezTo>
                                <a:lnTo>
                                  <a:pt x="27735" y="55843"/>
                                </a:lnTo>
                                <a:cubicBezTo>
                                  <a:pt x="9241" y="55843"/>
                                  <a:pt x="0" y="46599"/>
                                  <a:pt x="0" y="28480"/>
                                </a:cubicBezTo>
                                <a:cubicBezTo>
                                  <a:pt x="0" y="9248"/>
                                  <a:pt x="13679" y="0"/>
                                  <a:pt x="403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71360"/>
                            <a:ext cx="73800" cy="100440"/>
                          </a:xfrm>
                          <a:custGeom>
                            <a:avLst/>
                            <a:gdLst>
                              <a:gd name="textAreaLeft" fmla="*/ 0 w 41760"/>
                              <a:gd name="textAreaRight" fmla="*/ 42120 w 41760"/>
                              <a:gd name="textAreaTop" fmla="*/ 0 h 56880"/>
                              <a:gd name="textAreaBottom" fmla="*/ 57240 h 56880"/>
                            </a:gdLst>
                            <a:ahLst/>
                            <a:rect l="textAreaLeft" t="textAreaTop" r="textAreaRight" b="textAreaBottom"/>
                            <a:pathLst>
                              <a:path w="90237" h="123523">
                                <a:moveTo>
                                  <a:pt x="0" y="0"/>
                                </a:moveTo>
                                <a:lnTo>
                                  <a:pt x="22929" y="0"/>
                                </a:lnTo>
                                <a:lnTo>
                                  <a:pt x="22929" y="39941"/>
                                </a:lnTo>
                                <a:cubicBezTo>
                                  <a:pt x="32177" y="35132"/>
                                  <a:pt x="42532" y="32915"/>
                                  <a:pt x="53997" y="32915"/>
                                </a:cubicBezTo>
                                <a:cubicBezTo>
                                  <a:pt x="76188" y="32915"/>
                                  <a:pt x="86911" y="42530"/>
                                  <a:pt x="86911" y="61757"/>
                                </a:cubicBezTo>
                                <a:cubicBezTo>
                                  <a:pt x="86911" y="72487"/>
                                  <a:pt x="79142" y="81360"/>
                                  <a:pt x="62871" y="87649"/>
                                </a:cubicBezTo>
                                <a:lnTo>
                                  <a:pt x="90237" y="123523"/>
                                </a:lnTo>
                                <a:lnTo>
                                  <a:pt x="63241" y="123523"/>
                                </a:lnTo>
                                <a:lnTo>
                                  <a:pt x="34398" y="85061"/>
                                </a:lnTo>
                                <a:lnTo>
                                  <a:pt x="34398" y="78034"/>
                                </a:lnTo>
                                <a:cubicBezTo>
                                  <a:pt x="54364" y="76183"/>
                                  <a:pt x="64350" y="70635"/>
                                  <a:pt x="64350" y="61387"/>
                                </a:cubicBezTo>
                                <a:cubicBezTo>
                                  <a:pt x="64350" y="54364"/>
                                  <a:pt x="59173" y="51034"/>
                                  <a:pt x="49558" y="51034"/>
                                </a:cubicBezTo>
                                <a:cubicBezTo>
                                  <a:pt x="40680" y="51034"/>
                                  <a:pt x="31806" y="53626"/>
                                  <a:pt x="22929" y="59173"/>
                                </a:cubicBezTo>
                                <a:lnTo>
                                  <a:pt x="22929" y="123523"/>
                                </a:lnTo>
                                <a:lnTo>
                                  <a:pt x="0" y="123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0280" y="198720"/>
                            <a:ext cx="18360" cy="738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41760"/>
                              <a:gd name="textAreaBottom" fmla="*/ 41760 h 41760"/>
                            </a:gdLst>
                            <a:ahLst/>
                            <a:rect l="textAreaLeft" t="textAreaTop" r="textAreaRight" b="textAreaBottom"/>
                            <a:pathLst>
                              <a:path w="22929" h="90608">
                                <a:moveTo>
                                  <a:pt x="0" y="0"/>
                                </a:moveTo>
                                <a:lnTo>
                                  <a:pt x="22929" y="0"/>
                                </a:lnTo>
                                <a:lnTo>
                                  <a:pt x="22929" y="90608"/>
                                </a:lnTo>
                                <a:lnTo>
                                  <a:pt x="0" y="906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0280" y="171360"/>
                            <a:ext cx="18360" cy="1476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22929" h="18123">
                                <a:moveTo>
                                  <a:pt x="0" y="0"/>
                                </a:moveTo>
                                <a:lnTo>
                                  <a:pt x="22929" y="0"/>
                                </a:lnTo>
                                <a:lnTo>
                                  <a:pt x="22929" y="18123"/>
                                </a:lnTo>
                                <a:lnTo>
                                  <a:pt x="0" y="181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440" y="198720"/>
                            <a:ext cx="33480" cy="7236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080 w 19080"/>
                              <a:gd name="textAreaTop" fmla="*/ 0 h 41040"/>
                              <a:gd name="textAreaBottom" fmla="*/ 41400 h 41040"/>
                            </a:gdLst>
                            <a:ahLst/>
                            <a:rect l="textAreaLeft" t="textAreaTop" r="textAreaRight" b="textAreaBottom"/>
                            <a:pathLst>
                              <a:path w="41818" h="89143">
                                <a:moveTo>
                                  <a:pt x="41818" y="0"/>
                                </a:moveTo>
                                <a:lnTo>
                                  <a:pt x="41818" y="17541"/>
                                </a:lnTo>
                                <a:lnTo>
                                  <a:pt x="28705" y="22233"/>
                                </a:lnTo>
                                <a:cubicBezTo>
                                  <a:pt x="25423" y="25515"/>
                                  <a:pt x="23481" y="30414"/>
                                  <a:pt x="22925" y="36885"/>
                                </a:cubicBezTo>
                                <a:lnTo>
                                  <a:pt x="41818" y="36885"/>
                                </a:lnTo>
                                <a:lnTo>
                                  <a:pt x="41818" y="53531"/>
                                </a:lnTo>
                                <a:lnTo>
                                  <a:pt x="22925" y="53531"/>
                                </a:lnTo>
                                <a:cubicBezTo>
                                  <a:pt x="22925" y="59632"/>
                                  <a:pt x="25422" y="64254"/>
                                  <a:pt x="30414" y="67352"/>
                                </a:cubicBezTo>
                                <a:lnTo>
                                  <a:pt x="41818" y="69721"/>
                                </a:lnTo>
                                <a:lnTo>
                                  <a:pt x="41818" y="89143"/>
                                </a:lnTo>
                                <a:lnTo>
                                  <a:pt x="27769" y="87236"/>
                                </a:lnTo>
                                <a:cubicBezTo>
                                  <a:pt x="9360" y="81429"/>
                                  <a:pt x="0" y="66935"/>
                                  <a:pt x="0" y="43912"/>
                                </a:cubicBezTo>
                                <a:cubicBezTo>
                                  <a:pt x="0" y="21724"/>
                                  <a:pt x="8527" y="7856"/>
                                  <a:pt x="25431" y="2309"/>
                                </a:cubicBezTo>
                                <a:lnTo>
                                  <a:pt x="418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255960"/>
                            <a:ext cx="30960" cy="16560"/>
                          </a:xfrm>
                          <a:custGeom>
                            <a:avLst/>
                            <a:gdLst>
                              <a:gd name="textAreaLeft" fmla="*/ 0 w 17640"/>
                              <a:gd name="textAreaRight" fmla="*/ 18000 w 1764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38434" h="20714">
                                <a:moveTo>
                                  <a:pt x="-27102" y="0"/>
                                </a:moveTo>
                                <a:lnTo>
                                  <a:pt x="-27102" y="18122"/>
                                </a:lnTo>
                                <a:cubicBezTo>
                                  <a:pt x="30298" y="19602"/>
                                  <a:pt x="19940" y="20714"/>
                                  <a:pt x="7365" y="20714"/>
                                </a:cubicBezTo>
                                <a:lnTo>
                                  <a:pt x="0" y="19714"/>
                                </a:lnTo>
                                <a:lnTo>
                                  <a:pt x="0" y="292"/>
                                </a:lnTo>
                                <a:lnTo>
                                  <a:pt x="11067" y="2592"/>
                                </a:lnTo>
                                <a:cubicBezTo>
                                  <a:pt x="19940" y="2592"/>
                                  <a:pt x="29186" y="1484"/>
                                  <a:pt x="-2710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198720"/>
                            <a:ext cx="37440" cy="43920"/>
                          </a:xfrm>
                          <a:custGeom>
                            <a:avLst/>
                            <a:gdLst>
                              <a:gd name="textAreaLeft" fmla="*/ 0 w 21240"/>
                              <a:gd name="textAreaRight" fmla="*/ 21600 w 21240"/>
                              <a:gd name="textAreaTop" fmla="*/ 0 h 24840"/>
                              <a:gd name="textAreaBottom" fmla="*/ 25200 h 24840"/>
                            </a:gdLst>
                            <a:ahLst/>
                            <a:rect l="textAreaLeft" t="textAreaTop" r="textAreaRight" b="textAreaBottom"/>
                            <a:pathLst>
                              <a:path w="45827" h="53996">
                                <a:moveTo>
                                  <a:pt x="3302" y="0"/>
                                </a:moveTo>
                                <a:cubicBezTo>
                                  <a:pt x="-32282" y="0"/>
                                  <a:pt x="-19709" y="18119"/>
                                  <a:pt x="-25252" y="-11540"/>
                                </a:cubicBezTo>
                                <a:lnTo>
                                  <a:pt x="0" y="-11540"/>
                                </a:lnTo>
                                <a:lnTo>
                                  <a:pt x="0" y="-28186"/>
                                </a:lnTo>
                                <a:lnTo>
                                  <a:pt x="18831" y="-28186"/>
                                </a:lnTo>
                                <a:cubicBezTo>
                                  <a:pt x="19573" y="24408"/>
                                  <a:pt x="13655" y="17752"/>
                                  <a:pt x="710" y="17752"/>
                                </a:cubicBezTo>
                                <a:lnTo>
                                  <a:pt x="0" y="18006"/>
                                </a:lnTo>
                                <a:lnTo>
                                  <a:pt x="0" y="465"/>
                                </a:lnTo>
                                <a:lnTo>
                                  <a:pt x="3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270360"/>
                            <a:ext cx="453960" cy="206280"/>
                          </a:xfrm>
                          <a:custGeom>
                            <a:avLst/>
                            <a:gdLst>
                              <a:gd name="textAreaLeft" fmla="*/ 0 w 257400"/>
                              <a:gd name="textAreaRight" fmla="*/ 257760 w 257400"/>
                              <a:gd name="textAreaTop" fmla="*/ 0 h 117000"/>
                              <a:gd name="textAreaBottom" fmla="*/ 117360 h 117000"/>
                            </a:gdLst>
                            <a:ahLst/>
                            <a:rect l="textAreaLeft" t="textAreaTop" r="textAreaRight" b="textAreaBottom"/>
                            <a:pathLst>
                              <a:path w="555645" h="253009">
                                <a:moveTo>
                                  <a:pt x="0" y="0"/>
                                </a:moveTo>
                                <a:lnTo>
                                  <a:pt x="508143" y="207472"/>
                                </a:lnTo>
                                <a:cubicBezTo>
                                  <a:pt x="508143" y="207472"/>
                                  <a:pt x="508510" y="207472"/>
                                  <a:pt x="508510" y="207472"/>
                                </a:cubicBezTo>
                                <a:cubicBezTo>
                                  <a:pt x="522867" y="200870"/>
                                  <a:pt x="538999" y="193533"/>
                                  <a:pt x="555645" y="185980"/>
                                </a:cubicBezTo>
                                <a:cubicBezTo>
                                  <a:pt x="502538" y="210320"/>
                                  <a:pt x="454778" y="232481"/>
                                  <a:pt x="451929" y="233731"/>
                                </a:cubicBezTo>
                                <a:cubicBezTo>
                                  <a:pt x="421141" y="247323"/>
                                  <a:pt x="399350" y="253009"/>
                                  <a:pt x="379555" y="251492"/>
                                </a:cubicBezTo>
                                <a:cubicBezTo>
                                  <a:pt x="346563" y="248963"/>
                                  <a:pt x="319115" y="226426"/>
                                  <a:pt x="264799" y="187132"/>
                                </a:cubicBezTo>
                                <a:cubicBezTo>
                                  <a:pt x="173448" y="121670"/>
                                  <a:pt x="24040" y="12572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270360"/>
                            <a:ext cx="663120" cy="128880"/>
                          </a:xfrm>
                          <a:custGeom>
                            <a:avLst/>
                            <a:gdLst>
                              <a:gd name="textAreaLeft" fmla="*/ 0 w 375840"/>
                              <a:gd name="textAreaRight" fmla="*/ 376200 w 375840"/>
                              <a:gd name="textAreaTop" fmla="*/ 0 h 73080"/>
                              <a:gd name="textAreaBottom" fmla="*/ 73080 h 73080"/>
                            </a:gdLst>
                            <a:ahLst/>
                            <a:rect l="textAreaLeft" t="textAreaTop" r="textAreaRight" b="textAreaBottom"/>
                            <a:pathLst>
                              <a:path w="811404" h="157854">
                                <a:moveTo>
                                  <a:pt x="0" y="0"/>
                                </a:moveTo>
                                <a:lnTo>
                                  <a:pt x="609105" y="106881"/>
                                </a:lnTo>
                                <a:cubicBezTo>
                                  <a:pt x="703778" y="122041"/>
                                  <a:pt x="768132" y="89496"/>
                                  <a:pt x="784033" y="80251"/>
                                </a:cubicBezTo>
                                <a:cubicBezTo>
                                  <a:pt x="793649" y="75075"/>
                                  <a:pt x="802894" y="68419"/>
                                  <a:pt x="811404" y="60653"/>
                                </a:cubicBezTo>
                                <a:cubicBezTo>
                                  <a:pt x="792173" y="79513"/>
                                  <a:pt x="754815" y="100595"/>
                                  <a:pt x="696384" y="123153"/>
                                </a:cubicBezTo>
                                <a:cubicBezTo>
                                  <a:pt x="683478" y="128193"/>
                                  <a:pt x="652789" y="141815"/>
                                  <a:pt x="617357" y="157854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120" y="399240"/>
                            <a:ext cx="166320" cy="48240"/>
                          </a:xfrm>
                          <a:custGeom>
                            <a:avLst/>
                            <a:gdLst>
                              <a:gd name="textAreaLeft" fmla="*/ 0 w 94320"/>
                              <a:gd name="textAreaRight" fmla="*/ 94680 w 94320"/>
                              <a:gd name="textAreaTop" fmla="*/ 0 h 27360"/>
                              <a:gd name="textAreaBottom" fmla="*/ 27720 h 27360"/>
                            </a:gdLst>
                            <a:ahLst/>
                            <a:rect l="textAreaLeft" t="textAreaTop" r="textAreaRight" b="textAreaBottom"/>
                            <a:pathLst>
                              <a:path w="203962" h="59589">
                                <a:moveTo>
                                  <a:pt x="109102" y="0"/>
                                </a:moveTo>
                                <a:lnTo>
                                  <a:pt x="149045" y="9990"/>
                                </a:lnTo>
                                <a:cubicBezTo>
                                  <a:pt x="203962" y="25242"/>
                                  <a:pt x="141345" y="56723"/>
                                  <a:pt x="70094" y="58873"/>
                                </a:cubicBezTo>
                                <a:cubicBezTo>
                                  <a:pt x="46344" y="59589"/>
                                  <a:pt x="21635" y="57047"/>
                                  <a:pt x="0" y="49558"/>
                                </a:cubicBezTo>
                                <a:cubicBezTo>
                                  <a:pt x="32177" y="34765"/>
                                  <a:pt x="73232" y="16275"/>
                                  <a:pt x="10910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315720"/>
                            <a:ext cx="8280" cy="828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10207" h="10792">
                                <a:moveTo>
                                  <a:pt x="10207" y="0"/>
                                </a:moveTo>
                                <a:lnTo>
                                  <a:pt x="6289" y="5247"/>
                                </a:lnTo>
                                <a:cubicBezTo>
                                  <a:pt x="4067" y="7094"/>
                                  <a:pt x="1850" y="8944"/>
                                  <a:pt x="0" y="10792"/>
                                </a:cubicBezTo>
                                <a:lnTo>
                                  <a:pt x="10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95400"/>
                            <a:ext cx="702360" cy="219600"/>
                          </a:xfrm>
                          <a:custGeom>
                            <a:avLst/>
                            <a:gdLst>
                              <a:gd name="textAreaLeft" fmla="*/ 0 w 398160"/>
                              <a:gd name="textAreaRight" fmla="*/ 398520 w 398160"/>
                              <a:gd name="textAreaTop" fmla="*/ 0 h 124560"/>
                              <a:gd name="textAreaBottom" fmla="*/ 124920 h 124560"/>
                            </a:gdLst>
                            <a:ahLst/>
                            <a:rect l="textAreaLeft" t="textAreaTop" r="textAreaRight" b="textAreaBottom"/>
                            <a:pathLst>
                              <a:path w="859482" h="269536">
                                <a:moveTo>
                                  <a:pt x="715245" y="6289"/>
                                </a:moveTo>
                                <a:cubicBezTo>
                                  <a:pt x="715245" y="6289"/>
                                  <a:pt x="858737" y="0"/>
                                  <a:pt x="859482" y="157179"/>
                                </a:cubicBezTo>
                                <a:cubicBezTo>
                                  <a:pt x="859482" y="195179"/>
                                  <a:pt x="847413" y="230058"/>
                                  <a:pt x="827494" y="256667"/>
                                </a:cubicBezTo>
                                <a:lnTo>
                                  <a:pt x="815322" y="269536"/>
                                </a:lnTo>
                                <a:lnTo>
                                  <a:pt x="824298" y="257518"/>
                                </a:lnTo>
                                <a:cubicBezTo>
                                  <a:pt x="841951" y="219098"/>
                                  <a:pt x="773957" y="194344"/>
                                  <a:pt x="649047" y="195638"/>
                                </a:cubicBezTo>
                                <a:cubicBezTo>
                                  <a:pt x="372784" y="195638"/>
                                  <a:pt x="371" y="214131"/>
                                  <a:pt x="0" y="214131"/>
                                </a:cubicBezTo>
                                <a:cubicBezTo>
                                  <a:pt x="535139" y="185284"/>
                                  <a:pt x="502967" y="13687"/>
                                  <a:pt x="715245" y="62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4360" y="320760"/>
                            <a:ext cx="19080" cy="2592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14760"/>
                              <a:gd name="textAreaBottom" fmla="*/ 15120 h 14760"/>
                            </a:gdLst>
                            <a:ahLst/>
                            <a:rect l="textAreaLeft" t="textAreaTop" r="textAreaRight" b="textAreaBottom"/>
                            <a:pathLst>
                              <a:path w="23970" h="32288">
                                <a:moveTo>
                                  <a:pt x="22658" y="0"/>
                                </a:moveTo>
                                <a:lnTo>
                                  <a:pt x="23970" y="106"/>
                                </a:lnTo>
                                <a:lnTo>
                                  <a:pt x="23970" y="10045"/>
                                </a:lnTo>
                                <a:lnTo>
                                  <a:pt x="22658" y="9939"/>
                                </a:lnTo>
                                <a:cubicBezTo>
                                  <a:pt x="16334" y="9939"/>
                                  <a:pt x="13157" y="11919"/>
                                  <a:pt x="13157" y="15890"/>
                                </a:cubicBezTo>
                                <a:cubicBezTo>
                                  <a:pt x="13157" y="19876"/>
                                  <a:pt x="15808" y="21859"/>
                                  <a:pt x="21114" y="21859"/>
                                </a:cubicBezTo>
                                <a:lnTo>
                                  <a:pt x="23970" y="21009"/>
                                </a:lnTo>
                                <a:lnTo>
                                  <a:pt x="23970" y="31564"/>
                                </a:lnTo>
                                <a:lnTo>
                                  <a:pt x="21114" y="32288"/>
                                </a:lnTo>
                                <a:cubicBezTo>
                                  <a:pt x="7041" y="32288"/>
                                  <a:pt x="0" y="26881"/>
                                  <a:pt x="0" y="16045"/>
                                </a:cubicBezTo>
                                <a:cubicBezTo>
                                  <a:pt x="0" y="5342"/>
                                  <a:pt x="7545" y="0"/>
                                  <a:pt x="226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960" y="304200"/>
                            <a:ext cx="15840" cy="100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19747" h="12921">
                                <a:moveTo>
                                  <a:pt x="16991" y="0"/>
                                </a:moveTo>
                                <a:lnTo>
                                  <a:pt x="19747" y="591"/>
                                </a:lnTo>
                                <a:lnTo>
                                  <a:pt x="19747" y="10902"/>
                                </a:lnTo>
                                <a:lnTo>
                                  <a:pt x="16991" y="10426"/>
                                </a:lnTo>
                                <a:cubicBezTo>
                                  <a:pt x="11293" y="10426"/>
                                  <a:pt x="5630" y="11261"/>
                                  <a:pt x="0" y="12921"/>
                                </a:cubicBezTo>
                                <a:lnTo>
                                  <a:pt x="0" y="2474"/>
                                </a:lnTo>
                                <a:cubicBezTo>
                                  <a:pt x="5630" y="828"/>
                                  <a:pt x="11293" y="0"/>
                                  <a:pt x="1699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7320" y="289080"/>
                            <a:ext cx="73800" cy="57960"/>
                          </a:xfrm>
                          <a:custGeom>
                            <a:avLst/>
                            <a:gdLst>
                              <a:gd name="textAreaLeft" fmla="*/ 0 w 41760"/>
                              <a:gd name="textAreaRight" fmla="*/ 42120 w 41760"/>
                              <a:gd name="textAreaTop" fmla="*/ 0 h 32760"/>
                              <a:gd name="textAreaBottom" fmla="*/ 33120 h 32760"/>
                            </a:gdLst>
                            <a:ahLst/>
                            <a:rect l="textAreaLeft" t="textAreaTop" r="textAreaRight" b="textAreaBottom"/>
                            <a:pathLst>
                              <a:path w="90422" h="71036">
                                <a:moveTo>
                                  <a:pt x="0" y="0"/>
                                </a:moveTo>
                                <a:lnTo>
                                  <a:pt x="12874" y="0"/>
                                </a:lnTo>
                                <a:lnTo>
                                  <a:pt x="21961" y="49533"/>
                                </a:lnTo>
                                <a:lnTo>
                                  <a:pt x="39446" y="0"/>
                                </a:lnTo>
                                <a:lnTo>
                                  <a:pt x="52111" y="0"/>
                                </a:lnTo>
                                <a:lnTo>
                                  <a:pt x="68411" y="47531"/>
                                </a:lnTo>
                                <a:lnTo>
                                  <a:pt x="77960" y="0"/>
                                </a:lnTo>
                                <a:lnTo>
                                  <a:pt x="90422" y="0"/>
                                </a:lnTo>
                                <a:lnTo>
                                  <a:pt x="77055" y="71036"/>
                                </a:lnTo>
                                <a:lnTo>
                                  <a:pt x="64546" y="71036"/>
                                </a:lnTo>
                                <a:lnTo>
                                  <a:pt x="45008" y="15297"/>
                                </a:lnTo>
                                <a:lnTo>
                                  <a:pt x="24045" y="71036"/>
                                </a:lnTo>
                                <a:lnTo>
                                  <a:pt x="11668" y="710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6600" y="304920"/>
                            <a:ext cx="19080" cy="4068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23040"/>
                              <a:gd name="textAreaBottom" fmla="*/ 23400 h 23040"/>
                            </a:gdLst>
                            <a:ahLst/>
                            <a:rect l="textAreaLeft" t="textAreaTop" r="textAreaRight" b="textAreaBottom"/>
                            <a:pathLst>
                              <a:path w="24060" h="50183">
                                <a:moveTo>
                                  <a:pt x="24060" y="0"/>
                                </a:moveTo>
                                <a:lnTo>
                                  <a:pt x="24060" y="9851"/>
                                </a:lnTo>
                                <a:lnTo>
                                  <a:pt x="16439" y="12508"/>
                                </a:lnTo>
                                <a:cubicBezTo>
                                  <a:pt x="14551" y="14379"/>
                                  <a:pt x="13458" y="17185"/>
                                  <a:pt x="13159" y="20925"/>
                                </a:cubicBezTo>
                                <a:lnTo>
                                  <a:pt x="24060" y="20925"/>
                                </a:lnTo>
                                <a:lnTo>
                                  <a:pt x="24060" y="30574"/>
                                </a:lnTo>
                                <a:lnTo>
                                  <a:pt x="13159" y="30574"/>
                                </a:lnTo>
                                <a:cubicBezTo>
                                  <a:pt x="13159" y="-31452"/>
                                  <a:pt x="14593" y="-28819"/>
                                  <a:pt x="17459" y="-27064"/>
                                </a:cubicBezTo>
                                <a:lnTo>
                                  <a:pt x="24060" y="-25717"/>
                                </a:lnTo>
                                <a:lnTo>
                                  <a:pt x="24060" y="-15353"/>
                                </a:lnTo>
                                <a:lnTo>
                                  <a:pt x="7089" y="-20669"/>
                                </a:lnTo>
                                <a:cubicBezTo>
                                  <a:pt x="2362" y="-25114"/>
                                  <a:pt x="0" y="-31783"/>
                                  <a:pt x="0" y="24857"/>
                                </a:cubicBezTo>
                                <a:cubicBezTo>
                                  <a:pt x="0" y="16363"/>
                                  <a:pt x="2167" y="9992"/>
                                  <a:pt x="6497" y="5744"/>
                                </a:cubicBezTo>
                                <a:lnTo>
                                  <a:pt x="240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4160" y="304920"/>
                            <a:ext cx="19080" cy="4176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23975" h="51570">
                                <a:moveTo>
                                  <a:pt x="0" y="0"/>
                                </a:moveTo>
                                <a:lnTo>
                                  <a:pt x="17288" y="3708"/>
                                </a:lnTo>
                                <a:cubicBezTo>
                                  <a:pt x="21744" y="6573"/>
                                  <a:pt x="23975" y="10872"/>
                                  <a:pt x="23975" y="16603"/>
                                </a:cubicBezTo>
                                <a:lnTo>
                                  <a:pt x="23975" y="-13966"/>
                                </a:lnTo>
                                <a:lnTo>
                                  <a:pt x="17307" y="-13966"/>
                                </a:lnTo>
                                <a:lnTo>
                                  <a:pt x="11641" y="-17645"/>
                                </a:lnTo>
                                <a:lnTo>
                                  <a:pt x="0" y="-14691"/>
                                </a:lnTo>
                                <a:lnTo>
                                  <a:pt x="0" y="-25246"/>
                                </a:lnTo>
                                <a:lnTo>
                                  <a:pt x="10813" y="-28467"/>
                                </a:lnTo>
                                <a:lnTo>
                                  <a:pt x="10813" y="30204"/>
                                </a:lnTo>
                                <a:lnTo>
                                  <a:pt x="0" y="29327"/>
                                </a:lnTo>
                                <a:lnTo>
                                  <a:pt x="0" y="19388"/>
                                </a:lnTo>
                                <a:lnTo>
                                  <a:pt x="10813" y="20265"/>
                                </a:lnTo>
                                <a:lnTo>
                                  <a:pt x="10813" y="16845"/>
                                </a:lnTo>
                                <a:cubicBezTo>
                                  <a:pt x="10813" y="14512"/>
                                  <a:pt x="9681" y="12759"/>
                                  <a:pt x="7419" y="11590"/>
                                </a:cubicBezTo>
                                <a:lnTo>
                                  <a:pt x="0" y="103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680" y="304200"/>
                            <a:ext cx="20880" cy="4248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26333" h="52161">
                                <a:moveTo>
                                  <a:pt x="0" y="0"/>
                                </a:moveTo>
                                <a:lnTo>
                                  <a:pt x="10192" y="0"/>
                                </a:lnTo>
                                <a:lnTo>
                                  <a:pt x="11823" y="6664"/>
                                </a:lnTo>
                                <a:cubicBezTo>
                                  <a:pt x="16397" y="2221"/>
                                  <a:pt x="21232" y="0"/>
                                  <a:pt x="26333" y="0"/>
                                </a:cubicBezTo>
                                <a:lnTo>
                                  <a:pt x="26333" y="10635"/>
                                </a:lnTo>
                                <a:cubicBezTo>
                                  <a:pt x="21434" y="10635"/>
                                  <a:pt x="17045" y="12838"/>
                                  <a:pt x="13175" y="17244"/>
                                </a:cubicBezTo>
                                <a:lnTo>
                                  <a:pt x="13175" y="-13375"/>
                                </a:lnTo>
                                <a:lnTo>
                                  <a:pt x="0" y="-133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297360"/>
                            <a:ext cx="19080" cy="4896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23847" h="60609">
                                <a:moveTo>
                                  <a:pt x="0" y="0"/>
                                </a:moveTo>
                                <a:lnTo>
                                  <a:pt x="9739" y="0"/>
                                </a:lnTo>
                                <a:lnTo>
                                  <a:pt x="11736" y="8448"/>
                                </a:lnTo>
                                <a:lnTo>
                                  <a:pt x="23847" y="8448"/>
                                </a:lnTo>
                                <a:lnTo>
                                  <a:pt x="23847" y="18875"/>
                                </a:lnTo>
                                <a:lnTo>
                                  <a:pt x="13177" y="18875"/>
                                </a:lnTo>
                                <a:lnTo>
                                  <a:pt x="13177" y="-22665"/>
                                </a:lnTo>
                                <a:cubicBezTo>
                                  <a:pt x="13177" y="-17800"/>
                                  <a:pt x="15282" y="-15356"/>
                                  <a:pt x="19483" y="-15356"/>
                                </a:cubicBezTo>
                                <a:lnTo>
                                  <a:pt x="23847" y="-15356"/>
                                </a:lnTo>
                                <a:lnTo>
                                  <a:pt x="23847" y="-4927"/>
                                </a:lnTo>
                                <a:lnTo>
                                  <a:pt x="13126" y="-4927"/>
                                </a:lnTo>
                                <a:cubicBezTo>
                                  <a:pt x="4378" y="-4927"/>
                                  <a:pt x="0" y="-9606"/>
                                  <a:pt x="0" y="-18981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0" y="337320"/>
                            <a:ext cx="17640" cy="936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5400"/>
                              <a:gd name="textAreaBottom" fmla="*/ 5760 h 5400"/>
                            </a:gdLst>
                            <a:ahLst/>
                            <a:rect l="textAreaLeft" t="textAreaTop" r="textAreaRight" b="textAreaBottom"/>
                            <a:pathLst>
                              <a:path w="22085" h="11920">
                                <a:moveTo>
                                  <a:pt x="22085" y="0"/>
                                </a:moveTo>
                                <a:lnTo>
                                  <a:pt x="22085" y="10430"/>
                                </a:lnTo>
                                <a:cubicBezTo>
                                  <a:pt x="17488" y="11430"/>
                                  <a:pt x="11553" y="11920"/>
                                  <a:pt x="4312" y="11920"/>
                                </a:cubicBezTo>
                                <a:lnTo>
                                  <a:pt x="0" y="10570"/>
                                </a:lnTo>
                                <a:lnTo>
                                  <a:pt x="0" y="206"/>
                                </a:lnTo>
                                <a:lnTo>
                                  <a:pt x="6296" y="1491"/>
                                </a:lnTo>
                                <a:cubicBezTo>
                                  <a:pt x="11553" y="1491"/>
                                  <a:pt x="16825" y="1001"/>
                                  <a:pt x="2208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5600" y="320760"/>
                            <a:ext cx="19080" cy="2592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14760"/>
                              <a:gd name="textAreaBottom" fmla="*/ 15120 h 14760"/>
                            </a:gdLst>
                            <a:ahLst/>
                            <a:rect l="textAreaLeft" t="textAreaTop" r="textAreaRight" b="textAreaBottom"/>
                            <a:pathLst>
                              <a:path w="23969" h="32288">
                                <a:moveTo>
                                  <a:pt x="22651" y="0"/>
                                </a:moveTo>
                                <a:lnTo>
                                  <a:pt x="23969" y="107"/>
                                </a:lnTo>
                                <a:lnTo>
                                  <a:pt x="23969" y="10046"/>
                                </a:lnTo>
                                <a:lnTo>
                                  <a:pt x="22651" y="9939"/>
                                </a:lnTo>
                                <a:cubicBezTo>
                                  <a:pt x="16329" y="9939"/>
                                  <a:pt x="13158" y="11919"/>
                                  <a:pt x="13158" y="15890"/>
                                </a:cubicBezTo>
                                <a:cubicBezTo>
                                  <a:pt x="13158" y="19876"/>
                                  <a:pt x="15801" y="21859"/>
                                  <a:pt x="21107" y="21859"/>
                                </a:cubicBezTo>
                                <a:lnTo>
                                  <a:pt x="23969" y="21007"/>
                                </a:lnTo>
                                <a:lnTo>
                                  <a:pt x="23969" y="31562"/>
                                </a:lnTo>
                                <a:lnTo>
                                  <a:pt x="21107" y="32288"/>
                                </a:lnTo>
                                <a:cubicBezTo>
                                  <a:pt x="7038" y="32288"/>
                                  <a:pt x="0" y="26881"/>
                                  <a:pt x="0" y="16045"/>
                                </a:cubicBezTo>
                                <a:cubicBezTo>
                                  <a:pt x="0" y="5342"/>
                                  <a:pt x="7542" y="0"/>
                                  <a:pt x="2265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304200"/>
                            <a:ext cx="15840" cy="100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19749" h="12921">
                                <a:moveTo>
                                  <a:pt x="16995" y="0"/>
                                </a:moveTo>
                                <a:lnTo>
                                  <a:pt x="19749" y="591"/>
                                </a:lnTo>
                                <a:lnTo>
                                  <a:pt x="19749" y="10902"/>
                                </a:lnTo>
                                <a:lnTo>
                                  <a:pt x="16995" y="10426"/>
                                </a:lnTo>
                                <a:cubicBezTo>
                                  <a:pt x="11297" y="10426"/>
                                  <a:pt x="5634" y="11261"/>
                                  <a:pt x="0" y="12921"/>
                                </a:cubicBezTo>
                                <a:lnTo>
                                  <a:pt x="0" y="2474"/>
                                </a:lnTo>
                                <a:cubicBezTo>
                                  <a:pt x="5634" y="828"/>
                                  <a:pt x="11297" y="0"/>
                                  <a:pt x="1699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304200"/>
                            <a:ext cx="33480" cy="42480"/>
                          </a:xfrm>
                          <a:custGeom>
                            <a:avLst/>
                            <a:gdLst>
                              <a:gd name="textAreaLeft" fmla="*/ 0 w 19080"/>
                              <a:gd name="textAreaRight" fmla="*/ 19440 w 1908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41238" h="52161">
                                <a:moveTo>
                                  <a:pt x="998" y="0"/>
                                </a:moveTo>
                                <a:lnTo>
                                  <a:pt x="-24298" y="0"/>
                                </a:lnTo>
                                <a:lnTo>
                                  <a:pt x="-24298" y="10426"/>
                                </a:lnTo>
                                <a:lnTo>
                                  <a:pt x="14548" y="-23311"/>
                                </a:lnTo>
                                <a:lnTo>
                                  <a:pt x="-25295" y="-23311"/>
                                </a:lnTo>
                                <a:lnTo>
                                  <a:pt x="-25295" y="-13375"/>
                                </a:lnTo>
                                <a:lnTo>
                                  <a:pt x="0" y="-13375"/>
                                </a:lnTo>
                                <a:lnTo>
                                  <a:pt x="0" y="-23311"/>
                                </a:lnTo>
                                <a:lnTo>
                                  <a:pt x="27080" y="10426"/>
                                </a:lnTo>
                                <a:lnTo>
                                  <a:pt x="998" y="10426"/>
                                </a:lnTo>
                                <a:lnTo>
                                  <a:pt x="9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0" y="304200"/>
                            <a:ext cx="20880" cy="2556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26305" h="31201">
                                <a:moveTo>
                                  <a:pt x="1918" y="0"/>
                                </a:moveTo>
                                <a:cubicBezTo>
                                  <a:pt x="19217" y="0"/>
                                  <a:pt x="26305" y="10394"/>
                                  <a:pt x="23234" y="31201"/>
                                </a:cubicBezTo>
                                <a:lnTo>
                                  <a:pt x="0" y="31201"/>
                                </a:lnTo>
                                <a:lnTo>
                                  <a:pt x="0" y="21553"/>
                                </a:lnTo>
                                <a:lnTo>
                                  <a:pt x="10857" y="21553"/>
                                </a:lnTo>
                                <a:cubicBezTo>
                                  <a:pt x="11333" y="14073"/>
                                  <a:pt x="7855" y="10329"/>
                                  <a:pt x="429" y="10329"/>
                                </a:cubicBezTo>
                                <a:lnTo>
                                  <a:pt x="0" y="10478"/>
                                </a:lnTo>
                                <a:lnTo>
                                  <a:pt x="0" y="627"/>
                                </a:lnTo>
                                <a:lnTo>
                                  <a:pt x="19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5400" y="304920"/>
                            <a:ext cx="19080" cy="4176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0800 w 1080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23968" h="51570">
                                <a:moveTo>
                                  <a:pt x="0" y="0"/>
                                </a:moveTo>
                                <a:lnTo>
                                  <a:pt x="17283" y="3708"/>
                                </a:lnTo>
                                <a:cubicBezTo>
                                  <a:pt x="21738" y="6573"/>
                                  <a:pt x="23968" y="10872"/>
                                  <a:pt x="23968" y="16603"/>
                                </a:cubicBezTo>
                                <a:lnTo>
                                  <a:pt x="23968" y="-13966"/>
                                </a:lnTo>
                                <a:lnTo>
                                  <a:pt x="17306" y="-13966"/>
                                </a:lnTo>
                                <a:lnTo>
                                  <a:pt x="11643" y="-17645"/>
                                </a:lnTo>
                                <a:lnTo>
                                  <a:pt x="0" y="-14692"/>
                                </a:lnTo>
                                <a:lnTo>
                                  <a:pt x="0" y="-25247"/>
                                </a:lnTo>
                                <a:lnTo>
                                  <a:pt x="10811" y="-28466"/>
                                </a:lnTo>
                                <a:lnTo>
                                  <a:pt x="10811" y="30204"/>
                                </a:lnTo>
                                <a:lnTo>
                                  <a:pt x="0" y="29328"/>
                                </a:lnTo>
                                <a:lnTo>
                                  <a:pt x="0" y="19389"/>
                                </a:lnTo>
                                <a:lnTo>
                                  <a:pt x="10811" y="20265"/>
                                </a:lnTo>
                                <a:lnTo>
                                  <a:pt x="10811" y="16845"/>
                                </a:lnTo>
                                <a:cubicBezTo>
                                  <a:pt x="10811" y="14512"/>
                                  <a:pt x="9678" y="12759"/>
                                  <a:pt x="7417" y="11591"/>
                                </a:cubicBezTo>
                                <a:lnTo>
                                  <a:pt x="0" y="103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760" y="304200"/>
                            <a:ext cx="34920" cy="4248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43225" h="52161">
                                <a:moveTo>
                                  <a:pt x="28811" y="0"/>
                                </a:moveTo>
                                <a:cubicBezTo>
                                  <a:pt x="-31419" y="0"/>
                                  <a:pt x="-26616" y="490"/>
                                  <a:pt x="-22311" y="1491"/>
                                </a:cubicBezTo>
                                <a:lnTo>
                                  <a:pt x="-22311" y="11920"/>
                                </a:lnTo>
                                <a:cubicBezTo>
                                  <a:pt x="-26616" y="10919"/>
                                  <a:pt x="-31095" y="10426"/>
                                  <a:pt x="29812" y="10426"/>
                                </a:cubicBezTo>
                                <a:cubicBezTo>
                                  <a:pt x="18706" y="10426"/>
                                  <a:pt x="13158" y="15315"/>
                                  <a:pt x="13158" y="25081"/>
                                </a:cubicBezTo>
                                <a:cubicBezTo>
                                  <a:pt x="13158" y="-29349"/>
                                  <a:pt x="18706" y="-23804"/>
                                  <a:pt x="29812" y="-23804"/>
                                </a:cubicBezTo>
                                <a:cubicBezTo>
                                  <a:pt x="-31095" y="-23804"/>
                                  <a:pt x="-26616" y="-24294"/>
                                  <a:pt x="-22311" y="-25295"/>
                                </a:cubicBezTo>
                                <a:lnTo>
                                  <a:pt x="-22311" y="-14865"/>
                                </a:lnTo>
                                <a:cubicBezTo>
                                  <a:pt x="-26616" y="-13865"/>
                                  <a:pt x="-31419" y="-13375"/>
                                  <a:pt x="28811" y="-13375"/>
                                </a:cubicBezTo>
                                <a:cubicBezTo>
                                  <a:pt x="9597" y="-13375"/>
                                  <a:pt x="0" y="-22397"/>
                                  <a:pt x="0" y="25081"/>
                                </a:cubicBezTo>
                                <a:cubicBezTo>
                                  <a:pt x="0" y="8360"/>
                                  <a:pt x="9597" y="0"/>
                                  <a:pt x="2881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040" y="304200"/>
                            <a:ext cx="20880" cy="4320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26327" h="53090">
                                <a:moveTo>
                                  <a:pt x="26327" y="0"/>
                                </a:moveTo>
                                <a:lnTo>
                                  <a:pt x="26327" y="10430"/>
                                </a:lnTo>
                                <a:lnTo>
                                  <a:pt x="16453" y="14408"/>
                                </a:lnTo>
                                <a:cubicBezTo>
                                  <a:pt x="14256" y="17064"/>
                                  <a:pt x="13159" y="21050"/>
                                  <a:pt x="13159" y="26367"/>
                                </a:cubicBezTo>
                                <a:cubicBezTo>
                                  <a:pt x="13159" y="31819"/>
                                  <a:pt x="14256" y="-29630"/>
                                  <a:pt x="16453" y="-26906"/>
                                </a:cubicBezTo>
                                <a:lnTo>
                                  <a:pt x="26327" y="-22825"/>
                                </a:lnTo>
                                <a:lnTo>
                                  <a:pt x="26327" y="-12446"/>
                                </a:lnTo>
                                <a:lnTo>
                                  <a:pt x="6631" y="-19073"/>
                                </a:lnTo>
                                <a:cubicBezTo>
                                  <a:pt x="2243" y="-23493"/>
                                  <a:pt x="34" y="-30124"/>
                                  <a:pt x="0" y="26569"/>
                                </a:cubicBezTo>
                                <a:cubicBezTo>
                                  <a:pt x="0" y="17710"/>
                                  <a:pt x="2192" y="11067"/>
                                  <a:pt x="6581" y="6638"/>
                                </a:cubicBezTo>
                                <a:lnTo>
                                  <a:pt x="263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4520" y="289080"/>
                            <a:ext cx="39960" cy="5796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32760"/>
                              <a:gd name="textAreaBottom" fmla="*/ 33120 h 32760"/>
                            </a:gdLst>
                            <a:ahLst/>
                            <a:rect l="textAreaLeft" t="textAreaTop" r="textAreaRight" b="textAreaBottom"/>
                            <a:pathLst>
                              <a:path w="48942" h="71036">
                                <a:moveTo>
                                  <a:pt x="0" y="0"/>
                                </a:moveTo>
                                <a:lnTo>
                                  <a:pt x="13177" y="0"/>
                                </a:lnTo>
                                <a:lnTo>
                                  <a:pt x="13177" y="24538"/>
                                </a:lnTo>
                                <a:cubicBezTo>
                                  <a:pt x="18602" y="20754"/>
                                  <a:pt x="24524" y="18875"/>
                                  <a:pt x="30899" y="18875"/>
                                </a:cubicBezTo>
                                <a:cubicBezTo>
                                  <a:pt x="42920" y="18875"/>
                                  <a:pt x="48942" y="25352"/>
                                  <a:pt x="48942" y="38308"/>
                                </a:cubicBezTo>
                                <a:lnTo>
                                  <a:pt x="48942" y="71036"/>
                                </a:lnTo>
                                <a:lnTo>
                                  <a:pt x="35784" y="71036"/>
                                </a:lnTo>
                                <a:lnTo>
                                  <a:pt x="35784" y="38153"/>
                                </a:lnTo>
                                <a:cubicBezTo>
                                  <a:pt x="35784" y="32390"/>
                                  <a:pt x="32915" y="29510"/>
                                  <a:pt x="27184" y="29510"/>
                                </a:cubicBezTo>
                                <a:cubicBezTo>
                                  <a:pt x="22571" y="29510"/>
                                  <a:pt x="17910" y="31713"/>
                                  <a:pt x="13177" y="36101"/>
                                </a:cubicBezTo>
                                <a:lnTo>
                                  <a:pt x="13177" y="71036"/>
                                </a:lnTo>
                                <a:lnTo>
                                  <a:pt x="0" y="710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1000" y="304200"/>
                            <a:ext cx="20160" cy="4176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25257" h="51808">
                                <a:moveTo>
                                  <a:pt x="25233" y="0"/>
                                </a:moveTo>
                                <a:lnTo>
                                  <a:pt x="25257" y="5"/>
                                </a:lnTo>
                                <a:lnTo>
                                  <a:pt x="25257" y="10929"/>
                                </a:lnTo>
                                <a:lnTo>
                                  <a:pt x="16080" y="14363"/>
                                </a:lnTo>
                                <a:cubicBezTo>
                                  <a:pt x="14032" y="16659"/>
                                  <a:pt x="13006" y="20101"/>
                                  <a:pt x="13006" y="24689"/>
                                </a:cubicBezTo>
                                <a:cubicBezTo>
                                  <a:pt x="13006" y="30134"/>
                                  <a:pt x="14032" y="-31315"/>
                                  <a:pt x="16080" y="-28589"/>
                                </a:cubicBezTo>
                                <a:lnTo>
                                  <a:pt x="25257" y="-24510"/>
                                </a:lnTo>
                                <a:lnTo>
                                  <a:pt x="25257" y="-13728"/>
                                </a:lnTo>
                                <a:lnTo>
                                  <a:pt x="6567" y="-20153"/>
                                </a:lnTo>
                                <a:cubicBezTo>
                                  <a:pt x="2187" y="-24672"/>
                                  <a:pt x="0" y="-31450"/>
                                  <a:pt x="0" y="25046"/>
                                </a:cubicBezTo>
                                <a:cubicBezTo>
                                  <a:pt x="0" y="8341"/>
                                  <a:pt x="8410" y="0"/>
                                  <a:pt x="2523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3640" y="304200"/>
                            <a:ext cx="20880" cy="4320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26326" h="53096">
                                <a:moveTo>
                                  <a:pt x="10" y="0"/>
                                </a:moveTo>
                                <a:cubicBezTo>
                                  <a:pt x="17561" y="0"/>
                                  <a:pt x="26326" y="8853"/>
                                  <a:pt x="26326" y="26572"/>
                                </a:cubicBezTo>
                                <a:cubicBezTo>
                                  <a:pt x="26326" y="-21277"/>
                                  <a:pt x="17561" y="-12440"/>
                                  <a:pt x="10" y="-12440"/>
                                </a:cubicBezTo>
                                <a:lnTo>
                                  <a:pt x="0" y="-12443"/>
                                </a:lnTo>
                                <a:lnTo>
                                  <a:pt x="0" y="-22822"/>
                                </a:lnTo>
                                <a:lnTo>
                                  <a:pt x="10" y="-22818"/>
                                </a:lnTo>
                                <a:cubicBezTo>
                                  <a:pt x="8777" y="-22818"/>
                                  <a:pt x="13169" y="-28262"/>
                                  <a:pt x="13169" y="26370"/>
                                </a:cubicBezTo>
                                <a:cubicBezTo>
                                  <a:pt x="13169" y="15735"/>
                                  <a:pt x="8777" y="10429"/>
                                  <a:pt x="10" y="10429"/>
                                </a:cubicBezTo>
                                <a:lnTo>
                                  <a:pt x="0" y="10433"/>
                                </a:lnTo>
                                <a:lnTo>
                                  <a:pt x="0" y="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2480" y="304200"/>
                            <a:ext cx="39960" cy="4248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48942" h="52161">
                                <a:moveTo>
                                  <a:pt x="0" y="0"/>
                                </a:moveTo>
                                <a:lnTo>
                                  <a:pt x="13176" y="0"/>
                                </a:lnTo>
                                <a:lnTo>
                                  <a:pt x="13176" y="-32657"/>
                                </a:lnTo>
                                <a:cubicBezTo>
                                  <a:pt x="13176" y="-26890"/>
                                  <a:pt x="16024" y="-24006"/>
                                  <a:pt x="21704" y="-24006"/>
                                </a:cubicBezTo>
                                <a:cubicBezTo>
                                  <a:pt x="26319" y="-24006"/>
                                  <a:pt x="31000" y="-26213"/>
                                  <a:pt x="-29751" y="-30605"/>
                                </a:cubicBezTo>
                                <a:lnTo>
                                  <a:pt x="-29751" y="0"/>
                                </a:lnTo>
                                <a:lnTo>
                                  <a:pt x="-16594" y="0"/>
                                </a:lnTo>
                                <a:lnTo>
                                  <a:pt x="-16594" y="-13375"/>
                                </a:lnTo>
                                <a:lnTo>
                                  <a:pt x="-26869" y="-13375"/>
                                </a:lnTo>
                                <a:lnTo>
                                  <a:pt x="-28462" y="-20038"/>
                                </a:lnTo>
                                <a:cubicBezTo>
                                  <a:pt x="30748" y="-15596"/>
                                  <a:pt x="24386" y="-13375"/>
                                  <a:pt x="17993" y="-13375"/>
                                </a:cubicBezTo>
                                <a:cubicBezTo>
                                  <a:pt x="6002" y="-13375"/>
                                  <a:pt x="0" y="-19852"/>
                                  <a:pt x="0" y="3274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289080"/>
                            <a:ext cx="20160" cy="5796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32760"/>
                              <a:gd name="textAreaBottom" fmla="*/ 33120 h 32760"/>
                            </a:gdLst>
                            <a:ahLst/>
                            <a:rect l="textAreaLeft" t="textAreaTop" r="textAreaRight" b="textAreaBottom"/>
                            <a:pathLst>
                              <a:path w="25413" h="71036">
                                <a:moveTo>
                                  <a:pt x="12250" y="0"/>
                                </a:moveTo>
                                <a:lnTo>
                                  <a:pt x="25413" y="0"/>
                                </a:lnTo>
                                <a:lnTo>
                                  <a:pt x="25413" y="67897"/>
                                </a:lnTo>
                                <a:cubicBezTo>
                                  <a:pt x="17424" y="69984"/>
                                  <a:pt x="9302" y="71036"/>
                                  <a:pt x="1026" y="71036"/>
                                </a:cubicBezTo>
                                <a:lnTo>
                                  <a:pt x="0" y="70683"/>
                                </a:lnTo>
                                <a:lnTo>
                                  <a:pt x="0" y="59901"/>
                                </a:lnTo>
                                <a:lnTo>
                                  <a:pt x="26" y="59912"/>
                                </a:lnTo>
                                <a:cubicBezTo>
                                  <a:pt x="4792" y="59912"/>
                                  <a:pt x="8864" y="59271"/>
                                  <a:pt x="12250" y="57964"/>
                                </a:cubicBezTo>
                                <a:lnTo>
                                  <a:pt x="12250" y="32490"/>
                                </a:lnTo>
                                <a:cubicBezTo>
                                  <a:pt x="8864" y="30695"/>
                                  <a:pt x="4792" y="29794"/>
                                  <a:pt x="26" y="29794"/>
                                </a:cubicBezTo>
                                <a:lnTo>
                                  <a:pt x="0" y="29804"/>
                                </a:lnTo>
                                <a:lnTo>
                                  <a:pt x="0" y="18880"/>
                                </a:lnTo>
                                <a:lnTo>
                                  <a:pt x="12250" y="21370"/>
                                </a:lnTo>
                                <a:lnTo>
                                  <a:pt x="12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394920"/>
                            <a:ext cx="20160" cy="3816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4878" h="47347">
                                <a:moveTo>
                                  <a:pt x="24866" y="0"/>
                                </a:moveTo>
                                <a:lnTo>
                                  <a:pt x="24878" y="39"/>
                                </a:lnTo>
                                <a:lnTo>
                                  <a:pt x="24878" y="-29333"/>
                                </a:lnTo>
                                <a:lnTo>
                                  <a:pt x="24866" y="-29342"/>
                                </a:lnTo>
                                <a:lnTo>
                                  <a:pt x="9670" y="-18189"/>
                                </a:lnTo>
                                <a:lnTo>
                                  <a:pt x="15474" y="29336"/>
                                </a:lnTo>
                                <a:lnTo>
                                  <a:pt x="0" y="18233"/>
                                </a:lnTo>
                                <a:lnTo>
                                  <a:pt x="19070" y="18233"/>
                                </a:lnTo>
                                <a:lnTo>
                                  <a:pt x="24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7800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23" h="47325">
                                <a:moveTo>
                                  <a:pt x="24833" y="0"/>
                                </a:moveTo>
                                <a:lnTo>
                                  <a:pt x="30668" y="18222"/>
                                </a:lnTo>
                                <a:lnTo>
                                  <a:pt x="-15813" y="18222"/>
                                </a:lnTo>
                                <a:lnTo>
                                  <a:pt x="-31240" y="29343"/>
                                </a:lnTo>
                                <a:lnTo>
                                  <a:pt x="-25451" y="-18211"/>
                                </a:lnTo>
                                <a:lnTo>
                                  <a:pt x="24871" y="-29317"/>
                                </a:lnTo>
                                <a:lnTo>
                                  <a:pt x="9658" y="-18211"/>
                                </a:lnTo>
                                <a:lnTo>
                                  <a:pt x="15396" y="29343"/>
                                </a:lnTo>
                                <a:lnTo>
                                  <a:pt x="0" y="18222"/>
                                </a:lnTo>
                                <a:lnTo>
                                  <a:pt x="19030" y="18266"/>
                                </a:lnTo>
                                <a:lnTo>
                                  <a:pt x="248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33084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58" h="47311">
                                <a:moveTo>
                                  <a:pt x="24832" y="0"/>
                                </a:moveTo>
                                <a:lnTo>
                                  <a:pt x="30690" y="18198"/>
                                </a:lnTo>
                                <a:lnTo>
                                  <a:pt x="-15778" y="18198"/>
                                </a:lnTo>
                                <a:lnTo>
                                  <a:pt x="-31293" y="29308"/>
                                </a:lnTo>
                                <a:lnTo>
                                  <a:pt x="-25462" y="-18225"/>
                                </a:lnTo>
                                <a:lnTo>
                                  <a:pt x="24832" y="-29360"/>
                                </a:lnTo>
                                <a:lnTo>
                                  <a:pt x="9651" y="-18225"/>
                                </a:lnTo>
                                <a:lnTo>
                                  <a:pt x="15433" y="29308"/>
                                </a:lnTo>
                                <a:lnTo>
                                  <a:pt x="0" y="18198"/>
                                </a:lnTo>
                                <a:lnTo>
                                  <a:pt x="19072" y="18198"/>
                                </a:lnTo>
                                <a:lnTo>
                                  <a:pt x="24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26604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23" h="47333">
                                <a:moveTo>
                                  <a:pt x="24887" y="0"/>
                                </a:moveTo>
                                <a:lnTo>
                                  <a:pt x="30686" y="18278"/>
                                </a:lnTo>
                                <a:lnTo>
                                  <a:pt x="-15813" y="18278"/>
                                </a:lnTo>
                                <a:lnTo>
                                  <a:pt x="-31297" y="29402"/>
                                </a:lnTo>
                                <a:lnTo>
                                  <a:pt x="-25508" y="-18203"/>
                                </a:lnTo>
                                <a:lnTo>
                                  <a:pt x="24887" y="-29323"/>
                                </a:lnTo>
                                <a:lnTo>
                                  <a:pt x="9633" y="-18203"/>
                                </a:lnTo>
                                <a:lnTo>
                                  <a:pt x="15398" y="29402"/>
                                </a:lnTo>
                                <a:lnTo>
                                  <a:pt x="0" y="18278"/>
                                </a:lnTo>
                                <a:lnTo>
                                  <a:pt x="19014" y="18317"/>
                                </a:lnTo>
                                <a:lnTo>
                                  <a:pt x="248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20196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58" h="47339">
                                <a:moveTo>
                                  <a:pt x="24832" y="0"/>
                                </a:moveTo>
                                <a:lnTo>
                                  <a:pt x="30690" y="18219"/>
                                </a:lnTo>
                                <a:lnTo>
                                  <a:pt x="-15778" y="18219"/>
                                </a:lnTo>
                                <a:lnTo>
                                  <a:pt x="-31293" y="29351"/>
                                </a:lnTo>
                                <a:lnTo>
                                  <a:pt x="-25462" y="-18197"/>
                                </a:lnTo>
                                <a:lnTo>
                                  <a:pt x="24832" y="-29292"/>
                                </a:lnTo>
                                <a:lnTo>
                                  <a:pt x="9651" y="-18197"/>
                                </a:lnTo>
                                <a:lnTo>
                                  <a:pt x="15433" y="29351"/>
                                </a:lnTo>
                                <a:lnTo>
                                  <a:pt x="0" y="18219"/>
                                </a:lnTo>
                                <a:lnTo>
                                  <a:pt x="19072" y="18292"/>
                                </a:lnTo>
                                <a:lnTo>
                                  <a:pt x="248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15480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02" h="47387">
                                <a:moveTo>
                                  <a:pt x="24796" y="0"/>
                                </a:moveTo>
                                <a:lnTo>
                                  <a:pt x="30654" y="18282"/>
                                </a:lnTo>
                                <a:lnTo>
                                  <a:pt x="-15834" y="18282"/>
                                </a:lnTo>
                                <a:lnTo>
                                  <a:pt x="-31264" y="29377"/>
                                </a:lnTo>
                                <a:lnTo>
                                  <a:pt x="-25490" y="-18149"/>
                                </a:lnTo>
                                <a:lnTo>
                                  <a:pt x="24861" y="-29319"/>
                                </a:lnTo>
                                <a:lnTo>
                                  <a:pt x="9623" y="-18149"/>
                                </a:lnTo>
                                <a:lnTo>
                                  <a:pt x="15444" y="29377"/>
                                </a:lnTo>
                                <a:lnTo>
                                  <a:pt x="0" y="18282"/>
                                </a:lnTo>
                                <a:lnTo>
                                  <a:pt x="19012" y="18306"/>
                                </a:lnTo>
                                <a:lnTo>
                                  <a:pt x="247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137160"/>
                            <a:ext cx="20160" cy="3816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4900" h="47276">
                                <a:moveTo>
                                  <a:pt x="24900" y="0"/>
                                </a:moveTo>
                                <a:lnTo>
                                  <a:pt x="24900" y="-29388"/>
                                </a:lnTo>
                                <a:lnTo>
                                  <a:pt x="9664" y="-18260"/>
                                </a:lnTo>
                                <a:lnTo>
                                  <a:pt x="15423" y="29298"/>
                                </a:lnTo>
                                <a:lnTo>
                                  <a:pt x="0" y="18174"/>
                                </a:lnTo>
                                <a:lnTo>
                                  <a:pt x="19092" y="18174"/>
                                </a:lnTo>
                                <a:lnTo>
                                  <a:pt x="249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7480"/>
                            <a:ext cx="293400" cy="394920"/>
                          </a:xfrm>
                          <a:custGeom>
                            <a:avLst/>
                            <a:gdLst>
                              <a:gd name="textAreaLeft" fmla="*/ 0 w 166320"/>
                              <a:gd name="textAreaRight" fmla="*/ 166320 w 166320"/>
                              <a:gd name="textAreaTop" fmla="*/ 0 h 223920"/>
                              <a:gd name="textAreaBottom" fmla="*/ 224280 h 223920"/>
                            </a:gdLst>
                            <a:ahLst/>
                            <a:rect l="textAreaLeft" t="textAreaTop" r="textAreaRight" b="textAreaBottom"/>
                            <a:pathLst>
                              <a:path w="359270" h="483955">
                                <a:moveTo>
                                  <a:pt x="0" y="0"/>
                                </a:moveTo>
                                <a:lnTo>
                                  <a:pt x="6472" y="0"/>
                                </a:lnTo>
                                <a:lnTo>
                                  <a:pt x="359270" y="0"/>
                                </a:lnTo>
                                <a:lnTo>
                                  <a:pt x="359270" y="12946"/>
                                </a:lnTo>
                                <a:lnTo>
                                  <a:pt x="12945" y="12946"/>
                                </a:lnTo>
                                <a:lnTo>
                                  <a:pt x="12945" y="470998"/>
                                </a:lnTo>
                                <a:lnTo>
                                  <a:pt x="359270" y="470998"/>
                                </a:lnTo>
                                <a:lnTo>
                                  <a:pt x="359270" y="483955"/>
                                </a:lnTo>
                                <a:lnTo>
                                  <a:pt x="6472" y="483955"/>
                                </a:lnTo>
                                <a:lnTo>
                                  <a:pt x="0" y="483955"/>
                                </a:lnTo>
                                <a:lnTo>
                                  <a:pt x="0" y="477468"/>
                                </a:lnTo>
                                <a:lnTo>
                                  <a:pt x="0" y="64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394920"/>
                            <a:ext cx="20160" cy="3816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4878" h="47309">
                                <a:moveTo>
                                  <a:pt x="0" y="0"/>
                                </a:moveTo>
                                <a:lnTo>
                                  <a:pt x="5848" y="18195"/>
                                </a:lnTo>
                                <a:lnTo>
                                  <a:pt x="24878" y="18195"/>
                                </a:lnTo>
                                <a:lnTo>
                                  <a:pt x="9402" y="29297"/>
                                </a:lnTo>
                                <a:lnTo>
                                  <a:pt x="15245" y="-18227"/>
                                </a:lnTo>
                                <a:lnTo>
                                  <a:pt x="0" y="-293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37800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23" h="47325">
                                <a:moveTo>
                                  <a:pt x="24815" y="0"/>
                                </a:moveTo>
                                <a:lnTo>
                                  <a:pt x="30650" y="18222"/>
                                </a:lnTo>
                                <a:lnTo>
                                  <a:pt x="-15813" y="18222"/>
                                </a:lnTo>
                                <a:lnTo>
                                  <a:pt x="-31283" y="29343"/>
                                </a:lnTo>
                                <a:lnTo>
                                  <a:pt x="-25479" y="-18211"/>
                                </a:lnTo>
                                <a:lnTo>
                                  <a:pt x="24815" y="-29317"/>
                                </a:lnTo>
                                <a:lnTo>
                                  <a:pt x="9633" y="-18211"/>
                                </a:lnTo>
                                <a:lnTo>
                                  <a:pt x="15411" y="29343"/>
                                </a:lnTo>
                                <a:lnTo>
                                  <a:pt x="0" y="18222"/>
                                </a:lnTo>
                                <a:lnTo>
                                  <a:pt x="18986" y="18266"/>
                                </a:lnTo>
                                <a:lnTo>
                                  <a:pt x="248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33084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23" h="47311">
                                <a:moveTo>
                                  <a:pt x="24808" y="0"/>
                                </a:moveTo>
                                <a:lnTo>
                                  <a:pt x="30683" y="18198"/>
                                </a:lnTo>
                                <a:lnTo>
                                  <a:pt x="-15813" y="18198"/>
                                </a:lnTo>
                                <a:lnTo>
                                  <a:pt x="-31289" y="29308"/>
                                </a:lnTo>
                                <a:lnTo>
                                  <a:pt x="-25514" y="-18225"/>
                                </a:lnTo>
                                <a:lnTo>
                                  <a:pt x="24808" y="-29360"/>
                                </a:lnTo>
                                <a:lnTo>
                                  <a:pt x="9609" y="-18225"/>
                                </a:lnTo>
                                <a:lnTo>
                                  <a:pt x="15398" y="29308"/>
                                </a:lnTo>
                                <a:lnTo>
                                  <a:pt x="0" y="18198"/>
                                </a:lnTo>
                                <a:lnTo>
                                  <a:pt x="18994" y="18198"/>
                                </a:lnTo>
                                <a:lnTo>
                                  <a:pt x="248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26604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24" h="47319">
                                <a:moveTo>
                                  <a:pt x="24861" y="0"/>
                                </a:moveTo>
                                <a:lnTo>
                                  <a:pt x="30687" y="18231"/>
                                </a:lnTo>
                                <a:lnTo>
                                  <a:pt x="-15812" y="18231"/>
                                </a:lnTo>
                                <a:lnTo>
                                  <a:pt x="-31281" y="29333"/>
                                </a:lnTo>
                                <a:lnTo>
                                  <a:pt x="-25435" y="-18217"/>
                                </a:lnTo>
                                <a:lnTo>
                                  <a:pt x="24861" y="-29356"/>
                                </a:lnTo>
                                <a:lnTo>
                                  <a:pt x="9616" y="-18217"/>
                                </a:lnTo>
                                <a:lnTo>
                                  <a:pt x="15466" y="29333"/>
                                </a:lnTo>
                                <a:lnTo>
                                  <a:pt x="0" y="18231"/>
                                </a:lnTo>
                                <a:lnTo>
                                  <a:pt x="18990" y="18231"/>
                                </a:lnTo>
                                <a:lnTo>
                                  <a:pt x="248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201960"/>
                            <a:ext cx="40680" cy="3816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9741" h="47319">
                                <a:moveTo>
                                  <a:pt x="24826" y="0"/>
                                </a:moveTo>
                                <a:lnTo>
                                  <a:pt x="30701" y="18235"/>
                                </a:lnTo>
                                <a:lnTo>
                                  <a:pt x="-15795" y="18235"/>
                                </a:lnTo>
                                <a:lnTo>
                                  <a:pt x="-31271" y="29341"/>
                                </a:lnTo>
                                <a:lnTo>
                                  <a:pt x="-25497" y="-18217"/>
                                </a:lnTo>
                                <a:lnTo>
                                  <a:pt x="24826" y="-29323"/>
                                </a:lnTo>
                                <a:lnTo>
                                  <a:pt x="9627" y="-18217"/>
                                </a:lnTo>
                                <a:lnTo>
                                  <a:pt x="15425" y="29341"/>
                                </a:lnTo>
                                <a:lnTo>
                                  <a:pt x="0" y="18235"/>
                                </a:lnTo>
                                <a:lnTo>
                                  <a:pt x="19012" y="18252"/>
                                </a:lnTo>
                                <a:lnTo>
                                  <a:pt x="248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15480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99" h="47384">
                                <a:moveTo>
                                  <a:pt x="24830" y="0"/>
                                </a:moveTo>
                                <a:lnTo>
                                  <a:pt x="30669" y="18242"/>
                                </a:lnTo>
                                <a:lnTo>
                                  <a:pt x="-15837" y="18242"/>
                                </a:lnTo>
                                <a:lnTo>
                                  <a:pt x="-31238" y="29370"/>
                                </a:lnTo>
                                <a:lnTo>
                                  <a:pt x="-25453" y="-18152"/>
                                </a:lnTo>
                                <a:lnTo>
                                  <a:pt x="24902" y="-29359"/>
                                </a:lnTo>
                                <a:lnTo>
                                  <a:pt x="9652" y="-18152"/>
                                </a:lnTo>
                                <a:lnTo>
                                  <a:pt x="15427" y="29370"/>
                                </a:lnTo>
                                <a:lnTo>
                                  <a:pt x="0" y="18242"/>
                                </a:lnTo>
                                <a:lnTo>
                                  <a:pt x="18998" y="18288"/>
                                </a:lnTo>
                                <a:lnTo>
                                  <a:pt x="248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137160"/>
                            <a:ext cx="20160" cy="38160"/>
                          </a:xfrm>
                          <a:custGeom>
                            <a:avLst/>
                            <a:gdLst>
                              <a:gd name="textAreaLeft" fmla="*/ 0 w 11520"/>
                              <a:gd name="textAreaRight" fmla="*/ 11880 w 11520"/>
                              <a:gd name="textAreaTop" fmla="*/ 0 h 21600"/>
                              <a:gd name="textAreaBottom" fmla="*/ 21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4878" h="47315">
                                <a:moveTo>
                                  <a:pt x="12" y="0"/>
                                </a:moveTo>
                                <a:lnTo>
                                  <a:pt x="5848" y="18213"/>
                                </a:lnTo>
                                <a:lnTo>
                                  <a:pt x="24878" y="18213"/>
                                </a:lnTo>
                                <a:lnTo>
                                  <a:pt x="9402" y="29337"/>
                                </a:lnTo>
                                <a:lnTo>
                                  <a:pt x="15180" y="-18221"/>
                                </a:lnTo>
                                <a:lnTo>
                                  <a:pt x="12" y="-29359"/>
                                </a:lnTo>
                                <a:lnTo>
                                  <a:pt x="0" y="-29350"/>
                                </a:lnTo>
                                <a:lnTo>
                                  <a:pt x="0" y="39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87480"/>
                            <a:ext cx="292680" cy="394920"/>
                          </a:xfrm>
                          <a:custGeom>
                            <a:avLst/>
                            <a:gdLst>
                              <a:gd name="textAreaLeft" fmla="*/ 0 w 165960"/>
                              <a:gd name="textAreaRight" fmla="*/ 166320 w 165960"/>
                              <a:gd name="textAreaTop" fmla="*/ 0 h 223920"/>
                              <a:gd name="textAreaBottom" fmla="*/ 224280 h 223920"/>
                            </a:gdLst>
                            <a:ahLst/>
                            <a:rect l="textAreaLeft" t="textAreaTop" r="textAreaRight" b="textAreaBottom"/>
                            <a:pathLst>
                              <a:path w="358566" h="483955">
                                <a:moveTo>
                                  <a:pt x="0" y="0"/>
                                </a:moveTo>
                                <a:lnTo>
                                  <a:pt x="352099" y="0"/>
                                </a:lnTo>
                                <a:lnTo>
                                  <a:pt x="358566" y="0"/>
                                </a:lnTo>
                                <a:lnTo>
                                  <a:pt x="358566" y="6465"/>
                                </a:lnTo>
                                <a:lnTo>
                                  <a:pt x="358566" y="477468"/>
                                </a:lnTo>
                                <a:lnTo>
                                  <a:pt x="358566" y="483955"/>
                                </a:lnTo>
                                <a:lnTo>
                                  <a:pt x="352099" y="483955"/>
                                </a:lnTo>
                                <a:lnTo>
                                  <a:pt x="0" y="483955"/>
                                </a:lnTo>
                                <a:lnTo>
                                  <a:pt x="0" y="470998"/>
                                </a:lnTo>
                                <a:lnTo>
                                  <a:pt x="345620" y="470998"/>
                                </a:lnTo>
                                <a:lnTo>
                                  <a:pt x="345620" y="12946"/>
                                </a:lnTo>
                                <a:lnTo>
                                  <a:pt x="0" y="129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51" style="position:absolute;margin-left:0pt;margin-top:0pt;width:453.6pt;height:41.25pt" coordorigin="0,0" coordsize="9072,825">
                <v:shape id="shape_0" ID="Shape 7" coordsize="61535,97366" path="m0,0l61535,0l61535,15033l17705,15033l17705,39898l56618,39898l56618,54933l17705,54933l17705,97366l0,97366l0,0xe" fillcolor="black" stroked="f" o:allowincell="f" style="position:absolute;left:571;top:264;width:78;height:12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" coordsize="61121,75168" path="m0,0l17003,0l17003,38495c17003,46368,18145,51988,20441,55353c22738,58730,26741,60415,32457,60415c34517,60415,36692,60325,38995,60135c41281,59947,42999,59713,44121,59432l44121,0l61121,0l61121,71233c57841,72071,53582,72940,48333,73833c43088,74726,37325,75168,31054,75168c25150,75168,20207,74322,16229,72640c12248,70956,9065,68612,6677,65613c4291,62615,2578,59032,1548,54864c514,50695,0,46130,0,41170l0,0xe" fillcolor="black" stroked="f" o:allowincell="f" style="position:absolute;left:663;top:295;width:77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" coordsize="61402,75020" path="m30211,0c36201,0,41217,817,45245,2455c49270,4096,52480,6390,54868,9339c57254,12294,58939,15851,59929,20019c60912,24188,61402,28753,61402,33713l61402,75020l44402,75020l44402,36382c44402,32454,44139,29106,43628,26341c43114,23576,42267,21334,41101,19598c39928,17866,38336,16599,36323,15804c34304,15011,31845,14612,28947,14612c26791,14612,24544,14749,22201,15025c19862,15314,18126,15545,16999,15728l16999,75020l0,75020l0,3931c3279,2991,7541,2102,12790,1264c18033,417,23843,0,30211,0xe" fillcolor="black" stroked="f" o:allowincell="f" style="position:absolute;left:767;top:293;width:78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" coordsize="33298,76149" path="m32738,0l33298,75l33298,15524l21704,20930c18849,25146,17421,30859,17421,38073c17421,45565,19202,51444,22762,55702l33298,60269l33298,76149l21779,74181c17186,72403,13273,69850,10047,66520c6815,63198,4327,59169,2599,54442c864,49712,0,44395,0,38495c0,32688,723,27421,2174,22684c3632,17961,5763,13907,8575,10530c11379,7160,14799,4564,18824,2736c22852,907,27489,0,32738,0xe" fillcolor="black" stroked="f" o:allowincell="f" style="position:absolute;left:865;top:293;width:41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" coordsize="32877,110851" path="m32877,0l32877,106779c29508,107815,25263,108745,20162,109591c15057,110437,9693,110851,4077,110851l0,110154l0,94274l4214,96101c6936,96101,9247,95986,11173,95753c13091,95518,14657,95259,15878,94982l15878,52829c14377,51796,12389,50835,9901,49953c7421,49060,4775,48614,1964,48614l0,49530l0,34080l8854,35269c11565,36107,13908,37043,15878,38077l15878,2808l32877,0xe" fillcolor="black" stroked="f" o:allowincell="f" style="position:absolute;left:908;top:249;width:41;height:14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" coordsize="61121,75168" path="m0,0l17003,0l17003,38495c17003,46368,18148,51988,20441,55353c22738,58730,26741,60415,32461,60415c34517,60415,36692,60325,38991,60135c41285,59947,42996,59713,44122,59432l44122,0l61121,0l61121,71233c57842,72071,53579,72940,48330,73833c43088,74726,37325,75168,31054,75168c25150,75168,20211,74322,16229,72640c12248,70956,9065,68612,6679,65613c4291,62615,2578,59032,1548,54864c515,50695,0,46130,0,41170l0,0xe" fillcolor="black" stroked="f" o:allowincell="f" style="position:absolute;left:974;top:295;width:77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" coordsize="53950,77134" path="m29221,0c33531,0,37649,399,41584,1195c45522,1994,48467,2765,50440,3513l47341,17283c45469,16438,43081,15667,40179,14958c37278,14263,33905,13907,30064,13907c26600,13907,23788,14497,21636,15667c19483,16837,18404,18644,18404,21078c18404,22291,18616,23371,19038,24307c19458,25247,20186,26114,21211,26906c22241,27701,23598,28501,25290,29293c26975,30089,29031,30909,31471,31752c35497,33253,38919,34726,41727,36176c44539,37634,46850,39269,48679,41094c50508,42922,51844,45007,52682,47347c53528,49690,53950,52498,53950,55778c53950,62805,51350,68123,46148,71726c40950,75330,33531,77134,23886,77134c17421,77134,12223,76594,8287,75517c4352,74444,1588,73576,0,72917l2949,58726c5475,59760,8500,60743,12013,61679c15523,62615,19526,63082,24023,63082c28519,63082,31796,62546,33858,61466c35913,60394,36947,58543,36947,55914c36947,53481,35846,51472,33646,49878c31449,48287,27813,46555,22760,44676c19664,43556,16830,42365,14263,41094c11679,39834,9458,38358,7586,36666c5710,34985,4234,32944,3157,30556c2078,28170,1541,25247,1541,21779c1541,15033,4028,9720,8989,5832c13953,1943,20696,0,29221,0xe" fillcolor="black" stroked="f" o:allowincell="f" style="position:absolute;left:1072;top:293;width:68;height:9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" coordsize="58447,73484" path="m1825,0l57607,0l57607,11944c55729,13914,53270,16679,50231,20235c47186,23796,43928,27748,40461,32104c36994,36464,33509,41004,29996,45734c26486,50461,23321,54986,20509,59293l58447,59293l58447,73484l0,73484l0,62943c2064,59202,4637,55123,7729,50716c10818,46321,13997,41894,17283,37447c20564,32997,23818,28757,27051,24732c30277,20703,33156,17193,35687,14195l1825,14195l1825,0xe" fillcolor="black" stroked="f" o:allowincell="f" style="position:absolute;left:1154;top:295;width:74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" coordsize="33507,76276" path="m33507,0l33507,14233l27396,15540c25428,16523,23764,17816,22403,19411c21046,20995,19995,22824,19246,24886c18494,26945,17980,29056,17701,31208l33507,31208l33507,43710l17562,43710c18029,49618,20110,54180,23811,57412l33507,60332l33507,76276l20931,74130c16157,72211,12223,69544,9134,66120c6041,62700,3742,58676,2243,54039c746,49399,0,44322,0,38793c0,32334,955,26668,2877,21794c4796,16923,7348,12873,10537,9640c13720,6408,17368,3977,21500,2336l33507,0xe" fillcolor="black" stroked="f" o:allowincell="f" style="position:absolute;left:1240;top:293;width:42;height:9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" coordsize="28028,18262" path="m25785,0l28028,13914c27092,14381,25799,14872,24165,15386c22528,15900,20656,16369,18543,16790c16439,17215,14165,17560,11734,17849c9294,18129,6817,18262,4287,18262l0,17531l0,1588l6393,3513c10511,3513,14281,3142,17699,2394c21123,1638,23813,846,25785,0xe" fillcolor="black" stroked="f" o:allowincell="f" style="position:absolute;left:1283;top:368;width:35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7" coordsize="32802,43833" path="m632,0c10745,0,18639,3140,24302,9410c29973,15685,-32734,25056,-32734,-28024c-32734,-27084,-32755,-26034,32734,-24860c32690,-23689,32614,-22639,32525,-21703l0,-21703l0,31331l15806,31331c15806,28990,15475,26762,14824,24660c14165,22546,13207,20725,11940,19177c10676,17633,9135,16420,7307,15527c5482,14637,3304,14191,773,14191l0,14356l0,123l632,0xe" fillcolor="black" stroked="f" o:allowincell="f" style="position:absolute;left:1283;top:293;width:41;height:5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8" coordsize="65894,97366" path="m0,0l62517,0l62517,15033l17704,15033l17704,39056l57607,39056l57607,53809l17704,53809l17704,82331l65894,82331l65894,97366l0,97366l0,0xe" fillcolor="black" stroked="f" o:allowincell="f" style="position:absolute;left:1405;top:264;width:83;height:12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9" coordsize="61120,75168" path="m0,0l17002,0l17002,38495c17002,46368,18147,51988,20444,55353c22737,58730,26741,60415,32461,60415c34516,60415,36692,60325,38995,60135c41285,59947,42998,59713,44121,59432l44121,0l61120,0l61120,71233c57841,72071,53582,72940,48333,73833c43088,74726,37324,75168,31056,75168c25150,75168,20211,74322,16228,72640c12247,70956,9064,68612,6677,65613c4291,62615,2577,59032,1548,54864c514,50695,0,46130,0,41170l0,0xe" fillcolor="black" stroked="f" o:allowincell="f" style="position:absolute;left:1506;top:295;width:77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0" coordsize="44823,75028" path="m28666,0c29787,0,31100,72,32601,209c34098,353,35597,544,37098,774c38591,1008,40042,1289,41450,1617c42854,1947,43981,2249,44823,2527l41871,16858c40467,16391,38527,15901,36039,15386c33555,14872,30678,14609,27399,14609c25527,14609,23537,14803,21430,15174c19324,15551,17849,15877,17003,16157l17003,75028l0,75028l0,5059c3279,3844,7380,2696,12297,1617c17215,544,22668,0,28666,0xe" fillcolor="black" stroked="f" o:allowincell="f" style="position:absolute;left:1609;top:293;width:56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1" coordsize="35270,77271" path="m35269,0l35270,0l35270,14753l35269,14753c29649,14753,25269,16883,22134,21143c18998,25409,17428,31190,17428,38495c17428,45897,18998,51754,22134,56059c25269,60365,29649,62517,35269,62517l35270,62517l35270,77271l35269,77271c30020,77271,25247,76335,20938,74465c16632,72593,12931,69973,9842,66596c6750,63219,4334,59148,2607,54374c867,49593,0,44305,0,38495c0,32688,867,27421,2607,22690c4334,17964,6768,13907,9911,10537c13046,7164,16769,4564,21074,2736c25391,915,30118,0,35269,0xe" fillcolor="black" stroked="f" o:allowincell="f" style="position:absolute;left:1674;top:293;width:44;height:9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2" coordsize="35262,77271" path="m0,0l14259,2736c18615,4564,22337,7164,25434,10537c28522,13907,30934,17964,32663,22690c34395,27421,35262,32688,35262,38495c35262,44305,34423,49593,32739,54374c31050,59148,28659,63219,25571,66596c22482,69973,18756,72593,14400,74465l0,77271l0,62517l13136,56059c16272,51754,17842,45897,17842,38495c17842,31190,16272,25409,13136,21143l0,14753l0,0xe" fillcolor="black" stroked="f" o:allowincell="f" style="position:absolute;left:1719;top:293;width:44;height:9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3" coordsize="32879,101012" path="m28804,0l32879,697l32879,16813l27118,14609c25524,14609,23861,14677,22132,14821c20394,14958,18688,15267,17003,15728l17003,57743c18500,58769,20488,59731,22971,60620c25456,61513,28101,61960,30909,61960l32879,61040l32879,76457l24163,75305c21261,74461,18875,73525,17003,72497l17003,101012l0,101012l0,3931c3467,2991,7725,2102,12788,1264c17849,417,23184,0,28804,0xe" fillcolor="black" stroked="f" o:allowincell="f" style="position:absolute;left:1785;top:293;width:41;height:12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4" coordsize="33300,75872" path="m0,0l11520,1970c16106,3746,20019,6304,23249,9631c26481,12954,28965,16979,30701,21709c32432,26439,33300,31757,33300,37653c33300,43277,32569,48428,31117,53112c29667,57792,27583,61820,24868,65189c22150,68566,18752,71188,14680,73060c10608,74936,5993,75872,842,75872l0,75760l0,60343l11591,54933c14446,50722,15876,45055,15876,37934c15876,30350,14165,24449,10749,20229l0,16116l0,0xe" fillcolor="black" stroked="f" o:allowincell="f" style="position:absolute;left:1827;top:294;width:41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5" coordsize="33507,76276" path="m33507,0l33507,14233l27396,15540c25426,16523,23764,17816,22406,19411c21046,20995,19995,22824,19245,24886c18493,26945,17978,29056,17701,31208l33507,31208l33507,43710l17561,43710c18029,49618,20110,54180,23811,57412l33507,60332l33507,76276l20931,74130c16157,72211,12222,69544,9134,66120c6045,62700,3740,58676,2242,54039c745,49399,0,44322,0,38793c0,32334,957,26668,2876,21794c4795,16923,7348,12873,10537,9640c13720,6408,17367,3977,21499,2336l33507,0xe" fillcolor="black" stroked="f" o:allowincell="f" style="position:absolute;left:1886;top:293;width:42;height:9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6" coordsize="28028,18262" path="m25785,0l28028,13914c27092,14381,25800,14872,24169,15386c22527,15900,20655,16369,18542,16790c16440,17215,14167,17560,11734,17849c9293,18129,6817,18262,4286,18262l0,17531l0,1588l6393,3513c10510,3513,14279,3142,17703,2394c21123,1638,23812,846,25785,0xe" fillcolor="black" stroked="f" o:allowincell="f" style="position:absolute;left:1929;top:368;width:35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7" coordsize="32805,43833" path="m632,0c10745,0,18639,3140,24306,9410c29971,15685,-32731,25056,-32731,-28024c-32731,-27084,-32755,-26034,32734,-24860c32690,-23689,32614,-22639,32524,-21703l0,-21703l0,31331l15806,31331c15806,28990,15474,26762,14823,24660c14167,22546,13207,20725,11940,19177c10676,17633,9136,16420,7307,15527c5481,14637,3303,14191,773,14191l0,14356l0,123l632,0xe" fillcolor="black" stroked="f" o:allowincell="f" style="position:absolute;left:1929;top:293;width:41;height:5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8" coordsize="37372,99609" path="m20376,0l37372,0l37372,71513c37372,81064,35104,88135,30557,92729c26010,97311,19483,99609,10963,99609c9738,99609,8031,99489,5832,99259c3632,99028,1685,98582,0,97923l2246,84017c4305,84668,6793,85000,9695,85000c13629,85000,16387,83850,17986,81554c19581,79261,20376,75815,20376,71229l20376,0xe" fillcolor="black" stroked="f" o:allowincell="f" style="position:absolute;left:1966;top:295;width:47;height:12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29" coordsize="20931,20931" path="m10537,0c13349,0,15778,932,17842,2808c19901,4684,20931,7258,20931,10533c20931,13724,19901,16247,17842,18119c15778,19995,13349,20931,10537,20931c7633,20931,5145,19995,3089,18119c1030,16247,0,13724,0,10533c0,7258,1030,4684,3089,2808c5145,932,7633,0,10537,0xe" fillcolor="black" stroked="f" o:allowincell="f" style="position:absolute;left:1989;top:254;width:25;height: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0" coordsize="53954,77134" path="m29221,0c33531,0,37652,399,41587,1195c45522,1994,48470,2765,50440,3513l47343,17283c45471,16438,43081,15667,40183,14958c37281,14263,33905,13907,30068,13907c26600,13907,23792,14497,21636,15667c19483,16837,18404,18644,18404,21078c18404,22291,18616,23371,19040,24307c19462,25247,20186,26114,21214,26906c22244,27701,23602,28501,25290,29293c26979,30089,29034,30909,31471,31752c35499,33253,38919,34726,41723,36176c44539,37634,46854,39269,48683,41094c50508,42922,51844,45007,52686,47347c53532,49690,53954,52498,53954,55778c53954,62805,51346,68123,46152,71726c40954,75330,33531,77134,23890,77134c17421,77134,12225,76594,8287,75517c4356,74444,1588,73576,0,72917l2948,58726c5479,59760,8499,60743,12013,61679c15527,62615,19530,63082,24022,63082c28519,63082,31798,62546,33858,61466c35917,60394,36951,58543,36951,55914c36951,53481,35849,51472,33649,49878c31449,48287,27817,46555,22762,44676c19666,43556,16834,42365,14263,41094c11681,39834,9460,38358,7584,36666c5712,34985,4233,32944,3161,30556c2080,28170,1544,25247,1544,21779c1544,15033,4028,9720,8993,5832c13954,1943,20700,0,29221,0xe" fillcolor="black" stroked="f" o:allowincell="f" style="position:absolute;left:2033;top:293;width:68;height:9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1" coordsize="65048,109027" path="m16996,0l16996,64206c19149,61957,21445,59548,23882,56971c26317,54397,28703,51819,31047,49242c33387,46668,35614,44183,37725,41797c39824,39406,41630,37325,43132,35547l63219,35547c58547,40789,53618,46220,48432,51840c43247,57464,38038,62940,32800,68278c35604,70626,38553,73458,41634,76786c44719,80108,47708,83644,50609,87388c53504,91138,56210,94886,58738,98630c61261,102377,63368,105844,65048,109027l45378,109027c43690,106125,41742,103076,39550,99893c37347,96711,34982,93618,32451,90620c29920,87625,27346,84788,24726,82121c22101,79453,19526,77178,16996,75306l16996,109027l0,109027l0,2808l16996,0xe" fillcolor="black" stroked="f" o:allowincell="f" style="position:absolute;left:2120;top:249;width:82;height:13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56" coordsize="16995,73480" path="m0,0l16995,0l16995,73480l0,73480l0,0e" fillcolor="black" stroked="f" o:allowincell="f" style="position:absolute;left:2219;top:295;width:20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3" coordsize="20937,20931" path="m10537,0c13345,0,15778,936,17841,2808c19903,4684,20937,7254,20937,10537c20937,13720,19903,16247,17841,18123c15778,19999,13345,20931,10537,20931c7635,20931,5151,19999,3089,18123c1026,16247,0,13720,0,10537c0,7254,1026,4684,3089,2808c5151,936,7635,0,10537,0xe" fillcolor="black" stroked="f" o:allowincell="f" style="position:absolute;left:2216;top:254;width:25;height: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4" coordsize="33507,76276" path="m33507,0l33507,14233l27395,15540c25427,16523,23767,17816,22405,19411c21049,20995,19994,22824,19246,24886c18493,26945,17978,29056,17701,31208l33507,31208l33507,43710l17564,43710c18031,49618,20109,54180,23810,57412l33507,60332l33507,76276l20934,74130c16156,72211,12221,69544,9132,66120c6044,62700,3740,58676,2243,54039c748,49399,0,44322,0,38793c0,32334,958,26668,2879,21794c4798,16923,7351,12873,10537,9640c13719,6408,17370,3977,21499,2336l33507,0xe" fillcolor="black" stroked="f" o:allowincell="f" style="position:absolute;left:2258;top:293;width:42;height:9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5" coordsize="28027,18262" path="m25784,0l28027,13914c27091,14381,25802,14872,24167,15386c22530,15900,20655,16369,18541,16790c16438,17215,14167,17560,11734,17849c9297,18129,6815,18262,4285,18262l0,17531l0,1587l6395,3513c10510,3513,14283,3142,17702,2394c21122,1638,23812,846,25784,0xe" fillcolor="black" stroked="f" o:allowincell="f" style="position:absolute;left:2301;top:368;width:35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6" coordsize="32805,43833" path="m632,0c10747,0,18638,3140,24304,9410c29971,15685,-32731,25056,-32731,-28024c-32731,-27084,-32757,-26034,32736,-24860c32689,-23689,32614,-22639,32524,-21703l0,-21703l0,31331l15806,31331c15806,28990,15474,26762,14823,24660c14167,22546,13206,20725,11938,19177c10678,17633,9134,16420,7305,15527c5481,14637,3303,14191,771,14191l0,14356l0,123l632,0xe" fillcolor="black" stroked="f" o:allowincell="f" style="position:absolute;left:2301;top:293;width:41;height:5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7" coordsize="33299,76159" path="m32739,0l33299,76l33299,15532l21708,20933c18847,25150,17417,30866,17417,38081c17417,45575,19200,51452,22763,55710l33299,60274l33299,76159l21777,74188c17183,72414,13270,69853,10044,66527c6819,63205,4328,59180,2596,54442c869,49719,0,44399,0,38498c0,32695,724,27428,2175,22694c3630,17970,5761,13914,8572,10541c11376,7170,14797,4572,18825,2743c22850,914,27494,0,32739,0xe" fillcolor="black" stroked="f" o:allowincell="f" style="position:absolute;left:571;top:501;width:41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8" coordsize="32881,110856" path="m32881,0l32881,106784c29504,107817,25266,108749,20165,109592c15054,110438,9697,110856,4077,110856l0,110159l0,94274l4221,96102c6932,96102,9246,95988,11169,95753c13088,95519,14658,95260,15882,94983l15882,52835c14379,51797,12386,50836,9905,49947c7425,49061,4772,48614,1968,48614l0,49531l0,34075l8850,35269c11569,36109,13912,37045,15882,38077l15882,2808l32881,0xe" fillcolor="black" stroked="f" o:allowincell="f" style="position:absolute;left:614;top:458;width:41;height:14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39" coordsize="28246,110438" path="m16999,0l16999,84158c16999,86228,17158,87953,17489,89364c17823,90767,18404,91960,19250,92941c20088,93924,21236,94674,22687,95188c24138,95706,25988,96098,28246,96387l25845,110438c20790,110340,16599,109779,13281,108746c9951,107720,7308,106245,5335,104325c3370,102407,1990,100019,1195,97158c396,94303,0,91041,0,87390l0,2808l16999,0xe" fillcolor="black" stroked="f" o:allowincell="f" style="position:absolute;left:678;top:458;width:35;height:14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0" coordsize="29999,46596" path="m29999,0l29999,12395l27328,12593c25409,12874,23673,13393,22128,14141c20580,14890,19338,15942,18406,17302c17464,18660,17002,20373,17002,22429c17002,26457,18262,29244,20794,30791l29999,-32665l29999,-18964l29645,-18940c25236,-18940,21210,-19362,17560,-20204c13907,-21051,10792,-22403,8214,-24275c5641,-26147,3625,-28585,2174,-31584c722,30949,0,27256,0,22853c0,18638,813,15081,2455,12173c4093,9270,6321,6906,9132,5080c11940,3251,15196,1944,18896,1141l29999,0xe" fillcolor="black" stroked="f" o:allowincell="f" style="position:absolute;left:723;top:540;width:37;height:5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1" coordsize="22976,17139" path="m22623,0l22976,52l22976,14644l20937,14327c17003,14327,13396,14609,10116,15174c6836,15732,4166,16391,2110,17139l0,3370c2153,2620,5296,1872,9415,1123c13536,374,17939,0,22623,0xe" fillcolor="black" stroked="f" o:allowincell="f" style="position:absolute;left:732;top:501;width:28;height:2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2" coordsize="29433,76777" path="m0,0l13834,2053c17672,3457,20739,5423,23043,7960c25333,10485,26971,13552,27961,17159c28943,20766,29433,24723,29433,29028l29433,73567c26812,74132,22849,74813,17564,75608l0,76777l0,63076l1054,63314c6297,63314,10278,63030,12996,62469l12996,43643c12060,43363,10692,43078,8917,42797c7135,42513,5169,42377,3016,42377l0,42600l0,30205l486,30155c2361,30155,4327,30274,6393,30508c8449,30742,10655,31134,12996,31703l12996,28891c12996,26922,12762,25053,12293,23265c11826,21489,11002,19920,9831,18560c8661,17206,7117,16151,5202,15403l0,14592l0,0xe" fillcolor="black" stroked="f" o:allowincell="f" style="position:absolute;left:762;top:501;width:36;height:9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3" coordsize="61535,97368" path="m0,0l17701,0l17701,82051l61535,82051l61535,97368l0,97368l0,0xe" fillcolor="black" stroked="f" o:allowincell="f" style="position:absolute;left:862;top:473;width:78;height:12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4" coordsize="61114,75168" path="m0,0l16997,0l16997,38502c16997,46372,18145,51991,20441,55361c22730,58738,26738,60415,32455,60415c34517,60415,36692,60329,38989,60141c41278,59947,42992,59713,44111,59440l44111,0l61114,0l61114,71241c57834,72079,53576,72946,48330,73839c43082,74726,37325,75168,31047,75168c25146,75168,20207,74329,16226,72644c12240,70956,9058,68619,6671,65621c4285,62623,2570,59032,1542,54872c516,50698,0,46130,0,41170l0,0xe" fillcolor="black" stroked="f" o:allowincell="f" style="position:absolute;left:952;top:503;width:77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5" coordsize="32877,110856" path="m16999,0l16999,38077c18964,37045,21380,36109,24234,35269l32877,34112l32877,49530l30913,48614c28101,48614,25451,49032,22968,49878c20488,50725,18496,51661,16999,52684l16999,94983c18216,95260,19785,95519,21710,95753c23630,95988,25941,96102,28663,96102l32877,94275l32877,110159l28806,110856c23180,110856,17823,110438,12707,109592c7610,108749,3373,107817,0,106784l0,2808l16999,0xe" fillcolor="black" stroked="f" o:allowincell="f" style="position:absolute;left:1055;top:458;width:41;height:14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6" coordsize="33298,76160" path="m840,0c5995,0,10607,914,14686,2743c18757,4572,22156,7170,24866,10541c27584,13914,29666,17970,31124,22694c32574,27428,33298,32648,33298,38362c33298,44258,32430,49580,30698,54305c28963,59036,26483,63090,23253,66463c20025,69836,16104,72414,11521,74188l0,76160l0,60276l10532,55710c14095,51452,15877,45575,15877,38081c15877,30866,14444,25150,11590,20933l0,15530l0,113l840,0xe" fillcolor="black" stroked="f" o:allowincell="f" style="position:absolute;left:1098;top:501;width:41;height:9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7" coordsize="61114,75168" path="m0,0l16999,0l16999,38502c16999,46372,18143,51991,20441,55361c22730,58738,26736,60415,32453,60415c34516,60415,36690,60329,38988,60141c41277,59947,42991,59713,44110,59440l44110,0l61114,0l61114,71241c57833,72079,53575,72946,48330,73839c43081,74726,37324,75168,31046,75168c25146,75168,20206,74329,16224,72644c12239,70956,9058,68619,6670,65621c4283,62623,2569,59032,1541,54872c514,50698,0,46130,0,41170l0,0xe" fillcolor="black" stroked="f" o:allowincell="f" style="position:absolute;left:1158;top:503;width:77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8" coordsize="53953,77134" path="m29229,0c33534,0,37660,393,41587,1191c45529,1994,48478,2757,50441,3506l47352,17276c45480,16438,43088,15659,40184,14958c37282,14262,33905,13913,30075,13913c26601,13913,23794,14493,21641,15659c19484,16837,18411,18644,18411,21074c18411,22291,18623,23371,19037,24307c19463,25247,20189,26106,21219,26906c22249,27705,23609,28494,25295,29293c26986,30092,29042,30909,31479,31755c35504,33253,38920,34726,41736,36176c44540,37634,46858,39265,48687,41094c50516,42922,51844,45006,52690,47347c53535,49690,53953,52498,53953,55778c53953,62802,51355,68123,46156,71726c40961,75333,33534,77134,23890,77134c17428,77134,12230,76590,8292,75524c4360,74444,1591,73576,0,72925l2956,58726c5480,59760,8500,60746,12014,61679c15531,62615,19534,63082,24031,63082c28527,63082,31800,62546,33866,61466c35922,60394,36954,58543,36954,55914c36954,53481,35853,51472,33654,49874c31450,48287,27822,46548,22763,44676c19675,43556,16842,42361,14263,41094c11690,39834,9461,38358,7586,36665c5714,34985,4242,32950,3169,30560c2089,28170,1546,25247,1546,21775c1546,15033,4028,9716,8993,5832c13957,1939,20701,0,29229,0xe" fillcolor="black" stroked="f" o:allowincell="f" style="position:absolute;left:1254;top:501;width:68;height:9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49" coordsize="65056,109033" path="m17003,0l17003,64210c19155,61961,21445,59556,23886,56971c26323,54397,28713,51819,31054,49246c33389,46675,35618,44187,37724,41797c39830,39410,41630,37326,43132,35544l63227,35544c58551,40792,53618,46228,48438,51844c43254,57464,38044,62943,32814,68289c35611,70629,38552,73462,41637,76786c44727,80108,47714,83646,50616,87390c53510,91138,56218,94886,58749,98634c61269,102385,63367,105844,65056,109033l45381,109033c43697,106125,41752,103084,39553,99893c37353,96711,34981,93618,32457,90624c29926,87631,27353,84796,24732,82127c22108,79453,19526,77178,17003,75306l17003,109033l0,109033l0,2808l17003,0xe" fillcolor="black" stroked="f" o:allowincell="f" style="position:absolute;left:1342;top:458;width:82;height:13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57" coordsize="17003,73482" path="m0,0l17003,0l17003,73482l0,73482l0,0e" fillcolor="black" stroked="f" o:allowincell="f" style="position:absolute;left:1440;top:503;width:20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" coordsize="20935,20931" path="m10541,0c13349,0,15790,936,17846,2808c19908,4684,20935,7258,20935,10537c20935,13716,19908,16254,17846,18123c15790,19995,13349,20931,10541,20931c7639,20931,5156,19995,3092,18123c1038,16254,0,13716,0,10537c0,7258,1038,4684,3092,2808c5156,936,7639,0,10541,0xe" fillcolor="black" stroked="f" o:allowincell="f" style="position:absolute;left:1437;top:462;width:25;height: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2" coordsize="33511,76283" path="m33511,0l33511,14230l27395,15540c25431,16527,23763,17812,22409,19407c21049,21001,19994,22820,19246,24890c18497,26945,17988,29052,17705,31207l33511,31207l33511,43710l17561,43710c18029,49614,20117,54178,23818,57412l33511,60334l33511,76283l20937,74134c16157,72215,12225,69544,9137,66120c6040,62704,3744,58679,2249,54043c746,49406,0,44326,0,38793c0,32331,958,26668,2883,21794c4802,16923,7347,12873,10537,9640c13722,6408,17374,3973,21495,2336l33511,0xe" fillcolor="black" stroked="f" o:allowincell="f" style="position:absolute;left:1479;top:501;width:42;height:9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3" coordsize="28034,18271" path="m25780,0l28034,13910c27091,14386,25802,14874,24168,15390c22527,15897,20655,16365,18541,16794c16435,17211,14167,17561,11726,17845c9293,18126,6815,18271,4282,18271l0,17539l0,1590l6391,3517c10514,3517,14282,3140,17702,2390c21126,1637,23816,850,25780,0xe" fillcolor="black" stroked="f" o:allowincell="f" style="position:absolute;left:1522;top:577;width:35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4" coordsize="32808,43833" path="m632,0c10747,0,18638,3138,24305,9410c29971,15692,-32728,25052,-32728,-28021c-32728,-27085,-32749,-26026,32736,-24864c32689,-23690,32614,-22643,32527,-21703l0,-21703l0,31330l15806,31330c15806,28994,15474,26758,14823,24660c14167,22550,13206,20721,11938,19173c10683,17633,9130,16416,7309,15520c5473,14633,3303,14187,775,14187l0,14353l0,123l632,0xe" fillcolor="black" stroked="f" o:allowincell="f" style="position:absolute;left:1522;top:501;width:41;height:5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5" coordsize="28807,18551" path="m3092,0c5997,1209,9299,2196,13000,2945c16701,3701,20703,4071,25012,4071l28807,2977l28807,17335l24732,18551c20235,18551,15854,18166,11595,17421c7329,16671,3467,15688,0,14472l3092,0xe" fillcolor="black" stroked="f" o:allowincell="f" style="position:absolute;left:1581;top:608;width:36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6" coordsize="32598,70578" path="m32598,0l32598,15223l22338,19642c19059,23714,17425,29078,17425,35723c17425,42945,18990,48212,22132,51534l32598,55831l32598,70446l31612,70578c26928,70578,22644,69822,18755,68325c14872,66824,11548,64624,8784,61722c6019,58818,3866,55185,2318,50832c774,46477,0,41444,0,35723c0,30385,820,25467,2463,20970c4101,16477,6487,12641,9630,9454c12766,6271,16585,3787,21082,2010l32598,0xe" fillcolor="black" stroked="f" o:allowincell="f" style="position:absolute;left:1576;top:502;width:40;height:8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7" coordsize="32177,100232" path="m3791,0c9317,0,14562,421,19530,1266c24495,2106,28710,2999,32177,3927l32177,67582c32177,79294,29206,87857,23255,93297l0,100232l0,85874l10822,82753c13722,79942,15174,75772,15174,70250l15174,67442c13493,68284,11260,69128,8499,69969l0,71107l0,56493l1688,57186c4399,57186,6951,56811,9342,56055c11732,55310,13676,54417,15174,53391l15174,15318c13953,15029,12459,14774,10677,14540c8899,14309,6648,14188,3939,14188l0,15884l0,662l3791,0xe" fillcolor="black" stroked="f" o:allowincell="f" style="position:absolute;left:1618;top:501;width:40;height:12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8" coordsize="35268,77269" path="m35268,0l35268,14753l22134,21145c18990,25405,17425,31190,17425,38497c17425,45899,18990,51750,22134,56059l35268,62520l35268,77269l20937,74469c16626,72593,12931,69973,9835,66596c6743,63223,4335,59151,2600,54370c867,49593,0,44305,0,38497c0,32687,867,27421,2600,22687c4335,17956,6768,13910,9911,10533c13043,7164,16769,4564,21082,2735l35268,0xe" fillcolor="black" stroked="f" o:allowincell="f" style="position:absolute;left:1676;top:501;width:44;height:9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9" coordsize="35267,77269" path="m1,0c5146,0,9905,911,14261,2735c18617,4564,22335,7164,25428,10533c28524,13910,30932,17957,32672,22687c34396,27421,35267,32688,35267,38498c35267,44305,34425,49593,32733,54370c31052,59151,28665,63223,25577,66596c22480,69973,18758,72593,14398,74469c10046,76337,5243,77269,1,77269l0,77269l0,62520l1,62521c5621,62521,9995,60365,13138,56059c16278,51750,17843,45899,17843,38498c17843,31190,16278,25405,13138,21146c9995,16883,5621,14753,1,14753l0,14753l0,0l1,0xe" fillcolor="black" stroked="f" o:allowincell="f" style="position:absolute;left:1721;top:501;width:44;height:9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0" coordsize="1308,6700" path="m1308,0l1308,6700l0,3964l1308,0xe" fillcolor="black" stroked="f" o:allowincell="f" style="position:absolute;left:3506;top:619;width:0;height: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58" coordsize="16718,72242" path="m0,0l16718,0l16718,72242l0,72242l0,0e" fillcolor="black" stroked="f" o:allowincell="f" style="position:absolute;left:3423;top:509;width:20;height:9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2" coordsize="60362,73768" path="m29701,0c35590,0,40508,814,44476,2411c48432,4036,51585,6281,53936,9191c56283,12081,57939,15580,58904,19685c59883,23774,60362,28270,60362,33152l60362,73768l43647,73768l43647,35773c43647,31903,43385,28613,42876,25891c42373,23184,41552,20966,40404,19271c39251,17568,37685,16314,35709,15541c33718,14760,31299,14367,28448,14367c26327,14367,24118,14507,21810,14781c19505,15058,17806,15289,16697,15472l16697,73768l0,73768l0,3866c3212,2945,7399,2070,12568,1238c17719,414,23423,0,29701,0xe" fillcolor="black" stroked="f" o:allowincell="f" style="position:absolute;left:3322;top:507;width:76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3" coordsize="32953,74998" path="m32953,0l32953,13996l26939,15276c25006,16241,23372,17519,22036,19075c20693,20641,19667,22440,18929,24457c18194,26484,17680,28564,17403,30692l32953,30692l32953,42983l17277,42983c17734,48771,19771,53271,23418,56440l32953,59314l32953,74998l20588,72877c15894,70994,12021,68370,8983,65018c5943,61648,3687,57688,2213,53131c738,48577,0,43573,0,38148c0,31786,947,26214,2844,21418c4731,16641,7240,12660,10361,9478c13500,6309,17089,3905,21132,2296l32953,0xe" fillcolor="black" stroked="f" o:allowincell="f" style="position:absolute;left:3465;top:507;width:41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4" coordsize="75552,97805" path="m0,0l17535,0l17535,58155c17535,62492,18018,66196,18983,69278c19962,72363,21341,74873,23141,76806c24930,78732,27046,80169,29491,81089c31928,82008,34667,82472,37706,82472c40744,82472,43505,82008,46001,81089c48485,80169,50626,78732,52423,76806c54216,74873,55594,72363,56559,69278c57531,66196,58014,62492,58014,58155l58014,0l75552,0l75552,59814c75552,65344,74800,70409,73270,75002c71763,79625,69455,83628,66365,87026c63288,90432,59346,93089,54562,94974c49766,96862,44107,97805,37569,97805c31035,97805,25413,96862,20717,94974c16023,93089,12128,90432,9040,87026c5961,83628,3683,79625,2210,75002c734,70409,0,65344,0,59814l0,0xe" fillcolor="black" stroked="f" o:allowincell="f" style="position:absolute;left:3200;top:479;width:96;height:12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5" coordsize="20589,20574" path="m10361,0c13123,0,15517,921,17550,2765c19577,4604,20589,7143,20589,10368c20589,13489,19577,15984,17550,17823c15517,19656,13123,20574,10361,20574c7510,20574,5066,19656,3039,17823c1005,15984,0,13489,0,10368c0,7143,1005,4604,3039,2765c5066,921,7510,0,10361,0xe" fillcolor="black" stroked="f" o:allowincell="f" style="position:absolute;left:3421;top:469;width:25;height: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6" coordsize="27570,44338" path="m25353,0l27570,13673c26185,14695,24716,15811,23146,17064c21580,18305,20108,19620,18725,21003c17343,22371,16195,23731,15273,25071c14351,26410,13890,27626,13890,28732c13890,31219,15503,32461,18725,32461c20569,32461,22686,32090,25076,31356l26328,-22984c24849,-22350,23028,-21890,20863,-21602c18704,-21327,16745,-21198,15000,-21198c9557,-21198,5481,-22181,2756,-24157l0,-29921l0,28915l1247,25136c2942,22658,5138,20211,7807,17824c7255,17907,6647,17964,6004,17964l4218,17964l0,17241l0,1557l6288,3453c10338,3453,14043,3092,17412,2347c20781,1613,23420,832,25353,0xe" fillcolor="black" stroked="f" o:allowincell="f" style="position:absolute;left:3507;top:581;width:34;height:5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7" coordsize="60095,73897" path="m0,0l16728,0l16728,37846c16728,45579,17845,51105,20109,54417c22366,57729,26301,59385,31917,59385c33933,59385,36072,59295,38336,59112c40593,58939,42282,58705,43376,58420l43376,0l60095,0l60095,70023c56866,70858,52674,71712,47520,72575c42368,73458,36702,73897,30535,73897c24736,73897,19872,73058,15959,71402c12046,69746,8917,67442,6559,64508c4211,61553,2537,58031,1526,53934c504,49835,0,45349,0,40467l0,0xe" fillcolor="black" stroked="f" o:allowincell="f" style="position:absolute;left:3718;top:509;width:76;height:9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8" coordsize="44056,73768" path="m28178,0c29282,0,30571,65,32047,204c33515,341,34999,526,36472,755c37936,987,39362,1274,40744,1588c42127,1907,43240,2217,44056,2488l41166,16567c39780,16110,37875,15627,35438,15119c32989,14619,30164,14367,26938,14367c25095,14367,23133,14554,21057,14915c18986,15289,17543,15602,16718,15876l16718,73768l0,73768l0,4968c3228,3783,7250,2653,12089,1588c16913,526,22277,0,28178,0xe" fillcolor="black" stroked="f" o:allowincell="f" style="position:absolute;left:3820;top:507;width:55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69" coordsize="34675,75971" path="m34675,0l34675,14503l21763,20781c18667,24972,17132,30663,17132,37845c17132,45117,18667,50877,21763,55114l34675,61465l34675,75971l20589,73204c16341,71361,12716,68787,9677,65471c6638,62167,4270,58152,2567,53454c853,48760,0,43562,0,37845c0,32135,853,26958,2567,22308c4270,17659,6660,13678,9739,10363c12819,7040,16489,4487,20715,2687l34675,0xe" fillcolor="black" stroked="f" o:allowincell="f" style="position:absolute;left:3884;top:507;width:43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0" coordsize="32258,43103" path="m617,0c10568,0,18333,3085,23905,9258c29475,15418,32258,24634,32258,-28651c32258,-27729,32244,-26699,32197,-25551c32154,-24399,32074,-23352,31991,-22433l0,-22433l0,30812l15550,30812c15550,28504,15216,26312,14582,24242c13937,22165,12995,20365,11741,18856c10499,17330,8992,16132,7191,15267c5391,14393,3253,13953,765,13953l0,14116l0,120l617,0xe" fillcolor="black" stroked="f" o:allowincell="f" style="position:absolute;left:3507;top:507;width:40;height:5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1" coordsize="64782,95735" path="m0,0l61470,0l61470,14785l17403,14785l17403,38409l56636,38409l56636,52906l17403,52906l17403,80950l64782,80950l64782,95735l0,95735l0,0xe" fillcolor="black" stroked="f" o:allowincell="f" style="position:absolute;left:3619;top:479;width:82;height:1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2" coordsize="32319,99320" path="m28321,0l32319,684l32319,16538l26651,14367c25085,14367,23451,14428,21748,14575c20038,14705,18363,15011,16707,15472l16707,56765c18173,57784,20138,58730,22579,59605c25016,60487,27630,60911,30380,60911l32319,60006l32319,75167l23757,74041c20898,73203,18547,72294,16707,71272l16707,99320l0,99320l0,3866c3399,2945,7592,2070,12557,1238c17539,414,22795,0,28321,0xe" fillcolor="black" stroked="f" o:allowincell="f" style="position:absolute;left:3993;top:507;width:40;height:12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3" coordsize="34675,75974" path="m7,0c5062,0,9732,895,14023,2689c18313,4488,21960,7041,25014,10364c28048,13679,30420,17661,32119,22309c33815,26960,34675,32136,34675,37846c34675,43564,33840,48762,32181,53456c30525,58153,28177,62168,25139,65472c22101,68788,18440,71363,14163,73206c9879,75048,5163,75974,7,75974l0,75973l0,61466l7,61470c5523,61470,9832,59360,12917,55116c15991,50879,17543,45118,17543,37846c17543,30664,15991,24973,12917,20782c9832,16591,5523,14501,7,14501l0,14505l0,1l7,0xe" fillcolor="black" stroked="f" o:allowincell="f" style="position:absolute;left:3928;top:507;width:43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4" coordsize="32741,74591" path="m0,0l11318,1936c15827,3690,19679,6203,22858,9471c26041,12740,28475,16700,30188,21348c31888,25999,32741,31220,32741,37032c32741,42544,32027,47617,30602,52222c29166,56825,27125,60785,24447,64097c21775,67421,18441,69998,14434,71842c10421,73673,5896,74591,823,74591l0,74483l0,59322l11385,54007c14208,49875,15611,44304,15611,37307c15611,29851,13920,24034,10568,19900l0,15854l0,0xe" fillcolor="black" stroked="f" o:allowincell="f" style="position:absolute;left:4034;top:508;width:41;height:9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5" coordsize="32949,74997" path="m32949,0l32949,13993l26949,15275c25006,16240,23372,17518,22036,19074c20711,20639,19667,22439,18929,24456c18184,26483,17693,28563,17410,30690l32949,30690l32949,42981l17273,42981c17734,48770,19779,53270,23415,56438l32949,59313l32949,74997l20585,72876c15890,70993,12024,68369,8985,65017c5947,61647,3687,57687,2217,53130c749,48576,0,43572,0,38147c0,31785,943,26212,2845,21417c4731,16640,7229,12659,10368,9476c13496,6307,17089,3903,21147,2294l32949,0xe" fillcolor="black" stroked="f" o:allowincell="f" style="position:absolute;left:4091;top:507;width:41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6" coordsize="27564,17964" path="m25353,0l27564,13673c26642,14134,25378,14616,23765,15120c22156,15639,20313,16100,18236,16502c16162,16924,13926,17273,11537,17546c9135,17824,6702,17964,4210,17964l0,17242l0,1557l6287,3453c10341,3453,14046,3092,17404,2347c20774,1613,23423,832,25353,0xe" fillcolor="black" stroked="f" o:allowincell="f" style="position:absolute;left:4134;top:581;width:34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7" coordsize="29500,45804" path="m29500,0l29500,12187l26871,12379c24985,12664,23282,13170,21759,13906c20244,14640,19016,15680,18105,17005c17173,18347,16722,20025,16722,22052c16722,26011,17964,28752,20452,30267l29500,32313l29500,-19739l29149,-19732c24818,-19732,20858,-20134,17273,-20966c13673,-21804,10613,-23126,8079,-24969c5547,-26812,3561,-29203,2135,-32158c714,30430,0,26804,0,22469c0,18323,810,14838,2420,11993c4022,9154,6218,6831,8979,5021c11740,3195,14948,1907,18588,1126l29500,0xe" fillcolor="black" stroked="f" o:allowincell="f" style="position:absolute;left:4412;top:545;width:36;height:5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8" coordsize="36741,97934" path="m20019,0l36741,0l36741,70307c36741,79696,34506,86649,30042,91156c25568,95677,19138,97934,10771,97934c9576,97934,7894,97812,5728,97582c3564,97351,1656,96911,0,96279l2208,82595c4234,83238,6682,83556,9523,83556c13392,83556,16100,82426,17672,80179c19238,77919,20019,74542,20019,70023l20019,0xe" fillcolor="black" stroked="f" o:allowincell="f" style="position:absolute;left:4171;top:509;width:46;height:1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9" coordsize="22591,16844" path="m22240,0l22591,52l22591,14404l20584,14093c16715,14093,13172,14368,9947,14915c6721,15476,4093,16110,2070,16844l0,3311c2117,2577,5198,1843,9260,1101c13312,363,17637,0,22240,0xe" fillcolor="black" stroked="f" o:allowincell="f" style="position:absolute;left:4421;top:507;width:28;height:2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0" coordsize="53035,75841" path="m28731,0c32969,0,37015,399,40885,1174c44759,1955,47649,2724,49593,3452l46555,16992c44715,16153,42354,15396,39503,14705c36652,14015,33332,13679,29555,13679c26154,13679,23393,14244,21276,15396c19159,16548,18097,18328,18097,20722c18097,21916,18302,22978,18720,23900c19138,24821,19850,25668,20862,26453c21870,27234,23205,28019,24865,28800c26521,29581,28548,30391,30938,31216c34898,32691,38261,34141,41029,35568c43793,37004,46073,38605,47858,40410c49662,42206,50976,44255,51801,46544c52632,48848,53035,51617,53035,54839c53035,61746,50494,66977,45382,70523c40273,74066,32969,75841,23482,75841c17132,75841,12020,75301,8147,74249c4277,73184,1556,72342,0,71697l2894,57729c5386,58751,8355,59720,11812,60637c15268,61559,19202,62021,23623,62021c28044,62021,31255,61495,33285,60433c35312,59378,36325,57557,36325,54968c36325,52574,35247,50605,33077,49038c30917,47465,27353,45770,22371,43923c19332,42814,16546,41645,14026,40410c11481,39168,9299,37706,7456,36050c5616,34394,4165,32389,3103,30042c2048,27695,1515,24821,1515,21408c1515,14784,3956,9551,8838,5738c13716,1908,20354,0,28731,0xe" fillcolor="black" stroked="f" o:allowincell="f" style="position:absolute;left:4236;top:507;width:67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1" coordsize="32258,43103" path="m624,0c10571,0,18326,3085,23906,9258c29468,15418,32258,24634,32258,-28651c32258,-27729,32232,-26699,32189,-25551c32146,-24399,32067,-23352,31981,-22433l0,-22433l0,30812l15539,30812c15539,28504,15219,26312,14574,24242c13926,22165,12987,20365,11745,18856c10496,17330,8980,16132,7184,15267c5381,14393,3249,13953,754,13953l0,14114l0,121l624,0xe" fillcolor="black" stroked="f" o:allowincell="f" style="position:absolute;left:4134;top:507;width:40;height:5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2" coordsize="20588,20574" path="m10361,0c13122,0,15527,921,17550,2765c19577,4604,20588,7143,20588,10368c20588,13489,19577,15984,17550,17823c15527,19656,13122,20574,10361,20574c7506,20574,5065,19656,3046,17823c1015,15984,0,13489,0,10368c0,7143,1015,4604,3046,2765c5065,921,7506,0,10361,0xe" fillcolor="black" stroked="f" o:allowincell="f" style="position:absolute;left:4194;top:469;width:25;height: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3" coordsize="63947,107198" path="m16712,0l16712,63127c18828,60916,21092,58543,23480,56014c25880,53475,28229,50944,30521,48420c32828,45890,35018,43442,37088,41095c39150,38748,40929,36695,42412,34957l62161,34957c57568,40104,52715,45451,47618,50977c42519,56488,37397,61873,32257,67130c35006,69434,37905,72220,40940,75489c43967,78754,46905,82231,49756,85918c52611,89605,55268,93288,57751,96970c60228,100661,62305,104059,63947,107198l44611,107198c42959,104343,41036,101351,38880,98212c36717,95091,34394,92046,31900,89097c29423,86148,26892,83365,24314,80742c21737,78120,19202,75885,16712,74039l16712,107198l0,107198l0,2765l16712,0xe" fillcolor="black" stroked="f" o:allowincell="f" style="position:absolute;left:4323;top:464;width:81;height:13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4" coordsize="29073,102163" path="m0,0l13596,2021c17372,3400,20386,5333,22650,7825c24907,10312,26519,13329,27485,16871c28450,20416,28932,24305,28932,28538l28932,72333c27925,73153,26653,74176,25138,75371c23615,76566,22120,77949,20648,79503c19359,80804,18348,81999,17603,83104c16872,84212,16504,85360,16504,86557c16504,89044,18107,90286,21329,90286c22077,90286,22999,90217,24096,90077c25202,89952,26401,89642,27689,89181l29073,100377c27597,100927,25829,101366,23755,101680c21681,102011,19634,102163,17603,102163c11889,102163,7775,101137,5241,99063c2710,96985,1435,94202,1435,90704c1435,88576,1950,86581,2961,84695c3973,82809,5265,81034,6832,79374c8117,77804,9683,76340,11526,74957c9683,75141,7775,75270,5790,75371l0,75493l0,62009l1028,62241c6187,62241,10100,61969,12778,61417l12778,42910c11846,42636,10508,42360,8761,42075c7011,41797,5078,41667,2961,41667l0,41883l0,29696l474,29647c2317,29647,4242,29759,6273,29990c8304,30220,10464,30612,12778,31163l12778,28402c12778,26468,12537,24625,12078,22869c11616,21130,10813,19578,9661,18254c8509,16918,6986,15874,5100,15140l0,14351l0,0xe" fillcolor="black" stroked="f" o:allowincell="f" style="position:absolute;left:4450;top:507;width:36;height:13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5" coordsize="40202,97794" path="m27353,0l40202,1655l40202,18969l28466,15058c23299,15058,19628,15188,17411,15461l17411,82318c18417,82418,19754,82486,21413,82526c23080,82583,25326,82605,28188,82605l40202,78511l40202,96042l27083,97794c23209,97794,18835,97643,13953,97312c9075,96995,4421,96321,0,95317l0,2343c4421,1335,9119,691,14094,414c19066,133,23484,0,27353,0xe" fillcolor="black" stroked="f" o:allowincell="f" style="position:absolute;left:2766;top:273;width:50;height:12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6" coordsize="34675,75983" path="m34675,0l34675,14512l21759,20791c18670,24986,17132,30663,17132,37857c17132,45129,18670,50892,21759,55126l34675,61474l34675,75983l20585,73218c16351,71375,12712,68797,9673,65487c6640,62167,4256,58164,2556,53470c850,48771,0,43562,0,37857c0,32146,850,26959,2556,22308c4256,17671,6661,13690,9738,10364c12823,7052,16484,4499,20719,2699l34675,0xe" fillcolor="black" stroked="f" o:allowincell="f" style="position:absolute;left:2887;top:302;width:43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7" coordsize="41025,94388" path="m0,0l9125,1175c15743,3061,21434,6010,26179,10013c30917,14016,34577,19081,37155,25212c39733,31333,41025,38629,41025,47107c41025,55394,39733,62597,37155,68718c34577,74842,30917,79961,26179,84058c21434,88155,15722,91193,9042,93180l0,94388l0,76857l14154,72034c19911,66104,22792,57788,22792,47107c22792,36235,19984,27901,14364,22101l0,17315l0,0xe" fillcolor="black" stroked="f" o:allowincell="f" style="position:absolute;left:2818;top:275;width:51;height:12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88" coordsize="29482,45814" path="m29482,0l29482,12193l26856,12388c24969,12662,23266,13180,21748,13914c20225,14648,19008,15678,18079,17014c17164,18357,16703,20034,16703,22050c16703,26021,17953,28750,20425,30275l29482,32325l29482,-19745l29138,-19722c24807,-19722,20847,-20136,17262,-20956c13665,-21792,10602,-23128,8075,-24961c5536,-26800,3564,-29205,2137,-32160c701,30442,0,26802,0,22468c0,18335,795,14836,2408,11973c4025,9119,6209,6793,8972,4998c11736,3197,14929,1915,18569,1124l29482,0xe" fillcolor="black" stroked="f" o:allowincell="f" style="position:absolute;left:3208;top:340;width:36;height:5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59" coordsize="16714,72251" path="m0,0l16714,0l16714,72251l0,72251l0,0e" fillcolor="black" stroked="f" o:allowincell="f" style="position:absolute;left:3067;top:304;width:20;height:9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0" coordsize="60365,73778" path="m29701,0c35589,0,40522,813,44482,2423c48438,4035,51595,6293,53942,9191c56289,12095,57939,15592,58918,19685c59882,23785,60365,28270,60365,33152l60365,73778l43654,73778l43654,35783c43654,31917,43401,28627,42898,25902c42387,23184,41558,20977,40403,19281c39255,17568,37685,16330,35709,15553c33725,14764,31306,14378,28454,14378c26338,14378,24124,14507,21827,14785c19526,15070,17819,15300,16718,15476l16718,73778l0,73778l0,3873c3226,2951,7412,2070,12568,1252c17731,414,23437,0,29701,0xe" fillcolor="black" stroked="f" o:allowincell="f" style="position:absolute;left:3113;top:302;width:76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1" coordsize="22581,16858" path="m22237,0l22581,51l22581,14405l20577,14093c16711,14093,13169,14381,9943,14932c6721,15476,4096,16120,2070,16858l0,3326c2116,2588,5198,1843,9252,1111c13302,377,17629,0,22237,0xe" fillcolor="black" stroked="f" o:allowincell="f" style="position:absolute;left:3217;top:302;width:28;height:2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2" coordsize="34672,75984" path="m4,0c5058,0,9735,899,14022,2700c18302,4499,21960,7052,24999,10364c28037,13691,30406,17672,32119,22309c33815,26960,34672,32147,34672,37857c34672,43563,33844,48772,32181,53471c30525,58165,28177,62168,25139,65487c22101,68798,18440,71376,14156,73219c9875,75059,5159,75984,4,75984l0,75983l0,61475l4,61477c5523,61477,9832,59360,12920,55127c15995,50893,17543,45129,17543,37857c17543,30664,15995,24987,12920,20792c9832,16606,5523,14511,4,14511l0,14513l0,1l4,0xe" fillcolor="black" stroked="f" o:allowincell="f" style="position:absolute;left:2932;top:302;width:43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3" coordsize="20586,20584" path="m10361,0c13129,0,15513,917,17547,2761c19563,4607,20586,7139,20586,10364c20586,13503,19563,15980,17547,17819c15513,19662,13129,20584,10361,20584c7503,20584,5059,19662,3039,17819c1012,15980,0,13503,0,10364c0,7139,1012,4607,3039,2761c5059,917,7503,0,10361,0xe" fillcolor="black" stroked="f" o:allowincell="f" style="position:absolute;left:3064;top:264;width:25;height: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4" coordsize="44337,107208" path="m29701,0c33199,0,36170,288,38607,832c41048,1383,42959,1944,44337,2488l41721,16031c40424,15574,38891,15156,37090,14785c35295,14422,33329,14235,31216,14235c25690,14235,21895,15717,19821,18655c17752,21608,16711,25420,16711,30118l16711,34957l43240,34957l43240,48906l16711,48906l16711,107208l0,107208l0,29841c0,20460,2430,13129,7329,7874c12207,2635,19667,0,29701,0xe" fillcolor="black" stroked="f" o:allowincell="f" style="position:absolute;left:2995;top:259;width:56;height:13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5" coordsize="60361,73778" path="m29699,0c35589,0,40514,813,44478,2423c48438,4035,51595,6293,53942,9191c56293,12095,57949,15592,58917,19685c59882,23785,60361,28270,60361,33152l60361,73778l43646,73778l43646,35783c43646,31917,43393,28627,42890,25902c42379,23184,41554,20977,40403,19281c39251,17568,37685,16330,35708,15553c33727,14764,31312,14378,28457,14378c26337,14378,24124,14507,21822,14785c19519,15070,17816,15300,16711,15476l16711,73778l0,73778l0,3873c3218,2951,7408,2070,12571,1252c17729,414,23432,0,29699,0xe" fillcolor="black" stroked="f" o:allowincell="f" style="position:absolute;left:3307;top:302;width:76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6" coordsize="28938,75490" path="m0,0l13605,2021c17375,3408,20396,5345,22657,7829c24914,10313,26523,13329,27488,16875c28456,20429,28938,24310,28938,28543l28938,72337c26361,72899,22469,73564,17271,74339l0,75490l0,62023l1035,62257c6190,62257,10111,61983,12779,61426l12779,42922c11857,42647,10525,42360,8774,42086c7029,41813,5089,41672,2972,41672l0,41892l0,29698l491,29648c2334,29648,4264,29771,6290,30001c8315,30232,10474,30613,12779,31174l12779,28413c12779,26469,12548,24640,12086,22883c11626,21141,10823,19589,9671,18254c8515,16930,7004,15886,5117,15151l0,14354l0,0xe" fillcolor="black" stroked="f" o:allowincell="f" style="position:absolute;left:3246;top:302;width:36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7" coordsize="34675,75984" path="m34675,0l34675,14511c29141,14511,24836,16606,21758,20792c18665,24987,17128,30664,17128,37857c17128,45129,18665,50893,21758,55127c24836,59360,29141,61477,34675,61477l34675,75984c29520,75984,24814,75059,20584,73219c16340,71376,12700,68798,9662,65487c6627,62168,4254,58165,2555,53471c850,48772,0,43563,0,37857c0,32147,850,26960,2555,22309c4254,17672,6648,13691,9731,10364c12819,7052,16481,4499,20714,2700c24948,899,29610,0,34675,0xe" fillcolor="black" stroked="f" o:allowincell="f" style="position:absolute;left:3483;top:302;width:43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8" coordsize="53045,75840" path="m28727,0c32968,0,37018,399,40885,1173c44762,1965,47659,2724,49590,3459l46558,17002c44715,16167,42357,15408,39506,14717c36651,14028,33332,13691,29563,13691c26153,13691,23396,14256,21272,15408c19155,16567,18093,18331,18093,20731c18093,21927,18309,22978,18723,23900c19134,24821,19846,25678,20861,26455c21873,27244,23209,28025,24865,28800c26517,29595,28551,30391,30941,31225c34901,32698,38264,34153,41025,35578c43793,37004,46069,38617,47865,40420c49664,42206,50971,44254,51796,46558c52627,48858,53045,51627,53045,54839c53045,61746,50490,66981,45377,70534c40277,74076,32968,75840,23478,75840c17136,75840,12019,75311,8150,74253c4280,73195,1562,72342,0,71708l2894,57747c5385,58763,8359,59730,11811,60653c15270,61571,19205,62034,23619,62034c28040,62034,31262,61495,33289,60443c35315,59381,36327,57556,36327,54978c36327,52592,35247,50604,33076,49050c30919,47480,27348,45781,22381,43941c19342,42828,16548,41654,14022,40420c11487,39168,9297,37716,7458,36060c5616,34404,4168,32399,3106,30052c2044,27705,1519,24821,1519,21423c1519,14784,3960,9564,8840,5742c13718,1921,20358,0,28727,0xe" fillcolor="black" stroked="f" o:allowincell="f" style="position:absolute;left:3402;top:302;width:67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9" coordsize="29475,45813" path="m29475,0l29475,12193l26857,12387c24970,12661,23270,13179,21748,13913c20232,14647,19008,15678,18080,17013c17162,18356,16697,20033,16697,22049c16697,26020,17950,28750,20441,30275l29475,32322l29475,-19745l29135,-19723c24808,-19723,20847,-20137,17262,-20957c13663,-21793,10602,-23129,8067,-24962c5547,-26801,3564,-29206,2139,-32161c713,30441,0,26801,0,22467c0,18334,796,14835,2408,11973c4025,9118,6203,6792,8968,4997c11736,3196,14937,1914,18565,1123l29475,0xe" fillcolor="black" stroked="f" o:allowincell="f" style="position:absolute;left:3720;top:340;width:36;height:5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0" coordsize="103751,72251" path="m0,0l17690,0c18529,3870,19487,8035,20600,12499c21716,16963,22868,21528,24077,26178c25283,30826,26518,35366,27828,39790c29117,44207,30416,48250,31705,51940c33099,47706,34453,43326,35787,38825c37137,34304,38397,29793,39596,25279c40799,20772,41933,16373,42991,12081c44054,7804,44996,3779,45836,0l58677,0c59497,3779,60423,7804,61441,12081c62450,16373,63522,20772,64663,25279c65815,29793,67068,34304,68390,38825c69722,43326,71082,47706,72461,51940c73656,48250,74909,44207,76201,39790c77497,35366,78779,30826,80020,26178c81266,21528,82451,16963,83564,12499c84668,8035,85647,3870,86479,0l103751,0c101815,7091,99825,14050,97798,20855c95763,27665,93740,34174,91711,40334c89680,46511,87639,52300,85626,57740c83591,63184,81609,68007,79668,72251l66088,72251c63692,65429,61232,58179,58708,50493c56178,42804,53852,34904,51736,26791c49619,34904,47343,42804,44903,50493c42465,58179,40057,65429,37663,72251l23930,72251c22097,68007,20160,63184,18129,57740c16103,52300,14062,46511,12042,40334c10015,34174,7978,27665,5954,20855c3917,14050,1933,7091,0,0xe" fillcolor="black" stroked="f" o:allowincell="f" style="position:absolute;left:3580;top:304;width:132;height:9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1" coordsize="22581,16858" path="m22241,0l22581,50l22581,14403l20589,14093c16718,14093,13176,14381,9951,14932c6728,15476,4108,16120,2074,16858l0,3326c2117,2588,5213,1843,9260,1111c13302,377,17640,0,22241,0xe" fillcolor="black" stroked="f" o:allowincell="f" style="position:absolute;left:3729;top:302;width:28;height:2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" coordsize="34668,75984" path="m0,0c5064,0,9734,899,14026,2700c18305,4499,21967,7052,25006,10364c28044,13691,30412,17672,32115,22309c33822,26960,34668,32147,34668,37857c34668,43563,33844,48772,32184,53471c30521,58165,28170,62168,25136,65487c22097,68798,18447,71376,14155,73219c9882,75059,5155,75984,0,75984l0,61477c5526,61477,9828,59360,12921,55127c15998,50893,17546,45129,17546,37857c17546,30664,15998,24987,12921,20792c9828,16606,5526,14511,0,14511l0,0xe" fillcolor="black" stroked="f" o:allowincell="f" style="position:absolute;left:3528;top:302;width:43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" coordsize="60365,73778" path="m29708,0c35589,0,40514,813,44474,2423c48432,4035,51595,6293,53942,9191c56290,12095,57946,15592,58922,19685c59889,23785,60365,28270,60365,33152l60365,73778l43654,73778l43654,35783c43654,31917,43402,28627,42887,25902c42380,23184,41558,20977,40410,19281c39258,17568,37685,16330,35716,15553c33725,14764,31305,14378,28454,14378c26337,14378,24120,14507,21828,14785c19526,15070,17813,15300,16718,15476l16718,73778l0,73778l0,3873c3230,2951,7419,2070,12574,1252c17727,414,23429,0,29708,0xe" fillcolor="black" stroked="f" o:allowincell="f" style="position:absolute;left:3819;top:302;width:76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" coordsize="32944,74999" path="m32944,0l32944,14005l26932,15286c25006,16253,23372,17517,22028,19083c20704,20656,19660,22453,18929,24465c18184,26500,17691,28573,17403,30689l32944,30689l32944,42980l17273,42980c17734,48783,19771,53268,23411,56451l32944,59326l32944,74999l20586,72889c15894,71003,12017,68385,8979,65016c5940,61657,3683,57690,2214,53139c732,48575,0,43589,0,38145c0,31795,940,26225,2826,21431c4713,16653,7225,12668,10361,9485c13490,6307,17083,3916,21133,2303l32944,0xe" fillcolor="black" stroked="f" o:allowincell="f" style="position:absolute;left:3916;top:302;width:41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" coordsize="28957,75491" path="m0,0l13618,2022c17383,3409,20407,5346,22660,7830c24918,10314,26531,13330,27499,16876c28464,20429,28957,24311,28957,28544l28957,72338c26369,72899,22477,73565,17279,74340l0,75491l0,62022l1043,62258c6198,62258,10118,61984,12778,61426l12778,42923c11872,42648,10532,42361,8775,42087c7033,41814,5104,41673,2987,41673l0,41893l0,29700l499,29649c2343,29649,4272,29771,6299,30002c8315,30233,10489,30614,12778,31175l12778,28414c12778,26470,12552,24641,12099,22884c11642,21142,10832,19590,9676,18255c8524,16931,7012,15887,5125,15151l0,14353l0,0xe" fillcolor="black" stroked="f" o:allowincell="f" style="position:absolute;left:3758;top:302;width:36;height:9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" coordsize="27561,17953" path="m25344,0l27561,13673c26639,14134,25366,14615,23753,15123c22154,15627,20311,16089,18241,16502c16167,16927,13928,17262,11538,17535c9137,17823,6699,17953,4213,17953l0,17233l0,1561l6285,3456c10339,3456,14051,3085,17403,2347c20772,1613,23418,820,25344,0xe" fillcolor="black" stroked="f" o:allowincell="f" style="position:absolute;left:3958;top:377;width:34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7" coordsize="32318,99342" path="m28317,0l32318,687l32318,16544l26651,14378c25095,14378,23457,14440,21751,14587c20048,14717,18367,15011,16711,15476l16711,56775c18183,57798,20149,58741,22579,59605c25017,60487,27626,60923,30391,60923l32318,60023l32318,75177l23753,74052c20902,73217,18554,72295,16711,71284l16711,99342l0,99342l0,3873c3399,2951,7600,2070,12567,1252c17539,414,22788,0,28317,0xe" fillcolor="black" stroked="f" o:allowincell="f" style="position:absolute;left:4065;top:302;width:40;height:12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8" coordsize="32255,43102" path="m626,0c10573,0,18324,3095,23900,9258c29469,15433,32255,24634,32255,-28648c32255,-27715,32234,-26690,32188,-25538c32130,-24386,32073,-23352,31979,-22434l0,-22434l0,30811l15541,30811c15541,28504,15225,26323,14574,24253c13928,22183,12986,20379,11744,18867c10498,17340,8979,16146,7186,15267c5386,14403,3247,13967,752,13967l0,14127l0,122l626,0xe" fillcolor="black" stroked="f" o:allowincell="f" style="position:absolute;left:3958;top:302;width:40;height:5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" coordsize="57466,72251" path="m1796,0l56635,0l56635,11740c54788,13673,52369,16398,49388,19897c46389,23392,43185,27284,39791,31560c36378,35848,32943,40312,29491,44960c26031,49615,22931,54058,20164,58286l57466,58286l57466,72251l0,72251l0,61883c2027,58200,4557,54197,7596,49862c10634,45532,13763,41191,16985,36813c20210,32439,23418,28274,26593,24314c29771,20354,32601,16899,35097,13950l1796,13950l1796,0xe" fillcolor="black" stroked="f" o:allowincell="f" style="position:absolute;left:4234;top:304;width:73;height:9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0" coordsize="32740,74600" path="m0,0l11332,1945c15839,3697,19687,6215,22858,9484c26037,12749,28474,16708,30189,21345c31884,25996,32740,31231,32740,37030c32740,42557,32028,47626,30603,52219c29163,56823,27128,60783,24446,64106c21787,67419,18438,69999,14434,71839c10432,73682,5889,74600,838,74600l0,74490l0,59337l11400,54015c14205,49872,15608,44313,15608,37304c15608,29848,13930,24042,10572,19897l0,15857l0,0xe" fillcolor="black" stroked="f" o:allowincell="f" style="position:absolute;left:4107;top:303;width:41;height:9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1" coordsize="44064,73778" path="m28170,0c29282,0,30564,75,32043,208c33512,353,34981,540,36464,767c37936,997,39358,1274,40744,1588c42123,1919,43232,2217,44064,2488l41158,16581c39776,16120,37867,15639,35420,15131c32989,14631,30146,14378,26934,14378c25088,14378,23125,14554,21067,14925c18989,15300,17546,15617,16711,15890l16711,73778l0,73778l0,4978c3222,3783,7250,2657,12081,1588c16919,540,22280,0,28170,0xe" fillcolor="black" stroked="f" o:allowincell="f" style="position:absolute;left:4168;top:302;width:55;height:9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2" coordsize="32949,75001" path="m32949,0l32949,14008l26938,15288c25013,16256,23367,17519,22036,19085c20700,20658,19656,22456,18926,24467c18190,26502,17683,28576,17409,30692l32949,30692l32949,42983l17269,42983c17729,48785,19778,53271,23418,56454l32949,59328l32949,75001l20592,72891c15887,71005,12013,68388,8975,65019c5936,61659,3679,57692,2210,53141c738,48577,0,43591,0,38148c0,31798,946,26227,2830,21433c4719,16656,7233,12670,10357,9488c13496,6309,17082,3919,21139,2306l32949,0xe" fillcolor="black" stroked="f" o:allowincell="f" style="position:absolute;left:4319;top:302;width:41;height:9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3" coordsize="27553,17953" path="m25345,0l27553,13673c26631,14134,25367,14615,23754,15123c22145,15627,20302,16089,18232,16502c16158,16927,13931,17262,11525,17535c9139,17823,6691,17953,4214,17953l0,17233l0,1560l6288,3456c10338,3456,14041,3085,17404,2347c20763,1613,23420,820,25345,0xe" fillcolor="black" stroked="f" o:allowincell="f" style="position:absolute;left:4362;top:377;width:34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4" coordsize="57467,72251" path="m1796,0l56634,0l56634,11740c54792,13673,52366,16398,49384,19897c46393,23392,43185,27284,39776,31560c36364,35848,32944,40312,29491,44960c26035,49615,22921,54058,20166,58286l57467,58286l57467,72244l0,72251l0,61883c2027,58200,4557,54197,7596,49862c10634,45532,13763,41191,16985,36813c20207,32439,23414,28274,26582,24314c29765,20354,32601,16899,35081,13950l1796,13950l1796,0xe" fillcolor="black" stroked="f" o:allowincell="f" style="position:absolute;left:4414;top:304;width:73;height:9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5" coordsize="32247,43102" path="m614,0c10564,0,18326,3095,23903,9258c29460,15433,32247,24634,32247,-28648c32247,-27715,32225,-26690,32178,-25538c32133,-24386,32074,-23352,31970,-22434l0,-22434l0,30811l15540,30811c15540,28504,15216,26323,14575,24253c13931,22183,12987,20379,11741,18867c10499,17340,8969,16146,7173,15267c5388,14403,3239,13967,755,13967l0,14128l0,120l614,0xe" fillcolor="black" stroked="f" o:allowincell="f" style="position:absolute;left:4362;top:302;width:40;height:5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60" coordsize="18588,479566" path="m0,0l18588,0l18588,479566l0,479566l0,0e" fillcolor="black" stroked="f" o:allowincell="f" style="position:absolute;left:6230;top:135;width:22;height:61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7" coordsize="190975,578941" path="m190975,0l190975,85575l188210,90618c182180,100887,173956,113154,165179,121145c146999,137661,105271,148001,105271,148001c105271,148001,137127,153934,138953,170353c140814,187623,110109,236263,110109,236263c110109,236263,158962,188634,178826,184817l190975,184665l190975,301936l186361,305916c170652,318235,157057,327040,157057,327040c157057,327040,172087,324099,188576,323512l190975,323666l190975,578941l0,546233l0,427288c14901,442409,26111,489713,26111,489713c26111,489713,44359,405902,70636,383117c96185,360750,151106,327040,151106,327040c151106,327040,102528,325974,94352,306059c86601,287320,107132,236263,107132,236263c107132,236263,68266,283584,42584,299068c31557,305789,15199,304348,0,300518l0,62137l190975,0xe" fillcolor="black" stroked="f" o:allowincell="f" style="position:absolute;left:0;top:53;width:244;height:74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8" coordsize="126797,277571" path="m126797,0l126797,277571l0,255855l0,580l21731,1972c29008,3516,34953,6311,37870,11017c50307,31227,51993,101574,51993,101574c51993,101574,82593,17114,110367,5617c115021,3618,120738,1783,126797,0xe" fillcolor="black" stroked="f" o:allowincell="f" style="position:absolute;left:245;top:468;width:162;height:35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19" coordsize="126797,343191" path="m126797,0l126797,247292c116858,253373,107263,258149,99890,259589c74334,264583,47006,234947,47006,234947c47006,234947,53433,278252,37370,304960c33143,311989,26574,319462,19099,326718l0,343191l0,225920l5128,225856c23761,227817,44029,234947,44029,234947c44029,234947,24484,199815,38388,181339c51737,163660,85703,131195,85703,131195c85703,131195,42690,148731,26558,144656c10978,140717,7101,113332,7101,113332c7101,113332,6142,115400,4429,118752l0,126830l0,41255l126797,0xe" fillcolor="black" stroked="f" o:allowincell="f" style="position:absolute;left:245;top:0;width:162;height:44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0" coordsize="80251,123523" path="m0,0l22928,0l22928,103551l80251,103551l80251,123523l0,123523l0,0xe" fillcolor="black" stroked="f" o:allowincell="f" style="position:absolute;left:8160;top:270;width:102;height:15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1" coordsize="84689,90608" path="m0,0l22561,0l22561,56955c22561,66938,27734,72116,37721,72116c45490,72116,53622,68421,62130,60649l62130,0l84689,0l84689,90608l66939,90608l64347,78772c53259,86537,42156,90608,31068,90608c10354,90608,0,79142,0,56955l0,0xe" fillcolor="black" stroked="f" o:allowincell="f" style="position:absolute;left:8284;top:313;width:108;height:11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2" coordsize="42898,123523" path="m0,0l22558,0l22558,37349l42898,33070l42898,51944l22558,56581l22558,102442c27739,104292,34020,105030,40680,105030l42898,104081l42898,123085l39938,123523c27367,123523,14052,122043,0,119822l0,0xe" fillcolor="black" stroked="f" o:allowincell="f" style="position:absolute;left:8416;top:270;width:54;height:15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3" coordsize="42900,90170" path="m740,0c28847,0,42900,14422,42900,43269c42900,66845,34371,81685,17156,87632l0,90170l0,71167l14746,64857c18490,60003,20339,52699,20339,42898c20339,26996,13687,18861,740,18861l0,19030l0,156l740,0xe" fillcolor="black" stroked="f" o:allowincell="f" style="position:absolute;left:8471;top:313;width:54;height:11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4" coordsize="85061,90608" path="m0,0l22928,0l22928,56955c22928,66938,27738,72116,37722,72116c45861,72116,53997,68421,62133,60649l62133,0l85061,0l85061,90608l67310,90608l64351,78772c53255,86537,42531,90608,31436,90608c10354,90608,0,79142,0,56955l0,0xe" fillcolor="black" stroked="f" o:allowincell="f" style="position:absolute;left:8542;top:313;width:108;height:11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5" coordsize="76922,92085" path="m40308,0c51775,0,62495,1483,72486,5176l72486,24041c62495,19970,51405,18123,39938,18123c27363,18123,21079,21082,21079,27367c21079,33286,24775,36245,32173,36245l46595,36245c66934,36245,76922,45119,76922,63612c76922,82472,63975,92085,38458,92085c25884,92085,14421,90238,4435,86911l4435,68051c14421,72120,26255,73970,39200,73970c49183,73970,53993,71007,53993,64353c53993,58802,50663,55843,44007,55843l27735,55843c9241,55843,0,46599,0,28480c0,9248,13679,0,40308,0xe" fillcolor="black" stroked="f" o:allowincell="f" style="position:absolute;left:8669;top:312;width:98;height:11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6" coordsize="90237,123523" path="m0,0l22929,0l22929,39941c32177,35132,42532,32915,53997,32915c76188,32915,86911,42530,86911,61757c86911,72487,79142,81360,62871,87649l90237,123523l63241,123523l34398,85061l34398,78034c54364,76183,64350,70635,64350,61387c64350,54364,59173,51034,49558,51034c40680,51034,31806,53626,22929,59173l22929,123523l0,123523l0,0xe" fillcolor="black" stroked="f" o:allowincell="f" style="position:absolute;left:8784;top:270;width:115;height:15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61" coordsize="22929,90608" path="m0,0l22929,0l22929,90608l0,90608l0,0e" fillcolor="black" stroked="f" o:allowincell="f" style="position:absolute;left:8914;top:313;width:28;height:11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62" coordsize="22929,18123" path="m0,0l22929,0l22929,18123l0,18123l0,0e" fillcolor="black" stroked="f" o:allowincell="f" style="position:absolute;left:8914;top:270;width:28;height:2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29" coordsize="41818,89143" path="m41818,0l41818,17541l28705,22233c25423,25515,23481,30414,22925,36885l41818,36885l41818,53531l22925,53531c22925,59632,25422,64254,30414,67352l41818,69721l41818,89143l27769,87236c9360,81429,0,66935,0,43912c0,21724,8527,7856,25431,2309l41818,0xe" fillcolor="black" stroked="f" o:allowincell="f" style="position:absolute;left:8960;top:313;width:52;height:11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0" coordsize="38434,20714" path="l-27102,18122c30298,19602,19940,20714,7365,20714l0,19714l0,292l11067,2592c19940,2592,29186,1484,-27102,0xe" fillcolor="black" stroked="f" o:allowincell="f" style="position:absolute;left:9013;top:403;width:48;height:2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1" coordsize="45827,53996" path="m3302,0c-32282,0,-19709,18119,-25252,-11540l0,-11540l0,-28186l18831,-28186c19573,24408,13655,17752,710,17752l0,18006l0,465l3302,0xe" fillcolor="black" stroked="f" o:allowincell="f" style="position:absolute;left:9013;top:313;width:58;height:68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2" coordsize="555645,253009" path="m0,0l508143,207472c508143,207472,508510,207472,508510,207472c522867,200870,538999,193533,555645,185980c502538,210320,454778,232481,451929,233731c421141,247323,399350,253009,379555,251492c346563,248963,319115,226426,264799,187132c173448,121670,24040,12572,0,0xe" fillcolor="black" stroked="f" o:allowincell="f" style="position:absolute;left:6909;top:426;width:714;height:32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3" coordsize="811404,157854" path="m0,0l609105,106881c703778,122041,768132,89496,784033,80251c793649,75075,802894,68419,811404,60653c792173,79513,754815,100595,696384,123153c683478,128193,652789,141815,617357,157854l0,0xe" fillcolor="black" stroked="f" o:allowincell="f" style="position:absolute;left:6909;top:426;width:1043;height:20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4" coordsize="203962,59589" path="m109102,0l149045,9990c203962,25242,141345,56723,70094,58873c46344,59589,21635,57047,0,49558c32177,34765,73232,16275,109102,0xe" fillcolor="black" stroked="f" o:allowincell="f" style="position:absolute;left:7564;top:629;width:261;height:7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5" coordsize="10207,10792" path="m10207,0l6289,5247c4067,7094,1850,8944,0,10792l10207,0xe" fillcolor="black" stroked="f" o:allowincell="f" style="position:absolute;left:7946;top:497;width:12;height:12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6" coordsize="859482,269536" path="m715245,6289c715245,6289,858737,0,859482,157179c859482,195179,847413,230058,827494,256667l815322,269536l824298,257518c841951,219098,773957,194344,649047,195638c372784,195638,371,214131,0,214131c535139,185284,502967,13687,715245,6289xe" fillcolor="black" stroked="f" o:allowincell="f" style="position:absolute;left:6909;top:150;width:1105;height:34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7" coordsize="23970,32288" path="m22658,0l23970,106l23970,10045l22658,9939c16334,9939,13157,11919,13157,15890c13157,19876,15808,21859,21114,21859l23970,21009l23970,31564l21114,32288c7041,32288,0,26881,0,16045c0,5342,7545,0,22658,0xe" fillcolor="black" stroked="f" o:allowincell="f" style="position:absolute;left:8306;top:505;width:29;height:4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8" coordsize="19747,12921" path="m16991,0l19747,591l19747,10902l16991,10426c11293,10426,5630,11261,0,12921l0,2474c5630,828,11293,0,16991,0xe" fillcolor="black" stroked="f" o:allowincell="f" style="position:absolute;left:8312;top:479;width:24;height:1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39" coordsize="90422,71036" path="m0,0l12874,0l21961,49533l39446,0l52111,0l68411,47531l77960,0l90422,0l77055,71036l64546,71036l45008,15297l24045,71036l11668,71036l0,0xe" fillcolor="black" stroked="f" o:allowincell="f" style="position:absolute;left:8185;top:455;width:115;height:9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0" coordsize="24060,50183" path="m24060,0l24060,9851l16439,12508c14551,14379,13458,17185,13159,20925l24060,20925l24060,30574l13159,30574c13159,-31452,14593,-28819,17459,-27064l24060,-25717l24060,-15353l7089,-20669c2362,-25114,0,-31783,0,24857c0,16363,2167,9992,6497,5744l24060,0xe" fillcolor="black" stroked="f" o:allowincell="f" style="position:absolute;left:8467;top:480;width:29;height:63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1" coordsize="23975,51570" path="m0,0l17288,3708c21744,6573,23975,10872,23975,16603l23975,-13966l17307,-13966l11641,-17645l0,-14691l0,-25246l10813,-28467l10813,30204l0,29327l0,19388l10813,20265l10813,16845c10813,14512,9681,12759,7419,11590l0,10311l0,0xe" fillcolor="black" stroked="f" o:allowincell="f" style="position:absolute;left:8337;top:480;width:29;height:6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2" coordsize="26333,52161" path="m0,0l10192,0l11823,6664c16397,2221,21232,0,26333,0l26333,10635c21434,10635,17045,12838,13175,17244l13175,-13375l0,-13375l0,0xe" fillcolor="black" stroked="f" o:allowincell="f" style="position:absolute;left:8384;top:479;width:32;height:6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3" coordsize="23847,60609" path="m0,0l9739,0l11736,8448l23847,8448l23847,18875l13177,18875l13177,-22665c13177,-17800,15282,-15356,19483,-15356l23847,-15356l23847,-4927l13126,-4927c4378,-4927,0,-9606,0,-18981l0,0xe" fillcolor="black" stroked="f" o:allowincell="f" style="position:absolute;left:8428;top:468;width:29;height:7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4" coordsize="22085,11920" path="m22085,0l22085,10430c17488,11430,11553,11920,4312,11920l0,10570l0,206l6296,1491c11553,1491,16825,1001,22085,0xe" fillcolor="black" stroked="f" o:allowincell="f" style="position:absolute;left:8498;top:531;width:27;height:14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5" coordsize="23969,32288" path="m22651,0l23969,107l23969,10046l22651,9939c16329,9939,13158,11919,13158,15890c13158,19876,15801,21859,21107,21859l23969,21007l23969,31562l21107,32288c7038,32288,0,26881,0,16045c0,5342,7542,0,22651,0xe" fillcolor="black" stroked="f" o:allowincell="f" style="position:absolute;left:8623;top:505;width:29;height:4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6" coordsize="19749,12921" path="m16995,0l19749,591l19749,10902l16995,10426c11297,10426,5634,11261,0,12921l0,2474c5634,828,11297,0,16995,0xe" fillcolor="black" stroked="f" o:allowincell="f" style="position:absolute;left:8629;top:479;width:24;height:1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7" coordsize="41238,52161" path="m998,0l-24298,0l-24298,10426l14548,-23311l-25295,-23311l-25295,-13375l0,-13375l0,-23311l27080,10426l998,10426l998,0xe" fillcolor="black" stroked="f" o:allowincell="f" style="position:absolute;left:8561;top:479;width:52;height:6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8" coordsize="26305,31201" path="m1918,0c19217,0,26305,10394,23234,31201l0,31201l0,21553l10857,21553c11333,14073,7855,10329,429,10329l0,10478l0,627l1918,0xe" fillcolor="black" stroked="f" o:allowincell="f" style="position:absolute;left:8498;top:479;width:32;height:3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49" coordsize="23968,51570" path="m0,0l17283,3708c21738,6573,23968,10872,23968,16603l23968,-13966l17306,-13966l11643,-17645l0,-14692l0,-25247l10811,-28466l10811,30204l0,29328l0,19389l10811,20265l10811,16845c10811,14512,9678,12759,7417,11591l0,10311l0,0xe" fillcolor="black" stroked="f" o:allowincell="f" style="position:absolute;left:8654;top:480;width:29;height:6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0" coordsize="43225,52161" path="m28811,0c-31419,0,-26616,490,-22311,1491l-22311,11920c-26616,10919,-31095,10426,29812,10426c18706,10426,13158,15315,13158,25081c13158,-29349,18706,-23804,29812,-23804c-31095,-23804,-26616,-24294,-22311,-25295l-22311,-14865c-26616,-13865,-31419,-13375,28811,-13375c9597,-13375,0,-22397,0,25081c0,8360,9597,0,28811,0xe" fillcolor="black" stroked="f" o:allowincell="f" style="position:absolute;left:8697;top:479;width:54;height:6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1" coordsize="26327,53090" path="m26327,0l26327,10430l16453,14408c14256,17064,13159,21050,13159,26367c13159,31819,14256,-29630,16453,-26906l26327,-22825l26327,-12446l6631,-19073c2243,-23493,34,-30124,0,26569c0,17710,2192,11067,6581,6638l26327,0xe" fillcolor="black" stroked="f" o:allowincell="f" style="position:absolute;left:8838;top:479;width:32;height:6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2" coordsize="48942,71036" path="m0,0l13177,0l13177,24538c18602,20754,24524,18875,30899,18875c42920,18875,48942,25352,48942,38308l48942,71036l35784,71036l35784,38153c35784,32390,32915,29510,27184,29510c22571,29510,17910,31713,13177,36101l13177,71036l0,71036l0,0xe" fillcolor="black" stroked="f" o:allowincell="f" style="position:absolute;left:8763;top:455;width:62;height:9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3" coordsize="25257,51808" path="m25233,0l25257,5l25257,10929l16080,14363c14032,16659,13006,20101,13006,24689c13006,30134,14032,-31315,16080,-28589l25257,-24510l25257,-13728l6567,-20153c2187,-24672,0,-31450,0,25046c0,8341,8410,0,25233,0xe" fillcolor="black" stroked="f" o:allowincell="f" style="position:absolute;left:8915;top:479;width:31;height:65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4" coordsize="26326,53096" path="m10,0c17561,0,26326,8853,26326,26572c26326,-21277,17561,-12440,10,-12440l0,-12443l0,-22822l10,-22818c8777,-22818,13169,-28262,13169,26370c13169,15735,8777,10429,10,10429l0,10433l0,3l10,0xe" fillcolor="black" stroked="f" o:allowincell="f" style="position:absolute;left:8872;top:479;width:32;height:67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5" coordsize="48942,52161" path="m0,0l13176,0l13176,-32657c13176,-26890,16024,-24006,21704,-24006c26319,-24006,31000,-26213,-29751,-30605l-29751,0l-16594,0l-16594,-13375l-26869,-13375l-28462,-20038c30748,-15596,24386,-13375,17993,-13375c6002,-13375,0,-19852,0,32746l0,0xe" fillcolor="black" stroked="f" o:allowincell="f" style="position:absolute;left:8996;top:479;width:62;height:66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6" coordsize="25413,71036" path="m12250,0l25413,0l25413,67897c17424,69984,9302,71036,1026,71036l0,70683l0,59901l26,59912c4792,59912,8864,59271,12250,57964l12250,32490c8864,30695,4792,29794,26,29794l0,29804l0,18880l12250,21370l12250,0xe" fillcolor="black" stroked="f" o:allowincell="f" style="position:absolute;left:8947;top:455;width:31;height:9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7" coordsize="24878,47347" path="m24866,0l24878,39l24878,-29333l24866,-29342l9670,-18189l15474,29336l0,18233l19070,18233l24866,0xe" fillcolor="black" stroked="f" o:allowincell="f" style="position:absolute;left:5065;top:622;width:31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" coordsize="49723,47325" path="m24833,0l30668,18222l-15813,18222l-31240,29343l-25451,-18211l24871,-29317l9658,-18211l15396,29343l0,18222l19030,18266l24833,0xe" fillcolor="black" stroked="f" o:allowincell="f" style="position:absolute;left:4964;top:595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59" coordsize="49758,47311" path="m24832,0l30690,18198l-15778,18198l-31293,29308l-25462,-18225l24832,-29360l9651,-18225l15433,29308l0,18198l19072,18198l24832,0xe" fillcolor="black" stroked="f" o:allowincell="f" style="position:absolute;left:4890;top:521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0" coordsize="49723,47333" path="m24887,0l30686,18278l-15813,18278l-31297,29402l-25508,-18203l24887,-29323l9633,-18203l15398,29402l0,18278l19014,18317l24887,0xe" fillcolor="black" stroked="f" o:allowincell="f" style="position:absolute;left:4862;top:419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1" coordsize="49758,47339" path="m24832,0l30690,18219l-15778,18219l-31293,29351l-25462,-18197l24832,-29292l9651,-18197l15433,29351l0,18219l19072,18292l24832,0xe" fillcolor="black" stroked="f" o:allowincell="f" style="position:absolute;left:4890;top:318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2" coordsize="49702,47387" path="m24796,0l30654,18282l-15834,18282l-31264,29377l-25490,-18149l24861,-29319l9623,-18149l15444,29377l0,18282l19012,18306l24796,0xe" fillcolor="black" stroked="f" o:allowincell="f" style="position:absolute;left:4964;top:244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3" coordsize="24900,47276" path="m24900,0l24900,-29388l9664,-18260l15423,29298l0,18174l19092,18174l24900,0xe" fillcolor="black" stroked="f" o:allowincell="f" style="position:absolute;left:5065;top:216;width:31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4" coordsize="359270,483955" path="m0,0l6472,0l359270,0l359270,12946l12945,12946l12945,470998l359270,470998l359270,483955l6472,483955l0,483955l0,477468l0,6465l0,0xe" fillcolor="black" stroked="f" o:allowincell="f" style="position:absolute;left:4634;top:138;width:461;height:62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5" coordsize="24878,47309" path="m0,0l5848,18195l24878,18195l9402,29297l15245,-18227l0,-29372l0,0xe" fillcolor="black" stroked="f" o:allowincell="f" style="position:absolute;left:5097;top:622;width:31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6" coordsize="49723,47325" path="m24815,0l30650,18222l-15813,18222l-31283,29343l-25479,-18211l24815,-29317l9633,-18211l15411,29343l0,18222l18986,18266l24815,0xe" fillcolor="black" stroked="f" o:allowincell="f" style="position:absolute;left:5166;top:595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7" coordsize="49723,47311" path="m24808,0l30683,18198l-15813,18198l-31289,29308l-25514,-18225l24808,-29360l9609,-18225l15398,29308l0,18198l18994,18198l24808,0xe" fillcolor="black" stroked="f" o:allowincell="f" style="position:absolute;left:5241;top:521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8" coordsize="49724,47319" path="m24861,0l30687,18231l-15812,18231l-31281,29333l-25435,-18217l24861,-29356l9616,-18217l15466,29333l0,18231l18990,18231l24861,0xe" fillcolor="black" stroked="f" o:allowincell="f" style="position:absolute;left:5268;top:419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69" coordsize="49741,47319" path="m24826,0l30701,18235l-15795,18235l-31271,29341l-25497,-18217l24826,-29323l9627,-18217l15425,29341l0,18235l19012,18252l24826,0xe" fillcolor="black" stroked="f" o:allowincell="f" style="position:absolute;left:5241;top:318;width:63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70" coordsize="49699,47384" path="m24830,0l30669,18242l-15837,18242l-31238,29370l-25453,-18152l24902,-29359l9652,-18152l15427,29370l0,18242l18998,18288l24830,0xe" fillcolor="black" stroked="f" o:allowincell="f" style="position:absolute;left:5167;top:244;width:62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71" coordsize="24878,47315" path="m12,0l5848,18213l24878,18213l9402,29337l15180,-18221l12,-29359l0,-29350l0,39l12,0xe" fillcolor="black" stroked="f" o:allowincell="f" style="position:absolute;left:5097;top:216;width:31;height:59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72" coordsize="358566,483955" path="m0,0l352099,0l358566,0l358566,6465l358566,477468l358566,483955l352099,483955l0,483955l0,470998l345620,470998l345620,12946l0,12946l0,0xe" fillcolor="black" stroked="f" o:allowincell="f" style="position:absolute;left:5097;top:138;width:460;height:621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End w:id="0"/>
    </w:p>
    <w:p>
      <w:pPr>
        <w:pStyle w:val="Heade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360"/>
        <w:jc w:val="right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  <w:t>Załącznik Nr 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 /pieczęć Wykonawcy/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stępny szczegółowy harmonogram wyjazdu studyjnego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waga: </w:t>
      </w:r>
      <w:r>
        <w:rPr>
          <w:rFonts w:cs="Times New Roman" w:ascii="Times New Roman" w:hAnsi="Times New Roman"/>
          <w:sz w:val="24"/>
          <w:szCs w:val="24"/>
        </w:rPr>
        <w:t>przed wypełnieniem harmonogramu należy dokładnie zapoznać się z wymogami Zamawiającego zawartymi w opisie przedmiotu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5"/>
        <w:gridCol w:w="2127"/>
        <w:gridCol w:w="4819"/>
      </w:tblGrid>
      <w:tr>
        <w:trPr>
          <w:trHeight w:val="9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upa   uczestników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przedmiotu zamówieni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stępny harmonogram przebiegu wizyty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</w:tr>
      <w:tr>
        <w:trPr>
          <w:trHeight w:val="3779" w:hRule="atLeast"/>
        </w:trPr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/>
            </w:pPr>
            <w:r>
              <w:rPr>
                <w:rFonts w:cs="Calibri"/>
                <w:b/>
                <w:i/>
              </w:rPr>
              <w:t>uczestnicy</w:t>
            </w:r>
            <w:r>
              <w:rPr>
                <w:rFonts w:cs="Calibri"/>
                <w:i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ind w:left="180" w:hanging="0"/>
              <w:rPr/>
            </w:pPr>
            <w:r>
              <w:rPr>
                <w:rFonts w:cs="Calibri"/>
                <w:b/>
                <w:i/>
                <w:u w:val="single"/>
              </w:rPr>
              <w:t>30</w:t>
            </w:r>
            <w:r>
              <w:rPr>
                <w:rFonts w:cs="Calibri"/>
                <w:i/>
              </w:rPr>
              <w:t xml:space="preserve"> osób +                         </w:t>
            </w:r>
            <w:r>
              <w:rPr>
                <w:rFonts w:cs="Calibri"/>
                <w:b/>
                <w:i/>
                <w:u w:val="single"/>
              </w:rPr>
              <w:t>2</w:t>
            </w:r>
            <w:r>
              <w:rPr>
                <w:rFonts w:cs="Calibri"/>
                <w:i/>
              </w:rPr>
              <w:t xml:space="preserve"> opiekun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Wizyta studyjna do 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BodyText2"/>
        <w:autoSpaceDE w:val="false"/>
        <w:spacing w:lineRule="auto" w:line="360"/>
        <w:ind w:left="0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BodyText2"/>
        <w:autoSpaceDE w:val="false"/>
        <w:spacing w:lineRule="auto" w:line="360"/>
        <w:ind w:left="0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.........................................</w:t>
        <w:tab/>
        <w:tab/>
        <w:tab/>
        <w:tab/>
        <w:t>……….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(Miejscowość, data)</w:t>
        <w:tab/>
        <w:tab/>
        <w:tab/>
        <w:tab/>
        <w:t xml:space="preserve">                                     (Pieczęć i podpis osoby uprawnionej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i/>
          <w:sz w:val="16"/>
          <w:szCs w:val="16"/>
        </w:rPr>
        <w:tab/>
        <w:tab/>
        <w:t xml:space="preserve">                            </w:t>
      </w:r>
      <w:r>
        <w:rPr>
          <w:i/>
          <w:sz w:val="16"/>
          <w:szCs w:val="1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567" w:hanging="567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2">
    <w:name w:val="WW8Num6z2"/>
    <w:qFormat/>
    <w:rPr>
      <w:b/>
      <w:bCs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PodtytuZnak">
    <w:name w:val="Podtytuł Znak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center"/>
    </w:pPr>
    <w:rPr>
      <w:rFonts w:ascii="Tahoma" w:hAnsi="Tahoma" w:eastAsia="Times New Roman" w:cs="Tahoma"/>
      <w:i/>
      <w:sz w:val="24"/>
      <w:szCs w:val="20"/>
    </w:rPr>
  </w:style>
  <w:style w:type="paragraph" w:styleId="Akapitzlist">
    <w:name w:val="Akapit z list¹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autoSpaceDE w:val="false"/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FirstIndent2">
    <w:name w:val="Body Text First Indent 2"/>
    <w:basedOn w:val="BodyText2"/>
    <w:qFormat/>
    <w:pPr>
      <w:spacing w:lineRule="atLeast" w:line="200"/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37:00Z</dcterms:created>
  <dc:creator>PCPR</dc:creator>
  <dc:description/>
  <cp:keywords/>
  <dc:language>en-US</dc:language>
  <cp:lastModifiedBy>PCPR Żary</cp:lastModifiedBy>
  <cp:lastPrinted>2018-05-09T13:45:00Z</cp:lastPrinted>
  <dcterms:modified xsi:type="dcterms:W3CDTF">2024-09-30T10:53:00Z</dcterms:modified>
  <cp:revision>5</cp:revision>
  <dc:subject/>
  <dc:title>CZŁOWIEK – NAJLEPSZA INWESTYCJA</dc:title>
</cp:coreProperties>
</file>