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Projekt nr FEDS.07.07-IP.02-0046/23 pn. „Godność i samodzielność w woj. dolnośląskim: rozwój usług asystenckich i opiekuńczych świadczonych w społeczności lokalnej oraz wsparcie kadr instytucji pomocy i integracji społecznej”. Beneficjent: Fundacja KOBE</w:t>
    </w:r>
  </w:p>
  <w:p>
    <w:pPr>
      <w:pStyle w:val="Footer"/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Biuro projektu: ul. Romana Dmowskiego 17F/7, 50-203 Wrocław, tel.: +48 71 799 99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4T15:21:00Z</dcterms:modified>
  <cp:revision>18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kubj</vt:lpwstr>
  </property>
</Properties>
</file>