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 pt. „Automatyzacja i robotyzacja procesów produkcyjnych w DonKwiat Sp. z o.o. poprzez integrację technologii informatycznych i operacyjnych oraz wdrożenie robotów przemysłowych.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spółfinansowany ze środków Fundusze Europejskie dla Polski Wschodniej 2021-2027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iorytet 1 „Przedsiębiorczości i Innowacje” Działanie 1.2 Automatyzacja i robotyzacja w MŚP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kern w:val="2"/>
          <w:sz w:val="22"/>
          <w:szCs w:val="22"/>
          <w:lang w:eastAsia="en-US" w:bidi="ar-SA"/>
        </w:rPr>
      </w:pPr>
      <w:r>
        <w:rPr>
          <w:rFonts w:cs="Calibri" w:ascii="Calibri" w:hAnsi="Calibri"/>
          <w:b/>
          <w:bCs/>
          <w:sz w:val="22"/>
          <w:szCs w:val="22"/>
        </w:rPr>
        <w:t>W odpowiedzi na zapytanie ofertowe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Arial" w:ascii="Calibri" w:hAnsi="Calibri"/>
          <w:b/>
          <w:kern w:val="2"/>
          <w:sz w:val="22"/>
          <w:szCs w:val="22"/>
          <w:lang w:eastAsia="en-US" w:bidi="ar-SA"/>
        </w:rPr>
        <w:t xml:space="preserve">5/1.4/ </w:t>
      </w:r>
      <w:r>
        <w:rPr>
          <w:rFonts w:eastAsia="Calibri" w:cs="Arial" w:ascii="Calibri" w:hAnsi="Calibri"/>
          <w:b/>
          <w:bCs/>
          <w:kern w:val="2"/>
          <w:sz w:val="22"/>
          <w:szCs w:val="22"/>
          <w:lang w:eastAsia="en-US" w:bidi="ar-SA"/>
        </w:rPr>
        <w:t>FEPW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ziałając w imieniu Oferenta:</w:t>
      </w:r>
    </w:p>
    <w:tbl>
      <w:tblPr>
        <w:tblW w:w="942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365"/>
      </w:tblGrid>
      <w:tr>
        <w:trPr>
          <w:trHeight w:val="55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łna nazwa (firma) albo imię i nazwisko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dziba/miejsce zamieszkania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, REGON, inny identyfikator (jeśli dotyczy)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 e-mail, na który Zamawiający powinien przesyłać korespondencję związaną z postępowaniem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a do kontaktów z Zamawiającym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mię i nazwisko, telefon, e-mail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m niniejszą ofertę na </w:t>
      </w:r>
      <w:r>
        <w:rPr>
          <w:rFonts w:cs="Calibri" w:ascii="Calibri" w:hAnsi="Calibri"/>
          <w:b/>
          <w:bCs/>
          <w:sz w:val="22"/>
          <w:szCs w:val="22"/>
        </w:rPr>
        <w:t>dostawę i montaż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Automatyczny nawijak do zwijania i automatycznego pakowania rolek - 1 szt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985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wymagań Zamawiającego: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ferowane urządzenie charakteryzuje się daną cechą/parametrem technicznym?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pęd nawijaka za pomocą serwomotora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anie prędkości nawijania poprzez falownik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nawijania dostosowana do linii produkcyjnej 100 m/min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ystkie ustawienia parametrów nawijaka poprzez dotykowy panel sterownicz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bilna i sztywna konstrukcja z bramkami bezpieczeństwa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średnicy wewnętrznej i szerokości rolki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e wiązania: 3 lub 6 pasków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średnic rur: Ø16-20 m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stem automatyki jest sterowany przez sterownik PLC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ca linii kroplujących 12-32 m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miona nawijarki są dostosowane do wymiarów i wagi rolek linii kroplujących produkowanych przez DonKwiat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średnicy wewnętrznej i szerokości rolki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ca zewnętrzna rolki do 1000 m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ca wewnętrzna szpuli z 6 ramionami 250 - 450 m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erokość szpuli 115 - 350 m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ksymalna waga szpuli z 6 ramionami do 45kg, minimalna waga szpuli 25kg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paskująca rolki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Paskująca rolki dopasowana do wymiarów krążków linii kroplujących DonKwiat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asków (szpula z 6 ramionami) 2, 3 lub 6 pasków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pasków PP lub PET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C, ekran, silniki serwo, sterownik serwo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rzut gotowej szpuli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jak i podzespoły są kompatybilne z wytłaczarkami w firmie Don Kwiat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tykowy panel kontroli z polskim menu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owalny sterownik logiczn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łony zabezpieczające metalowa siatka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tnące - obrotowy nóż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zaciskowe oddzielny cylinder pneumatyczn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prędkość nawijania rolki 40m/min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400 V AC 50 – 60 Hz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sprężonym powietrze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yfikat CE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w języku polski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alny serwi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imum 24 miesiąc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</w:tbl>
    <w:p>
      <w:pPr>
        <w:pStyle w:val="Normal"/>
        <w:tabs>
          <w:tab w:val="clear" w:pos="709"/>
          <w:tab w:val="left" w:pos="850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** należy pozostawić właściwą odpowiedź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ę i uruchomienie przedmiotu zamówienia zrealizuję terminie do </w:t>
      </w:r>
      <w:r>
        <w:rPr>
          <w:rFonts w:cs="Calibri" w:ascii="Calibri" w:hAnsi="Calibri"/>
          <w:b/>
          <w:bCs/>
          <w:sz w:val="22"/>
          <w:szCs w:val="22"/>
        </w:rPr>
        <w:t>31/12/2024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 …...............................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….......................................................... złot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przypadku wyboru mojej oferty przedmiot zamówienia zostanie objęty jest …….…..-miesięczną gwarancją (minimum 24 miesiące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pewnienia obsługi serwisowej przedmiotu zamówienia przez okres ……………. miesięcy od podpisania protokołu odbioru końcowego. Czas reakcji serwisowej wyniesie maksymalnie: 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dzin od zgłoszenia, pod warunkiem zgłoszenia awarii/usterki w dni robocze w godzinach 8:00 -16:00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/>
      </w:pPr>
      <w:r>
        <w:rPr>
          <w:rFonts w:cs="Calibri" w:ascii="Calibri" w:hAnsi="Calibri"/>
          <w:sz w:val="22"/>
          <w:szCs w:val="22"/>
        </w:rPr>
        <w:t>W przypadku wyboru mojej oferty raz na rok zapewnię nieodpłatną wizyta serwisowa w celu oględzin maszyny w okresie trwania gwarancji.</w:t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/>
      </w:pPr>
      <w:r>
        <w:rPr>
          <w:rFonts w:cs="Calibri" w:ascii="Calibri" w:hAnsi="Calibri"/>
          <w:sz w:val="22"/>
          <w:szCs w:val="22"/>
        </w:rPr>
        <w:t>W przypadku wyboru mojej oferty zapewnię przeszkolenie min 6 pracowników na terenie zakładu Zamawiającego.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 przypadku wyboru mojej oferty dostarczę komplet standardowej dokumentacji dla użytkownika w formie papierowej lub elektronicznej w języku po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w imieniu Oferenta oświadczam/-y, ż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Oferent zapoznał się z treścią zapytania ofertowego nr </w:t>
      </w:r>
      <w:r>
        <w:rPr>
          <w:rFonts w:eastAsia="Calibri" w:cs="Arial" w:ascii="Calibri" w:hAnsi="Calibri"/>
          <w:b/>
          <w:kern w:val="2"/>
          <w:lang w:eastAsia="en-US" w:bidi="ar-SA"/>
        </w:rPr>
        <w:t xml:space="preserve">5/1.4/ </w:t>
      </w:r>
      <w:r>
        <w:rPr>
          <w:rFonts w:eastAsia="Calibri" w:cs="Arial" w:ascii="Calibri" w:hAnsi="Calibri"/>
          <w:b/>
          <w:bCs/>
          <w:kern w:val="2"/>
          <w:lang w:eastAsia="en-US" w:bidi="ar-SA"/>
        </w:rPr>
        <w:t xml:space="preserve">FEPW </w:t>
      </w:r>
      <w:r>
        <w:rPr>
          <w:rFonts w:cs="Calibri" w:ascii="Calibri" w:hAnsi="Calibri"/>
          <w:sz w:val="22"/>
          <w:szCs w:val="22"/>
        </w:rPr>
        <w:t>i akceptuje wszystkie jego warunki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uzyskał wszelkie informacje niezbędne do prawidłowego przygotowania oferty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ma charakter ryczałtowy i stanowi całkowite wynagrodzenie Wykonawcy z tytułu wszystkich czynności Wykonawcy objętych przedmiotem zamówienia,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spełnia wszystkie warunki udziału w postępowaniu, w tym: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doświadczenie w realizacji podobnych dostaw, (zgodne z załącznikiem nr 1 do Formularza ofertowego) przynajmniej trzech (trzech) wykonanych dostaw zgodnych z przedmiotem zamówienia / podobnych zrealizowanych w okresie 5 lat poprzedzających złożenie oferty, a jeżeli podmiot istnieje krócej niż 5 lat, to w okresie od jego powstania.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sobami zdolnymi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zapleczem technicznym niezbędnym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finansowej pozwalającej na prawidłową realizację zamówienia, w szczególności nie zostało wobec niego wszczęte postępowanie likwidacyjne, upadłościowe lub restrukturyzacyjne.</w:t>
      </w:r>
    </w:p>
    <w:p>
      <w:pPr>
        <w:pStyle w:val="Normal"/>
        <w:spacing w:lineRule="atLeast" w:line="10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nie jest powiązany kapitałowo lub osobowo z Zamawiającym.</w:t>
      </w:r>
    </w:p>
    <w:p>
      <w:pPr>
        <w:pStyle w:val="Normal"/>
        <w:ind w:left="72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z powiązania kapitałowe lub osobowe rozumie się wzajemne powiązania pomiędzy Zamawiającym lub osobami upoważnionymi do zaciągania zobowiązań w imieniu Zamawiającego, lub osobami wykonującymi w imieniu Zamawiającego czynności związane z przygotowaniem i przeprowadzaniem procedury wyboru wykonawcy a Oferentem, polegające w szczególności na: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zestniczeniu w spółce, jako wspólnik spółki cywilnej lub spółki osobowej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u co najmniej 10% udziałów lub akcji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ełnieniu funkcji członka organu nadzorczego lub zarządzającego, prokurenta, pełnomocnika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zostawaniu w związku małżeńskim, w stosunku pokrewieństwa lub powinowactwa w linii prostej, pokrewieństwa drugiego stopnia lub powinowactwa drugiego stopnia w linii bocznej </w:t>
        <w:br/>
        <w:t xml:space="preserve">lub w stosunku przysposobienia, opieki lub kurateli albo pozostawaniu we wspólnym pożyciu </w:t>
        <w:br/>
        <w:t>z wykonawcą, jego zastępcą prawnym lub członkami organów zarządzających lub organów nadzorczych wykonawców ubiegających się o udzielenie zamówienia,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1"/>
        <w:spacing w:lineRule="auto" w:line="252"/>
        <w:ind w:left="128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tosunku do Oferenta nie zachodzą okoliczności opisane: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,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5k rozporządzenia Rady (UE) nr 833/2014 z dnia 31 lipca 2014 r. dotyczące środków ograniczających w związku z działaniami Rosji destabilizującymi sytuację na Ukraini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ferent uważa się za związanego ofertą przez okres 90 dni, licząc od dnia, w którym upływa termin składania ofert w ramach postępowania ofertowego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ferent wyraża zgodę na przetwarzanie jego danych osobowych dla potrzeb niezbędnych do realizacji procesu wyboru ofert, zgodnie z ustawą z dnia 10 maja 2018 roku o ochronie danych osobowych (Dz.U.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składająca podpis na Formularzu ofertowym jest upoważniona do złożenia oferty w imieniu Oferenta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227"/>
      </w:tblGrid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telny podpis osoby upoważnionej do złożenia oferty w imieniu Oferent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łącznik nr 1 do Formularza ofertow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estawienie podobnych dostaw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2412"/>
        <w:gridCol w:w="2907"/>
        <w:gridCol w:w="1928"/>
        <w:gridCol w:w="1936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ślenie dostawy / instalacji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kogo zrealizowano dostawę?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dostawy</w:t>
            </w:r>
          </w:p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akończenia)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 dostawy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w. dostawy zostały wykonane prawidłowo i odebrane bez zastrzeżeń przez podmioty zlecające ich wykon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>Czytelny podpis osoby upoważnionej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      do złożenia oferty w imieniu Oferenta</w:t>
      </w:r>
    </w:p>
    <w:sectPr>
      <w:headerReference w:type="default" r:id="rId2"/>
      <w:type w:val="nextPage"/>
      <w:pgSz w:w="11906" w:h="16838"/>
      <w:pgMar w:left="1134" w:right="1134" w:gutter="0" w:header="708" w:top="184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780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29780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sz w:val="22"/>
        <w:szCs w:val="22"/>
        <w:rFonts w:ascii="Wingdings" w:hAnsi="Wingdings" w:cs="OpenSymbo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Calibri"/>
    </w:rPr>
  </w:style>
  <w:style w:type="character" w:styleId="WW8Num1z1">
    <w:name w:val="WW8Num1z1"/>
    <w:qFormat/>
    <w:rPr>
      <w:rFonts w:ascii="Wingdings" w:hAnsi="Wingdings" w:cs="Calibri"/>
    </w:rPr>
  </w:style>
  <w:style w:type="character" w:styleId="WW8Num2z1">
    <w:name w:val="WW8Num2z1"/>
    <w:qFormat/>
    <w:rPr>
      <w:rFonts w:ascii="Wingdings" w:hAnsi="Wingdings" w:cs="Open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Calibri" w:hAnsi="Calibri" w:eastAsia="Calibri" w:cs="Symbol"/>
      <w:b/>
      <w:bCs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ascii="Aptos" w:hAnsi="Aptos" w:eastAsia="Calibri" w:cs="Calibri"/>
      <w:kern w:val="0"/>
      <w:szCs w:val="21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08:00Z</dcterms:created>
  <dc:creator>Grzegorz Bachorski</dc:creator>
  <dc:description/>
  <cp:keywords/>
  <dc:language>en-US</dc:language>
  <cp:lastModifiedBy>Grzegorz</cp:lastModifiedBy>
  <dcterms:modified xsi:type="dcterms:W3CDTF">2024-09-27T12:08:00Z</dcterms:modified>
  <cp:revision>2</cp:revision>
  <dc:subject/>
  <dc:title/>
</cp:coreProperties>
</file>