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ojekt pt. „Automatyzacja i robotyzacja procesów produkcyjnych w DonKwiat Sp. z o.o. poprzez integrację technologii informatycznych i operacyjnych oraz wdrożenie robotów przemysłowych.”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współfinansowany ze środków Fundusze Europejskie dla Polski Wschodniej 2021-2027,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iorytet 1 „Przedsiębiorczości i Innowacje” Działanie 1.2 Automatyzacja i robotyzacja w MŚP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Formularz ofertow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eastAsia="Calibri" w:cs="Arial"/>
          <w:b/>
          <w:b/>
          <w:kern w:val="2"/>
          <w:lang w:eastAsia="en-US" w:bidi="ar-SA"/>
        </w:rPr>
      </w:pPr>
      <w:r>
        <w:rPr>
          <w:rFonts w:cs="Calibri" w:ascii="Calibri" w:hAnsi="Calibri"/>
          <w:b/>
          <w:bCs/>
        </w:rPr>
        <w:t>W odpowiedzi na zapytanie ofertowe nr</w:t>
      </w:r>
      <w:r>
        <w:rPr>
          <w:rFonts w:cs="Calibri" w:ascii="Calibri" w:hAnsi="Calibri"/>
        </w:rPr>
        <w:t xml:space="preserve"> </w:t>
      </w:r>
      <w:r>
        <w:rPr>
          <w:rFonts w:eastAsia="Calibri" w:cs="Arial" w:ascii="Calibri" w:hAnsi="Calibri"/>
          <w:b/>
          <w:kern w:val="2"/>
          <w:lang w:eastAsia="en-US" w:bidi="ar-SA"/>
        </w:rPr>
        <w:t xml:space="preserve">4/1.4/ </w:t>
      </w:r>
      <w:r>
        <w:rPr>
          <w:rFonts w:eastAsia="Calibri" w:cs="Arial" w:ascii="Calibri" w:hAnsi="Calibri"/>
          <w:b/>
          <w:bCs/>
          <w:kern w:val="2"/>
          <w:lang w:eastAsia="en-US" w:bidi="ar-SA"/>
        </w:rPr>
        <w:t>FEPW</w:t>
      </w:r>
    </w:p>
    <w:p>
      <w:pPr>
        <w:pStyle w:val="Heading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, działając w imieniu Oferenta:</w:t>
      </w:r>
    </w:p>
    <w:tbl>
      <w:tblPr>
        <w:tblW w:w="9428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  <w:gridCol w:w="5365"/>
      </w:tblGrid>
      <w:tr>
        <w:trPr>
          <w:trHeight w:val="55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łna nazwa (firma) albo imię i nazwisko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Spacing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edziba/miejsce zamieszkania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406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P, REGON, inny identyfikator (jeśli dotyczy)</w:t>
            </w:r>
          </w:p>
        </w:tc>
        <w:tc>
          <w:tcPr>
            <w:tcW w:w="5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dres e-mail, na który Zamawiający powinien przesyłać korespondencję związaną z postępowaniem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lefon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oba do kontaktów z Zamawiającym</w:t>
            </w:r>
          </w:p>
          <w:p>
            <w:pPr>
              <w:pStyle w:val="NoSpacing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imię i nazwisko, telefon, e-mail)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m niniejszą ofertę na </w:t>
      </w:r>
      <w:r>
        <w:rPr>
          <w:rFonts w:cs="Calibri" w:ascii="Calibri" w:hAnsi="Calibri"/>
          <w:b/>
          <w:bCs/>
          <w:sz w:val="22"/>
          <w:szCs w:val="22"/>
        </w:rPr>
        <w:t>dostawę i montaż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- Robot do montażu rączek w wiadrach - 2 szt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70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198"/>
        <w:gridCol w:w="1942"/>
      </w:tblGrid>
      <w:tr>
        <w:trPr>
          <w:trHeight w:val="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Spacing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Spacing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pis wymagań Zamawiającego:</w:t>
            </w:r>
          </w:p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Spacing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zy oferowane urządzenie charakteryzuje się daną cechą/parametrem technicznym?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360" w:hanging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1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Calibri" w:cs="Times New Roman"/>
                <w:b/>
                <w:b/>
                <w:kern w:val="2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2"/>
                <w:sz w:val="20"/>
                <w:szCs w:val="20"/>
                <w:lang w:eastAsia="en-US" w:bidi="ar-SA"/>
              </w:rPr>
              <w:t>A. ROBOT DO MONTOWANIA UCHWYTÓW W WIADRACH 5 I 12 LITRÓW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1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gazynek uchwytów z regulacją dla wiader 5 i 12 litrów.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1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pędy za pomocą silników bezszczotkowych.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1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żliwość montażu uchwytów dla wiader 5 i 12 litrów.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1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Średni czas cyklu 4-6 sekund dla każdego wiadra.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1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rola położenia detalu za pomocą fotokomórek.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1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szyna do montażu uchwytów zostanie umieszczona obok wtryskarki produkującej wiadra.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1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adro jest automatycznie układana w stos.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1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adra są eksportowane na przenośnik rolkowy/taśmowy.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1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aszyna automatycznie kształtuje uchwyty z prostych prętów. 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1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tomatyczny montaż na prętach tulei do uchwytu.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1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pół montażowy mocuje uchwyt do wiadra.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1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szyna jest symetryczna, dzięki czemu można ją stosować po obu stronach wtryskarki.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1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daje się do różnych średnic drutu.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1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daje się do różnych kształtów tulejek uchwytu.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1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łynna regulacja prędkości pracy dostosowana do czasu cyklu wtryskarki.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1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dułowa budowa maszyn.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1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ilanie 400V.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1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dalny serwis.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1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 + instrukcja w języku polskim.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1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nel dotykowy.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1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nu maszyny w języku polskim.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1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zezroczyste drzwi rewizyjne.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1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szyna zintegrowana z taśmociągiem wtryskarki.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1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szyna mobilna dostosowana do różnego rodzaju wtryskarki.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1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żliwość przezbrojenia robota na montowanie uchwytów o różnych rozstawach.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1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biór wiader z taśmociągu.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1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awanie wiader z taśmociągu wtryskarki na wysokości od 500mm do 1200mm.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1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. ROBOT DO MONTOWANIA UCHWYTÓW W WIADRACH 16 I 20 LITRÓW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1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gazynek uchwytów z regulacją dla wiader 16 i 20 litrów.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1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pędy za pomocą silników bezszczotkowych.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1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stosowanie robota do montażu uchwytów dla wiader 16 i 20 litrów.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1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Średni czas cyklu 5-7 sekund dla każdego wiadro.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1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ontrola położenia detalu za pomocą fotokomórek.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1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szyna do montażu uchwytów zostanie umieszczona obok wtryskarki produkującej wiadra.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1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adro jest automatycznie układana w stos.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1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adra są eksportowane na przenośnik rolkowy/taśmowy.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1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Maszyna automatycznie kształtuje uchwyty z prostych prętów. 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1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tomatyczny montaż na prętach tulei do uchwytu.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1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pół montażowy mocuje uchwyt do wiadra.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1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szyna jest symetryczna, dzięki czemu można ją stosować po obu stronach wtryskarki.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1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daje się do różnych średnic drutu.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1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daje się do różnych kształtów tulejek uchwytu.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1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łynna regulacja prędkości pracy dostosowana do czasu cyklu wtryskarki.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5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dułowa budowa maszyn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5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ilanie 400V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5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dalny serwis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5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 + instrukcja w języku polskim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5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nel dotykowy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5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nu maszyny w języku polskim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5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zroczyste drzwi rewizyjne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5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szyna zintegrowana z taśmociągiem wtryskarki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5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szyna mobilna dostosowana do różnego rodzaju wtryskarki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5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żliwość przezbrojenia robota na montowanie uchwytów o różnych rozstawach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5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biór wiader z taśmociągu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5"/>
              </w:numPr>
              <w:snapToGrid w:val="false"/>
              <w:spacing w:before="100" w:after="100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awanie wiader z taśmociągu wtryskarki na wysokości od 500mm do 1200mm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 / nie**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16"/>
          <w:szCs w:val="16"/>
        </w:rPr>
        <w:t>** należy pozostawić właściwą odpowiedź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stawę i uruchomienie przedmiotu zamówienia zrealizuję terminie do </w:t>
      </w:r>
      <w:r>
        <w:rPr>
          <w:rFonts w:cs="Calibri" w:ascii="Calibri" w:hAnsi="Calibri"/>
          <w:b/>
          <w:bCs/>
          <w:sz w:val="22"/>
          <w:szCs w:val="22"/>
        </w:rPr>
        <w:t>31/12/2024r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tto: …............................... zł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: ….......................................................... złotyc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 przypadku wyboru mojej oferty przedmiot zamówienia zostanie objęty jest …….…..-miesięczną gwarancją (minimum 24 miesiące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ę się do zapewnienia obsługi serwisowej przedmiotu zamówienia przez okres ……………. miesięcy od podpisania protokołu odbioru końcowego. Czas reakcji serwisowej wyniesie maksymalnie: 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odzin od zgłoszenia, pod warunkiem zgłoszenia awarii/usterki w dni robocze w godzinach 8:00 -16:00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pacing w:before="0" w:after="0"/>
        <w:ind w:left="0" w:hanging="0"/>
        <w:contextualSpacing/>
        <w:jc w:val="left"/>
        <w:rPr/>
      </w:pPr>
      <w:r>
        <w:rPr>
          <w:rFonts w:cs="Calibri" w:ascii="Calibri" w:hAnsi="Calibri"/>
          <w:sz w:val="22"/>
          <w:szCs w:val="22"/>
        </w:rPr>
        <w:t>W przypadku wyboru mojej oferty raz na rok zapewnię nieodpłatną wizyta serwisowa w celu oględzin maszyny w okresie trwania gwarancji.</w:t>
      </w:r>
    </w:p>
    <w:p>
      <w:pPr>
        <w:pStyle w:val="Akapitzlist"/>
        <w:spacing w:before="0" w:after="0"/>
        <w:ind w:left="0" w:hanging="0"/>
        <w:contextualSpacing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pacing w:before="0" w:after="0"/>
        <w:ind w:left="0" w:hanging="0"/>
        <w:contextualSpacing/>
        <w:jc w:val="left"/>
        <w:rPr/>
      </w:pPr>
      <w:r>
        <w:rPr>
          <w:rFonts w:cs="Calibri" w:ascii="Calibri" w:hAnsi="Calibri"/>
          <w:sz w:val="22"/>
          <w:szCs w:val="22"/>
        </w:rPr>
        <w:t>W przypadku wyboru mojej oferty zapewnię przeszkolenie min 6 pracowników na terenie zakładu Zamawiającego.</w:t>
      </w:r>
    </w:p>
    <w:p>
      <w:pPr>
        <w:pStyle w:val="Normal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W przypadku wyboru mojej oferty dostarczę komplet standardowej dokumentacji dla użytkownika w formie papierowej lub elektronicznej w języku polskim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cześnie w imieniu Oferenta oświadczam/-y, że: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>
          <w:rFonts w:cs="Calibri" w:ascii="Calibri" w:hAnsi="Calibri"/>
          <w:spacing w:val="-2"/>
          <w:sz w:val="22"/>
          <w:szCs w:val="22"/>
        </w:rPr>
        <w:t xml:space="preserve">Oferent zapoznał się z treścią zapytania ofertowego nr </w:t>
      </w:r>
      <w:r>
        <w:rPr>
          <w:rFonts w:eastAsia="Calibri" w:cs="Arial" w:ascii="Calibri" w:hAnsi="Calibri"/>
          <w:b/>
          <w:kern w:val="2"/>
          <w:lang w:eastAsia="en-US" w:bidi="ar-SA"/>
        </w:rPr>
        <w:t xml:space="preserve">4/1.4/ </w:t>
      </w:r>
      <w:r>
        <w:rPr>
          <w:rFonts w:eastAsia="Calibri" w:cs="Arial" w:ascii="Calibri" w:hAnsi="Calibri"/>
          <w:b/>
          <w:bCs/>
          <w:kern w:val="2"/>
          <w:lang w:eastAsia="en-US" w:bidi="ar-SA"/>
        </w:rPr>
        <w:t xml:space="preserve">FEPW </w:t>
      </w:r>
      <w:r>
        <w:rPr>
          <w:rFonts w:cs="Calibri" w:ascii="Calibri" w:hAnsi="Calibri"/>
          <w:sz w:val="22"/>
          <w:szCs w:val="22"/>
        </w:rPr>
        <w:t>i akceptuje wszystkie jego warunki,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ent uzyskał wszelkie informacje niezbędne do prawidłowego przygotowania oferty,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ofertowa ma charakter ryczałtowy i stanowi całkowite wynagrodzenie Wykonawcy z tytułu wszystkich czynności Wykonawcy objętych przedmiotem zamówienia, 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ent spełnia wszystkie warunki udziału w postępowaniu, w tym:</w:t>
      </w:r>
    </w:p>
    <w:p>
      <w:pPr>
        <w:pStyle w:val="Normal"/>
        <w:numPr>
          <w:ilvl w:val="2"/>
          <w:numId w:val="2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 doświadczenie w realizacji podobnych dostaw, (zgodne z załącznikiem nr 1 do Formularza ofertowego) przynajmniej trzech (trzech) wykonanych dostaw zgodnych z przedmiotem zamówienia / podobnych zrealizowanych w okresie 5 lat poprzedzających złożenie oferty, a jeżeli podmiot istnieje krócej niż 5 lat, to w okresie od jego powstania.</w:t>
      </w:r>
    </w:p>
    <w:p>
      <w:pPr>
        <w:pStyle w:val="Normal"/>
        <w:numPr>
          <w:ilvl w:val="2"/>
          <w:numId w:val="2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sponuje osobami zdolnymi do realizacji zamówienia,</w:t>
      </w:r>
    </w:p>
    <w:p>
      <w:pPr>
        <w:pStyle w:val="Normal"/>
        <w:numPr>
          <w:ilvl w:val="2"/>
          <w:numId w:val="2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sponuje zapleczem technicznym niezbędnym do realizacji zamówienia,</w:t>
      </w:r>
    </w:p>
    <w:p>
      <w:pPr>
        <w:pStyle w:val="Normal"/>
        <w:numPr>
          <w:ilvl w:val="2"/>
          <w:numId w:val="2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ajduje się w sytuacji finansowej pozwalającej na prawidłową realizację zamówienia, w szczególności nie zostało wobec niego wszczęte postępowanie likwidacyjne, upadłościowe lub restrukturyzacyjne.</w:t>
      </w:r>
    </w:p>
    <w:p>
      <w:pPr>
        <w:pStyle w:val="Normal"/>
        <w:spacing w:lineRule="atLeast" w:line="100"/>
        <w:ind w:left="14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ent nie jest powiązany kapitałowo lub osobowo z Zamawiającym.</w:t>
      </w:r>
    </w:p>
    <w:p>
      <w:pPr>
        <w:pStyle w:val="Normal"/>
        <w:ind w:left="72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ez powiązania kapitałowe lub osobowe rozumie się wzajemne powiązania pomiędzy Zamawiającym lub osobami upoważnionymi do zaciągania zobowiązań w imieniu Zamawiającego, lub osobami wykonującymi w imieniu Zamawiającego czynności związane z przygotowaniem i przeprowadzaniem procedury wyboru wykonawcy a Oferentem, polegające w szczególności na:</w:t>
      </w:r>
    </w:p>
    <w:p>
      <w:pPr>
        <w:pStyle w:val="Bezodstpw1"/>
        <w:numPr>
          <w:ilvl w:val="0"/>
          <w:numId w:val="3"/>
        </w:numPr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czestniczeniu w spółce, jako wspólnik spółki cywilnej lub spółki osobowej,</w:t>
      </w:r>
    </w:p>
    <w:p>
      <w:pPr>
        <w:pStyle w:val="Bezodstpw1"/>
        <w:numPr>
          <w:ilvl w:val="0"/>
          <w:numId w:val="3"/>
        </w:numPr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siadaniu co najmniej 10% udziałów lub akcji,</w:t>
      </w:r>
    </w:p>
    <w:p>
      <w:pPr>
        <w:pStyle w:val="Bezodstpw1"/>
        <w:numPr>
          <w:ilvl w:val="0"/>
          <w:numId w:val="3"/>
        </w:numPr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ełnieniu funkcji członka organu nadzorczego lub zarządzającego, prokurenta, pełnomocnika,</w:t>
      </w:r>
    </w:p>
    <w:p>
      <w:pPr>
        <w:pStyle w:val="Bezodstpw1"/>
        <w:numPr>
          <w:ilvl w:val="0"/>
          <w:numId w:val="3"/>
        </w:numPr>
        <w:spacing w:lineRule="auto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pozostawaniu w związku małżeńskim, w stosunku pokrewieństwa lub powinowactwa w linii prostej, pokrewieństwa drugiego stopnia lub powinowactwa drugiego stopnia w linii bocznej </w:t>
        <w:br/>
        <w:t xml:space="preserve">lub w stosunku przysposobienia, opieki lub kurateli albo pozostawaniu we wspólnym pożyciu </w:t>
        <w:br/>
        <w:t>z wykonawcą, jego zastępcą prawnym lub członkami organów zarządzających lub organów nadzorczych wykonawców ubiegających się o udzielenie zamówienia,</w:t>
      </w:r>
    </w:p>
    <w:p>
      <w:pPr>
        <w:pStyle w:val="Bezodstpw1"/>
        <w:numPr>
          <w:ilvl w:val="0"/>
          <w:numId w:val="3"/>
        </w:numPr>
        <w:spacing w:lineRule="auto" w:line="25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Bezodstpw1"/>
        <w:spacing w:lineRule="auto" w:line="252"/>
        <w:ind w:left="128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5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stosunku do Oferenta nie zachodzą okoliczności opisane:</w:t>
      </w:r>
    </w:p>
    <w:p>
      <w:pPr>
        <w:pStyle w:val="Bezodstpw1"/>
        <w:numPr>
          <w:ilvl w:val="0"/>
          <w:numId w:val="3"/>
        </w:numPr>
        <w:spacing w:lineRule="auto" w:line="25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art. 7 ust. 1 ustawy z dnia 13 kwietnia 2022 r. o szczególnych rozwiązaniach w zakresie przeciwdziałania wspieraniu agresji na Ukrainę oraz służących ochronie bezpieczeństwa narodowego,</w:t>
      </w:r>
    </w:p>
    <w:p>
      <w:pPr>
        <w:pStyle w:val="Bezodstpw1"/>
        <w:numPr>
          <w:ilvl w:val="0"/>
          <w:numId w:val="3"/>
        </w:numPr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art. 5k rozporządzenia Rady (UE) nr 833/2014 z dnia 31 lipca 2014 r. dotyczące środków ograniczających w związku z działaniami Rosji destabilizującymi sytuację na Ukrainie,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>
          <w:rFonts w:cs="Calibri" w:ascii="Calibri" w:hAnsi="Calibri"/>
          <w:sz w:val="22"/>
          <w:szCs w:val="22"/>
        </w:rPr>
        <w:t>Oferent uważa się za związanego ofertą przez okres 90 dni, licząc od dnia, w którym upływa termin składania ofert w ramach postępowania ofertowego,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ent wyraża zgodę na przetwarzanie jego danych osobowych dla potrzeb niezbędnych do realizacji procesu wyboru ofert, zgodnie z ustawą z dnia 10 maja 2018 roku o ochronie danych osobowych (Dz.U. z 2018, poz. 1000) oraz zgodnie z Rozporządzeniem Parlamentu Europejskiego i Rady (UE) 2016/679 z dnia 27 kwietnia 2016 r. w sprawie ochrony osób fizycznych w związku z przetwarzaniem danych osobowych i w sprawie swobodnego przepływu takich danych oraz uchylenia dyrektywy 95/46/WE,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a składająca podpis na Formularzu ofertowym jest upoważniona do złożenia oferty w imieniu Oferenta.</w:t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  <w:gridCol w:w="5227"/>
      </w:tblGrid>
      <w:tr>
        <w:trPr>
          <w:trHeight w:val="851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ata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Czytelny podpis osoby upoważnionej do złożenia oferty w imieniu Oferenta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Załącznik nr 1 do Formularza ofertoweg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Zestawienie podobnych dostaw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3"/>
        <w:gridCol w:w="2412"/>
        <w:gridCol w:w="2907"/>
        <w:gridCol w:w="1928"/>
        <w:gridCol w:w="1936"/>
      </w:tblGrid>
      <w:tr>
        <w:trPr/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Zawartotabeli"/>
              <w:jc w:val="center"/>
              <w:textAlignment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2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Zawartotabeli"/>
              <w:jc w:val="center"/>
              <w:textAlignment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Określenie dostawy / instalacji 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Zawartotabeli"/>
              <w:jc w:val="center"/>
              <w:textAlignment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la kogo zrealizowano dostawę?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Zawartotabeli"/>
              <w:jc w:val="center"/>
              <w:textAlignment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rmin dostawy</w:t>
            </w:r>
          </w:p>
          <w:p>
            <w:pPr>
              <w:pStyle w:val="Zawartotabeli"/>
              <w:jc w:val="center"/>
              <w:textAlignment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zakończenia)</w:t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Zawartotabeli"/>
              <w:jc w:val="center"/>
              <w:textAlignment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netto dostawy</w:t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w. dostawy zostały wykonane prawidłowo i odebrane bez zastrzeżeń przez podmioty zlecające ich wykonani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..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ab/>
        <w:tab/>
        <w:tab/>
        <w:tab/>
        <w:t>Czytelny podpis osoby upoważnionej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ab/>
        <w:tab/>
        <w:tab/>
        <w:t xml:space="preserve">           do złożenia oferty w imieniu Oferenta</w:t>
      </w:r>
    </w:p>
    <w:sectPr>
      <w:headerReference w:type="default" r:id="rId2"/>
      <w:type w:val="nextPage"/>
      <w:pgSz w:w="11906" w:h="16838"/>
      <w:pgMar w:left="1134" w:right="1134" w:gutter="0" w:header="708" w:top="184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pto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97805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7" r="-7" b="-77"/>
                  <a:stretch>
                    <a:fillRect/>
                  </a:stretch>
                </pic:blipFill>
                <pic:spPr bwMode="auto">
                  <a:xfrm>
                    <a:off x="0" y="0"/>
                    <a:ext cx="529780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>
        <w:sz w:val="22"/>
        <w:szCs w:val="22"/>
        <w:rFonts w:ascii="Wingdings" w:hAnsi="Wingdings" w:cs="OpenSymbol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7047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100" w:after="100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character" w:styleId="WW8Num1z0">
    <w:name w:val="WW8Num1z0"/>
    <w:qFormat/>
    <w:rPr>
      <w:rFonts w:ascii="Symbol" w:hAnsi="Symbol" w:cs="Calibri"/>
    </w:rPr>
  </w:style>
  <w:style w:type="character" w:styleId="WW8Num1z1">
    <w:name w:val="WW8Num1z1"/>
    <w:qFormat/>
    <w:rPr>
      <w:rFonts w:ascii="Wingdings" w:hAnsi="Wingdings" w:cs="Calibri"/>
    </w:rPr>
  </w:style>
  <w:style w:type="character" w:styleId="WW8Num2z1">
    <w:name w:val="WW8Num2z1"/>
    <w:qFormat/>
    <w:rPr>
      <w:rFonts w:ascii="Wingdings" w:hAnsi="Wingdings" w:cs="OpenSymbol"/>
      <w:sz w:val="22"/>
      <w:szCs w:val="22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Calibri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11z0">
    <w:name w:val="WW8Num11z0"/>
    <w:qFormat/>
    <w:rPr>
      <w:rFonts w:ascii="Calibri" w:hAnsi="Calibri" w:eastAsia="Calibri" w:cs="Symbol"/>
      <w:b/>
      <w:bCs/>
      <w:color w:val="000000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Bezodstpw1">
    <w:name w:val="Bez odstępów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ascii="Aptos;Arial" w:hAnsi="Aptos;Arial" w:eastAsia="Calibri" w:cs="Calibri"/>
      <w:kern w:val="0"/>
      <w:szCs w:val="21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4:03:00Z</dcterms:created>
  <dc:creator>Grzegorz Bachorski</dc:creator>
  <dc:description/>
  <cp:keywords/>
  <dc:language>en-US</dc:language>
  <cp:lastModifiedBy>Magda Cienkusz</cp:lastModifiedBy>
  <dcterms:modified xsi:type="dcterms:W3CDTF">2024-09-27T10:36:00Z</dcterms:modified>
  <cp:revision>9</cp:revision>
  <dc:subject/>
  <dc:title/>
</cp:coreProperties>
</file>