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jekt pt. „Automatyzacja i robotyzacja procesów produkcyjnych w DonKwiat Sp. z o.o. poprzez integrację technologii informatycznych i operacyjnych oraz wdrożenie robotów przemysłowych.”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współfinansowany ze środków Fundusze Europejskie dla Polski Wschodniej 2021-2027,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iorytet 1 „Przedsiębiorczości i Innowacje” Działanie 1.2 Automatyzacja i robotyzacja w MŚP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Formularz ofertow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Calibri" w:cs="Arial"/>
          <w:b/>
          <w:b/>
          <w:kern w:val="2"/>
          <w:lang w:eastAsia="en-US" w:bidi="ar-SA"/>
        </w:rPr>
      </w:pPr>
      <w:r>
        <w:rPr>
          <w:rFonts w:cs="Calibri" w:ascii="Calibri" w:hAnsi="Calibri"/>
          <w:b/>
          <w:bCs/>
        </w:rPr>
        <w:t>W odpowiedzi na zapytanie ofertowe nr</w:t>
      </w:r>
      <w:r>
        <w:rPr>
          <w:rFonts w:cs="Calibri" w:ascii="Calibri" w:hAnsi="Calibri"/>
        </w:rPr>
        <w:t xml:space="preserve"> </w:t>
      </w:r>
      <w:r>
        <w:rPr>
          <w:rFonts w:eastAsia="Calibri" w:cs="Arial" w:ascii="Calibri" w:hAnsi="Calibri"/>
          <w:b/>
          <w:kern w:val="2"/>
          <w:lang w:eastAsia="en-US" w:bidi="ar-SA"/>
        </w:rPr>
        <w:t xml:space="preserve">3/1.4/ </w:t>
      </w:r>
      <w:r>
        <w:rPr>
          <w:rFonts w:eastAsia="Calibri" w:cs="Arial" w:ascii="Calibri" w:hAnsi="Calibri"/>
          <w:b/>
          <w:bCs/>
          <w:kern w:val="2"/>
          <w:lang w:eastAsia="en-US" w:bidi="ar-SA"/>
        </w:rPr>
        <w:t>FEPW</w:t>
      </w:r>
    </w:p>
    <w:p>
      <w:pPr>
        <w:pStyle w:val="Heading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, działając w imieniu Oferenta:</w:t>
      </w:r>
    </w:p>
    <w:tbl>
      <w:tblPr>
        <w:tblW w:w="9428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  <w:gridCol w:w="5365"/>
      </w:tblGrid>
      <w:tr>
        <w:trPr>
          <w:trHeight w:val="55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łna nazwa (firma) albo imię i nazwisko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Spacing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edziba/miejsce zamieszkania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P, REGON, inny identyfikator (jeśli dotyczy)</w:t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dres e-mail, na który Zamawiający powinien przesyłać korespondencję związaną z postępowaniem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efon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oba do kontaktów z Zamawiającym</w:t>
            </w:r>
          </w:p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imię i nazwisko, telefon, e-mail)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składam niniejszą ofertę na </w:t>
      </w:r>
      <w:r>
        <w:rPr>
          <w:rFonts w:cs="Calibri" w:ascii="Calibri" w:hAnsi="Calibri"/>
          <w:b/>
          <w:bCs/>
          <w:sz w:val="22"/>
          <w:szCs w:val="22"/>
        </w:rPr>
        <w:t>dostawę i montaż: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zybkobieżne roboty do odbioru i sztaplowania - 2 szt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obot do odbioru i sztaplowania z funkcją IML - 1 szt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71"/>
        <w:gridCol w:w="1985"/>
      </w:tblGrid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Spacing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Opis wymagań Zamawiającego:</w:t>
            </w:r>
          </w:p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Czy oferowane urządzenie charakteryzuje się daną cechą/parametrem technicznym?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YBKOBIEŻNY ROBOTY DO ODBIORU I SZTAPLOWANIA PRODUKTÓW O MNIEJSZEJ GRAMATURZE – 1 SZT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dźwig chwytaka 6 kg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acowany cykl w przestrzeni formy 0,6 - 0,9 sek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kładanie produktów na przenośniku taśmowym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unikacja internetowa do podglądu parametrów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jazd boczny robota do odbioru detalu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ujnik do sprawdzania pozycji , aby zapobiec zderzeniu formy z robotem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y robota: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długość min. 1500mm max. 2000mm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szerokość min. 1500mm max. 2000mm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wysokość min. 2000mm max. 2500mm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bot boczny z napędem serwo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użycie energii przez robota max. 5kw/h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ożliwość sztaplowania doniczek o średnicy do 25cm w dwóch rzędach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półpraca z wtryskarką o sile zwarcia min. 440 ton max. 480 ton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nośnik taśmowy o wysokości min. 55cm max. 70cm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ożliwość pracy z formami o różnej wysokości, bez konieczności mechanicznej regulacji robota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miana wysokości formy nie wpływa na czas pracy robota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dzielny panel sterowania wyposażony w kabel min. 3 metry długości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as suchego cyklu robota min. 2.5 sekundy max. 3 sekundy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równoległego wprowadzania osi Y do formy podczas jej otwierania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równoległego wyprowadzania osi Y z formy podczas jej zamykania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uter VPN do zdalnego wsparcia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alny serwis 24/7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datkowe zasilanie, aby uniknąć awarii podczas przerwy w dostawie prądu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mpa próżniowa, zamiast centralnego systemu próżniowego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tomatyczne smarowanie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odatkowy przycisk sterowania Start/Stop/Reset, po stronie operatora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datkowy czujnik do sprawdzania pozycji IMM z alarmem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ujnik pozycji robota względem wtryskarki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 Z wyposażona w min. 3 zawory podciśnieniowe i min. 3 zawory ciśnieniowe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 Z wyposażona w min. 2 prowadnice liniowe i po min. dwa wózki liniowe na każdej prowadnicy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 Y wyposażona w min. 2 zawory podciśnieniowe i min. 2 zawory ciśnieniowe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ś Y wyposażona w min. 2 prowadnice liniowe i po min. dwa wózki liniowe na każdej prowadnicy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zwi rewizyjne umożliwiające dostęp do formy po stronie przeciwnej do operatora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mek drzwi rewizyjnych, podłączony do układu bezpieczeństwa wtryskarki, przez złącze Euromap 73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rfejs Euromap 67 i 73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wnętrzna szafa zasilająca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kładanie produktów na przenośniku taśmowym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wytak do odbioru detali w zestawie z robotem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wytak wykonany w technologii umożliwiającej zassanie na bocznych ścianach detali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bot i chwytak wyposażone w szybkozłącze ułatwiające wymianę na inny chwytak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unikacja sygnałowa i serwo EtherCAT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omponenty liniowe i układ serwo firmy Lenze lub innej o parametrach takich samych lub wyższych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onenty pneumatyczne firmy Festo lub innej o parametrach takich samych lub wyższych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ystem sterowania Lenze z przenośnym ekranem dotykowym lub innej firmy o parametrach takich samych lub wyższych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nośnik taśmowy sterowany częstotliwością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4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nośnik taśmowy o długości min. 3000mm max. 3500mm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4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warancja min. 24 miesiąc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4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nstrukcja obsługi w języku polskim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4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wewnętrzne robot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4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bot z możliwością rozbudowy IM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4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ożliwość współpracy robota z etykieciarką do etykiet owijanych, etykiet częściowych, etykiet górnych, etykiet 3-stronnych lub 5-stronnyc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4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rozbudowy systemu umożliwiającą monitorowanie procesu produkcyjneg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4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bot mocowany do podłog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4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nu w języku polski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4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yfikat C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100"/>
              <w:ind w:left="360" w:hanging="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before="0" w:after="0"/>
              <w:ind w:left="0" w:hanging="0"/>
              <w:contextualSpacing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ZYBKOBIEŻNY ROBOTY DO ODBIORU I SZTAPLOWANIA PRODUKTÓW O WIĘKSZEJ GRAMATURZE – 1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5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dźwig chwytaka 12 kg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5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acowany cykl w przestrzeni formy 0,7 - 1,1 sek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5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kładanie produktów na przenośniku taśmowym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5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unikacja internetowa do podglądu parametrów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5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jazd boczny robota do odbioru detalu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5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ujnik do sprawdzania pozycji , aby zapobiec zderzeniu formy z robotem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5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y robota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100"/>
              <w:ind w:left="360" w:hanging="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długość min. 1500mm max. 2000mm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100"/>
              <w:ind w:left="360" w:hanging="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szerokość min. 1500mm max. 2000mm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100"/>
              <w:ind w:left="360" w:hanging="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wysokość min. 2000mm max. 2500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5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obot boczny z napędem serw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5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użycie energii przez robota max. 5kw/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5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ożliwość sztaplowania doniczek o średnicy do 25cm w dwóch rzędac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5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spółpraca z wtryskarką o sile zwarcia min. 440 ton max. 480 ton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5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rzenośnik taśmowy o wysokości min. 55cm max. 70cm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5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ożliwość pracy z formami o różnej wysokości, bez konieczności mechanicznej regulacji robot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5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miana wysokości formy nie wpływa na czas pracy robot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5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dzielny panel sterowania wyposażony w kabel min. 3 metry długośc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5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zas suchego cyklu robota min. 2.5 sekundy max. 3 sekundy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5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ożliwość równoległego wprowadzania osi Y do formy podczas jej otwierani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5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ożliwość równoległego wyprowadzania osi Y z formy podczas jej zamykani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5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outer VPN do zdalnego wsparci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5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dalny serwis 24/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5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odatkowe zasilanie, aby uniknąć awarii podczas przerwy w dostawie prądu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5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ompa próżniowa, zamiast centralnego systemu próżnioweg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5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utomatyczne smarowani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5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odatkowy przycisk sterowania Start/Stop/Reset, po stronie operator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5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odatkowy czujnik do sprawdzania pozycji IMM z alarmem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5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zujnik pozycji robota względem wtryskark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5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ś Z wyposażona w min. 3 zawory podciśnieniowe i min. 3 zawory ciśnieniow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5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ś Z wyposażona w min. 2 prowadnice liniowe i po min. dwa wózki liniowe na każdej prowadnicy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5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ś Y wyposażona w min. 2 zawory podciśnieniowe i min. 2 zawory ciśnieniow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5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ś Y wyposażona w min. 2 prowadnice liniowe i po min. dwa wózki liniowe na każdej prowadnicy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5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rzwi rewizyjne umożliwiające dostęp do formy po stronie przeciwnej do operator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5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amek drzwi rewizyjnych, podłączony do układu bezpieczeństwa wtryskarki, przez złącze Euromap 7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5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nterfejs Euromap 67 i 7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5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ewnętrzna szafa zasilając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5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Układanie produktów na przenośniku taśmowym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5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hwytak do odbioru detali w zestawie z robotem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5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hwytak wykonany w technologii umożliwiającej zastosowanie ssawek na bocznych ścianach detal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5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obot i chwytak wyposażone w szybkozłącze ułatwiające wymianę na inny chwytak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5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omunikacja sygnałowa i serwo EtherCA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5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omponenty liniowe i układ serwo firmy Lenze lub innej o parametrach takich samych lub wyższyc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5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omponenty pneumatyczne firmy Festo lub innej o parametrach takich samych lub wyższyc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5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ystem sterowania Lenze z przenośnym ekranem dotykowym lub innej firmy o parametrach takich samych lub wyższyc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5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rzenośnik taśmowy sterowany częstotliwości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5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rzenośnik taśmowy o dłukgości min. 3000mm max. 3500mm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5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Gwarancja min. 24 miesiąc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5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nstrukcja obsługi w języku polskim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5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świetlenie wewnętrzne robot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5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obot z możliwością rozbudowy IM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5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ożliwość współpracy robota z etykieciarką do etykiet owijanych, etykiet częściowych, etykiet górnych, etykiet 3-stronnych lub 5-stronnyc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5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ożliwość rozbudowy systemu umożliwiającą monitorowanie procesu produkcyjneg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5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obot mocowany do podłog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5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enu w języku polski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5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yfikat C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before="0" w:after="0"/>
              <w:ind w:left="0" w:hanging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BOT DO ODBIORU I SZTAPLOWANIA Z FUNKCJĄ IML - 1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7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rzyrządowanie IML do formy wtryskowej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7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rzy niezależne osie X,Y,Z wszystkie napędzane serwomotorem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7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dźwig chwytaka 8 kg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7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unkcja wcześniejszego wjazdu i wyjazdu w przestrzeń formy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7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acowany cykl w przestrzeni formy 0,8 – 1,2 sek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7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zenośnik taśmowy o długości min 3 mt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7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tyczny system ładowani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7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unikacja internetowa do podglądu parametrów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7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rfejs Euromap 67 i 7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7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bot boczny z napędem serw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7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użycie energii przez robota max. 5kw/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7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sztaplowania doniczek o średnicy do 25cm w dwóch rzędac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7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półpraca z wtryskarką o sile zwarcia min. 440 ton max. 480 ton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7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nośnik taśmowy o wysokości min. 55cm max. 70cm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7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pracy z formami o różnej wysokości, bez konieczności mechanicznej regulacji robot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7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miana wysokości formy nie wpływa na czas pracy robot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7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as wyjmowania detalu z formy max. 1 sekund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7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dzielny panel sterowania wyposażony w kabel min. 3 metry długośc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7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as suchego cyklu robota min. 2.5 sekundy max. 3 sekundy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7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równoległego wprowadzania osi Y do formy podczas jej otwierani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7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ożliwość równoległego wyprowadzania osi Y z formy podczas jej zamykani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7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uter VPN do zdalnego wsparci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7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alny serwis 24/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7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datkowe zasilanie, aby uniknąć awarii podczas przerwy w dostawie prądu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7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mpa próżniowa, zamiast centralnego systemu próżnioweg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7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tomatyczne smarowani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7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datkowy przycisk sterowania Start/Stop/Reset, po stronie operator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7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datkowy czujnik do sprawdzania pozycji IMM z alarmem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7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ujnik pozycji robota względem wtryskark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7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 Z wyposażona w min. 3 zawory podciśnieniowe i min. 3 zawory ciśnieniow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7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 Z wyposażona w min. 2 prowadnice liniowe i po min. dwa wózki liniowe na każdej prowadnicy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7"/>
              </w:numPr>
              <w:snapToGrid w:val="false"/>
              <w:spacing w:before="100" w:after="100"/>
              <w:rPr>
                <w:rStyle w:val="Emphasis"/>
                <w:rFonts w:ascii="Calibri" w:hAnsi="Calibri" w:eastAsia="Calibri" w:cs="Calibri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 Y wyposażona w min. 2 zawory podciśnieniowe i min. 2 zawory ciśnieniow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7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ś Y wyposażona w min. 2 prowadnice liniowe i po min. dwa wózki liniowe na każdej prowadnicy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7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zwi rewizyjne umożliwiające dostęp do formy po stronie przeciwnej do operator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7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mek drzwi rewizyjnych, podłączony do układu bezpieczeństwa wtryskarki, przez złącze Euromap 7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7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wnętrzna szafa zasilając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7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kładanie produktów na przenośniku taśmowym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7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wytak do odbioru detali w zestawie z robotem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7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hwytak wykonany w technologii umożliwiającej zastosowanie ssawek na bocznych ścianach detal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7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bot i chwytak wyposażone w szybkozłącze ułatwiające wymianę na inny chwytak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7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unikacja sygnałowa i serwo EtherCA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7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onenty liniowe i układ serwo firmy Lenze lub innej o parametrach takich samych lub wyższyc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7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onenty pneumatyczne firmy Festo lub innej o parametrach takich samych lub wyższyc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7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ystem sterowania Lenze z przenośnym ekranem dotykowym lub innej firmy o parametrach takich samych lub wyższyc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7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nośnik taśmowy sterowany częstotliwości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7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warancja min. 24 miesiąc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7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rukcja obsługi w języku polskim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7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etlenie wewnętrzne robot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7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zastosowania robota do etykiet owijanych, etykiet częściowych, etykiet górnych, etykiet 3-stronnych lub 5-stronnyc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7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pobierania etykiet z kilku magazynów poziomych, bez zatrzymywania produkcj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7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ożliwość rozbudowy systemu umożliwiającą monitorowanie procesu produkcyjneg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7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uzupełniania magazynu etykiet IML bez zatrzymywania produkcj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7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kki system wyjmowania i wkładania etykie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7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bot mocowany do podłog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7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nu w języku polski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7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yfikat C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16"/>
          <w:szCs w:val="16"/>
        </w:rPr>
        <w:t>** należy pozostawić właściwą odpowiedź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stawę i uruchomienie przedmiotu zamówienia zrealizuję terminie do </w:t>
      </w:r>
      <w:r>
        <w:rPr>
          <w:rFonts w:cs="Calibri" w:ascii="Calibri" w:hAnsi="Calibri"/>
          <w:b/>
          <w:bCs/>
          <w:sz w:val="22"/>
          <w:szCs w:val="22"/>
        </w:rPr>
        <w:t>31/12/2024r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tto: …............................... zł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łownie: ….......................................................... złot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 przypadku wyboru mojej oferty przedmiot zamówienia zostanie objęty jest …….…..-miesięczną gwarancją (minimum 24 miesiące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ę się do zapewnienia obsługi serwisowej przedmiotu zamówienia przez okres ……………. miesięcy od podpisania protokołu odbioru końcowego. Czas reakcji serwisowej wyniesie maksymalnie: 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odzin od zgłoszenia, pod warunkiem zgłoszenia awarii/usterki w dni robocze w godzinach 8:00 -16:00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before="0" w:after="0"/>
        <w:ind w:left="0" w:hanging="0"/>
        <w:contextualSpacing/>
        <w:jc w:val="left"/>
        <w:rPr/>
      </w:pPr>
      <w:r>
        <w:rPr>
          <w:rFonts w:cs="Calibri" w:ascii="Calibri" w:hAnsi="Calibri"/>
          <w:sz w:val="22"/>
          <w:szCs w:val="22"/>
        </w:rPr>
        <w:t>W przypadku wyboru mojej oferty raz na rok zapewnię nieodpłatną wizyta serwisowa w celu oględzin maszyny w okresie trwania gwarancji.</w:t>
      </w:r>
    </w:p>
    <w:p>
      <w:pPr>
        <w:pStyle w:val="Akapitzlist"/>
        <w:spacing w:before="0" w:after="0"/>
        <w:ind w:left="0" w:hanging="0"/>
        <w:contextualSpacing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before="0" w:after="0"/>
        <w:ind w:left="0" w:hanging="0"/>
        <w:contextualSpacing/>
        <w:jc w:val="left"/>
        <w:rPr/>
      </w:pPr>
      <w:r>
        <w:rPr>
          <w:rFonts w:cs="Calibri" w:ascii="Calibri" w:hAnsi="Calibri"/>
          <w:sz w:val="22"/>
          <w:szCs w:val="22"/>
        </w:rPr>
        <w:t>W przypadku wyboru mojej oferty zapewnię przeszkolenie min 6 pracowników na terenie zakładu Zamawiającego.</w:t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W przypadku wyboru mojej oferty dostarczę komplet standardowej dokumentacji dla użytkownika w formie papierowej lub elektronicznej w języku polskim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śnie w imieniu Oferenta oświadczam/-y, że: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 xml:space="preserve">Oferent zapoznał się z treścią zapytania ofertowego nr </w:t>
      </w:r>
      <w:r>
        <w:rPr>
          <w:rFonts w:eastAsia="Calibri" w:cs="Arial" w:ascii="Calibri" w:hAnsi="Calibri"/>
          <w:b/>
          <w:kern w:val="2"/>
          <w:lang w:eastAsia="en-US" w:bidi="ar-SA"/>
        </w:rPr>
        <w:t xml:space="preserve">3/1.4/ </w:t>
      </w:r>
      <w:r>
        <w:rPr>
          <w:rFonts w:eastAsia="Calibri" w:cs="Arial" w:ascii="Calibri" w:hAnsi="Calibri"/>
          <w:b/>
          <w:bCs/>
          <w:kern w:val="2"/>
          <w:lang w:eastAsia="en-US" w:bidi="ar-SA"/>
        </w:rPr>
        <w:t xml:space="preserve">FEPW </w:t>
      </w:r>
      <w:r>
        <w:rPr>
          <w:rFonts w:cs="Calibri" w:ascii="Calibri" w:hAnsi="Calibri"/>
          <w:sz w:val="22"/>
          <w:szCs w:val="22"/>
        </w:rPr>
        <w:t>i akceptuje wszystkie jego warunki,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 uzyskał wszelkie informacje niezbędne do prawidłowego przygotowania oferty,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ofertowa ma charakter ryczałtowy i stanowi całkowite wynagrodzenie Wykonawcy z tytułu wszystkich czynności Wykonawcy objętych przedmiotem zamówienia,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 spełnia wszystkie warunki udziału w postępowaniu, w tym:</w:t>
      </w:r>
    </w:p>
    <w:p>
      <w:pPr>
        <w:pStyle w:val="Normal"/>
        <w:numPr>
          <w:ilvl w:val="2"/>
          <w:numId w:val="2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 doświadczenie w realizacji podobnych dostaw, (zgodne z załącznikiem nr 1 do Formularza ofertowego) przynajmniej trzech (trzech) wykonanych dostaw zgodnych z przedmiotem zamówienia / podobnych zrealizowanych w okresie 5 lat poprzedzających złożenie oferty, a jeżeli podmiot istnieje krócej niż 5 lat, to w okresie od jego powstania.</w:t>
      </w:r>
    </w:p>
    <w:p>
      <w:pPr>
        <w:pStyle w:val="Normal"/>
        <w:numPr>
          <w:ilvl w:val="2"/>
          <w:numId w:val="2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e osobami zdolnymi do realizacji zamówienia,</w:t>
      </w:r>
    </w:p>
    <w:p>
      <w:pPr>
        <w:pStyle w:val="Normal"/>
        <w:numPr>
          <w:ilvl w:val="2"/>
          <w:numId w:val="2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e zapleczem technicznym niezbędnym do realizacji zamówienia,</w:t>
      </w:r>
    </w:p>
    <w:p>
      <w:pPr>
        <w:pStyle w:val="Normal"/>
        <w:numPr>
          <w:ilvl w:val="2"/>
          <w:numId w:val="2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jduje się w sytuacji finansowej pozwalającej na prawidłową realizację zamówienia, w szczególności nie zostało wobec niego wszczęte postępowanie likwidacyjne, upadłościowe lub restrukturyzacyjne.</w:t>
      </w:r>
    </w:p>
    <w:p>
      <w:pPr>
        <w:pStyle w:val="Normal"/>
        <w:spacing w:lineRule="atLeast" w:line="100"/>
        <w:ind w:left="14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 nie jest powiązany kapitałowo lub osobowo z Zamawiającym.</w:t>
      </w:r>
    </w:p>
    <w:p>
      <w:pPr>
        <w:pStyle w:val="Normal"/>
        <w:ind w:left="72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z powiązania kapitałowe lub osobowe rozumie się wzajemne powiązania pomiędzy Zamawiającym lub osobami upoważnionymi do zaciągania zobowiązań w imieniu Zamawiającego, lub osobami wykonującymi w imieniu Zamawiającego czynności związane z przygotowaniem i przeprowadzaniem procedury wyboru wykonawcy a Oferentem, polegające w szczególności na:</w:t>
      </w:r>
    </w:p>
    <w:p>
      <w:pPr>
        <w:pStyle w:val="Bezodstpw1"/>
        <w:numPr>
          <w:ilvl w:val="0"/>
          <w:numId w:val="3"/>
        </w:numPr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czestniczeniu w spółce, jako wspólnik spółki cywilnej lub spółki osobowej,</w:t>
      </w:r>
    </w:p>
    <w:p>
      <w:pPr>
        <w:pStyle w:val="Bezodstpw1"/>
        <w:numPr>
          <w:ilvl w:val="0"/>
          <w:numId w:val="3"/>
        </w:numPr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siadaniu co najmniej 10% udziałów lub akcji,</w:t>
      </w:r>
    </w:p>
    <w:p>
      <w:pPr>
        <w:pStyle w:val="Bezodstpw1"/>
        <w:numPr>
          <w:ilvl w:val="0"/>
          <w:numId w:val="3"/>
        </w:numPr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ełnieniu funkcji członka organu nadzorczego lub zarządzającego, prokurenta, pełnomocnika,</w:t>
      </w:r>
    </w:p>
    <w:p>
      <w:pPr>
        <w:pStyle w:val="Bezodstpw1"/>
        <w:numPr>
          <w:ilvl w:val="0"/>
          <w:numId w:val="3"/>
        </w:numPr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ozostawaniu w związku małżeńskim, w stosunku pokrewieństwa lub powinowactwa w linii prostej, pokrewieństwa drugiego stopnia lub powinowactwa drugiego stopnia w linii bocznej </w:t>
        <w:br/>
        <w:t xml:space="preserve">lub w stosunku przysposobienia, opieki lub kurateli albo pozostawaniu we wspólnym pożyciu </w:t>
        <w:br/>
        <w:t>z wykonawcą, jego zastępcą prawnym lub członkami organów zarządzających lub organów nadzorczych wykonawców ubiegających się o udzielenie zamówienia,</w:t>
      </w:r>
    </w:p>
    <w:p>
      <w:pPr>
        <w:pStyle w:val="Bezodstpw1"/>
        <w:numPr>
          <w:ilvl w:val="0"/>
          <w:numId w:val="3"/>
        </w:numPr>
        <w:spacing w:lineRule="auto" w:line="25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Bezodstpw1"/>
        <w:spacing w:lineRule="auto" w:line="252"/>
        <w:ind w:left="128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5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tosunku do Oferenta nie zachodzą okoliczności opisane:</w:t>
      </w:r>
    </w:p>
    <w:p>
      <w:pPr>
        <w:pStyle w:val="Bezodstpw1"/>
        <w:numPr>
          <w:ilvl w:val="0"/>
          <w:numId w:val="3"/>
        </w:numPr>
        <w:spacing w:lineRule="auto" w:line="25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art. 7 ust. 1 ustawy z dnia 13 kwietnia 2022 r. o szczególnych rozwiązaniach w zakresie przeciwdziałania wspieraniu agresji na Ukrainę oraz służących ochronie bezpieczeństwa narodowego,</w:t>
      </w:r>
    </w:p>
    <w:p>
      <w:pPr>
        <w:pStyle w:val="Bezodstpw1"/>
        <w:numPr>
          <w:ilvl w:val="0"/>
          <w:numId w:val="3"/>
        </w:numPr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art. 5k rozporządzenia Rady (UE) nr 833/2014 z dnia 31 lipca 2014 r. dotyczące środków ograniczających w związku z działaniami Rosji destabilizującymi sytuację na Ukrainie,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>Oferent uważa się za związanego ofertą przez okres 90 dni, licząc od dnia, w którym upływa termin składania ofert w ramach postępowania ofertowego,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>Oferent wyraża zgodę na przetwarzanie jego danych osobowych dla potrzeb niezbędnych do realizacji procesu wyboru ofert, zgodnie z ustawą z dnia 10 maja 2018 roku o ochronie danych osobowych (Dz.U. z 2018, poz. 1000) oraz zgodnie z Rozporządzeniem Parlamentu Europejskiego i Rady (UE) 2016/679 z dnia 27 kwietnia 2016 r. w sprawie ochrony osób fizycznych w związku z przetwarzaniem danych osobowych i w sprawie swobodnego przepływu takich danych oraz uchylenia dyrektywy 95/46/WE,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składająca podpis na Formularzu ofertowym jest upoważniona do złożenia oferty w imieniu Oferenta.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5227"/>
      </w:tblGrid>
      <w:tr>
        <w:trPr>
          <w:trHeight w:val="851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ta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Czytelny podpis osoby upoważnionej do złożenia oferty w imieniu Oferenta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ałącznik nr 1 do Formularza ofertoweg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Zestawienie podobnych dostaw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3"/>
        <w:gridCol w:w="2412"/>
        <w:gridCol w:w="2907"/>
        <w:gridCol w:w="1928"/>
        <w:gridCol w:w="1936"/>
      </w:tblGrid>
      <w:tr>
        <w:trPr/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Zawartotabeli"/>
              <w:jc w:val="center"/>
              <w:textAlignment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Zawartotabeli"/>
              <w:jc w:val="center"/>
              <w:textAlignment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kreślenie dostawy / instalacji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Zawartotabeli"/>
              <w:jc w:val="center"/>
              <w:textAlignment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la kogo zrealizowano dostawę?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Zawartotabeli"/>
              <w:jc w:val="center"/>
              <w:textAlignment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in dostawy</w:t>
            </w:r>
          </w:p>
          <w:p>
            <w:pPr>
              <w:pStyle w:val="Zawartotabeli"/>
              <w:jc w:val="center"/>
              <w:textAlignment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zakończenia)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Zawartotabeli"/>
              <w:jc w:val="center"/>
              <w:textAlignment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netto dostawy</w:t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w. dostawy zostały wykonane prawidłowo i odebrane bez zastrzeżeń przez podmioty zlecające ich wykonani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ab/>
        <w:tab/>
        <w:tab/>
        <w:t>Czytelny podpis osoby upoważnionej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ab/>
        <w:tab/>
        <w:t xml:space="preserve">           do złożenia oferty w imieniu Oferen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843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PAGE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11</w:t>
    </w:r>
    <w:r>
      <w:rPr>
        <w:sz w:val="22"/>
        <w:b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9780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7" r="-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29780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>
        <w:sz w:val="22"/>
        <w:szCs w:val="22"/>
        <w:rFonts w:ascii="Wingdings" w:hAnsi="Wingdings" w:cs="OpenSymbol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047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character" w:styleId="WW8Num1z0">
    <w:name w:val="WW8Num1z0"/>
    <w:qFormat/>
    <w:rPr>
      <w:rFonts w:ascii="Symbol" w:hAnsi="Symbol" w:cs="Calibri"/>
    </w:rPr>
  </w:style>
  <w:style w:type="character" w:styleId="WW8Num1z1">
    <w:name w:val="WW8Num1z1"/>
    <w:qFormat/>
    <w:rPr>
      <w:rFonts w:ascii="Wingdings" w:hAnsi="Wingdings" w:cs="Calibri"/>
    </w:rPr>
  </w:style>
  <w:style w:type="character" w:styleId="WW8Num2z1">
    <w:name w:val="WW8Num2z1"/>
    <w:qFormat/>
    <w:rPr>
      <w:rFonts w:ascii="Wingdings" w:hAnsi="Wingdings" w:cs="OpenSymbol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Calibri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ascii="Aptos" w:hAnsi="Aptos" w:eastAsia="Calibri" w:cs="Calibri"/>
      <w:kern w:val="0"/>
      <w:szCs w:val="21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2:14:00Z</dcterms:created>
  <dc:creator>Grzegorz Bachorski</dc:creator>
  <dc:description/>
  <cp:keywords/>
  <dc:language>en-US</dc:language>
  <cp:lastModifiedBy>Grzegorz</cp:lastModifiedBy>
  <dcterms:modified xsi:type="dcterms:W3CDTF">2024-09-27T12:25:00Z</dcterms:modified>
  <cp:revision>3</cp:revision>
  <dc:subject/>
  <dc:title/>
</cp:coreProperties>
</file>