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2 do formularz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celu wykonania obowiązku nałożonego art. 13 Rozporządzenia Parlamentu Europejskiego </w:t>
        <w:br/>
        <w:t xml:space="preserve">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, dalej RODO, </w:t>
        <w:br/>
        <w:t xml:space="preserve">w związku z art. 88 ustawy o zasadach realizacji zadań finansowanych ze środków europejskich </w:t>
        <w:br/>
        <w:t>w perspektywie finansowej 2021-2027 z dnia 28 kwietnia 2022 r., zwanej dalej ustawą wdrożeniową, informujemy o zasadach przetwarzania Państwa danych osobowych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1.Administratorem ww. danych osobowych jest Towarzystwo ALTUM, Programy Społeczno-Gospodarcze, ul. Warszawska 5/7, 35-205 Rzeszów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2.W sprawach związanych z ochroną danych osobowych przetwarzanych w ramach realizacji Projektu można się skontaktować z Inspektorem Ochrony Danych Ireneusz Kubiś kontakt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altum@altum.pl</w:t>
        </w:r>
      </w:hyperlink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3. Państwa dane osobowe będą przetwarzane na podstawie art. 6 ust. 1 lit. c i e, art. 9 ust. 2 lit. Go raz art. 10 RODO, w związku z realizacją zadań wynikających m.in. 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a) 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</w:t>
        <w:br/>
        <w:t>a także przepisy finansowe na potrzeby tych funduszy oraz na potrzeby Funduszu Azylu, Migracji</w:t>
        <w:br/>
        <w:t xml:space="preserve"> i Integracji, Funduszu Bezpieczeństwa Wewnętrznego i Instrumentu Wsparcia Finansowego na rzecz Zarządzania Granicami i Polityki Wizowej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) 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ustawy wdrożeniowej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4. 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 </w:t>
        <w:br/>
        <w:t>a także w celu informowania o projekci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5. 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6. Na podstawie art. 89 ust. 1 ustawy wdrożeniowej dostęp do danych osobowych </w:t>
        <w:br/>
        <w:t>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</w:t>
        <w:br/>
        <w:t xml:space="preserve"> z przepisów ustawy wdrożeni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7. Podmioty, o których mowa w pkt. 6 udostępniają sobie nawzajem dane osobowe niezbędne do realizacji ich zadań, w szczególności przy pomocy systemów teleinformatyczn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8. Posiadają Państwo prawo do dostępu do swoich danych osobowych, ich sprostowania </w:t>
        <w:br/>
        <w:t xml:space="preserve"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</w:t>
        <w:br/>
        <w:t>w ramach FEP 2021-2027, osobie której dane są przetwarzane nie przysługuje prawo do usunięcia albo przenoszenia tych d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9. Posiadają Państwo prawo wniesienia skargi do organu nadzorczego - Prezesa Urzędu Ochrony Danych (dane kontaktowe dostępne są pod adresem: https://uodo.gov.pl/pl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0. IP WUP nie zamierza przekazywać Państwa danych osobowych do państwa trzeciego lub organizacji międzynarodowej (poza Europejski Obszar Gospodarczy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1. W oparciu o dane osobowe przetwarzane w ramach FEP 2021-2027, IP WUP nie będzi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ejmować wobec osób, których dane dotyczą zautomatyzowanych decyzji, w tym decyzj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cych wynikiem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Projekt współfinansowany ze środków Europejskiego Funduszu Społecznego Plus w ramach programu regionalnego Fundusze Europejskie dla Podkarpacia 2021-2027.</w:t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5239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239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m@altu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25T09:30:00Z</dcterms:modified>
  <cp:revision>108</cp:revision>
  <dc:subject/>
  <dc:title>Załącznik nr 1</dc:title>
</cp:coreProperties>
</file>