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>Załącznik nr 4 do zapytania ofertowego nr 1/202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Zespół Szkół Ekonomiczno-Handlowych im. Polaków spod Znaku Rodła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l. Paderewskiego 10/12 10-314 Olsztyn, tel. 89 526 79 9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 WYKONANIE USŁUG SZKOLENIOWYCH W PROJEKC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 nr ……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a dalej Umową, zawarta w dniu ............................ w Olsztynie pomiędzy:</w:t>
      </w:r>
    </w:p>
    <w:p>
      <w:pPr>
        <w:pStyle w:val="Normal"/>
        <w:rPr/>
      </w:pPr>
      <w:r>
        <w:rPr>
          <w:rFonts w:cs="Arial" w:ascii="Arial" w:hAnsi="Arial"/>
        </w:rPr>
        <w:t>Gminą Olsztyn z siedzibą w Olsztynie, Pl. Jana Pawła II 1, 10-101 Olsztyn, NIP 73938470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rPr/>
      </w:pPr>
      <w:r>
        <w:rPr>
          <w:rFonts w:cs="Arial" w:ascii="Arial" w:hAnsi="Arial"/>
        </w:rPr>
        <w:t xml:space="preserve">Małgorzatę Pańczyk, dyrektora Zespołu Szkół Ekonomiczno-Handlowych w Olsztynie, ul. Paderewskiego 10/12, 10-314 Olsztyn,  </w:t>
      </w:r>
    </w:p>
    <w:p>
      <w:pPr>
        <w:pStyle w:val="Normal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 z siedzibą w ...................................................., reprezentowanym przez: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 - ..............................................,</w:t>
      </w:r>
    </w:p>
    <w:p>
      <w:pPr>
        <w:pStyle w:val="Normal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Umowa niniejsza (dalej „Umowa”) zostaje zawarta w wyniku rozstrzygnięcia postępowania </w:t>
        <w:br/>
        <w:t xml:space="preserve">o udzielenie zamówienia publicznego przeprowadzonego w trybie zapytania ofertowego </w:t>
        <w:br/>
        <w:t>1/2024 na przeprowadzenie usługi szkoleniowej dla uczestniku projektu „Nowy zawód- większe możliwości na rynku pracy” realizowanego ze środków ze środków  Funduszy Europejskich dla Warmii i Mazur w ramach EFS+ FEWM.06.04-IZ.00-002/23 Edukacja zawodow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stawą realizacji umowy jest oferta Wykonawcy z dnia ……………… r. </w:t>
      </w:r>
    </w:p>
    <w:p>
      <w:pPr>
        <w:pStyle w:val="Heading1"/>
        <w:spacing w:lineRule="auto" w:line="276"/>
        <w:ind w:right="-2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leca, a Wykonawca przyjmuje do wykonania usługę </w:t>
      </w:r>
      <w:r>
        <w:rPr>
          <w:rFonts w:cs="Arial" w:ascii="Arial" w:hAnsi="Arial"/>
          <w:b/>
          <w:sz w:val="22"/>
          <w:szCs w:val="22"/>
        </w:rPr>
        <w:t xml:space="preserve">przeprowadzenia kursu praktycznego „Fotografia praktyczna </w:t>
      </w:r>
      <w:r>
        <w:rPr>
          <w:rFonts w:cs="Arial" w:ascii="Arial" w:hAnsi="Arial"/>
          <w:sz w:val="22"/>
          <w:szCs w:val="22"/>
        </w:rPr>
        <w:t>dla 5 nauczycieli – uczestników projektu. Liczba uczestników może wzrosnąć do 7 osób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Nowy zawód- większe możliwości na rynku pracy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ym przez Gminę Olsztyn w Zespole Szkół Ekonomiczno-Handlowych w Olsztynie ze środków ze środków  Funduszy Europejskich dla Warmii i Mazur w ramach EFS+ FEWM.06.04-IZ.00-002/23 Edukacja zawodowa zawarta w dniu 26.09.2022 r. pomiędzy: Gminą Olsztyn, Plac Jana Pawła II 1, 10-101 Olsztyn którą reprezentuje Małgorzata Pańczyk Dyrektor Zespołu Szkół Ekonomiczno-Handlowych w Olsztynie, ul. Paderewskiego 10/12, 10-314 Olsztyn zwana dalej Zamawiającym, a ………………………………………………………………………… zwanym dalej Wykonawcą, reprezentowanym przez: ……………………………..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iniejsza umowa zawarta jest na organizację i przeprowadzenie kursu o łącznej liczbie 90 godzin lekcyjnych dla 5 nauczycieli z zakresu kształcenia zawodowego zgodnie z programem stanowiącym załącznik nr 1 do niniejszej umowy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Kurs dla nauczycieli Zespołu szkół Ekonomiczno-Handlowych zostanie przeprowadzany w siedzibie szkoły w terminie od 01.11.2024 r. do 30.06.2025 r. w wymiarze 90 godzin dydaktycznych.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opuszcza się przeprowadzenie części kursu w formie zdalnej.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a na potrzeby realizacji projektu „Nowy zawód- większe możliwości na rynku pracy” zapewni: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) kadrę dydaktyczną posiadającą kwalifikacje wymagane do prawidłowej realizacji kursu,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materiały szkoleniowe dla każdego uczestnika,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ydanie zaświadczeń uczestnictwa o ukończeniu kursu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umożliwienie Zamawiającemu bądź innym uprawnionym Instytucjom monitorowania kursów.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ykonawca zobowiązuje się do uruchomienia kursu we wskazanym terminie zgodnie z harmonogramem stanowiącym załącznik nr 2 do umowy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owadzącym kurs będzie: ……………………………..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 Przedmiot niniejszej umowy powinien być wykonany z należytą starannością, z zastosowaniem wiedzy i umiejętności niezbędnych do jego wykonania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 Wykonawca zobowiązuje się do przeprowadzenia kursu zgodnie z zaakceptowanym przez Zamawiającego programem, w sposób zapewniający uczestnikom nabycie właściwych umiejętności praktycznych i wiedzy z zakresu obejmującego tematykę kursu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a zobowiąże prowadzącego kurs do każdorazowego sprawdzania obecności uczestników na zajęciach, posługiwania się językiem równościowym oraz stosowania Zasady Zrównoważonego Rozwoju.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Wykonawca nie może zawierać żadnych umów czy porozumień, które uniemożliwiałyby realizację niniejszej umowy, a w szczególności umów, które stwarzałyby konflikt interesów bądź też uniemożliwiały należyte reprezentowanie interesów Zamawiającego. Prac objętych przedmiotem niniejszej umowy Wykonawca nie może przekazać do realizacji podwykonawcom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Wszelkie zdarzenia czy okoliczności, które mogą skutkować niewykonaniem bądź opóźnieniem wykonania przedmiotu umowy, winny być niezwłocznie zgłoszone Zamawiającemu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6. W związku z realizacją niniejszej umowy Wykonawca zobowiązuje się do poddania kontroli dokonywanej przez Instytucję Pośredniczącą, Warmińsko-Mazurski Urząd Marszałkowski, Zamawiającego lub inne uprawnione podmioty, w tym: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zapewnienie wglądu w dokumenty związane z realizacją umowy,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umożliwienie uprawnionym podmiotom przeprowadzenia czynności kontrolnych, w tym dostępu do miejsca realizacji zadań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Wykonawca zobowiązany jest do informowania uczestników Projektu o pochodzeniu środków przeznaczonych na realizację niniejszej umowy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ykonawca jest zobowiązany do wykorzystywania podczas realizacji umowy materiałów informacyjnych i wzorów dokumentów przekazanych przez Zamawiającego.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9. Wykonawca jest zobowiązany wystawić imienne zaświadczenia zakończenia kursu.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0. Wykonawca zobowiązuje się dostarczyć Zamawiającemu po zakończeniu kursu kompletną dokumentację szkoleniową, w tym: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ypełniony dziennik zajęć oraz listy obecności z oryginalnymi podpisami uczestników zajęć oraz materiały szkoleniowe i nagrania z zajęć online (jeśli będą miały miejsce).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1. Nieprzekazanie kompletnej dokumentacji stanowić będzie rażące naruszenie warunków umowy. W każdym przypadku nieprzekazania kompletnej dokumentacji Wykonawca traci prawo do wynagrodzenia, o jakim mowa w § 3 w terminie, o którym mowa w § 7 ust.5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Wykonawca i osoba prowadząca kurs zobowiązują się nie publikować wykonanych fotografii uczestników kursu, które umożliwiłyby personalną identyfikację uczestników kursu. W przypadku pozostałych fotografii wykonanych podczas kursu publikacja jest możliwa pod warunkiem uzyskania pisemnej zgody Zamawiającego.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 Ustala się wynagrodzenie brutto (w tym podatek VAT) za realizację usługi szkoleniowej ………………………………. zł (słownie: …………………………………………….. gr.)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nagrodzenie określone niniejszą umową jest wynagrodzeniem ryczałtowym i stanowi wynagrodzenie za całość usług świadczonych na podstawie niniejszej umowy, w tym także zawiera w sobie wynagrodzenie za przeniesienie praw autorskich do utworów, które powstaną w związku z wykonywaniem niniejszej umowy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Kwota wynagrodzenia jest niezmienna. 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Wynagrodzenie Wykonawcy płatne będzie na podstawie faktury VAT w terminie 7 dni od dnia jej dostarczenia Zamawiającemu po zakończeniu kursu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wca wystawi fakturę na następującego płatnika: Nabywca: Gmina Olsztyn, ul. Jana Pawła II 1, 10-101 Olsztyn, NIP 7393847026, Odbiorca: </w:t>
      </w:r>
      <w:r>
        <w:rPr>
          <w:rFonts w:cs="Arial" w:ascii="Arial" w:hAnsi="Arial"/>
          <w:b/>
          <w:bCs/>
          <w:color w:val="000000"/>
          <w:sz w:val="22"/>
          <w:szCs w:val="22"/>
        </w:rPr>
        <w:t>Zespół Szkół Ekonomiczno-Handlowych im. Polaków spod Znaku Rodł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w Olsztynie, ul. Paderewskiego 10/12.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y zapłaci Wykonawcy wynagrodzenie przelewem na konto bankowe podane na fakturze w terminie do 7 dni od dnia dostarczenia prawidłowo wystawionej faktury Zamawiającemu. Zapłata nastąpi za pośrednictwem metody podzielonej płatności (split payment). Jednocześnie Wykonawca oświadcza, że wskazany na fakturze rachunek należy do Wykonawcy i został dla niego utworzony wydzielony rachunek VAT na cele prowadzonej działalności gospodarczej.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ykonawca zobowiązany jest do sprawowania systematycznego nadzoru nad obecnością uczestników na zajęciach, m.in. poprzez prowadzenie dziennika zajęć oraz listy obecności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przypadku rozwiązania niniejszej umowy z przyczyn leżących po stronie Wykonawcy Wykonawca zobowiązany będzie do zapłaty kary umownej w wysokości 20% wartości wynagrodzenia należnego Wykonawcy. Zapłata kary umownej nie wyłącza obowiązku zapłaty odszkodowania uzupełniającego, w przypadku gdy poniesiona szkoda przewyższa wysokość kary umownej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W przypadku rozwiązania umowy z przyczyn leżących po stronie Zamawiającego (za wyjątkiem przyczyn wskazanych w § 7 ust. 2) Zamawiający zobowiązany będzie do zapłaty kary umownej w wysokości 20% wartości wynagrodzenia należnego Wykonawcy. Zapłata kary umownej nie wyłącza obowiązku zapłaty odszkodowania uzupełniającego, w przypadku gdy poniesiona szkoda przewyższa wysokość kary umownej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W przypadku powierzenia wykonania umowy bądź jej części podwykonawcom Wykonawca jest zobowiązany do zapłaty, na rzecz Zamawiającego, kary umownej w wysokości wskazanej w § 4 ust. 2. W przypadku niedotrzymania terminu kursu Wykonawca zobowiązany jest do zapłaty na rzecz Zamawiającego kary umownej w wysokości określonej w ust. 2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przypadku, gdy w związku z wykonywaniem niniejszej umowy Wykonawca stworzy dzieło w rozumieniu ustawy z dnia 4 lutego 1994 r. „O prawie autorskim i prawach pokrewnych", mają zastosowanie postanowienia niniejszego paragrafu.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 W ramach wynagrodzenia określonego w niniejszej umowie Wykonawca każdorazowo po przekazaniu Zamawiającemu dzieł, o których mowa w ust. 1, przeniesie na Zamawiającego prawa autorskie do tych utworów z uwzględnieniem pól eksploatacji wskazanych w ustawie z dnia 4 lutego 1994 r. „O prawie autorskim i prawach pokrewnych". Przeniesienie praw autorskich dotyczy dzieł przygotowanych celowo do realizacji przedmiotu niniejszej umowy i nie dotyczy innych materiałów oraz programów szkoleniowych wykorzystywanych w bieżącej działalności szkoleniowej prowadzonej przez Wykonawcę (w tym zakupionych gotowych publikacji). Zamawiający jest w szczególności uprawniony do rozporządzania utworami i korzystania z nich na polach eksploatacji obejmujących: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utrwalanie i zwielokrotnianie utworu – tworzenie egzemplarzy utworu przy pomocy dowolnych technik, w tym drukowania, reprografii, zapisu magnetycznego, nagrań magnetofonowych, technik cyfrowych, na dowolnych nośnikach, w tym w szczególności kasetach video, CD-romach, DVD, dyskietkach;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prowadzanie do pamięci komputera;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publiczne wykonanie, wystawienie, odtwarzanie, udostępnienie w Internecie lub innych sieciach informatycznych, wyświetlanie, nadawanie oraz inne publiczne udostępnianie w taki sposób, że dowolna osoba w wybranym miejscu i czasie może mieć do niego dostęp;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dokonywanie skrótów i zmian w utworze;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dokonywanie przeróbek utworu i jego części;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łączenie utworu albo jego części z innymi utworami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Do dnia przeniesienia praw autorskich Wykonawca stosuje je wyłącznie dla celów Projektu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Strony zobowiązują się do bezwzględnego zachowania poufności wszelkich informacji uzyskanych w trakcie realizacji niniejszej umowy i nieujawniania ich osobom trzecim, zarówno w czasie trwania umowy, jak również po jej rozwiązaniu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Każda ze Stron umowy może ujawnić informacje, o których mowa w ust. 1, za zgodą drugiej Strony wyrażonej w formie pisemnej pod rygorem nieważności lub w przypadkach określonych obowiązującymi przepisami prawa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Strony są odpowiedzialne za właściwe przechowywanie wszelkich dokumentów i materiałów związanych z realizowanym przedmiotem umowy, tak aby w żaden sposób nie były dostępne dla osób postronnych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 Niniejsza umowa obowiązuje od momentu jej podpisania do dnia 30.06.2025 r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 Każdej ze Stron przysługuje prawo do rozwiązania niniejszej umowy z zachowaniem dwutygodniowego okresu wypowiedzenia jeżeli zaistnieją przyczyny uniemożliwiające realizację umowy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Stronie przysługuje prawo do rozwiązania umowy ze skutkiem natychmiastowym w przypadku gdy druga Strona dopuściła się rażącego naruszenia istotnych postanowień niniejszej umowy. Za rażące naruszenie postanowień umownych uważa się w szczególności: powierzenie przez Wykonawcę wykonania umowy lub jej części podwykonawcom; świadczenie usługi za pomocą szkoleniowców nie mających wiedzy, doświadczenia lub kompetencji w zakresie objętym szkoleniem; prowadzenie dokumentacji szkoleniowej w sposób nierzetelny; niedopełnienie innych obowiązków, o których mowa w § 2. W przypadku rażącego naruszenia istotnych postanowień niniejszej umowy Wykonawcy nie przysługuje wynagrodzenie.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ykonawca jest zobowiązany w ciągu 5 dni roboczych od daty zakończenia kursu dostarczyć Zamawiającemu: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aświadczenia o ukończeniu kursu zawierające następujące elementy: imię i nazwisko uczestnika, liczba godzin kursu, tytuł kursu, zrealizowane bloki tematyczne, termin rozpoczęcia i zakończenia kursu, nazwę organizatora i jego podpis, data i miejsce wystawienia.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) Dziennik kursu wraz z programem kursu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Listy obecności uczestników kursu zawierające datę realizacji kursu, imię i nazwisko uczestnika, podpis trenera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materiały szkoleniowe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pływie tego terminu umowa będzie uważana za rozwiązaną z winy Wykonawcy.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miany oraz wszelkie oświadczenia woli składane w związku z realizacją umowy wymagają formy pisemnej pod rygorem nieważności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sprawach nieuregulowanych w umowie obowiązują postanowienia Kodeksu cywilnego oraz ustawy „O prawie autorskim i prawach pokrewnych"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Spory zaistniałe w związku z realizacją niniejszej umowy Strony poddają pod rozstrzygnięcie sądowi powszechnemu właściwemu dla siedziby Zamawiającego. </w:t>
      </w:r>
    </w:p>
    <w:p>
      <w:pPr>
        <w:pStyle w:val="Normal"/>
        <w:tabs>
          <w:tab w:val="clear" w:pos="708"/>
          <w:tab w:val="center" w:pos="4536" w:leader="none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Umowę sporządzono w dwóch jednakowo brzmiących egzemplarzach – po jednym dla każdej ze Stron.</w:t>
      </w:r>
    </w:p>
    <w:p>
      <w:pPr>
        <w:pStyle w:val="Normal"/>
        <w:tabs>
          <w:tab w:val="clear" w:pos="708"/>
          <w:tab w:val="left" w:pos="62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5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5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57" w:leader="none"/>
        </w:tabs>
        <w:spacing w:lineRule="auto" w:line="360"/>
        <w:jc w:val="both"/>
        <w:rPr/>
      </w:pPr>
      <w:r>
        <w:rPr>
          <w:rFonts w:cs="Arial" w:ascii="Arial" w:hAnsi="Arial"/>
        </w:rPr>
        <w:t>Wykonawca</w:t>
        <w:tab/>
        <w:t xml:space="preserve"> Zamawiając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sz w:val="16"/>
      </w:rPr>
      <w:t>„</w:t>
    </w:r>
    <w:r>
      <w:rPr>
        <w:sz w:val="16"/>
      </w:rPr>
      <w:t xml:space="preserve">Nowy zawód – większe możliwości na rynku pracy” dofinansowany ze środków Europejskiego Funduszu Społecznego + na lata 2021-2027 w ramach Programu Fundusze Europejskie dla Warmii i Mazur, osi priorytetowej: EDUKACJA I KOMPETENCJE EFS+ działanie 6.4 </w:t>
      <w:br/>
      <w:t>Edukacja zawodow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27825" cy="7766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727825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right="-1188" w:hanging="0"/>
      <w:outlineLvl w:val="0"/>
    </w:pPr>
    <w:rPr>
      <w:rFonts w:eastAsia="Calibri"/>
      <w:b/>
      <w:b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Hgkelc">
    <w:name w:val="hgkelc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eastAsia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jn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3:51:00Z</dcterms:created>
  <dc:creator>a11</dc:creator>
  <dc:description/>
  <cp:keywords/>
  <dc:language>en-US</dc:language>
  <cp:lastModifiedBy>Pracownik</cp:lastModifiedBy>
  <cp:lastPrinted>2021-04-26T13:09:00Z</cp:lastPrinted>
  <dcterms:modified xsi:type="dcterms:W3CDTF">2024-09-10T09:24:00Z</dcterms:modified>
  <cp:revision>8</cp:revision>
  <dc:subject/>
  <dc:title>Zespół Szkół Ekonomiczno-Handlowych im</dc:title>
</cp:coreProperties>
</file>