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5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38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Projekt nr FEDS.07.07-IP.02-0058/23 pn. „Droga do godnego życia: wzmocnienie usług społecznych i zdrowotnych w woj. dolnośląskim”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Beneficjent: Edukacja-Pro, Biuro projektu: ul. Romana Dmowskiego 17F/7, 50-203 Wrocław, tel.: +48 71 799 99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3T21:21:00Z</dcterms:modified>
  <cp:revision>19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ia</vt:lpwstr>
  </property>
</Properties>
</file>