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i/>
                <w:color w:val="00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LC Sp. z o.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ul. Chopina 25N, 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REGON: 140313868, NIP: 52523488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Sąd Rejonowy dla Krakowa Śródmieścia w Krakowie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XII Wydział Gospodarczy KR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  <w:t>KRS nr 00002459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  <w:t>Tel.: +18 35 00 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  <w:t xml:space="preserve">Adres e-mail: 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lang w:val="en-GB" w:eastAsia="pl-PL"/>
                </w:rPr>
                <w:t>m.tutro@tlc.e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lang w:val="en-GB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lang w:val="en-GB" w:eastAsia="en-US"/>
        </w:rPr>
      </w:r>
    </w:p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 xml:space="preserve">Oświadczenie o braku podstaw wykluczenia w postępowaniu o udzielenie zamówienia 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  <w:t xml:space="preserve">Dotyczy projektu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>nr FENG.03.01-IP.03-0331/23 pt. „</w:t>
      </w:r>
      <w:r>
        <w:rPr>
          <w:rFonts w:eastAsia="Calibri" w:cs="Tahoma" w:ascii="Calibri" w:hAnsi="Calibri"/>
          <w:bCs w:val="false"/>
          <w:i/>
          <w:sz w:val="20"/>
          <w:lang w:eastAsia="en-US"/>
        </w:rPr>
        <w:t>Poprawa efektywności energetycznej przedsiębiorstwa TLC Sp. z o.o. poprzez wymianę linii technologicznej do laserowego wycinania elementów stalowych, wymianę technologii spawania stanowisk spawalniczych oraz budowę instalacji OZE“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 dofinansowanego w ramach Programu Operacyjnego Inteligentny Rozwój, Poddziałanie Działania 3.01 Kredyt ekologiczny</w:t>
      </w:r>
      <w:r>
        <w:rPr>
          <w:rFonts w:cs="Calibri" w:ascii="Calibri" w:hAnsi="Calibri"/>
          <w:b w:val="false"/>
          <w:bCs w:val="false"/>
          <w:i/>
          <w:sz w:val="20"/>
          <w:lang w:eastAsia="en-US"/>
        </w:rPr>
        <w:t>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iż jak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Podmiot ubiegający się o udzielenie zamówieni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Osoby będące członkami organów administracyjnych, zarządzających lub nadzorczych Podmiotu ubiegającego się o udzielenie zamówienia lub posiadające w tych organach uprawnienia do reprezentowania, uprawnienia decyzyjne lub kontrolne,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ie zostaliśmy skazani  prawomocnym wyrokiem z powodu dopuszczenia się jednego z następujących czynów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udziału w organizacji przestępczej, zgodnie z definicją takiej organizacji zawartą w art. 2 decyzji ramowej Rady 2008/841/WSiSW ( 1 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korupcji, zgodnie z definicją zawartą w art. 3 Konwencji w sprawie zwalczania korupcji urzędników Wspólnot Europejskich i urzędników państw członkowskich Unii Europejskiej ( 2 ) i art. 2 ust. 1 decyzji ramowej Rady 2003/568/WSiSW ( 3 ), jak również korupcji zdefiniowanej w prawie krajowym instytucji zamawiającej lub wykonawcy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nadużycia finansowego w rozumieniu art. 1 Konwencji w sprawie ochrony „interesów finansowych” Wspólnot Europejskich ( 4 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stępstw terrorystycznych lub przestępstw związanych z działalnością terrorystyczną, bądź podżegania do popełnienia przestępstwa, pomocnictwa, współsprawstwa lub usiłowania popełnienia przestępstwa, zgodnie z definicją zawartą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>Dyrektywie Parlamentu Europejskiego i Rady (UE) 2017/541 w sprawie zwalczania terroryzmu i zastępująca decyzję ramową Rady 2002/475/WSiSW oraz zmieniająca decyzję Rady 2005/671/WSiSW (5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prania pieniędzy lub finansowania terroryzmu, zgodnie z definicją zawartą w </w:t>
      </w:r>
      <w:r>
        <w:rPr>
          <w:rFonts w:cs="Calibri" w:ascii="Calibri" w:hAnsi="Calibri"/>
          <w:b w:val="false"/>
          <w:bCs w:val="false"/>
          <w:color w:val="000000"/>
          <w:sz w:val="20"/>
          <w:shd w:fill="FFFFFF" w:val="clear"/>
          <w:lang w:eastAsia="pl-PL"/>
        </w:rPr>
        <w:t>Dyrektywie  Parlamentu Europejskiego i Rady (UE) 2015/849 z dnia 20 maja 2015 r. w sprawie zapobiegania wykorzystywaniu systemu finansowego do prania pieniędzy lub finansowania terroryzmu, zmieniającej rozporządzenie Parlamentu Europejskiego i Rady (UE) nr 648/2012 i uchylającej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sz w:val="20"/>
        </w:rPr>
        <w:t xml:space="preserve"> ( 6 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acy dzieci i innych form handlu ludźmi, zgodnie z definicją zawartą w art. 2 dyrektywy Parlamentu Europejskiego i Rady 2011/36/UE ( 7 ).</w:t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onadto oświadczamy, iż jako Podmiot ubiegający się o udzielenie zamówienia nie jesteśmy w stanie upadłości, likwidacji lub w postępowaniu restrukturyzacyjn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Nadto oświadczam, iż w stosunku do Wykonawcy nie zachodzi żadna inna z podstaw do wykluczenia o której mowa w zapytaniu ofertowym, w szczególności nie należę do grupy/osób/spółek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są w stanie upadłości, likwidacji lub w postępowaniu restrukturyzacyj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z którymi zamawiający rozwiązał albo wypowiedział umowę w sprawie zamówienia albo odstąpił od umowy w sprawie zamówienia, z powodu okoliczności, za które wykonawca ponosi odpowiedzialność, jeżeli rozwiązanie lub wypowiedzenie umowy albo odstąpienie od niej nastąpiło w okresie 3 lat przed wszczęciem postępowania, a wartość niezrealizowanego zamówienia wyniosła co najmniej 5% wartości um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rządzili szkodę nie wykonując zamówienia lub wykonując je nienależycie, jeżeli szkoda ta została stwierdzona prawomocnym orzeczeniem sądu, które uprawomocniło się w okresie 3 lat przed wszczęciem postępowa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odmiotów zbiorowych, wobec których sąd orzekł zakaz ubiegania się o zamówienia, na podstawie przepisów o odpowiedzialności podmiotów zbiorowych za czyny zabronione pod groźbą kar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konywali bezpośrednio czynności związane z przygotowaniem prowadzonego postępowania lub posługiwali się w celu sporządzenia oferty osobami uczestniczącymi w dokonywaniu tych czynności chyba, że udział tych wykonawców w postępowaniu nie utrudni uczciwej konkuren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łożyli nieprawdziwe informacje mające wpływ lub mogące mieć wpływ na wynik prowadzonego postępowa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świadczamy również, iż jako Podmiot ubiegający się o udzielenie zamówienia nie naruszyliśmy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obowiązków dotyczących płatności podatków lub opłacenia składek na ubezpieczenie społeczne, zgodnie z przepisami prawa kraju, w którym znajduje się siedziba  Podmiotu ubiegającego się o udzielenie zamówienia lub zgodnie z przepisami prawa państwa członkowskiego instytucji zamawiając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rPr>
          <w:rFonts w:ascii="Calibri" w:hAnsi="Calibri" w:cs="EUAlbertina;Times New Roman"/>
          <w:b w:val="false"/>
          <w:b w:val="false"/>
          <w:sz w:val="16"/>
          <w:szCs w:val="16"/>
        </w:rPr>
      </w:pPr>
      <w:r>
        <w:rPr>
          <w:rFonts w:cs="EUAlbertina;Times New Roman" w:ascii="Calibri" w:hAnsi="Calibri"/>
          <w:b w:val="false"/>
          <w:sz w:val="16"/>
          <w:szCs w:val="16"/>
        </w:rPr>
      </w:r>
    </w:p>
    <w:p>
      <w:pPr>
        <w:pStyle w:val="Normal"/>
        <w:jc w:val="both"/>
        <w:rPr>
          <w:rFonts w:ascii="Calibri" w:hAnsi="Calibri" w:cs="Times New Roman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</w:rPr>
        <w:t xml:space="preserve">( 1 ) Decyzja ramowa Rady 2008/841/WSiSW z dnia 24 października 2008 r. w sprawie zwalczania przestępczości zorganizowanej (Dz.U. L 300 z 11.11.2008, s. 42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2 ) Dz.U. L 195 z 25.6.1997, s. 1.  </w:t>
      </w:r>
      <w:r>
        <w:rPr>
          <w:rFonts w:cs="Calibri" w:ascii="Calibri" w:hAnsi="Calibri"/>
          <w:b w:val="false"/>
          <w:bCs w:val="false"/>
          <w:sz w:val="16"/>
          <w:szCs w:val="16"/>
        </w:rPr>
        <w:t>Konwencja sporządzona na podstawie artykułu K.3 ustęp 2 litera c) Traktatu o Unii Europejskiej w sprawie zwalczania korupcji urzędników Wspólnot Europejskich i urzędników państw członkowskich Unii Europejski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3 ) Decyzja ramowa Rady 2003/568/WSISW z dnia 22 lipca 2003 r. w sprawie zwalczania korupcji w sektorze prywatnym (Dz.U. L 192 z 31.7.2003, s. 54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4 ) Dz.U. L 316 z 27.11.1995, s. 48.  -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Konwencja o ochronie interesów finansowych Wspólnot Europejskich z dnia 26 lipca 1995 r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5 )  </w:t>
      </w: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sz w:val="16"/>
            <w:szCs w:val="16"/>
          </w:rPr>
          <w:t>Dyrektywa Parlamentu Europejskiego i Rady (UE) 2017/541 w sprawie zwalczania terroryzmu i zastępująca decyzję ramową Rady 2002/475/WSiSW oraz zmieniająca decyzję Rady 2005/671/WSiSW</w:t>
        </w:r>
      </w:hyperlink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" w:ascii="Calibri" w:hAnsi="Calibri"/>
          <w:sz w:val="16"/>
          <w:szCs w:val="16"/>
        </w:rPr>
        <w:t xml:space="preserve">( 6 )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shd w:fill="FFFFFF" w:val="clear"/>
          <w:lang w:eastAsia="pl-PL"/>
        </w:rPr>
        <w:t>Dyrektywa  Parlamentu Europejskiego i Rady (UE) 2015/849 z dnia 20 maja 2015 r. w sprawie zapobiegania wykorzystywaniu systemu finansowego do prania pieniędzy lub finansowania terroryzmu, zmieniająca rozporządzenie Parlamentu Europejskiego i Rady (UE) nr 648/2012 i uchylająca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eastAsia="pl-PL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 7 ) Dyrektywa Parlamentu Europejskiego i Rady 2011/36/UE z dnia 5 kwietnia 2011 r. w sprawie zapobiegania handlowi ludźmi i zwalczania tego procederu oraz ochrony ofiar (Dz.U. L 101 z 15.4.2011, s. 1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/>
      <w:drawing>
        <wp:inline distT="0" distB="0" distL="0" distR="0">
          <wp:extent cx="5756910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3  do zapytania ofertowego nr  06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Wzór oświadczenia o braku wykluczenia w  postępowaniu o udzielenie zamówienia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tutro@tlc.eu" TargetMode="External"/><Relationship Id="rId3" Type="http://schemas.openxmlformats.org/officeDocument/2006/relationships/hyperlink" Target="https://sip.legalis.pl/document-view.seam?documentId=mfrxilrtg4ytcmbqgq2deltwmvzc4mjxgi3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4-10-02T19:32:00Z</dcterms:modified>
  <cp:revision>43</cp:revision>
  <dc:subject/>
  <dc:title>Umowa o pracę</dc:title>
</cp:coreProperties>
</file>