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LC Sp. z o.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ul. Chopina 25N, 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REGON: 140313868, NIP: 52523488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Sąd Rejonowy dla Krakowa Śródmieścia w Krakowie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XII Wydział Gospodarczy KR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KRS nr 00002459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.: +48 18 35 00 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  <w:t xml:space="preserve">Adres e-mail: </w:t>
            </w:r>
            <w:hyperlink r:id="rId2">
              <w:r>
                <w:rPr>
                  <w:rStyle w:val="InternetLink"/>
                  <w:rFonts w:cs="Calibri" w:ascii="Calibri" w:hAnsi="Calibri"/>
                  <w:bCs w:val="false"/>
                  <w:color w:val="0000FF"/>
                  <w:sz w:val="20"/>
                  <w:u w:val="single"/>
                  <w:lang w:val="en-GB" w:eastAsia="pl-PL"/>
                </w:rPr>
                <w:t>l.osikowicz@tlc.eu</w:t>
              </w:r>
            </w:hyperlink>
          </w:p>
          <w:p>
            <w:pPr>
              <w:pStyle w:val="Normal"/>
              <w:spacing w:lineRule="exact" w:line="3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val="en-GB" w:eastAsia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06/2024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r>
        <w:rPr>
          <w:rFonts w:cs="Calibri" w:ascii="Calibri" w:hAnsi="Calibri"/>
          <w:bCs w:val="false"/>
          <w:sz w:val="20"/>
        </w:rPr>
        <w:t>nr 06/2024</w:t>
      </w:r>
      <w:r>
        <w:rPr>
          <w:rFonts w:cs="Calibri" w:ascii="Calibri" w:hAnsi="Calibri"/>
          <w:b w:val="false"/>
          <w:bCs w:val="false"/>
          <w:sz w:val="20"/>
        </w:rPr>
        <w:t xml:space="preserve">, dotyczące </w:t>
      </w:r>
      <w:r>
        <w:rPr>
          <w:rFonts w:cs="Calibri" w:ascii="Calibri" w:hAnsi="Calibri"/>
          <w:bCs w:val="false"/>
          <w:sz w:val="20"/>
        </w:rPr>
        <w:t xml:space="preserve">wykonania i montażu instalacji fotowoltaicznej 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Cs w:val="22"/>
          <w:lang w:eastAsia="en-US"/>
        </w:rPr>
      </w:pPr>
      <w:r>
        <w:rPr>
          <w:rFonts w:cs="Calibri" w:ascii="Calibri" w:hAnsi="Calibri"/>
          <w:bCs w:val="false"/>
          <w:sz w:val="20"/>
        </w:rPr>
        <w:t>o mocy 400 kWp w Gorlicach przy ul. Chopina 25N</w:t>
      </w:r>
      <w:r>
        <w:rPr>
          <w:rFonts w:eastAsia="Calibri" w:cs="Tahoma" w:ascii="Calibri" w:hAnsi="Calibri"/>
          <w:sz w:val="20"/>
          <w:lang w:eastAsia="en-US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Calibri" w:hAnsi="Calibri"/>
          <w:b w:val="false"/>
          <w:sz w:val="20"/>
          <w:lang w:eastAsia="en-US"/>
        </w:rPr>
        <w:t xml:space="preserve">W związku z realizacją projektu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>nr FENG.03.01-IP.03-0331/23 pt. „</w:t>
      </w:r>
      <w:r>
        <w:rPr>
          <w:rFonts w:eastAsia="Calibri" w:cs="Tahoma" w:ascii="Calibri" w:hAnsi="Calibri"/>
          <w:bCs w:val="false"/>
          <w:i/>
          <w:sz w:val="20"/>
          <w:lang w:eastAsia="en-US"/>
        </w:rPr>
        <w:t>Poprawa efektywności energetycznej przedsiębiorstwa TLC Sp. z o.o. poprzez wymianę linii technologicznej do laserowego wycinania elementów stalowych, wymianę technologii spawania stanowisk spawalniczych oraz budowę instalacji OZE“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 dofinansowanego w ramach Programu Operacyjnego Inteligentny Rozwój, Poddziałanie Działania 3.01 Kredyt ekologiczny 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/>
        <w:t>I. Dane Ofer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R KRS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lub innego dokumentu rejestrowego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494"/>
        <w:gridCol w:w="5797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Termin realizacji zamówienia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u w:val="single"/>
                <w:lang w:eastAsia="pl-PL"/>
              </w:rPr>
              <w:t>Najpóźniej do dnia 31.03.2025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AK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Podać termin realizacji zamówi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……………………………………………………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I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7"/>
              <w:ind w:left="360" w:hanging="0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Wykonanie i montaż instalacji fotowoltaicznej o mocy 400 kWp - nowa – kpl. 1 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lang w:eastAsia="en-US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7"/>
              <w:rPr/>
            </w:pPr>
            <w:bookmarkStart w:id="0" w:name="_Hlk531812610"/>
            <w:bookmarkEnd w:id="0"/>
            <w:r>
              <w:rPr>
                <w:rFonts w:eastAsia="Aptos" w:cs="Calibri" w:ascii="Calibri" w:hAnsi="Calibri"/>
                <w:sz w:val="20"/>
                <w:u w:val="single"/>
                <w:lang w:eastAsia="pl-PL"/>
              </w:rPr>
              <w:t>Obligatoryjne parametry techniczne, które muszą być bezwzględnie spełnione (specyfikacja techniczna)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Cs w:val="22"/>
                <w:lang w:eastAsia="pl-PL"/>
              </w:rPr>
            </w:pPr>
            <w:bookmarkStart w:id="1" w:name="_Hlk531812610"/>
            <w:bookmarkEnd w:id="1"/>
            <w:r>
              <w:rPr>
                <w:rFonts w:cs="Calibri" w:ascii="Calibri" w:hAnsi="Calibri"/>
                <w:szCs w:val="22"/>
                <w:lang w:eastAsia="pl-PL"/>
              </w:rPr>
              <w:t>Instalacja fotowoltaiczna o mocy 400 kWp nowa – kpl. 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Panele : moc pojedynczego modułu instalacji fotowoltaicznej - nie mniej niż 625W i sprawności co najmniej 21,5%,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Łączna moc instalacji 400 kWp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nwerter fotowoltaiczny o mocy 115kW- 3 sz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nstalacja fotowoltaiczna będzie montowana na dachach z różnym pokryciem: pokrycie dachu płytą warstwową oraz pokrycie membraną PCV oraz na ścianach elewacyjnych, szczegóły montażu w projekci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System mocowania paneli powinien być zgodny z wytycznymi w instrukcji montażu panel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W przypadku montażu paneli na dachu z pokryciem membraną PCV należy wykonać zasugerowaną opcję, która znajduje się w projekcie: 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dopuszcza się montaż inwazyjny po uprzednim uzyskaniu aprobaty odnośnie uszczelnienia membrany dachowej i przykręcenie płyt CWL do konstrukcji- każdą płytę CWL przykręcić wkrętami (4 szt.) do blachy wsporczej dachu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Dodatkowe zabezpieczenie p.poż przez automatyczne wyłączniki przeciwpożarowe zlokalizowane na dachu/ ścian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Sposób układania przewodów i kabli- w taki sposób aby niwelować zakłócenia oraz nie powodować powstawania pętli indukcyjnych, należy w jak najmniejszym stopniu ograniczyć łączenie modułów kablami nieoryginalnym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Calibri" w:hAnsi="Calibri" w:cs="Times New Roman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Modele urządzeń i systemów montażu, podane w dokumentacji projektowej nie są obligatoryjne. 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 xml:space="preserve">Zamawiający zgadza się na zastosowanie innych materiałów i urządzeń oraz systemów montażu, pod warunkiem zastosowania materiałów i urządzeń równoważnych, tj. </w:t>
            </w:r>
            <w:r>
              <w:rPr>
                <w:rFonts w:eastAsia="Aptos" w:cs="Calibri" w:ascii="Calibri" w:hAnsi="Calibri"/>
                <w:sz w:val="20"/>
                <w:lang w:eastAsia="pl-PL"/>
              </w:rPr>
              <w:t>o parametrach nie gorszych niż przyjęte w opisie przedmiotu zamówienia.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Instalację należy wykonać zgodnie z wytycznymi producentów zastosowanego sprzętu oraz zgodnie z obowiązującymi przepisami prawa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color w:val="000000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color w:val="00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color w:val="000000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color w:val="000000"/>
                <w:sz w:val="20"/>
                <w:lang w:eastAsia="pl-PL"/>
              </w:rPr>
              <w:t xml:space="preserve">Montaż i uruchomienie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color w:val="000000"/>
                <w:sz w:val="20"/>
                <w:lang w:eastAsia="pl-PL"/>
              </w:rPr>
              <w:t xml:space="preserve">Wykonanie instalacji fotowoltaicznej powinno obejmować montaż, uruchomienie, uzyskanie wymaganych uzgodnień 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oraz bezpłatne przeszkolenie załogi w zakresie obsługi urządzeń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sz w:val="20"/>
                <w:lang w:eastAsia="pl-PL"/>
              </w:rPr>
              <w:t>Wymagania ogólne dotyczące przedmiotu zamówienia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1.</w:t>
              <w:tab/>
              <w:t>Przedmiot zamówienia musi być fabrycznie nowy, kompletny, wolny od wad fizycznych i prawnych i obciążeń prawami osób trzecich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2.</w:t>
              <w:tab/>
              <w:t>Urządzenia muszą posiadać znak CE oraz deklaracja zgodności WE zgodnie z mającymi zastosowanie Dyrektywami Unijnymi ponadto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a)</w:t>
              <w:tab/>
              <w:t>Inwertery fotowoltaiczne powinny posiadać certyfikat  NC RfG (ang. Network Codes Requirements for Generators) zgodny z wymogami Operatora Sieci Dystrybucyjnej (OSD)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pl-PL"/>
              </w:rPr>
              <w:t>b)</w:t>
              <w:tab/>
              <w:t>Producent modułów fotowoltaicznych powinien znajdować się na liście TIER 1.</w:t>
            </w:r>
          </w:p>
          <w:p>
            <w:pPr>
              <w:pStyle w:val="Normal"/>
              <w:suppressAutoHyphens w:val="false"/>
              <w:rPr>
                <w:rFonts w:ascii="Calibri" w:hAnsi="Calibri" w:eastAsia="Aptos" w:cs="Calibri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Tahoma"/>
                <w:b w:val="false"/>
                <w:b w:val="false"/>
                <w:color w:val="FF0000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Zamawiający uwzględnił w kryteriach dostępu do zamówienia, spełnienie następujących wymagań związanych z warunkami zielonych zamówień publicznych, dotyczących wpływu na ochronę środowiska, poprzez uwzględnienie następujących cech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en-US"/>
              </w:rPr>
              <w:t xml:space="preserve">- podkonstrukcja do montażu paneli fotowoltaicznych oraz koryta kablowe muszą być wykonane z metalowych materiałów nadających się do recyklingu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en-US"/>
              </w:rPr>
              <w:t>- sprawność paneli fotowoltaicznych – minimum 21,5%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en-US"/>
              </w:rPr>
              <w:t xml:space="preserve">Wykonawca musi zadeklarować spełnienie warunku poprzez określenie materiału, z jakiego wykonana zostanie podkonstrukcja oraz koryta kablowe 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w formularzu ofertowym – załącznik nr 1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en-US"/>
              </w:rPr>
              <w:t xml:space="preserve">Spełnienie warunku sprawności paneli fotowoltaicznych powinna być potwierdzona przez Wykonawcę w  </w:t>
            </w:r>
            <w:r>
              <w:rPr>
                <w:rFonts w:cs="Calibri" w:ascii="Calibri" w:hAnsi="Calibri"/>
                <w:sz w:val="20"/>
                <w:lang w:eastAsia="en-US"/>
              </w:rPr>
              <w:t>formularzu ofertowym – załącznik nr 1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en-US"/>
              </w:rPr>
              <w:t xml:space="preserve"> oraz poprzez dołączenie  stosownych dokumentów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do pkt. 2</w:t>
            </w:r>
          </w:p>
          <w:p>
            <w:pPr>
              <w:pStyle w:val="Normal"/>
              <w:jc w:val="both"/>
              <w:rPr>
                <w:rFonts w:ascii="Calibri" w:hAnsi="Calibri" w:cs="Tahoma"/>
                <w:bCs w:val="false"/>
                <w:sz w:val="20"/>
                <w:lang w:eastAsia="pl-PL"/>
              </w:rPr>
            </w:pPr>
            <w:r>
              <w:rPr>
                <w:rFonts w:cs="Tahoma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bCs w:val="false"/>
          <w:sz w:val="20"/>
        </w:rPr>
        <w:t>wykonania i montażu instalacji fotowoltaicznej o mocy 400 kWp w Gorlicach przy ul. Chopina 25N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sz w:val="20"/>
        </w:rPr>
        <w:t xml:space="preserve">Ofertę należy wykonać zgodnie z Dokumentacją Projektową (załącznik nr 10). </w:t>
      </w:r>
      <w:r>
        <w:rPr>
          <w:rFonts w:cs="Calibri" w:ascii="Calibri" w:hAnsi="Calibri"/>
          <w:b w:val="false"/>
          <w:bCs w:val="false"/>
          <w:sz w:val="20"/>
        </w:rPr>
        <w:t xml:space="preserve">Oferent zobowiązuje się do wykorzystania dokumentacji projektowej tylko do celów ofertowych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  <w:u w:val="single"/>
        </w:rPr>
        <w:t xml:space="preserve">Do poprawnie przygotowanej oferty należy dołączyć dokument potwierdzający wniesienie </w:t>
      </w:r>
      <w:r>
        <w:rPr>
          <w:rFonts w:cs="Calibri" w:ascii="Calibri" w:hAnsi="Calibri"/>
          <w:sz w:val="20"/>
          <w:u w:val="single"/>
        </w:rPr>
        <w:t>WADIUM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  <w:u w:val="single"/>
        </w:rPr>
      </w:pPr>
      <w:r>
        <w:rPr>
          <w:rFonts w:cs="Calibri" w:ascii="Calibri" w:hAnsi="Calibri"/>
          <w:b w:val="false"/>
          <w:bCs w:val="false"/>
          <w:sz w:val="20"/>
          <w:u w:val="single"/>
        </w:rPr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/>
        <w:t>W kontekście kryteriów oceny ofert określam/-y następujące warun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a) Cena pkt. II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(netto) w PL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ałkowita 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b) Okres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 xml:space="preserve"> gwarancji i rękojmi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Termin liczony będzie od dnia odbioru końcowego przedmiotu umowy na podstawie końcowego protokołu zdawczo-odbiorczego, podpisanego przez Zamawiającego i Oferującego. Wskazanie przez Wykonawcę okresu gwarancji i rękojmi w inny sposób niż ten przewidziany w zamówieniu to jest np. określenie okresu gwarancyjnego i rękojmi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Zamawiający zastrzega, iż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może być zróżnicowany dla poszczególnych elementów składowych Przedmiotu Zamówienia tj.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- </w:t>
            </w:r>
            <w:r>
              <w:rPr>
                <w:rFonts w:cs="Tahoma" w:ascii="Calibri" w:hAnsi="Calibri"/>
                <w:sz w:val="16"/>
                <w:szCs w:val="16"/>
              </w:rPr>
              <w:t xml:space="preserve">minimalny okres gwarancji i rękojmi na Inwerter fotowoltaiczny – minimum 120 miesięcy. 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- </w:t>
            </w:r>
            <w:r>
              <w:rPr>
                <w:rFonts w:cs="Tahoma" w:ascii="Calibri" w:hAnsi="Calibri"/>
                <w:sz w:val="16"/>
                <w:szCs w:val="16"/>
              </w:rPr>
              <w:t>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sz w:val="16"/>
                <w:szCs w:val="16"/>
              </w:rPr>
              <w:t xml:space="preserve">na moduły fotowoltaiczne - minimum 180 miesięc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- </w:t>
            </w:r>
            <w:r>
              <w:rPr>
                <w:rFonts w:cs="Tahoma" w:ascii="Calibri" w:hAnsi="Calibri"/>
                <w:sz w:val="16"/>
                <w:szCs w:val="16"/>
              </w:rPr>
              <w:t>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sz w:val="16"/>
                <w:szCs w:val="16"/>
              </w:rPr>
              <w:t xml:space="preserve">na wydajność modułów na poziomie co najmniej 85% w 30 roku eksploatacji - minimum 348 miesięcy.  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- minimalny okres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sz w:val="16"/>
                <w:szCs w:val="16"/>
              </w:rPr>
              <w:t>na prace montażowe – minimum 60 miesięcy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na Inwerter fotowoltaiczny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moduły fotowoltaiczne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na wydajność modułów na poziomie co najmniej 85% w 30 roku eksploatacji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rękojmi na prace montażowe)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6/2024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6/2024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60 dni ( 2 miesiące)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6/2024 </w:t>
      </w:r>
      <w:r>
        <w:rPr>
          <w:rFonts w:cs="Calibri" w:ascii="Calibri" w:hAnsi="Calibri"/>
          <w:b w:val="false"/>
          <w:bCs w:val="false"/>
          <w:sz w:val="20"/>
        </w:rPr>
        <w:t xml:space="preserve">oraz zobowiązuje się postępować zgodnie z zasadami wyrażonymi w tym dokumencie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 w:val="false"/>
          <w:color w:val="000000"/>
          <w:sz w:val="20"/>
        </w:rPr>
        <w:t>Oświadczam/-y, że akceptujemy istotne warunki umowy zawieranej w wyniku postępowania wszczętego na skutek niniejszego zapytania  ofertowego, zgodnie z punktem XIII. ISTOTNE WARUNKI UMOWY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że zostało wniesione wadium zgodnie z warunkami zapytania ofertowego nr 6/2024. </w:t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bookmarkStart w:id="2" w:name="_Hlk516752210"/>
      <w:bookmarkEnd w:id="2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bookmarkStart w:id="3" w:name="_Hlk516752210"/>
      <w:bookmarkEnd w:id="3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dotyczące wykazu dostaw referencyjnych – </w:t>
      </w:r>
      <w:r>
        <w:rPr>
          <w:rFonts w:cs="Calibri" w:ascii="Calibri" w:hAnsi="Calibri"/>
          <w:bCs w:val="false"/>
          <w:color w:val="000000"/>
          <w:sz w:val="20"/>
        </w:rPr>
        <w:t>załącznik nr 5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 wypełniony przez Wykonawcę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Wykaz osób przewidzianych do pełnienia funkcji kierownika budowy oraz kierownika branżowego, wraz z informacjami na temat posiadanych kwalifikacji zawodowych, doświadczenia i wykształcenia niezbędnych dla wykazania spełniania warunków udziału w postępowaniu – </w:t>
      </w:r>
      <w:r>
        <w:rPr>
          <w:rFonts w:cs="Calibri" w:ascii="Calibri" w:hAnsi="Calibri"/>
          <w:color w:val="000000"/>
          <w:sz w:val="20"/>
        </w:rPr>
        <w:t>załącznik nr 6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Kopia polisy ubezpieczeniowej, a w przypadku jej braku inny dokument potwierdzający, że Oferent jest ubezpieczony od odpowiedzialności cywilnej w zakresie prowadzonej działalności związanej z przedmiotem zamówienia, w wymaganej wysokości i zakresie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– </w:t>
      </w:r>
      <w:r>
        <w:rPr>
          <w:rFonts w:cs="Calibri" w:ascii="Calibri" w:hAnsi="Calibri"/>
          <w:bCs w:val="false"/>
          <w:sz w:val="20"/>
        </w:rPr>
        <w:t>załącznik nr 7</w:t>
      </w:r>
      <w:r>
        <w:rPr>
          <w:rFonts w:cs="Calibri" w:ascii="Calibri" w:hAnsi="Calibri"/>
          <w:b w:val="false"/>
          <w:bCs w:val="false"/>
          <w:color w:val="0070C0"/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8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ind w:left="720" w:hanging="0"/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 w:val="false"/>
          <w:color w:val="000000"/>
          <w:sz w:val="20"/>
        </w:rPr>
        <w:t xml:space="preserve">Dokument potwierdzający wpłatę wadium </w:t>
      </w:r>
      <w:r>
        <w:rPr>
          <w:rFonts w:cs="Calibri" w:ascii="Calibri" w:hAnsi="Calibri"/>
          <w:b w:val="false"/>
          <w:color w:val="000000"/>
          <w:sz w:val="20"/>
        </w:rPr>
        <w:t xml:space="preserve">w formie wskazanej w paragrafie IV. Pkt. 6 zapytania ofertowego nr </w:t>
      </w:r>
      <w:r>
        <w:rPr>
          <w:rFonts w:cs="Calibri" w:ascii="Calibri" w:hAnsi="Calibri"/>
          <w:bCs w:val="false"/>
          <w:color w:val="000000"/>
          <w:sz w:val="20"/>
        </w:rPr>
        <w:t>6/2024.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5384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53848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06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;Arial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;Arial" w:cs="Arial Unicode MS;Arial"/>
      <w:b w:val="false"/>
      <w:bCs w:val="false"/>
      <w:sz w:val="24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osikowicz@tlc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4-10-04T09:38:00Z</dcterms:modified>
  <cp:revision>63</cp:revision>
  <dc:subject/>
  <dc:title>Umowa o pracę</dc:title>
</cp:coreProperties>
</file>