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  <w:t>Załącznik nr ………. do Zapytania ofertowego</w:t>
      </w:r>
    </w:p>
    <w:p>
      <w:pPr>
        <w:pStyle w:val="Normal"/>
        <w:spacing w:lineRule="auto" w:line="36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eastAsia="Aptos" w:cs="Arial"/>
          <w:b/>
          <w:b/>
          <w:bCs/>
          <w:color w:val="FF0000"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  <w:t xml:space="preserve">SZCZEGÓŁOWY OPIS PRZEDMIOTU ZAMÓWIENIA  </w:t>
      </w:r>
    </w:p>
    <w:p>
      <w:pPr>
        <w:pStyle w:val="Normal"/>
        <w:spacing w:lineRule="auto" w:line="360" w:before="0" w:after="0"/>
        <w:rPr>
          <w:rFonts w:ascii="Arial" w:hAnsi="Arial" w:eastAsia="Aptos" w:cs="Arial"/>
          <w:b/>
          <w:b/>
          <w:bCs/>
          <w:color w:val="FF0000"/>
          <w:sz w:val="24"/>
          <w:szCs w:val="24"/>
        </w:rPr>
      </w:pPr>
      <w:r>
        <w:rPr>
          <w:rFonts w:eastAsia="Aptos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eastAsia="Times New Roman" w:cs="Arial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</w:rPr>
        <w:t>Płatnik:</w:t>
      </w:r>
      <w:r>
        <w:rPr>
          <w:rFonts w:eastAsia="Times New Roman" w:cs="Arial" w:ascii="Arial" w:hAnsi="Arial"/>
          <w:sz w:val="24"/>
          <w:szCs w:val="24"/>
        </w:rPr>
        <w:t xml:space="preserve"> Akademia Przedsiębiorczości sp. z o.o., ul. Targowa 18/5, 25-520 Kielce</w:t>
      </w:r>
    </w:p>
    <w:p>
      <w:pPr>
        <w:pStyle w:val="Normal"/>
        <w:spacing w:before="100" w:after="10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łaściciel i użytkownik końcowy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</w:rPr>
      </w:pPr>
      <w:bookmarkStart w:id="0" w:name="_Hlk182813852"/>
      <w:r>
        <w:rPr>
          <w:rFonts w:eastAsia="Times New Roman" w:cs="Arial" w:ascii="Arial" w:hAnsi="Arial"/>
          <w:sz w:val="24"/>
          <w:szCs w:val="24"/>
        </w:rPr>
        <w:t>-szkoły średnie w Starachowicach – wg. opisu poniżej:</w:t>
      </w:r>
    </w:p>
    <w:p>
      <w:pPr>
        <w:pStyle w:val="Normal"/>
        <w:spacing w:lineRule="auto" w:line="360" w:before="0" w:after="0"/>
        <w:rPr/>
      </w:pPr>
      <w:r>
        <w:rPr>
          <w:rFonts w:eastAsia="Aptos" w:cs="Arial" w:ascii="Arial" w:hAnsi="Arial"/>
          <w:sz w:val="24"/>
          <w:szCs w:val="24"/>
        </w:rPr>
        <w:t>Technikum nr 1 w Starachowicach, ul. Radomska 72, 27-200 Starachowice;</w:t>
      </w:r>
    </w:p>
    <w:p>
      <w:pPr>
        <w:pStyle w:val="Normal"/>
        <w:spacing w:lineRule="auto" w:line="360" w:before="0" w:after="0"/>
        <w:rPr>
          <w:rFonts w:ascii="Arial" w:hAnsi="Arial" w:eastAsia="Aptos" w:cs="Arial"/>
          <w:sz w:val="24"/>
          <w:szCs w:val="24"/>
        </w:rPr>
      </w:pPr>
      <w:r>
        <w:rPr>
          <w:rFonts w:eastAsia="Aptos" w:cs="Arial" w:ascii="Arial" w:hAnsi="Arial"/>
          <w:sz w:val="24"/>
          <w:szCs w:val="24"/>
        </w:rPr>
        <w:t>Technikum nr 2 w Starachowicach, ul. 1-go Maja 4, 27-200 Starachowice;</w:t>
      </w:r>
    </w:p>
    <w:p>
      <w:pPr>
        <w:pStyle w:val="Normal"/>
        <w:spacing w:lineRule="auto" w:line="36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bookmarkStart w:id="1" w:name="_Hlk182813852"/>
      <w:r>
        <w:rPr>
          <w:rFonts w:eastAsia="Aptos" w:cs="Arial" w:ascii="Arial" w:hAnsi="Arial"/>
          <w:sz w:val="24"/>
          <w:szCs w:val="24"/>
        </w:rPr>
        <w:t>Branżowa Szkoła I stopnia nr 1 w Starachowicach, ul. Szkolna 10, 27-200 Starachowice</w:t>
      </w:r>
      <w:bookmarkEnd w:id="1"/>
      <w:r>
        <w:rPr>
          <w:rFonts w:eastAsia="Aptos"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</w:r>
      <w:bookmarkStart w:id="2" w:name="_Hlk173413903"/>
      <w:bookmarkStart w:id="3" w:name="_Hlk173413903"/>
      <w:bookmarkEnd w:id="3"/>
    </w:p>
    <w:p>
      <w:pPr>
        <w:pStyle w:val="Normal"/>
        <w:spacing w:lineRule="auto" w:line="36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Aptos" w:cs="Arial" w:ascii="Arial" w:hAnsi="Arial"/>
          <w:b/>
          <w:bCs/>
          <w:sz w:val="24"/>
          <w:szCs w:val="24"/>
        </w:rPr>
        <w:t xml:space="preserve">Część 1 - </w:t>
      </w:r>
      <w:r>
        <w:rPr>
          <w:rFonts w:cs="Arial" w:ascii="Arial" w:hAnsi="Arial"/>
          <w:b/>
          <w:bCs/>
          <w:kern w:val="0"/>
          <w:sz w:val="24"/>
          <w:szCs w:val="24"/>
          <w:lang w:eastAsia="pl-PL"/>
        </w:rPr>
        <w:t>Zakup sprzętu komputeroweg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ptos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Aptos" w:cs="Arial" w:ascii="Arial" w:hAnsi="Arial"/>
          <w:b/>
          <w:bCs/>
          <w:kern w:val="0"/>
          <w:sz w:val="24"/>
          <w:szCs w:val="24"/>
          <w:lang w:eastAsia="pl-PL"/>
        </w:rPr>
      </w:r>
    </w:p>
    <w:tbl>
      <w:tblPr>
        <w:tblW w:w="14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11"/>
        <w:gridCol w:w="777"/>
        <w:gridCol w:w="9474"/>
      </w:tblGrid>
      <w:tr>
        <w:trPr>
          <w:trHeight w:val="3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nazw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j.m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ptos"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Aptos" w:cs="Arial" w:ascii="Arial" w:hAnsi="Arial"/>
                <w:sz w:val="24"/>
                <w:szCs w:val="24"/>
              </w:rPr>
              <w:t>opis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1. Zestawy komputerow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sztuk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Zestawy komputerowe (monitor, klawiatura, myszka, jednostka centralna, system operacyjny)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amówienie dotyczy zakupu komputerów stacjonarnych w konfiguracji spełniającej poniższe minimalne wymagania techniczne. Oferty muszą obejmować zarówno jednostki komputerowe, jak i monitory, myszy i klawiatury, wymagane oprogramowanie oraz oryginalne opakowania i okablowanie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3"/>
              <w:rPr/>
            </w:pPr>
            <w:r>
              <w:rPr>
                <w:rFonts w:eastAsia="Aptos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1. Komputer stacjonarny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(obudowa kolor czarny)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a) Proceso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rocesor Intel Core i5 lub równoważny pod względem wydajności (minimum 12 generacja) o co najmniej 6 rdzeniach i 12 wątka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Minimalna częstotliwość pracy procesora: 2.5 GHz lub wyższa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b) Pamięć RAM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um 8 GB pamięci RAM DDR4, możliwość rozbudowy do co najmniej 32 GB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c) Dysk twardy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um SSD 512 GB lub większy, interfejs SATA III lub NVMe, z czasem dostępu nieprzekraczającym 500 MB/s dla odczytu i zapisu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d) Karta graficz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integrowana karta graficzna (obsługująca rozdzielczości do 4K)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e) Karta sieci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integrowana karta sieciowa LAN (Ethernet 1Gbps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i-Fi (WLAN) 802.11ac lub nowszy standar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Bluetooth w wersji 4.2 lub nowszej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f) System operacyjny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indows 11 Pro w wersji 64-bitowej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g) Urządzenia peryferyjne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Klawiatura i mysz (przewodowe -  kolor czarny)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h) Gwarancja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um 3 lata gwarancji producenta lub dostawcy, obejmująca pełny serwis, wymianę komponentów oraz wsparcie techniczne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3"/>
              <w:rPr/>
            </w:pPr>
            <w:r>
              <w:rPr>
                <w:rFonts w:eastAsia="Aptos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2. Monitor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a) Typ monitora i kolor obudow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nitor LED o przekątnej 24 cale (minimum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Typ matrycy: IPS, zapewniający dobre kąty widzenia i odwzorowanie kolorów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Kolor obudowy – czarny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b) Rozdzielcz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1920 x 1080 (Full HD) lub wyższa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c) Złącz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nitor musi mieć co najmniej 1 port HDMI lub 1 port DisplayPort, opcjonalnie porty: VGA, DVI lub USB-C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d) Podstawowe funkcj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żliwość regulacji wysokości, nachylenia i obrotu ekranu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budowane głośnik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nitor musi mieć certyfikaty ENERGY STAR, TCO Certified lub równoważne.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3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3. Dodatkowe wymagan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Kompatybilność z popularnymi aplikacjami biurowymi i edukacyjnym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Komputery powinny charakteryzować się cichą pracą oraz energooszczędności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Wszystkie urządzenia muszą spełniać normy środowiskowe RoHS oraz być zgodne z regulacjami dotyczącymi bezpieczeństwa i kompatybilności elektromagnetycznej (EMC). 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lub równoważny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sz w:val="24"/>
                <w:szCs w:val="24"/>
              </w:rPr>
              <w:t>Produkt należy dostarczyć i zainstalować w wyznaczonej Sali Technikum nr 1 w Starachowicach, ul. Radomska 72   – w miejscu użytkowania.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0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magania przed podpisaniem umow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konawca zobowiązany jest do przedstawienia szczegółowej specyfikacji technicznej oferowanych komputerów oraz monitorów, w tym pełnej dokumentacji potwierdzającej spełnienie wymagań minimalnych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Oferty muszą zawierać cenę jednostkową za zestaw komputerowy: komputer stacjonarny z systemem operacyjnym, z monitorem, myszką i klawiaturą oraz koszty dostawy i ewentualne dodatkowe opłaty za instalację, konfigurację lub wsparcie serwisowe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ptos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ptos"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7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2. Licencja edukacyjna programu komputerowego SYMFONI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sztuk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sz w:val="24"/>
                <w:szCs w:val="24"/>
              </w:rPr>
            </w:pPr>
            <w:r>
              <w:rPr>
                <w:rFonts w:eastAsia="Aptos" w:cs="Arial" w:ascii="Arial" w:hAnsi="Arial"/>
                <w:b/>
                <w:sz w:val="24"/>
                <w:szCs w:val="24"/>
              </w:rPr>
              <w:t>Licencja edukacyjna programu komputerowego SYMFONI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sz w:val="24"/>
                <w:szCs w:val="24"/>
              </w:rPr>
            </w:pPr>
            <w:r>
              <w:rPr>
                <w:rFonts w:eastAsia="Aptos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Wymogi do zakupu wersji edukacyjnej należy ustalić z producentem; może to być między innymi: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- Dostarczenie logo lub znaku graficznego szkoły w celu wykorzystania w ich stronach, materiałach drukowanych i social mediach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- Umieszczenie logo Symfonii i wpisu o współpracy na stronie szkoły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- Wystawienie referencji z opisem wykorzystania oprogramowania w celach dydaktycznych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- Gwarancja producent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lub równoważny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  <w:lang w:val="en-US" w:eastAsia="en-US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Produkt należy dostarczyć i zainstalować w wyznaczonej Sali Technikum nr 1 w Starachowicach, ul. Radomska 72   – w miejscu użytkowania.</w:t>
            </w:r>
          </w:p>
        </w:tc>
      </w:tr>
      <w:tr>
        <w:trPr>
          <w:trHeight w:val="13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 xml:space="preserve">3. Zestaw sprzętu do realizacji zajęć z zakresu Druku 3D, Grafiki komputerowej 3D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sztuk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 w:before="0" w:after="0"/>
              <w:ind w:left="249" w:hanging="249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Drukarka 3D o minimalnych wymaganiach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Technologia druku: FDM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alny obszar projektu: 220 x 220 x 250mm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ateriał do druku: PLA / TPU / PETG / PET / PA / ABS / ASA / PC / PLA-CF / PA-CF / PET-CF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Średnica dyszy: 0,4 mm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Średnica filamentu: 1,75 mm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zybkość druku: minimum ≤600 mm/s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aksymalne przyspieszenie: 20000 mm/s²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Grubość warstwy: 0.1-0.35 mm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Dokładność druku: ±0.1 mm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aksymalna temperatura głowicy: 300°C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Temperatura stołu: 100°C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Tryb poziomowania: Automatyczne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Interfejs: Wi-Fi / USB-A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świetlacz: Dotykowy, 4,3"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c: 350W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Format pliku do druku: .3mf /.obj / .stl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sokość: nie więcej niż 485 mm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zerokość: nie więcej niż 360 mm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Głębokość: nie więcej niż 360 mm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aga nie więcej niż: 14 kg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Dodatkowo wymagane: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- Kamera AI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- Czujnik wyczerpania żarnika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- Zestaw oświetleniowy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- Kształtowanie wejścia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Lub równoważna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 xml:space="preserve">Produkt należy dostarczyć i zainstalować w wyznaczonej Sali </w:t>
            </w:r>
            <w:bookmarkStart w:id="4" w:name="_Hlk181969679"/>
            <w:r>
              <w:rPr>
                <w:rFonts w:eastAsia="Aptos" w:cs="Arial" w:ascii="Arial" w:hAnsi="Arial"/>
                <w:sz w:val="24"/>
                <w:szCs w:val="24"/>
              </w:rPr>
              <w:t>Technikum nr 2 w Starachowicach, ul. 1-go Maja 4</w:t>
            </w:r>
            <w:bookmarkEnd w:id="4"/>
            <w:r>
              <w:rPr>
                <w:rFonts w:eastAsia="Aptos" w:cs="Arial" w:ascii="Arial" w:hAnsi="Arial"/>
                <w:sz w:val="24"/>
                <w:szCs w:val="24"/>
              </w:rPr>
              <w:t xml:space="preserve">  – w miejscu użytkowani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color w:val="FF0000"/>
                <w:sz w:val="24"/>
                <w:szCs w:val="24"/>
              </w:rPr>
            </w:pPr>
            <w:r>
              <w:rPr>
                <w:rFonts w:eastAsia="Aptos"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color w:val="00B05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color w:val="00B050"/>
                <w:kern w:val="0"/>
                <w:sz w:val="24"/>
                <w:szCs w:val="24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0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magania przed podpisaniem umow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konawca zobowiązany jest do przedstawienia szczegółowej specyfikacji technicznej oferowanych drukarek, w tym pełnej dokumentacji potwierdzającej spełnienie wymagań minimalnych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Oferty muszą zawierać cenę jednostkową za drukarkę oraz koszty dostawy i ewentualne dodatkowe opłaty za instalację, konfigurację lub wsparcie serwisowe.</w:t>
            </w:r>
          </w:p>
          <w:p>
            <w:pPr>
              <w:pStyle w:val="Normal"/>
              <w:spacing w:lineRule="auto" w:line="276" w:before="0" w:after="0"/>
              <w:ind w:left="360" w:hanging="0"/>
              <w:rPr>
                <w:rFonts w:ascii="Arial" w:hAnsi="Arial" w:eastAsia="Aptos" w:cs="Arial"/>
                <w:color w:val="00B05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color w:val="00B050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28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Aptos" w:cs="Arial"/>
                <w:color w:val="00B05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color w:val="00B05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2. Zakup filamentów kompatybilnych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z</w:t>
            </w:r>
            <w:r>
              <w:rPr>
                <w:rFonts w:eastAsia="Aptos" w:cs="Arial" w:ascii="Arial" w:hAnsi="Arial"/>
                <w:color w:val="00B050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 xml:space="preserve">dostarczanymi 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w ramach zamówienia </w:t>
            </w:r>
            <w:r>
              <w:rPr>
                <w:rFonts w:eastAsia="Aptos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 xml:space="preserve">drukarkami 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3D - 1 zestaw różnokolorowy (między innymi: biały – 4 kg, niebieski – 4 kg, czerwony – 4 kg, zielony – 4 kg, żółty –  4 kg). Łącznie 20 kg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lub równoważny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  <w:lang w:val="en-US" w:eastAsia="en-US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Produkt należy dostarczyć i zainstalować w wyznaczonej Sali Technikum nr 2 w Starachowicach, ul. 1-go Maja 4   – w miejscu użytkowania.</w:t>
            </w:r>
          </w:p>
        </w:tc>
      </w:tr>
      <w:tr>
        <w:trPr>
          <w:trHeight w:val="14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4</w:t>
            </w:r>
            <w:r>
              <w:rPr>
                <w:rFonts w:eastAsia="Aptos" w:cs="Arial" w:ascii="Arial" w:hAnsi="Arial"/>
                <w:color w:val="00B050"/>
                <w:sz w:val="24"/>
                <w:szCs w:val="24"/>
              </w:rPr>
              <w:t xml:space="preserve">. 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akup programu do projektowania fryzur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sztuk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Program do projektowania fryzur, wersja szkolna 12 stanowisk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Program do projektowania fryzur na komputer z systemem Windows </w:t>
            </w:r>
            <w:r>
              <w:rPr>
                <w:rFonts w:eastAsia="Aptos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11 Pro w wersji 64-bitowej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um 1000 fryzur z wersją Foto (import zdjęcia do programu) - wersja dla 12 stanowisk komputerowych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Gwarancja producent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żliwość edytowania fryzur i zapisu wykonanych prac w katalogu na modelach damskich, męskich lub zdjęciu zewnętrznym importowanym do programu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sz w:val="24"/>
                <w:szCs w:val="24"/>
              </w:rPr>
              <w:t>Lub program równoważny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  <w:lang w:val="en-US" w:eastAsia="en-US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 xml:space="preserve">Produkt należy dostarczyć i zainstalować w wyznaczonej Sali </w:t>
            </w:r>
            <w:bookmarkStart w:id="5" w:name="_Hlk181969708"/>
            <w:r>
              <w:rPr>
                <w:rFonts w:eastAsia="Aptos" w:cs="Arial" w:ascii="Arial" w:hAnsi="Arial"/>
                <w:sz w:val="24"/>
                <w:szCs w:val="24"/>
              </w:rPr>
              <w:t>Branżowej Szkoły I stopnia nr 1 w Starachowicach, ul. Szkolna 10</w:t>
            </w:r>
            <w:bookmarkEnd w:id="5"/>
            <w:r>
              <w:rPr>
                <w:rFonts w:eastAsia="Aptos" w:cs="Arial" w:ascii="Arial" w:hAnsi="Arial"/>
                <w:sz w:val="24"/>
                <w:szCs w:val="24"/>
              </w:rPr>
              <w:t xml:space="preserve">   – w miejscu użytkowania.</w:t>
            </w:r>
          </w:p>
        </w:tc>
      </w:tr>
      <w:tr>
        <w:trPr>
          <w:trHeight w:val="9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5. Zestawy komputerow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sztuk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Zestawy komputerowe (monitor, klawiatura, myszka, jednostka centralna, system operacyjny)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amówienie dotyczy zakupu komputerów stacjonarnych w konfiguracji spełniającej poniższe minimalne wymagania techniczne. Oferty muszą obejmować zarówno jednostki komputerowe, jak i monitory, myszy i klawiatury, wymagane oprogramowanie oraz oryginalne opakowania i okablowanie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3"/>
              <w:rPr/>
            </w:pPr>
            <w:r>
              <w:rPr>
                <w:rFonts w:eastAsia="Aptos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1. Komputer stacjonarny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(obudowa kolor czarny)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a) Proceso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rocesor Intel Core i5 lub równoważny pod względem wydajności (minimum 12 generacja) o co najmniej 6 rdzeniach i 12 wątka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alna częstotliwość pracy procesora: 2.5 GHz lub wyższ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b) Pamięć RAM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um 8 GB pamięci RAM DDR4, możliwość rozbudowy do co najmniej 32 GB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c) Dysk twardy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um SSD 512 GB lub większy, interfejs SATA III lub NVMe, z czasem dostępu nieprzekraczającym 500 MB/s dla odczytu i zapisu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d) Karta graficz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integrowana karta graficzna (obsługująca rozdzielczości do 4K)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e) Karta sieci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integrowana karta sieciowa LAN (Ethernet 1Gbps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i-Fi (WLAN) 802.11ac lub nowszy standar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Bluetooth w wersji 4.2 lub nowszej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f) System operacyjny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indows 11 Pro w wersji 64-bitowej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g) Urządzenia peryferyjne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Klawiatura i mysz (przewodowe -  kolor czarny)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h) Gwarancja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um 3 lata gwarancji producenta lub dostawcy, obejmująca pełny serwis, wymianę komponentów oraz wsparcie techniczne.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3"/>
              <w:rPr/>
            </w:pPr>
            <w:r>
              <w:rPr>
                <w:rFonts w:eastAsia="Aptos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2. Monitor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a) Typ monitora i kolor obudow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nitor LED o przekątnej 24 cale (minimum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Typ matrycy: IPS, zapewniający dobre kąty widzenia i odwzorowanie kolorów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Kolor obudowy – czarny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b) Rozdzielcz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1920 x 1080 (Full HD) lub wyższa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c) Złącz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nitor musi mieć co najmniej 1 port HDMI lub 1 port DisplayPort, opcjonalnie porty: VGA, DVI lub USB-C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d) Podstawowe funkcj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żliwość regulacji wysokości, nachylenia i obrotu ekranu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budowane głośnik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nitor musi mieć certyfikaty ENERGY STAR, TCO Certified lub równoważne.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3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3. Dodatkowe wymagan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Kompatybilność z popularnymi aplikacjami biurowymi i edukacyjnym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Komputery powinny charakteryzować się cichą pracą oraz energooszczędności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szystkie urządzenia muszą spełniać normy środowiskowe RoHS oraz być zgodne z regulacjami dotyczącymi bezpieczeństwa i kompatybilności elektromagnetycznej (EMC).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lub równoważny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0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magania przed podpisaniem umowy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konawca zobowiązany jest do przedstawienia szczegółowej specyfikacji technicznej oferowanych komputerów oraz monitorów, w tym pełnej dokumentacji potwierdzającej spełnienie wymagań minimalnych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Oferty muszą zawierać cenę jednostkową za zestaw komputerowy: komputer stacjonarny z systemem operacyjnym, z monitorem, myszką i klawiaturą oraz koszty dostawy i ewentualne dodatkowe opłaty za instalację, konfigurację lub wsparcie serwisowe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  <w:lang w:val="en-US" w:eastAsia="en-US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rodukt należy dostarczyć i zainstalować w wyznaczonej Sali Branżowej Szkoły I stopnia nr 1 w Starachowicach, ul. Szkolna 10  – w miejscu użytkowania.</w:t>
            </w:r>
          </w:p>
        </w:tc>
      </w:tr>
      <w:tr>
        <w:trPr>
          <w:trHeight w:val="11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6. Serwe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Serwer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amówienie dotyczy zakupu jednostki serwerowej, spełniającej poniższe minimalne wymagania techniczne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1. Obudowa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erwer w obudowie typu TOWER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2. Procesor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rocesor Intel Xeon, minimum cztery rdzenie oraz minimalna częstotliwość pracy 2.0 GHz lub równoważny pod względem wydajności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3. Pamięć RAM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Co najmniej 16 GB pamięci RAM DDR4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Obsługa ECC, zapewniająca poprawność danych w pamięci i zwiększoną stabilność serwer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4. Dyski twarde: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alnie 2 x 2 TB dysk twardy 3.5" SATA, prędkość obrotowa minimum 7200 RPM, interfejs SATA 6 Gb/s, lub szybszy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erwer powinien umożliwiać przyszłą rozbudowę o dodatkowe dyski twarde i obsługiwać konfiguracje RAID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5. Karta sieciowa (LOM):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budowana karta sieciowa LAN (LOM - LAN on Motherboard) z co najmniej dwoma portami sieciowymi (Dual Port)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6. Zdalne zarządzanie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integrowany kontroler do zdalnego zarządzania serwerem, np. iDRAC lub równoważny, umożliwiający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dalne monitorowanie stanu serwer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dalne uruchamianie, restartowanie serwer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dalne zarządzanie konfiguracją i parametrami systemu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ersja podstawowa z możliwością zdalnego uruchomienia serwera oraz podstawowego monitoringu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7. Kompatybilność z systemem operacyjnym: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erwer musi być w pełni kompatybilny z systemem operacyjnym Windows Server 2022 lub nowszym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8. Wymagania dodatkowe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erwer powinien być wyposażony w mechanizm chłodzenia, zapewniający odpowiednią wentylację przy pełnym obciążeniu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Urządzenie powinno spełniać standardy środowiskowe, takie jak ENERGY STAR oraz RoHS.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godność z normami bezpieczeństwa elektrycznego oraz EMC (Electromagnetic Compatibility)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konawca zobowiązany jest do dostarczenia serwera wraz z wymaganym oprogramowaniem i licencjami na system operacyjny Windows Server 2022 lub nowszy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Produkt należy dostarczyć i zainstalować w wyznaczonej Sali Branżowej Szkoły I stopnia nr 1 w Starachowicach, ul. Szkolna 10   – w miejscu użytkowania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0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magania przed podpisaniem umowy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konawca zobowiązany jest do przedstawienia szczegółowej specyfikacji technicznej oferowanego serwera, w tym pełnej dokumentacji potwierdzającej spełnienie wymagań minimalnych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Oferty muszą zawierać cenę jednostkową za serwer oraz koszty dostawy i ewentualne dodatkowe opłaty za instalację, konfigurację lub wsparcie serwisowe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4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0"/>
          <w:sz w:val="24"/>
          <w:szCs w:val="24"/>
          <w:lang w:eastAsia="pl-PL"/>
        </w:rPr>
      </w:pPr>
      <w:bookmarkStart w:id="6" w:name="_Hlk180053973"/>
      <w:bookmarkStart w:id="7" w:name="_Hlk180053184"/>
      <w:bookmarkEnd w:id="6"/>
      <w:bookmarkEnd w:id="7"/>
      <w:r>
        <w:rPr>
          <w:rFonts w:eastAsia="Aptos" w:cs="Arial" w:ascii="Arial" w:hAnsi="Arial"/>
          <w:b/>
          <w:bCs/>
          <w:sz w:val="24"/>
          <w:szCs w:val="24"/>
        </w:rPr>
        <w:t xml:space="preserve">Część 2 - </w:t>
      </w:r>
      <w:r>
        <w:rPr>
          <w:rFonts w:cs="Arial" w:ascii="Arial" w:hAnsi="Arial"/>
          <w:b/>
          <w:bCs/>
          <w:kern w:val="0"/>
          <w:sz w:val="24"/>
          <w:szCs w:val="24"/>
          <w:lang w:eastAsia="pl-PL"/>
        </w:rPr>
        <w:t>Zakup sprzętu gastronomiczneg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ptos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Aptos" w:cs="Arial" w:ascii="Arial" w:hAnsi="Arial"/>
          <w:b/>
          <w:bCs/>
          <w:kern w:val="0"/>
          <w:sz w:val="24"/>
          <w:szCs w:val="24"/>
          <w:lang w:eastAsia="pl-PL"/>
        </w:rPr>
      </w:r>
    </w:p>
    <w:tbl>
      <w:tblPr>
        <w:tblW w:w="13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3"/>
        <w:gridCol w:w="871"/>
        <w:gridCol w:w="9160"/>
      </w:tblGrid>
      <w:tr>
        <w:trPr>
          <w:trHeight w:val="9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nazw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j.m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ptos"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opis</w:t>
            </w:r>
          </w:p>
        </w:tc>
      </w:tr>
      <w:tr>
        <w:trPr>
          <w:trHeight w:val="1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sz w:val="24"/>
                <w:szCs w:val="24"/>
              </w:rPr>
              <w:t>1</w:t>
            </w:r>
            <w:r>
              <w:rPr>
                <w:rFonts w:eastAsia="Aptos" w:cs="Arial" w:ascii="Arial" w:hAnsi="Arial"/>
                <w:color w:val="00B050"/>
                <w:sz w:val="24"/>
                <w:szCs w:val="24"/>
              </w:rPr>
              <w:t xml:space="preserve">. </w:t>
            </w:r>
            <w:r>
              <w:rPr>
                <w:rFonts w:eastAsia="Aptos" w:cs="Arial" w:ascii="Arial" w:hAnsi="Arial"/>
                <w:sz w:val="24"/>
                <w:szCs w:val="24"/>
              </w:rPr>
              <w:t>Zestaw sprzętu baristyczneg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zestaw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1. Profesjonalny ekspress ciśnieniowy 1-2 kolbowy 1 – sztuka.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sprzętu: zasilanie 230 V, zbiornik na wodę min. 1,5 litra, wskaźnik poziomu wody, programowanie za pomocą wyświetlacza, pojemnik na kawę minimum 250 g; obudowa ze stali nierdzewnej; potrójna nagrzewnica (termoblok) ze stali nierdzewnej; regulator temperatury; kolba (portafilter) z uchwytem kątowym, wykonana ze stali nierdzewnej; gwarancja producent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2. Młynek do kawy żarnowy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– 2 sztuki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sprzętu: moc minimum 140 W, pojemność minimalna 250 g, rodzaj noża-żarnowy, regulacja mielenia kawy, antypoślizgowe nóżki, gwarancja producent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color w:val="FF0000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3. Kubki baristyczne do spieniania mleka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– 4 sztuki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: pojemność minimalna 0,25 l, materiał wykonania- stal nierdzewn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4. Waga baristyczna – 2 sztuki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: zakres pomiaru do minimum 2000 g, wyświetlacz, zasilenie bateryjne lub USB, gwarancja producent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5. Szklanki do latte + podstawki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– 2 komplety.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</w:t>
            </w:r>
            <w:r>
              <w:rPr>
                <w:rFonts w:eastAsia="Aptos" w:cs="Arial" w:ascii="Arial" w:hAnsi="Arial"/>
                <w:color w:val="00B050"/>
                <w:kern w:val="0"/>
                <w:sz w:val="24"/>
                <w:szCs w:val="24"/>
                <w:lang w:eastAsia="pl-PL"/>
              </w:rPr>
              <w:t>: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w 1 komplecie powinno być minimum 6 szklanek z uchem o pojemności minimum 250 ml i wysokości minimum 120 mm oraz 6 spodków. Kolor: bezbarwny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6. Łyżeczki koktajlowe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– 4 komplety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: w 1 komplecie powinno być minimum: 6 sztuk łyżeczek koktajlowych, długość łyżeczki minimum 18 cm, materiał: stal nierdzewna, wykończenie: połysk lub mat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7. Szklanki z podstawkami do kawy po irlandzku – 3 komplety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: w 1 komplecie powinno być minimum: 6 szklanek na nóżce, z uchem, o pojemności minimum 220 ml i wysokości minimum 120 mm oraz 6 spodków. Kolor: bezbarwny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8. Mata pod tamper tampingowa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– 2 sztuki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: wymiary minimalne 160 mm x 120 mm, krawędź o szerokości minimum 35 mm, grubość minimum 4 mm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9. Tamper do kawy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– 3 sztuki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: uchwyt wykonany z drewna lub ze stali nierdzewnej, średnica minimum 55 mm, wysokość minimum 80 mm, płaska podstawa wykonana ze stali nierdzewnej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10. Dzbanek na mleko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- 4 sztuki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: pojemność minimum 0,3 l, z uchwytem, materiał: stal nierdzewn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11. Odbijak krążków kawowych ¼ GN z kasetą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– 3 sztuki.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: wymiary średnica minimum 10 cm, wysokość minimum 8 cm i 12 cm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12. Filiżanki do latte 300 ml z podstawkami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– 2 komplety.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:  w 1 komplecie powinno być minimum 6 sztuk filiżanek z podstawkami,  pojemność minimum 300 ml, materiał: szkło lub porcelan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Lub zestaw równoważny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sz w:val="24"/>
                <w:szCs w:val="24"/>
              </w:rPr>
              <w:t>Produkt należy dostarczyć i zainstalować w wyznaczonej Sali Technikum nr 1 w Starachowicach, ul. Radomska 72   – w miejscu użytkowania.</w:t>
            </w:r>
          </w:p>
        </w:tc>
      </w:tr>
      <w:tr>
        <w:trPr>
          <w:trHeight w:val="1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Aptos" w:cs="Arial" w:ascii="Arial" w:hAnsi="Arial"/>
                <w:sz w:val="24"/>
                <w:szCs w:val="24"/>
              </w:rPr>
              <w:t xml:space="preserve">2. Zestaw sprzętu do techniki sous vid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 xml:space="preserve">zestaw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1. Pakowarka próżniowa komorowa - 1 sztuk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sprzętu: konstrukcja ze stali nierdzewnej, moc minimum 500 W, moc pompy minimum 200 W, ochrona przed przywieraniem folii; możliwość wykorzystania urządzenia w kuchni molekularnej – METODA SOUS VIDE, wydajność pompy próżniowej minimum 20 m3/h, gwarancja producen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ptos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2. Cyrkulator zanurzeniowy SOUS VIDE – 1 sztuk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sprzętu: konstrukcja ze stali nierdzewnej, moc minimum 1,2 kW, pojemność minimum 20 l, sygnalizacja dźwiękowa zakończenia pracy, wskaźnik minimalnego poziomu wody, wodoodporny wyświetlacz, termostat z możliwością regulacji temperatury, gwarancja producen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3. Pojemniki i worki do pakowa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- woreczki w rozmiarze 16 x 25 cm (100 szt.), 15 x 30 cm (100 szt.), 20 x 30 cm (100 szt.) – pakiet nr 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- woreczki w rozmiarze 16 x 25 cm (50 szt.), 15 x 30 cm (50 szt.), 20 x 30 cm (50 szt.) – pakiet nr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- Woreczki w rozmiarze 20 x 30 cm (15 szt.)</w:t>
            </w:r>
            <w:r>
              <w:rPr/>
              <w:t xml:space="preserve"> 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– pakiet nr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Lub zestaw równoważ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Produkt należy dostarczyć i zainstalować w wyznaczonej Sali Technikum nr 1 w Starachowicach, ul. Radomska 72   – w miejscu użytkowania.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3. Zestaw sprzętu gastronomicznego do wyposażenia sali kuchennej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 xml:space="preserve">zestaw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1. Zestawy naczyń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– 3 zestawy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Specyfikacja towaru: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w skład 1 zestawu wchodzą: talerze obiadowe głębokie 12 sztuk, talerze obiadowe płaskie 12 sztuk, talerze deserowe 12 sztuk, filiżanki 12 sztuk, spodki do filiżanek 12 sztuk; naczynia nadające się do kontaktu z żywnością, kolor jednolity lub z delikatnymi zdobieniam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2. Zestawy garnków – 3 zestaw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Specyfikacja towaru: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w skład 1 zestawu wchodzą: minimum 4 garnki z pokrywkami, o różnej wielkości od min. 4 l. do max.15 l., materiał: stal chromowo-niklowa, szlifowany brzeg, zimne uchwyty, odpowiednie do kuchenek gazowych, elektrycznych i indukcyjnych)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ptos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3. Zestawy noży – 3 zestaw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Specyfikacja towaru: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w skład 1 zestawu wchodzą: widelec do mięsa, ostrzałka, minimum 7 sztuk noży różnej wielkości i różnego przeznaczenia np. Santoku, kucharski, do obierania, materiał: stal nierdzewna, wyprofilowana rękojeś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4. Chłodziarka - 1 sztuk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Specyfikacja sprzętu: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szafa chłodnicza o pojemności minimum 450 l, obudowa ze stali nierdzewnej, uchwyt do otwierania drzwi, sterowana elektronicznie, minimum 3 półki, każda o nośności minimum 20 kg.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, maksymalne wymiary: szerokość: do 720 mm włącznie; głębokość: do 700 mm włącznie; wysokość: do 2000 mm włącznie, gwarancja producen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5. Piec konwekcyjny - 1 sztuk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Specyfikacja sprzętu: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zasilanie elektryczne, temperatura maksymalna minimum 240°C, przeszklone drzwi, minimum 6 poziomów, wyświetlacz, wyświetlanie czasu zakończenia pieczenia, programator, ilość programów: minimum 60, jednostka temperatury w °C.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, minimum 10 blach, maksymalne wymiary szerokość: do 860 mm włącznie; głębokość: do 830 mm włącznie; wysokość: do 950 mm włącznie, gwarancja producen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6. Okapy – 2 sztuk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Specyfikacja sprzętu: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materiał: stal nierdzewna, rodzaj: przyścienny, tryb pracy: wywiewny, filtry wychwytujące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), szerokość ( głębokość): do 800 mm włącznie; długość: do 1000 mm włącznie; wraz z niezbędnymi króćcami przyłączeniowymi i rurą, gwarancja producen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 xml:space="preserve">7. Mikser planetarny - 1 sztuk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Specyfikacja sprzętu: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zasilanie elektryczne moc całkowita: 0.65 kW, napięcie: 230 V, pojemność minimalna: 7 l, w zestawie minimum: dzieża ze stali nierdzewnej, dodatkowa dzieża ze stali nierdzewnej, rózga, mieszadło i hak do ciasta, minimum 3 prędkości pracy, ochrona przed przeciążeniem, dzieża opuszczana i podnoszona za pomocą dźwigni,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gwarancja producen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8. Meble kuchenne ze stali nierdzewnej w ty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stół (minimum 1 sztuka) ze stali nierdzewnej, skręcany, z półką, regulowane stopki, wymiary maksymalne: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 szerokość: do 860 mm włącznie; głębokość: do 830 mm włącznie, wysokość 1200 mm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 xml:space="preserve"> (z możliwością postawienia na nim pieca konwekcyjnego)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- 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regał gastronomiczny (minimum 2 sztuki) ze stali nierdzewnej, skręcany, wymiary minimalne: wysokość 1600 mm (nie więcej niż 2000 mm) x szerokość 700 mm x głębokość 400 mm (nie więcej niż 500 mm), minimum 4 półki, minimalne obciążenie na 1 półkę: 25 k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- szafa magazynowa (minimum 1 sztuka) ze stali nierdzewnej, minimum 3 półki, minimalne obciążenie na 1 półkę: 25 kg, wymiary minimalne: wysokość 1600 mm (nie więcej niż 2000 mm) x szerokość 700 mm x głębokość 400 mm (nie więcej niż 500 mm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9. Stoły koktajlowe z obrusem – 5 sztu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pecyfikacja towaru: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Stół - maksymalne obciążenie minimum 100 kg, średnica 80-85cm, wysokość min. 100 cm (nie więcej niż 115 cm), waga max. 10 k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pl-PL"/>
              </w:rPr>
              <w:t>Obrus jednokolorowy - kolor biały, plamoodporny, pasujący na stół koktajlowy o średnicy blatu 80-85 cm i wysokości minimum 100 cm (nie więcej niż 115 cm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Lub zestaw równoważ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Produkt należy dostarczyć i zainstalować w wyznaczonej Sali Branżowej Szkoły I stopnia nr 1 w Starachowicach, ul. Szkolna 10   – w miejscu użytkowania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</w:r>
      <w:bookmarkStart w:id="8" w:name="_Hlk180053184"/>
      <w:bookmarkStart w:id="9" w:name="_Hlk180053184"/>
      <w:bookmarkEnd w:id="9"/>
    </w:p>
    <w:p>
      <w:pPr>
        <w:pStyle w:val="Normal"/>
        <w:autoSpaceDE w:val="false"/>
        <w:spacing w:lineRule="auto" w:line="24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ptos" w:cs="Arial"/>
          <w:b/>
          <w:b/>
          <w:bCs/>
          <w:sz w:val="24"/>
          <w:szCs w:val="24"/>
        </w:rPr>
      </w:pPr>
      <w:r>
        <w:rPr>
          <w:rFonts w:eastAsia="Apto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Aptos" w:cs="Arial" w:ascii="Arial" w:hAnsi="Arial"/>
          <w:b/>
          <w:bCs/>
          <w:sz w:val="24"/>
          <w:szCs w:val="24"/>
        </w:rPr>
        <w:t xml:space="preserve">Część 3 - </w:t>
      </w:r>
      <w:r>
        <w:rPr>
          <w:rFonts w:cs="Arial" w:ascii="Arial" w:hAnsi="Arial"/>
          <w:b/>
          <w:bCs/>
          <w:kern w:val="0"/>
          <w:sz w:val="24"/>
          <w:szCs w:val="24"/>
          <w:lang w:eastAsia="pl-PL"/>
        </w:rPr>
        <w:t>Zakup sprzętu wykorzystywanego w pracach geodezyj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ptos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Aptos" w:cs="Arial" w:ascii="Arial" w:hAnsi="Arial"/>
          <w:b/>
          <w:bCs/>
          <w:kern w:val="0"/>
          <w:sz w:val="24"/>
          <w:szCs w:val="24"/>
          <w:lang w:eastAsia="pl-PL"/>
        </w:rPr>
      </w:r>
    </w:p>
    <w:tbl>
      <w:tblPr>
        <w:tblW w:w="14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276"/>
        <w:gridCol w:w="850"/>
        <w:gridCol w:w="9496"/>
      </w:tblGrid>
      <w:tr>
        <w:trPr>
          <w:trHeight w:val="100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ptos"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Opis</w:t>
            </w:r>
          </w:p>
        </w:tc>
      </w:tr>
      <w:tr>
        <w:trPr>
          <w:trHeight w:val="226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sz w:val="24"/>
                <w:szCs w:val="24"/>
              </w:rPr>
              <w:t>1</w:t>
            </w:r>
            <w:r>
              <w:rPr>
                <w:rFonts w:eastAsia="Aptos" w:cs="Arial" w:ascii="Arial" w:hAnsi="Arial"/>
                <w:color w:val="00B050"/>
                <w:sz w:val="24"/>
                <w:szCs w:val="24"/>
              </w:rPr>
              <w:t xml:space="preserve">. </w:t>
            </w:r>
            <w:r>
              <w:rPr>
                <w:rFonts w:eastAsia="Aptos" w:cs="Arial" w:ascii="Arial" w:hAnsi="Arial"/>
                <w:sz w:val="24"/>
                <w:szCs w:val="24"/>
              </w:rPr>
              <w:t>Zestaw sprzętu wykorzystywanego w pracach geodez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1. Dron z polisą ubezpieczeniową na minimum 2 lata – 1 sztuka.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Aptos" w:cs="Arial"/>
                <w:b/>
                <w:b/>
                <w:kern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Aptos" w:cs="Arial" w:ascii="Arial" w:hAnsi="Arial"/>
                <w:b/>
                <w:kern w:val="2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Parametry dotyczące platformy latającej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aksymalna masa startowa nie więcej niż 1 110 g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aksymalne wymiary BSP (rozłożony bez śmigieł): 400mm x 300mm x 150mm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aksymalna prędkość wznoszenia lub opadania: 6 m/s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aksymalna prędkość lotu w warunkach bezwietrznych: 15 m/s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Odporność na wiatr co najmniej 12 m/s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Czas lotu w warunkach bezwietrznych: co najmniej 40 min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ozycjonowanie satelitarne GPS + Galileo + BeiDou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akres temperatury pracy: od nie więcej niż -10°C do nie mniej niż 40°C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ensor wbudowanej kamery szerokokątnej minimum 4/3” CMOS, 20 MP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ensor kamery z teleobiektywem minimum 1/2” CMOS, 12 MP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Rodzaj migawki: mechaniczna oraz elektroniczna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Obsługa karta pamięci minimum 64 GB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duł RTK kompatybilny z BSP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Dostęp do poprawek ASG-AUPOS na okres 2 lat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olisa ubezpieczeniowa producenta na okres 2 lat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Udzielona przez producenta bezzałogowego statku powietrznego autoryzacja sprzedaży w Polsce aktualna na dzień składania ofert. – </w:t>
            </w:r>
            <w:r>
              <w:rPr>
                <w:rFonts w:eastAsia="Aptos" w:cs="Arial" w:ascii="Arial" w:hAnsi="Arial"/>
                <w:color w:val="FF0000"/>
                <w:kern w:val="0"/>
                <w:sz w:val="24"/>
                <w:szCs w:val="24"/>
                <w:lang w:eastAsia="pl-PL"/>
              </w:rPr>
              <w:t>pozycja uzależniona od deklaracji wykonawcy w ofercie. (kryterium oceny ofert)</w:t>
            </w:r>
          </w:p>
          <w:p>
            <w:pPr>
              <w:pStyle w:val="Normal"/>
              <w:autoSpaceDE w:val="false"/>
              <w:spacing w:lineRule="auto" w:line="276" w:before="0" w:after="0"/>
              <w:ind w:left="36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Zawartość zestawu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Kontroler sterujący lotem z wbudowanym ekranem,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1x zestaw zapasowych śmigieł,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1x Karta microSD,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1x Akumulator 5000 mAh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alizka transportowa.</w:t>
            </w:r>
          </w:p>
          <w:p>
            <w:pPr>
              <w:pStyle w:val="Normal"/>
              <w:autoSpaceDE w:val="false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2. Moduł w technologii RTK, zapewniający centymetrową precyzję pozycjonowania – 1 sztuk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arametry: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autoSpaceDE w:val="false"/>
              <w:spacing w:lineRule="auto" w:line="276" w:before="0" w:after="0"/>
              <w:textAlignment w:val="baseline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Dokładności pozycji: 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Poziomo 0.4" / 1 cm + 1 ppm, Pionowo 0.6" / 1.5 cm + 1 ppm,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ystemy nawigacyjne: GPS: L1C, A L2C &amp; L2P, Beidou: B1I &amp; B2I, GLONASS: G1 &amp; G2, Galileo: E1 &amp; E5b, QZSS: L1 &amp; L2,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c 1.2 W,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Do korzystania razem z sieciami zewnętrznymi bądź własną stacją D-RTK 2,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oduł w pełni kompatybilny z dronem z pozycji nr 1.</w:t>
            </w:r>
          </w:p>
          <w:p>
            <w:pPr>
              <w:pStyle w:val="Normal"/>
              <w:autoSpaceDE w:val="false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3. Ładowarka i 3 dodatkowe akumulatory.</w:t>
            </w:r>
          </w:p>
          <w:p>
            <w:pPr>
              <w:pStyle w:val="Heading3"/>
              <w:shd w:fill="FFFFFF" w:val="clear"/>
              <w:spacing w:lineRule="auto" w:line="276" w:before="0" w:after="0"/>
              <w:rPr>
                <w:rFonts w:ascii="Arial" w:hAnsi="Arial" w:eastAsia="Aptos" w:cs="Arial"/>
                <w:b w:val="false"/>
                <w:b w:val="false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 w:val="false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Heading3"/>
              <w:shd w:fill="FFFFFF" w:val="clear"/>
              <w:spacing w:lineRule="auto" w:line="276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Hub ładujący akumulatory, dedykowany do zaoferowanego drona </w:t>
            </w:r>
            <w:r>
              <w:rPr>
                <w:rStyle w:val="InternetLink"/>
                <w:rFonts w:cs="Arial" w:ascii="Arial" w:hAnsi="Arial"/>
                <w:b/>
                <w:color w:val="000000"/>
                <w:sz w:val="24"/>
                <w:szCs w:val="24"/>
                <w:u w:val="none"/>
              </w:rPr>
              <w:t xml:space="preserve">- </w:t>
            </w:r>
            <w:r>
              <w:rPr>
                <w:rFonts w:eastAsia="Aptos" w:cs="Arial" w:ascii="Arial" w:hAnsi="Arial"/>
                <w:b w:val="false"/>
                <w:sz w:val="24"/>
                <w:szCs w:val="24"/>
              </w:rPr>
              <w:t>1 sztuka</w:t>
            </w:r>
          </w:p>
          <w:p>
            <w:pPr>
              <w:pStyle w:val="NormalnyWeb"/>
              <w:shd w:fill="FFFFFF" w:val="clear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: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b do ładowania akumulatorów do </w:t>
            </w:r>
            <w:r>
              <w:rPr>
                <w:rFonts w:cs="Arial" w:ascii="Arial" w:hAnsi="Arial"/>
                <w:bCs/>
              </w:rPr>
              <w:t>zaoferowanego drona</w:t>
            </w:r>
            <w:r>
              <w:rPr>
                <w:rFonts w:cs="Arial" w:ascii="Arial" w:hAnsi="Arial"/>
                <w:bCs/>
                <w:strike/>
              </w:rPr>
              <w:t>,</w:t>
            </w:r>
          </w:p>
          <w:p>
            <w:pPr>
              <w:pStyle w:val="NormalnyWeb"/>
              <w:numPr>
                <w:ilvl w:val="0"/>
                <w:numId w:val="10"/>
              </w:numPr>
              <w:shd w:fill="FFFFFF" w:val="clear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pracy: od 5° do 40°C (od 41° do 104°F),</w:t>
            </w:r>
          </w:p>
          <w:p>
            <w:pPr>
              <w:pStyle w:val="NormalnyWeb"/>
              <w:numPr>
                <w:ilvl w:val="0"/>
                <w:numId w:val="10"/>
              </w:numPr>
              <w:shd w:fill="FFFFFF" w:val="clear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ęcie i natężenie prądu: 5-20 V, maks. 5 A,</w:t>
            </w:r>
          </w:p>
          <w:p>
            <w:pPr>
              <w:pStyle w:val="NormalnyWeb"/>
              <w:numPr>
                <w:ilvl w:val="0"/>
                <w:numId w:val="10"/>
              </w:numPr>
              <w:shd w:fill="FFFFFF" w:val="clear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ładowania: około 1 godzina i 36 minut (na każdą baterię)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Akumulatory – 3 sztuki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 xml:space="preserve">Inteligentny akumulator dedykowany do </w:t>
            </w:r>
            <w:r>
              <w:rPr>
                <w:rFonts w:cs="Arial" w:ascii="Arial" w:hAnsi="Arial"/>
                <w:bCs/>
                <w:sz w:val="24"/>
                <w:szCs w:val="24"/>
              </w:rPr>
              <w:t>zaoferowanego drona</w:t>
            </w: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arametry: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ojemność (mAh): 5000 mAh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Napięcie: 15.4 V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aks. moc ładowania: 17.6 V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Typ akumulatora: LiPo 4S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ojemność (Wh): 77 Wh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aga: 335.5 g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Temperatura ładowania: 5° to 40° C (41° to 104° F).</w:t>
            </w:r>
          </w:p>
          <w:p>
            <w:pPr>
              <w:pStyle w:val="Normal"/>
              <w:autoSpaceDE w:val="false"/>
              <w:spacing w:lineRule="auto" w:line="276" w:before="0" w:after="0"/>
              <w:ind w:left="720" w:hanging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4. Dostęp do systemu ASG-EUOPOS na minimum 24 miesiące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konawca zapewni dostęp sieci stacji referencyjnych GNSS (Global Navigation Satellite System) i umożliwi uzyskiwanie korekcji sygnałów GPS, GLONASS, Galileo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konawca zapewni w szczególności dostęp do korekt w czasie rzeczywistym na okres minimum 24 miesiące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5. Pix4Dmapper, licencja edukacyjna permanentna na minimum 25 stanowisk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rzedmiotem zamówienia w ramach niniejszego zapytania ofertowego jest dostawa zaawansowanego oprogramowania do przetwarzania materiału fotogrametrycznego. Oprogramowanie to ma umożliwiać realizację kompleksowych analiz i modelowania 3D na podstawie zdjęć wykonanych dronem, aparatami cyfrowymi oraz innymi urządzeniami rejestrującymi obrazy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magana wersja licencji:  komercyjna, wieczysta pływająca (1 urządzenie).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magany okres wsparcia technicznego i aktualizacji:  24 miesiące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</w:rPr>
              <w:t>Funkcje i warunki techniczne zaoferowanego oprogramowania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worzenie kolorowych chmur punktów w formatach .las, .laz, .ply, .xyz oraz automatyczne generowanie chmur sklasyfikowanych punktów w formatach .las, .laz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worzenie wysokiej jakości ortomozaiki w formatach GeoTiff (.tif) i .kml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enerowanie numerycznych modeli pokrycia terenu (DSM) w formatach GeoTiff (.tif), .xyz, .las, .laz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enerowanie numerycznych modeli terenu (DTM) i cyfrowych modeli wysokościowych (DEM) w formacie GeoTiff (.tif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worzenie teksturowanych modeli 3D typu Mesh w formatach .ply, .fbx, .dxf, .obj, .pdf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Generowanie map odbicia i wskaźników wegetacji w formatach GeoTiff (.tif), .shp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worzenie map termicznych w formacie GeoTiff (.tif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Tworzenie warstwic i innych analiz przestronnych w formatach .shp, .dxf, .pdf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Import danych z różnych urządzeń, w tym zdjęć z tradycyjnych aparatów i kamer, dronów, zdjęć multispektralnych, termowizyjnych, szerokokątnych typu „rybie oko”, 360° z kamer sferycznych, zdjęć z zespołów kamer oraz nagrań wideo, w formatach .jpg lub .tif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Eksport danych do systemów GIS i CAD, takich jak ArcGIS, AutoCAD, Revit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Możliwość współpracy zespołowej online, udostępniania projektów, synchronizacji danych i pracy w czasie rzeczywistym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Kompatybilność z systemami operacyjnymi Windows 10 i Windows 11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6. Wysokowydajny laptop obsługujący oprogramowanie fotogrametryczne Pix4Dmapper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alne parametry laptopa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system operacyjny Windows 11 Pro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karta graficzna NVIDIA 4080 lub równoważny, z minimum 8GB pamięci VRAM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dysk SSD M.2 o min. pojemności 1 TB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pamięć RAM minimum 32 GB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minimum Intel i9 (minimum 12 generacji) lub równoważny pod względem wydajności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ekran minimum 15,6” o rozdzielności minimum full-HD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b/>
                <w:kern w:val="0"/>
                <w:sz w:val="24"/>
                <w:szCs w:val="24"/>
                <w:lang w:eastAsia="pl-PL"/>
              </w:rPr>
              <w:t>Warunki wsparcia technicznego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1. 24 miesiące bez automatycznego odnawiania umowy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2. Bezpłatne poprawki i aktualizacje oprogramowania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Wymagania przed podpisaniem umowy: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1. Wykonawca zobowiązany jest do przedstawienia szczegółowej specyfikacji technicznej oferowanego sprzętu, w tym pełnej dokumentacji potwierdzającej spełnienie wymagań minimalnych.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2. Oferty muszą zawierać cenę jednostkową danego sprzętu oraz koszty dostawy i ewentualne dodatkowe opłaty za instalację, konfigurację lub wsparcie serwisowe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kern w:val="0"/>
                <w:sz w:val="24"/>
                <w:szCs w:val="24"/>
                <w:lang w:eastAsia="pl-PL"/>
              </w:rPr>
              <w:t>3. Wykonawca powinien przedstawić także warunki gwarancji, w tym szczegóły dotyczące wsparcia serwisowego i okresu napraw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color w:val="00B05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color w:val="00B050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eastAsia="Aptos" w:cs="Arial"/>
                <w:color w:val="00B05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ptos" w:cs="Arial" w:ascii="Arial" w:hAnsi="Arial"/>
                <w:color w:val="00B050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Lub zestaw równoważny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rFonts w:eastAsia="Aptos" w:cs="Arial" w:ascii="Arial" w:hAnsi="Arial"/>
                <w:sz w:val="24"/>
                <w:szCs w:val="24"/>
              </w:rPr>
              <w:t>Produkt należy dostarczyć i zainstalować w wyznaczonej Sali Technikum nr 1 w Starachowicach, ul. Radomska 72   – w miejscu użytkowania.</w:t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spacing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4" w:top="851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673"/>
      <w:gridCol w:w="677"/>
      <w:gridCol w:w="2016"/>
      <w:gridCol w:w="454"/>
      <w:gridCol w:w="5083"/>
      <w:gridCol w:w="9"/>
    </w:tblGrid>
    <w:tr>
      <w:trPr>
        <w:trHeight w:val="156" w:hRule="atLeast"/>
      </w:trPr>
      <w:tc>
        <w:tcPr>
          <w:tcW w:w="2524" w:type="dxa"/>
          <w:gridSpan w:val="2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both"/>
            <w:rPr>
              <w:rFonts w:ascii="Tahoma" w:hAnsi="Tahoma" w:cs="Tahoma"/>
              <w:kern w:val="0"/>
              <w:sz w:val="17"/>
              <w:szCs w:val="17"/>
            </w:rPr>
          </w:pPr>
          <w:r>
            <w:rPr>
              <w:rFonts w:cs="Tahoma" w:ascii="Tahoma" w:hAnsi="Tahoma"/>
              <w:kern w:val="0"/>
              <w:sz w:val="17"/>
              <w:szCs w:val="17"/>
            </w:rPr>
            <w:t>Partner wiodący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both"/>
            <w:rPr>
              <w:rFonts w:ascii="Tahoma" w:hAnsi="Tahoma" w:cs="Tahoma"/>
              <w:kern w:val="0"/>
              <w:sz w:val="6"/>
              <w:szCs w:val="6"/>
            </w:rPr>
          </w:pPr>
          <w:r>
            <w:rPr>
              <w:rFonts w:cs="Tahoma" w:ascii="Tahoma" w:hAnsi="Tahoma"/>
              <w:kern w:val="0"/>
              <w:sz w:val="6"/>
              <w:szCs w:val="6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both"/>
            <w:rPr>
              <w:rFonts w:ascii="Tahoma" w:hAnsi="Tahoma" w:cs="Tahoma"/>
              <w:kern w:val="0"/>
              <w:sz w:val="17"/>
              <w:szCs w:val="17"/>
            </w:rPr>
          </w:pPr>
          <w:r>
            <w:rPr>
              <w:rFonts w:cs="Tahoma" w:ascii="Tahoma" w:hAnsi="Tahoma"/>
              <w:kern w:val="0"/>
              <w:sz w:val="17"/>
              <w:szCs w:val="17"/>
            </w:rPr>
            <w:t>Partner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both"/>
            <w:rPr>
              <w:rFonts w:ascii="Tahoma" w:hAnsi="Tahoma" w:cs="Tahoma"/>
              <w:kern w:val="0"/>
              <w:sz w:val="4"/>
              <w:szCs w:val="4"/>
            </w:rPr>
          </w:pPr>
          <w:r>
            <w:rPr>
              <w:rFonts w:cs="Tahoma" w:ascii="Tahoma" w:hAnsi="Tahoma"/>
              <w:kern w:val="0"/>
              <w:sz w:val="4"/>
              <w:szCs w:val="4"/>
            </w:rPr>
          </w:r>
        </w:p>
      </w:tc>
      <w:tc>
        <w:tcPr>
          <w:tcW w:w="4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both"/>
            <w:rPr>
              <w:rFonts w:ascii="Tahoma" w:hAnsi="Tahoma" w:cs="Tahoma"/>
              <w:kern w:val="0"/>
              <w:sz w:val="17"/>
              <w:szCs w:val="17"/>
            </w:rPr>
          </w:pPr>
          <w:r>
            <w:rPr>
              <w:rFonts w:cs="Tahoma" w:ascii="Tahoma" w:hAnsi="Tahoma"/>
              <w:kern w:val="0"/>
              <w:sz w:val="17"/>
              <w:szCs w:val="17"/>
            </w:rPr>
          </w:r>
        </w:p>
      </w:tc>
      <w:tc>
        <w:tcPr>
          <w:tcW w:w="509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ahoma" w:hAnsi="Tahoma" w:cs="Tahoma"/>
              <w:kern w:val="0"/>
              <w:sz w:val="4"/>
              <w:szCs w:val="4"/>
            </w:rPr>
          </w:pPr>
          <w:r>
            <w:rPr>
              <w:rFonts w:cs="Tahoma" w:ascii="Tahoma" w:hAnsi="Tahoma"/>
              <w:kern w:val="0"/>
              <w:sz w:val="4"/>
              <w:szCs w:val="4"/>
            </w:rPr>
          </w:r>
        </w:p>
      </w:tc>
    </w:tr>
    <w:tr>
      <w:trPr>
        <w:trHeight w:val="637" w:hRule="atLeast"/>
      </w:trPr>
      <w:tc>
        <w:tcPr>
          <w:tcW w:w="85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both"/>
            <w:rPr>
              <w:rFonts w:ascii="Times New Roman" w:hAnsi="Times New Roman" w:cs="Times New Roman"/>
              <w:kern w:val="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kern w:val="0"/>
              <w:lang w:val="en-US" w:eastAsia="en-US"/>
            </w:rPr>
            <w:drawing>
              <wp:inline distT="0" distB="0" distL="0" distR="0">
                <wp:extent cx="469265" cy="374015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both"/>
            <w:rPr>
              <w:rFonts w:ascii="Times New Roman" w:hAnsi="Times New Roman" w:cs="Times New Roman"/>
              <w:kern w:val="0"/>
              <w:sz w:val="18"/>
              <w:szCs w:val="18"/>
              <w:lang w:val="en-US" w:eastAsia="en-US"/>
            </w:rPr>
          </w:pPr>
          <w:r>
            <w:rPr>
              <w:rFonts w:cs="Tahoma" w:ascii="Tahoma" w:hAnsi="Tahoma"/>
              <w:bCs/>
              <w:kern w:val="0"/>
              <w:sz w:val="13"/>
              <w:szCs w:val="13"/>
            </w:rPr>
            <w:t xml:space="preserve">Akademia </w:t>
            <w:br/>
            <w:t>Przedsiębiorczości</w:t>
            <w:br/>
            <w:t>spółka z o.o.</w:t>
          </w:r>
        </w:p>
      </w:tc>
      <w:tc>
        <w:tcPr>
          <w:tcW w:w="677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kern w:val="0"/>
              <w:sz w:val="14"/>
              <w:szCs w:val="14"/>
              <w:lang w:eastAsia="pl-PL"/>
            </w:rPr>
          </w:pPr>
          <w:r>
            <w:rPr>
              <w:rFonts w:eastAsia="Times New Roman" w:cs="Times New Roman" w:ascii="Times New Roman" w:hAnsi="Times New Roman"/>
              <w:kern w:val="0"/>
              <w:sz w:val="14"/>
              <w:szCs w:val="14"/>
              <w:lang w:eastAsia="pl-PL"/>
            </w:rPr>
            <w:drawing>
              <wp:inline distT="0" distB="0" distL="0" distR="0">
                <wp:extent cx="340360" cy="3873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0360" cy="387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16" w:type="dxa"/>
          <w:tcBorders/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rFonts w:ascii="Tahoma" w:hAnsi="Tahoma" w:eastAsia="Times New Roman" w:cs="Tahoma"/>
              <w:bCs/>
              <w:kern w:val="0"/>
              <w:sz w:val="3"/>
              <w:szCs w:val="13"/>
              <w:lang w:eastAsia="pl-PL"/>
            </w:rPr>
          </w:pPr>
          <w:r>
            <w:rPr>
              <w:rFonts w:eastAsia="Times New Roman" w:cs="Tahoma" w:ascii="Tahoma" w:hAnsi="Tahoma"/>
              <w:bCs/>
              <w:kern w:val="0"/>
              <w:sz w:val="3"/>
              <w:szCs w:val="13"/>
              <w:lang w:eastAsia="pl-PL"/>
            </w:rPr>
          </w:r>
        </w:p>
        <w:p>
          <w:pPr>
            <w:pStyle w:val="Normal"/>
            <w:spacing w:lineRule="auto" w:line="240" w:before="0" w:after="0"/>
            <w:jc w:val="both"/>
            <w:rPr>
              <w:rFonts w:ascii="Tahoma" w:hAnsi="Tahoma" w:cs="Tahoma"/>
              <w:bCs/>
              <w:kern w:val="0"/>
              <w:sz w:val="13"/>
              <w:szCs w:val="13"/>
            </w:rPr>
          </w:pPr>
          <w:r>
            <w:rPr>
              <w:rFonts w:cs="Tahoma" w:ascii="Tahoma" w:hAnsi="Tahoma"/>
              <w:bCs/>
              <w:kern w:val="0"/>
              <w:sz w:val="13"/>
              <w:szCs w:val="13"/>
            </w:rPr>
          </w:r>
        </w:p>
        <w:p>
          <w:pPr>
            <w:pStyle w:val="Normal"/>
            <w:spacing w:lineRule="auto" w:line="240" w:before="0" w:after="0"/>
            <w:jc w:val="both"/>
            <w:rPr>
              <w:rFonts w:ascii="Tahoma" w:hAnsi="Tahoma" w:eastAsia="Times New Roman" w:cs="Tahoma"/>
              <w:bCs/>
              <w:kern w:val="0"/>
              <w:sz w:val="13"/>
              <w:szCs w:val="13"/>
              <w:lang w:eastAsia="pl-PL"/>
            </w:rPr>
          </w:pPr>
          <w:r>
            <w:rPr>
              <w:rFonts w:cs="Tahoma" w:ascii="Tahoma" w:hAnsi="Tahoma"/>
              <w:bCs/>
              <w:sz w:val="13"/>
              <w:szCs w:val="13"/>
            </w:rPr>
            <w:t>POWIAT STARACHOWICKI</w:t>
          </w:r>
        </w:p>
      </w:tc>
      <w:tc>
        <w:tcPr>
          <w:tcW w:w="45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Times New Roman" w:cs="Tahoma"/>
              <w:bCs/>
              <w:kern w:val="0"/>
              <w:sz w:val="7"/>
              <w:szCs w:val="11"/>
              <w:lang w:eastAsia="pl-PL"/>
            </w:rPr>
          </w:pPr>
          <w:r>
            <w:rPr>
              <w:rFonts w:eastAsia="Times New Roman" w:cs="Tahoma" w:ascii="Tahoma" w:hAnsi="Tahoma"/>
              <w:bCs/>
              <w:kern w:val="0"/>
              <w:sz w:val="7"/>
              <w:szCs w:val="11"/>
              <w:lang w:eastAsia="pl-PL"/>
            </w:rPr>
          </w:r>
        </w:p>
      </w:tc>
      <w:tc>
        <w:tcPr>
          <w:tcW w:w="5083" w:type="dxa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Tahoma" w:hAnsi="Tahoma" w:eastAsia="Times New Roman" w:cs="Tahoma"/>
              <w:kern w:val="0"/>
              <w:sz w:val="10"/>
              <w:szCs w:val="16"/>
              <w:lang w:eastAsia="pl-PL"/>
            </w:rPr>
          </w:pPr>
          <w:r>
            <w:rPr>
              <w:rFonts w:eastAsia="Times New Roman" w:cs="Tahoma" w:ascii="Tahoma" w:hAnsi="Tahoma"/>
              <w:kern w:val="0"/>
              <w:sz w:val="10"/>
              <w:szCs w:val="16"/>
              <w:lang w:eastAsia="pl-PL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Tahoma" w:hAnsi="Tahoma" w:eastAsia="Times New Roman" w:cs="Tahoma"/>
              <w:kern w:val="0"/>
              <w:sz w:val="14"/>
              <w:szCs w:val="16"/>
              <w:lang w:eastAsia="pl-PL"/>
            </w:rPr>
          </w:pPr>
          <w:r>
            <w:rPr>
              <w:rFonts w:eastAsia="Times New Roman" w:cs="Tahoma" w:ascii="Tahoma" w:hAnsi="Tahoma"/>
              <w:kern w:val="0"/>
              <w:sz w:val="14"/>
              <w:szCs w:val="16"/>
              <w:lang w:eastAsia="pl-PL"/>
            </w:rPr>
            <w:t xml:space="preserve">Projekt </w:t>
          </w:r>
          <w:r>
            <w:rPr>
              <w:rFonts w:eastAsia="Times New Roman" w:cs="Tahoma" w:ascii="Tahoma" w:hAnsi="Tahoma"/>
              <w:b/>
              <w:bCs/>
              <w:kern w:val="0"/>
              <w:sz w:val="14"/>
              <w:szCs w:val="16"/>
              <w:lang w:eastAsia="pl-PL"/>
            </w:rPr>
            <w:t>„KWALIFIKACJE PRZYSZŁOŚCI”</w:t>
          </w:r>
        </w:p>
        <w:p>
          <w:pPr>
            <w:pStyle w:val="Normal"/>
            <w:spacing w:lineRule="auto" w:line="240" w:before="0" w:after="0"/>
            <w:jc w:val="right"/>
            <w:rPr>
              <w:rFonts w:ascii="Tahoma" w:hAnsi="Tahoma" w:eastAsia="Times New Roman" w:cs="Tahoma"/>
              <w:kern w:val="0"/>
              <w:sz w:val="14"/>
              <w:szCs w:val="11"/>
              <w:lang w:eastAsia="pl-PL"/>
            </w:rPr>
          </w:pPr>
          <w:r>
            <w:rPr>
              <w:rFonts w:eastAsia="Times New Roman" w:cs="Tahoma" w:ascii="Tahoma" w:hAnsi="Tahoma"/>
              <w:kern w:val="0"/>
              <w:sz w:val="14"/>
              <w:szCs w:val="16"/>
              <w:lang w:eastAsia="pl-PL"/>
            </w:rPr>
            <w:t xml:space="preserve">Nr umowy: </w:t>
          </w:r>
          <w:r>
            <w:rPr>
              <w:rFonts w:eastAsia="Times New Roman" w:cs="Tahoma" w:ascii="Tahoma" w:hAnsi="Tahoma"/>
              <w:b/>
              <w:bCs/>
              <w:kern w:val="0"/>
              <w:sz w:val="14"/>
              <w:szCs w:val="16"/>
              <w:lang w:eastAsia="pl-PL"/>
            </w:rPr>
            <w:t>FESW.08.04-IZ.00-0018/24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bookmarkStart w:id="10" w:name="_Hlk176431112"/>
    <w:r>
      <w:rPr>
        <w:lang w:val="en-US" w:eastAsia="en-US"/>
      </w:rPr>
      <w:drawing>
        <wp:inline distT="0" distB="0" distL="0" distR="0">
          <wp:extent cx="5626735" cy="58547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100" w:after="100"/>
      <w:textAlignment w:val="baseline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3:00Z</dcterms:created>
  <dc:creator/>
  <dc:description/>
  <cp:keywords/>
  <dc:language>en-US</dc:language>
  <cp:lastModifiedBy/>
  <cp:lastPrinted>2024-10-22T14:53:00Z</cp:lastPrinted>
  <dcterms:modified xsi:type="dcterms:W3CDTF">2024-11-21T10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