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  <w:t>Załącznik nr 5 do Zapytania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SZCZEGÓŁOWY OPIS PRZEDMIOTU ZAMÓWIENIA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0" w:name="_Hlk173413903"/>
      <w:bookmarkStart w:id="1" w:name="_Hlk173413903"/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bookmarkStart w:id="2" w:name="_Hlk173413903"/>
      <w:bookmarkStart w:id="3" w:name="_Hlk176779749"/>
      <w:bookmarkEnd w:id="3"/>
      <w:r>
        <w:rPr>
          <w:rFonts w:eastAsia="Aptos" w:cs="Arial" w:ascii="Arial" w:hAnsi="Arial"/>
          <w:b/>
          <w:bCs/>
          <w:kern w:val="2"/>
          <w:sz w:val="24"/>
          <w:szCs w:val="24"/>
        </w:rPr>
        <w:t>Część 1 –</w:t>
      </w:r>
      <w:bookmarkEnd w:id="2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>WARSZTATY ROZWIJAJĄCE UMIEJĘTNOŚCI PRZEKROJOWE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warsztat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ARSZTATY ROZWIJAJĄCE UMIEJĘTNOŚCI PRZEKROJOW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 GRUP SZKOLENIOWYCH dla Uczniów klas I-IV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1 w Starachowicach – 96 uczniów (6 grup szkoleniowych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2 w Starachowicach – 140 uczniów (9 grup szkoleniowych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Branżowej Szkoły I stopnia nr 1 w Starachowicach – 38 uczniów (3 grupy szkoleniowe)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listopad 2024 – grudzień 2024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aździernik 2025 – listopad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 godzin dydaktycznych na każdą grupę, łącznie 288 godzin dydaktycznych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1 w Zespole Szkół Zawodowych Nr 1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Radomska  72, 27-200 Starachowic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2 w Zespole Szkół Zawodowych Nr 2 w Starachowicach, ul. 1-go Maja 4, 27-200 Starachowi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Branżowa Szkoła I Stopnia nr 1 w Zespole Szkół Zawodowych Nr 3 w Starachowicach, ul. Szkolna 10, 27-200 Starachowice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warsztat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Program warsztatów: Budowanie zespołu i jego skuteczne działanie, procesy komunikacji, style komunikowania się, konflikty, doskonalenie technik argumentowania i przekonywania. Jak być dobrym liderem, budowanie własnego potencjału, redukowanie negatywnych nawyków, samodoskonalenie, przewodzenie i przejmowanie inicjatywy, budowanie relacji, przejmowanie odpowiedzialności za działania, style przywództwa, kreatywność, radzenie sobie ze stresem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stacjonarne w salach szkolnych według powyższego zestawienia grup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zkoły zapewnią bezpłatny dostęp do sal lekcyjnych wyposażonych w stoły, krzesła, tablice oraz stanowisko dla prowadzącego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realizowane wyłącznie w systemie weekendowym (sobota i niedziela), po 8 godzin dydaktycznych dziennie, zajęcia dla 1 grupy odbywają się w 1 weekend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zczegółowy harmonogram dla każdej z grup zostanie ustalony w porozumieniu z Zamawiającym i ze szkołą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warsztatów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 i przeprowadzeniem warsztat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warsztatów na minimum 16 godzin dydaktycznych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trenerów dysponując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wzmocnienia kompetencji osobowych i interpersonalnych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warsztatów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warsztatów, w tym: listy obecności, listy odbioru zaświadczeń, dziennika zajęć zawierającego tematy zajęć edukacyjnych i wymiar godzin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warsztatów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z każdym uczestnikiem ankiet ewaluacyjnych bezpośrednio po zakończonych w danej grupie warsztata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. wydanie zaświadczenia osobom, u których zwiększyła się świadomość kompetencji osobowych i interpersonalnych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do 3 dni po zakończonych w danej grupie warsztatach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przekazanie Zamawiającemu dokumentacji fotograficznej minimum 4 zdjęć dla każdej z grup, dokumentujących realizację warsztatów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  <w:bookmarkStart w:id="4" w:name="_Hlk176779749"/>
      <w:bookmarkStart w:id="5" w:name="_Hlk176779749"/>
      <w:bookmarkEnd w:id="5"/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2 – Szkolenie/kurs z zakresu </w:t>
      </w:r>
      <w:r>
        <w:rPr>
          <w:rFonts w:eastAsia="Calibri" w:cs="Arial" w:ascii="Arial" w:hAnsi="Arial"/>
          <w:b/>
          <w:sz w:val="24"/>
          <w:szCs w:val="24"/>
        </w:rPr>
        <w:t>KURS Z ZAKRESU GOTOWANIA SOUS VIDE DLA NAUCZYCIELI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KURS Z ZAKRESU GOTOWANIA SOUS VID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uczyciele Technikum nr 1 w Starachowicach – 5 osób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grudzień 2024 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4 godziny dydaktyczne, 1 grupa szkoleniow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1 w Zespole Szkół Zawodowych Nr 1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Radomska 72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kursu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zalety techniki sous vide, jakie produkty najlepiej przygotowywać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 tej technice; łączenie innych technik kulinarnych z sous vide; przyrządzanie potraw, dobór temperatury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ystemie weekendowym w sali udostępnionej przez szkołę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realizowane przez 3 dni szkoleniowe, po 8 godzin dydaktycznych dzienni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zkoła zapewni bezpłatny dostęp do sal lekcyjnych i pracowni gastronomicznej wyposażonych w stoły, krzesła, tablice, sprzęt oraz stanowisko dla prowadzącego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gółowy harmonogram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ykonawca ponosi pełną odpowiedzialność za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szczegółowego programu szkolenia/kursu na minimum 24 godziny dydaktyczne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harmonogramu zajęć i przekazanie go najpóźniej na 5 dni przed rozpoczęciem zajęć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. zapewnienie materiałów szkoleniowych niezbędnych do prawidłowej realizacji programu szkolenia/kursu, minimum zakupienie i przekazanie uczestnikom: notatnika, długopisu oraz skryptu lub podręcznika, zapewnienie materiałów do zajęć praktycznych (technika sous vide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. ubezpieczenie NNW uczestników w trakcie szkolenia/kursu i podczas dojazdu na szkolenie/kurs i powrotu z sumą ubezpieczenia nie mniejszą niż 20 tysięcy złotych/osobę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przeprowadzenie bezpośrednio po zakończonym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4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7. do 3 dni po zakończonym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. przekazanie Zamawiającemu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3 – Szkolenie/kurs z zakresu </w:t>
      </w:r>
      <w:r>
        <w:rPr>
          <w:rFonts w:eastAsia="Calibri" w:cs="Arial" w:ascii="Arial" w:hAnsi="Arial"/>
          <w:b/>
          <w:sz w:val="24"/>
          <w:szCs w:val="24"/>
        </w:rPr>
        <w:t>OBSŁUGA PROGRAMU INSERT GT – SUBIEKT GT DLA NAUCZYCIELI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>
          <w:trHeight w:val="46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BSŁUGA PROGRAMU INSERT GT – SUBIEKT GT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6" w:name="_Hlk181014856"/>
            <w:bookmarkEnd w:id="6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uczyciele Technikum nr 1 w Starachowicach – 3 osoby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grudzień 2024 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2 godziny dydaktyczne, 1 grupa szkoleniow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1 w Zespole Szkół Zawodowych Nr 1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Radomska 72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interfejs i użytkowanie; konfiguracja; moduły kartotekowe, dokumenty; finanse i rozrachunki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ystemie weekendowym w sali udostępnionej przez szkołę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realizowane przez 4 dni szkoleniowe, po 8 godzin dydaktycznych dzienni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Szkoła zapewni bezpłatny dostęp do sal lekcyjnych wyposażonych w stoły, krzesła, tablice, sprzęt i oprogramowanie oraz stanowisko dla prowadzącego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gółowy harmonogram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ykonawca ponosi pełną odpowiedzialność za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szczegółowego programu szkolenia/kursu na minimum 32 godziny dydaktyczne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harmonogramu zajęć i przekazanie go najpóźniej na 5 dni przed rozpoczęciem zajęć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bezpośrednio po zakończonym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do 3 dni po zakończonym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przekazanie Zamawiającemu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bookmarkStart w:id="7" w:name="_Hlk181014890"/>
      <w:bookmarkStart w:id="8" w:name="_Hlk179547097"/>
      <w:bookmarkEnd w:id="7"/>
      <w:bookmarkEnd w:id="8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4 – Szkolenie/kurs z zakresu </w:t>
      </w:r>
      <w:r>
        <w:rPr>
          <w:rFonts w:eastAsia="Calibri" w:cs="Arial" w:ascii="Arial" w:hAnsi="Arial"/>
          <w:b/>
          <w:sz w:val="24"/>
          <w:szCs w:val="24"/>
        </w:rPr>
        <w:t>SADZENIA I PIELĘGNACJI ZIÓŁ DLA NAUCZYCIELI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9" w:name="_Hlk181014890"/>
      <w:bookmarkStart w:id="10" w:name="_Hlk181014890"/>
      <w:bookmarkEnd w:id="10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SADZENIE I PIELĘGNACJA ZIÓ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bookmarkStart w:id="11" w:name="_Hlk181014903"/>
            <w:bookmarkEnd w:id="11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uczyciele Technikum nr 1 w Starachowicach – 2 osoby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grudzień 2024 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 godzin dydaktycznych, 1 grupa szkoleniow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1 w Zespole Szkół Zawodowych Nr 1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Radomska 72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ybór gatunków ziół do uprawy w zależności od warunków klimatyczno-glebowych; przygotowanie podłoża do nasadzeń, dobór sadzonek; zabiegi uprawowe i pielęgnacyjne; ochrona przed chorobami i szkodnikami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stacjonarne w systemie weekendowym w sali udostępnionej przez szkołę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realizowane przez 1 dzień szkoleniowy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Szkoła zapewni bezpłatny dostęp do sal lekcyjnych wyposażonych w stoły, krzesła, tablice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Szczegółowy harmonogram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ykonawca ponosi pełną odpowiedzialność za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szczegółowego programu szkolenia/kursu na minimum 6 godzin dydaktycznych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harmonogramu zajęć i przekazanie go najpóźniej na 5 dni przed rozpoczęciem zajęć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bezpośrednio po zakończonym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do 3 dni po zakończonym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przekazanie Zamawiającemu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12" w:name="_Hlk179547097"/>
      <w:bookmarkStart w:id="13" w:name="_Hlk179446657"/>
      <w:bookmarkStart w:id="14" w:name="_Hlk179547097"/>
      <w:bookmarkStart w:id="15" w:name="_Hlk179446657"/>
      <w:bookmarkEnd w:id="14"/>
      <w:bookmarkEnd w:id="15"/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bookmarkStart w:id="16" w:name="_Hlk181014911"/>
      <w:bookmarkEnd w:id="16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5 – Szkolenie/kurs z zakresu </w:t>
      </w:r>
      <w:r>
        <w:rPr>
          <w:rFonts w:eastAsia="Calibri" w:cs="Arial" w:ascii="Arial" w:hAnsi="Arial"/>
          <w:b/>
          <w:sz w:val="24"/>
          <w:szCs w:val="24"/>
        </w:rPr>
        <w:t>AUTODESK FUSION 360 DLA NAUCZYCIELI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17" w:name="_Hlk181014911"/>
      <w:bookmarkStart w:id="18" w:name="_Hlk181014911"/>
      <w:bookmarkEnd w:id="18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AUTODESK FUSION 36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bookmarkStart w:id="19" w:name="_Hlk181014954"/>
            <w:bookmarkEnd w:id="19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uczyciele Technikum nr 2 w Starachowicach – 9 osób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grudzień 2024 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4 godziny dydaktyczne, 1 grupa szkoleniow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2 w Zespole Szkół Zawodowych Nr 2 w Starachowicach, ul. 1-go Maja 4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Program szkolenia: środowisko Fusion 360, praca nad wspólnym projektem, tworzenie płaskich szkiców, rzutowanie geometrii, edycja szkiców, modelowanie części, modelowanie zespołów, modelowanie swobodne, wydruk 3D, środowisko renderingu, dokumentacja 2D, animacja, symulacja. Kurs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pokazuje środowisko programu Fusion 360, sposoby modelowania, renderingu i animacji projektów oraz tworzenie dokumentacji i symulacji obiektó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ystemie weekendowym w sali udostępnionej przez szkołę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realizowane przez 3 dni szkoleniowe, po 8 godzin dydaktycznych dzienni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Szkoła zapewni bezpłatny dostęp do sal lekcyjnych wyposażonych w stoły, krzesła, tablice, sprzęt i oprogramowanie oraz stanowisko dla prowadzącego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gółowy harmonogram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Wykonawca ponosi pełną odpowiedzialność za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szczegółowego programu szkolenia/kursu na minimum 24 godziny dydaktyczne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harmonogramu zajęć i przekazanie go najpóźniej na 5 dni przed rozpoczęciem zajęć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. zapewnienie materiałów szkoleniowych niezbędnych do prawidłowej realizacji programu szkolenia/kursu, minimum zakupienie i przekazanie uczestnikom: notatnika, długopisu oraz skryptu lub podręcznika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. ubezpieczenie NNW uczestników w trakcie szkolenia/kursu i podczas dojazdu na szkolenie/kurs i powrotu z sumą ubezpieczenia nie mniejszą niż 20 tysięcy złotych/osobę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przeprowadzenie bezpośrednio po zakończonym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4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. wydanie zaświadczenia osobom, które zdały egzamin weryfikujący ich kompetencje (na wzorze stanowiącym załącznik do niniejszego postępowania) oraz międzynarodowego certyfikatu Autodesk, wydanego przez autoryzowane centrum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7. do 3 dni po zakończonym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8. przekazanie Zamawiającemu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  <w:bookmarkStart w:id="20" w:name="_Hlk179446657"/>
      <w:bookmarkStart w:id="21" w:name="_Hlk179446657"/>
      <w:bookmarkEnd w:id="21"/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22" w:name="_Hlk181014973"/>
      <w:bookmarkEnd w:id="22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6 – Szkolenie/kurs z zakresu </w:t>
      </w:r>
      <w:r>
        <w:rPr>
          <w:rFonts w:eastAsia="Calibri" w:cs="Arial" w:ascii="Arial" w:hAnsi="Arial"/>
          <w:b/>
          <w:sz w:val="24"/>
          <w:szCs w:val="24"/>
        </w:rPr>
        <w:t xml:space="preserve">PROCEDURY CELNE W HANDLU   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eastAsia="Calibri" w:cs="Arial" w:ascii="Arial" w:hAnsi="Arial"/>
          <w:b/>
          <w:sz w:val="24"/>
          <w:szCs w:val="24"/>
        </w:rPr>
        <w:t xml:space="preserve">MIĘDZYNARODOWYM DLA NAUCZYCIELI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23" w:name="_Hlk181014973"/>
      <w:bookmarkStart w:id="24" w:name="_Hlk181014973"/>
      <w:bookmarkEnd w:id="24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ROCEDURY CELNE W HANDLU MIĘDZYNARODOWYM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bookmarkStart w:id="25" w:name="_Hlk181014996"/>
            <w:bookmarkEnd w:id="25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Nauczyciele Technikum nr 2 w Starachowicach – 5 osób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grudzień 2024 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 godzin dydaktycznych, 1 grupa szkoleniow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2 w Zespole Szkół Zawodowych Nr 2 w Starachowicach, ul. 1-go Maja 4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ogram szkolenia: podstawy stosowania prawa celnego, podstawy obsługi celnej w Polsce i Unii Europejskiej, podstawowe zagadnienia prawa celnego, dokumentowanie oraz przebieg procedur celnych, zgłoszenie celne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ystemie weekendowym w sali udostępnionej przez szkołę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przez 2 dni szkoleniowe, po 8 godzin dydaktycznych dzienni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koła zapewni bezpłatny dostęp do sal lekcyjnych wyposażonych w stoły, krzesła, tablice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czegółowy harmonogram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ponosi pełną odpowiedzialność za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szczegółowego programu szkolenia/kursu na minimum 16 godzin dydaktycznych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harmonogramu zajęć i przekazanie go najpóźniej na 5 dni przed rozpoczęciem zajęć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zapewnienie materiałów szkoleniowych niezbędnych do prawidłowej realizacji programu szkolenia/kursu, minimum zakupienie i przekazanie uczestnikom: notatnika, długopisu oraz skryptu lub podręcznika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. ubezpieczenie NNW uczestników w trakcie szkolenia/kursu i podczas dojazdu na szkolenie/kurs i powrotu z sumą ubezpieczenia nie mniejszą niż 20 tysięcy złotych/osobę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przeprowadzenie bezpośrednio po zakończonym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4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7. do 3 dni po zakończonym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8. przekazanie Zamawiającemu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26" w:name="_Hlk179455101"/>
      <w:bookmarkStart w:id="27" w:name="_Hlk179455101"/>
      <w:bookmarkEnd w:id="27"/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bookmarkStart w:id="28" w:name="_Hlk181015006"/>
      <w:bookmarkEnd w:id="28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7 – Szkolenie/kurs z zakresu </w:t>
      </w:r>
      <w:r>
        <w:rPr>
          <w:rFonts w:eastAsia="Calibri" w:cs="Arial" w:ascii="Arial" w:hAnsi="Arial"/>
          <w:b/>
          <w:sz w:val="24"/>
          <w:szCs w:val="24"/>
        </w:rPr>
        <w:t>OBSŁUGA PROGRAMU AUTODESK REVIT ARCHITECTURE STOPIEŃ I i STOPIEŃ II DLA NAUCZYCIELI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29" w:name="_Hlk181015006"/>
      <w:bookmarkStart w:id="30" w:name="_Hlk181015006"/>
      <w:bookmarkEnd w:id="30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BSŁUGA PROGRAMU AUTODESK REVIT ARCHITECTURE STOPIEŃ I i STOPIEŃ II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bookmarkStart w:id="31" w:name="_Hlk181015023"/>
            <w:bookmarkEnd w:id="31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uczyciele Technikum nr 2 w Starachowicach – 1 osob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 STOPIEŃ -</w:t>
            </w:r>
            <w:r>
              <w:rPr>
                <w:rFonts w:eastAsia="Calibri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grudzień 2024 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I STOPIEŃ - maj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 STOPIEŃ - 21 godzin dydaktycznych, 1 grupa szkoleniow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I STOPIEŃ - 21 godzin dydaktycznych, 1 grupa szkoleniow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o 300 km od Starachowic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ogram szkolenia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evit Architecture-Stopień I: Wprowadzenie do interfejsu programu; Omówienie środowiska programu; Projektowanie – założenie struktury wyjściowej projektu; Koordynacja działań, metody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acy na elewacjach, przekrojach oraz widoku 3D projektu; Zakładanie stropów, stropodachów oraz dachów; Wprowadzenie do zestawień; Wprowadzenie do wizualizacji; Tworzenie dokumentacji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technicznej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topień II: Warianty projektu (Design options); Etapy (Phases); Dachy; Systemy kurtynowe; Modelowanie terenu; Tworzenie rodzin parametrycznych; Detale; Detekcja kolizji; Podłączanie plików rvt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ystemie weekendowym i/lub w dni robocze</w:t>
            </w: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przez 3 dni szkoleniowe, po 7 godzin dydaktycznych dziennie, dla każdego Stopnia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. przygotowanie i przedstawienie Zamawiającemu do zatwierdzenia, najpóźniej 7 dni przed rozpoczęciem zajęć szczegółowego programu szkolenia/kursu na minimum 21 godzin dydaktycznych odrębnie dla każdego Stopnia,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. zapewnienie materiałów szkoleniowych niezbędnych do prawidłowej realizacji programu szkolenia/kursu, minimum zakupienie i przekazanie uczestnikom: notatnika, długopisu oraz skryptu lub podręcznika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. ubezpieczenie NNW uczestników w trakcie szkolenia/kursu i podczas dojazdu na szkolenie/kurs i powrotu z sumą ubezpieczenia nie mniejszą niż 20 tysięcy złotych/osobę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. zapewnienie sali do realizacji zajęć teoretycznych i praktycznych wyposażonej w odpowiednie środki dydaktyczne oraz oznaczenie miejsc realizacji szkolenia/kursu niezbędnymi logotypami, w tym swobodny dostęp do pomieszczeń sanitarnych i niezbędnych środków czystośc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1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3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. przeprowadzenie bezpośrednio po zakończonym w danej grupie szkoleniu/kursie z każdym uczestnikiem ankiet ewaluacyjnych, na wzorze przekazanym przez Zamawiającego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wydanie zaświadczenia osobom, które zdały egzamin weryfikujący ich kompetencje (na wzorze stanowiącym załącznik do niniejszego postępowania) oraz międzynarodowego certyfikatu Autodesk wydanego przez autoryzowane centrum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8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9. przekazanie Zamawiającemu odrębnie dla każdej grupy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2" w:name="_Hlk179455101"/>
      <w:bookmarkStart w:id="33" w:name="_Hlk179455101"/>
      <w:bookmarkEnd w:id="33"/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bookmarkStart w:id="34" w:name="_Hlk181015040"/>
      <w:bookmarkEnd w:id="34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8 – Szkolenie/kurs z zakresu </w:t>
      </w:r>
      <w:r>
        <w:rPr>
          <w:rFonts w:eastAsia="Calibri" w:cs="Arial" w:ascii="Arial" w:hAnsi="Arial"/>
          <w:b/>
          <w:sz w:val="24"/>
          <w:szCs w:val="24"/>
        </w:rPr>
        <w:t xml:space="preserve">KURS KUCHARSKI I i II STOPNIA </w:t>
      </w:r>
      <w:bookmarkStart w:id="35" w:name="_Hlk179549757"/>
      <w:r>
        <w:rPr>
          <w:rFonts w:eastAsia="Calibri" w:cs="Arial" w:ascii="Arial" w:hAnsi="Arial"/>
          <w:b/>
          <w:sz w:val="24"/>
          <w:szCs w:val="24"/>
        </w:rPr>
        <w:t>DLA NAUCZYCIELI</w:t>
      </w:r>
      <w:bookmarkEnd w:id="35"/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36" w:name="_Hlk181015040"/>
      <w:bookmarkStart w:id="37" w:name="_Hlk181015040"/>
      <w:bookmarkEnd w:id="37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KURS KUCHARSKI I STOPNI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KURS KUCHARSKI II STOPNI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bookmarkStart w:id="38" w:name="_Hlk181015051"/>
            <w:bookmarkEnd w:id="38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uczyciele Branżowej Szkoły I stopnia nr 1 w Starachowicach – 1 osob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 STOPIEŃ: listopad 2024  r. – styczeń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I STOPIEŃ: luty - maj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 STOPIEŃ - 70 godzin dydaktycznych, 1 grupa szkoleniow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I STOPIEŃ - 70 godzin dydaktycznych, 1 grupa szkoleniow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o 300 km od Starachowic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urs kucharski-Stopień I: Wymogi systemu HACCP w gastronomii, Technika krojenia, Technika dekorowania i serwowania potraw, Sporządzanie wywarów, sosów i marynat, Sporządzanie potraw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śniadaniowych, Przygotowywanie wywarów i zup, Przygotowanie dań mącznych. 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urs kucharski-Stopień II: Przygotowywanie dań wegetariańskich, Praktyczne wykorzystanie technik kulinarnych, Sporządzanie potraw mięsnych Desery, Sporządzenie potraw rybnych, Zarządzanie lokalem gastronomicznym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ystemie weekendowym i/lub w dni robocze</w:t>
            </w: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przez 10 dni szkoleniowych, średnio po 7 godzin dydaktycznych dziennie, dla każdego Stopnia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. przygotowanie i przedstawienie Zamawiającemu do zatwierdzenia, najpóźniej 7 dni przed rozpoczęciem zajęć szczegółowego programu szkolenia/kursu na minimum 70 godzin dydaktycznych odrębnie dla każdego Stopnia,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. zapewnienie materiałów szkoleniowych niezbędnych do prawidłowej realizacji programu szkolenia/kursu, minimum zakupienie i przekazanie uczestnikom: notatnika, długopisu oraz skryptu lub podręcznika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. ubezpieczenie NNW uczestników w trakcie szkolenia/kursu i podczas dojazdu na szkolenie/kurs i powrotu z sumą ubezpieczenia nie mniejszą niż 20 tysięcy złotych/osobę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. zapewnienie sali do realizacji zajęć teoretycznych i praktycznych wyposażonej w odpowiednie środki dydaktyczne oraz oznaczenie miejsc realizacji szkolenia/kursu niezbędnymi logotypami, w tym swobodny dostęp do pomieszczeń sanitarnych i niezbędnych środków czystośc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1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3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. przeprowadzenie bezpośrednio po zakończonym w danej grupie szkoleniu/kursie z każdym uczestnikiem ankiet ewaluacyjnych, na wzorze przekazanym przez Zamawiającego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8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9. przekazanie Zamawiającemu odrębnie dla każdej grupy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39" w:name="_Hlk181015080"/>
      <w:bookmarkStart w:id="40" w:name="_Hlk179551218"/>
      <w:bookmarkEnd w:id="39"/>
      <w:bookmarkEnd w:id="40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9 – Szkolenie/kurs z zakresu </w:t>
      </w:r>
      <w:r>
        <w:rPr>
          <w:rFonts w:eastAsia="Calibri" w:cs="Arial" w:ascii="Arial" w:hAnsi="Arial"/>
          <w:b/>
          <w:sz w:val="24"/>
          <w:szCs w:val="24"/>
        </w:rPr>
        <w:t xml:space="preserve">OBSŁUGA PROGRAMU INSERT GT – SUBIEKT GT 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eastAsia="Calibri" w:cs="Arial" w:ascii="Arial" w:hAnsi="Arial"/>
          <w:b/>
          <w:sz w:val="24"/>
          <w:szCs w:val="24"/>
        </w:rPr>
        <w:t>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41" w:name="_Hlk181015080"/>
      <w:bookmarkStart w:id="42" w:name="_Hlk181015080"/>
      <w:bookmarkEnd w:id="42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>Kod CPV: 80000000-4 Usługi edukacyjne i szkoleniowe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BSŁUGA PROGRAMU INSERT GT – SUBIEKT GT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43" w:name="_Hlk181015102"/>
            <w:bookmarkEnd w:id="43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Y SZKOLENIOWE – dla Uczniów klas 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1 w Starachowicach – 19 ucznió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styczeń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32 godziny dydaktyczne na każdą grupę, łącznie 64 godziny dydaktyczn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1 w Zespole Szkół Zawodowych Nr 1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Radomska 72 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obsługa wszystkich typów dokumentów handlowych i magazynowych, prowadzenie kartoteki towarów,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, kompletów i opakowań zwrotnych z rozbudowaną kalkulacją cen, pełny rozdział dokumentów magazynowych i handlowych, pojedyncze lub zbiorcze generowanie faktur do dokumentów WZ,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utomatyczne generowanie dokumentu WZ do faktury; generowanie różnorodnych zestawień, raportów i analiz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alach udostępnionych przez szkołę, według powyższego zestawienia grup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wyłącznie w systemie weekendowym (sobota i niedziela), po 8 godzin dydaktycznych dziennie, 4 dni szkoleniow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koła zapewni bezpłatny dostęp do sal lekcyjnych wyposażonych w stoły, krzesła, tablice, sprzęt komputerowy, oprogramowanie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zczegółowy harmonogram dla każdej z grup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szkolenia/kursu na minimum 32 godziny dydaktyczne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bezpośrednio po zakończonym w danej grupie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6. przekazanie Zamawiającemu dokumentacji fotograficznej minimum 6 zdjęć dla każdej z grup,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4" w:name="_Hlk179551218"/>
      <w:bookmarkStart w:id="45" w:name="_Hlk179551218"/>
      <w:bookmarkEnd w:id="45"/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46" w:name="_Hlk181015124"/>
      <w:bookmarkStart w:id="47" w:name="_Hlk179794872"/>
      <w:bookmarkEnd w:id="46"/>
      <w:bookmarkEnd w:id="47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10 – Szkolenie/kurs z zakresu </w:t>
      </w:r>
      <w:r>
        <w:rPr>
          <w:rFonts w:eastAsia="Calibri" w:cs="Arial" w:ascii="Arial" w:hAnsi="Arial"/>
          <w:b/>
          <w:sz w:val="24"/>
          <w:szCs w:val="24"/>
        </w:rPr>
        <w:t>GOTOWANIA SOUS VIDE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48" w:name="_Hlk181015124"/>
      <w:bookmarkStart w:id="49" w:name="_Hlk181015124"/>
      <w:bookmarkEnd w:id="49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Aptos" w:cs="Arial" w:ascii="Arial" w:hAnsi="Arial"/>
                <w:b/>
                <w:bCs/>
                <w:kern w:val="2"/>
                <w:sz w:val="24"/>
                <w:szCs w:val="24"/>
              </w:rPr>
              <w:t xml:space="preserve">KURS Z ZAKRESU 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GOTOWANIA SOUS VID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50" w:name="_Hlk181015132"/>
            <w:bookmarkEnd w:id="50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 GRUPY SZKOLENIOWE – dla Uczniów klas 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1 w Starachowicach – 35 ucznió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styczeń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 grupa: maj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4 godziny dydaktyczne na każdą grupę, łącznie 72 godziny dydaktyczn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1 w Zespole Szkół Zawodowych Nr 1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Radomska 72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zasady gotowania SOUS VIDE; zalety techniki, jakie produkty najlepiej przygotowywać w tej technice; łączenie innych technik kulinarnych z sous vide; przyrządzanie potraw, dobór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temperatury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alach udostępnionych przez szkołę, według powyższego zestawienia grup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wyłącznie w systemie weekendowym (sobota i niedziela), po 8 godzin dydaktycznych dziennie, 3 dni szkoleniow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koła zapewni bezpłatny dostęp do sal lekcyjnych i pracowni gastronomicznej wyposażonych w stoły, krzesła, tablice, sprzęt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gółowy harmonogram dla każdej z grup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szkolenia/kursu na minimum 24 godziny dydaktyczne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. zapewnienie materiałów szkoleniowych niezbędnych do prawidłowej realizacji programu szkolenia/kursu, minimum zakupienie i przekazanie uczestnikom: notatnika, długopisu oraz skryptu lub podręcznika, zapewnienie zużywalnych materiałów do zajęć praktyczny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. przeprowadzenie bezpośrednio po zakończonym w danej grupie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6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. przekazanie Zamawiającemu dokumentacji fotograficznej minimum 6 zdjęć dla każdej z grup,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51" w:name="_Hlk179794872"/>
      <w:bookmarkStart w:id="52" w:name="_Hlk179794872"/>
      <w:bookmarkEnd w:id="52"/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53" w:name="_Hlk181015143"/>
      <w:bookmarkEnd w:id="53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11 – Szkolenie/kurs z zakresu </w:t>
      </w:r>
      <w:r>
        <w:rPr>
          <w:rFonts w:eastAsia="Calibri" w:cs="Arial" w:ascii="Arial" w:hAnsi="Arial"/>
          <w:b/>
          <w:sz w:val="24"/>
          <w:szCs w:val="24"/>
        </w:rPr>
        <w:t xml:space="preserve">NOWOCZESNE MATERIAŁY I URZĄDZENIA W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eastAsia="Calibri" w:cs="Arial" w:ascii="Arial" w:hAnsi="Arial"/>
          <w:b/>
          <w:sz w:val="24"/>
          <w:szCs w:val="24"/>
        </w:rPr>
        <w:t>ARCHITEKTURZE KRAJOBRAZU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16"/>
          <w:szCs w:val="16"/>
        </w:rPr>
      </w:pPr>
      <w:r>
        <w:rPr>
          <w:rFonts w:eastAsia="Aptos" w:cs="Arial" w:ascii="Arial" w:hAnsi="Arial"/>
          <w:b/>
          <w:bCs/>
          <w:kern w:val="2"/>
          <w:sz w:val="16"/>
          <w:szCs w:val="16"/>
        </w:rPr>
      </w:r>
      <w:bookmarkStart w:id="54" w:name="_Hlk181015143"/>
      <w:bookmarkStart w:id="55" w:name="_Hlk181015143"/>
      <w:bookmarkEnd w:id="55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16"/>
          <w:szCs w:val="16"/>
        </w:rPr>
      </w:pPr>
      <w:r>
        <w:rPr>
          <w:rFonts w:eastAsia="Aptos" w:cs="Arial" w:ascii="Arial" w:hAnsi="Arial"/>
          <w:kern w:val="2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OWOCZESNE MATERIAŁY I URZĄDZENIA W ARCHITEKTURZE KRAJOBRAZU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56" w:name="_Hlk181015167"/>
            <w:bookmarkEnd w:id="56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Y SZKOLENIOWE – dla Uczniów klas 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1 w Starachowicach – 22 ucznió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styczeń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 godzin dydaktycznych na każdą grupę, łącznie 32 godziny dydaktyczn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1 w Zespole Szkół Zawodowych Nr 1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Radomska 72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e i zastosowanie nowoczesnych materiałów w architekturze krajobrazu; rodzaje i zastosowanie nowoczesnych urządzeń w architekturze krajobrazu; projektowanie, urządzanie i realizacja inwestycji z zastosowaniem nowoczesnych rozwiązań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alach udostępnionych przez szkołę, według powyższego zestawienia grup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wyłącznie w systemie weekendowym (sobota i niedziela), po 8 godzin dydaktycznych dziennie, 2 dni szkoleniow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koła zapewni bezpłatny dostęp do sal lekcyjnych wyposażonych w stoły, krzesła, tablice, sprzęt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gółowy harmonogram dla każdej z grup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szkolenia/kursu na minimum 16 godzin dydaktycznych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bezpośrednio po zakończonym w danej grupie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przekazanie Zamawiającemu dokumentacji fotograficznej minimum 6 zdjęć dla każdej z grup,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57" w:name="_Hlk181015194"/>
      <w:bookmarkEnd w:id="57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12 – Szkolenie/kurs z zakresu </w:t>
      </w:r>
      <w:r>
        <w:rPr>
          <w:rFonts w:eastAsia="Calibri" w:cs="Arial" w:ascii="Arial" w:hAnsi="Arial"/>
          <w:b/>
          <w:sz w:val="24"/>
          <w:szCs w:val="24"/>
        </w:rPr>
        <w:t>PRAWO JAZDY KAT. B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58" w:name="_Hlk181015194"/>
      <w:bookmarkStart w:id="59" w:name="_Hlk181015194"/>
      <w:bookmarkEnd w:id="59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RAWO JAZDY KATEGORII B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60" w:name="_Hlk181015205"/>
            <w:bookmarkEnd w:id="60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Y SZKOLENIOWE – dla Uczniów klas II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2 w Starachowicach – 20 uczniów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 GRUPY SZKOLENIOWE – dla Uczniów klas I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1 w Starachowicach – 20 ucznió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2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 - marzec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marzec 2026 r. - czerwiec 2026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1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wrzesień 2025 r. - grudzień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luty 2026 r. - maj 2026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 godzin dydaktycznych na każdą grupę zajęcia teorety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 godzin/osobę zajęcia praktyczne, łącznie 120 godzin dydaktycznych (teoria) i 1.200 godzin (praktyka dla 40 osób)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teoretyczne – Starachowice,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praktyczne –</w:t>
            </w:r>
            <w:r>
              <w:rPr>
                <w:rFonts w:eastAsia="Calibri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Starachowice oraz 1 z miast egzaminacyjnych</w:t>
            </w:r>
            <w:r>
              <w:rPr>
                <w:rFonts w:eastAsia="Calibri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Radom, Kielce lub Ostrowiec Ś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budowa, obsługa i eksploatacja samochodu osobowego; zasady poruszania się po drodze; znaki drogowe; ruszanie, włączanie się do ruchu, zatrzymanie, postój; manewry;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krzyżowania, ronda, ruch kierowany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systemie weekendowym lub od poniedziałku do piątku w godzinach pozalekcyjnych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czegółowy harmonogram dla każdej z grup zostanie ustalony w porozumieniu z Zamawiającym,  ze szkołą oraz uczestnikiem kurs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szkolenia/kursu na minimum 30 godzin dydaktycznych (teoria) oraz 30 godzin (praktyka)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4. zapewnienie materiałów szkoleniowych niezbędnych do prawidłowej realizacji programu szkolenia/kursu, minimum zakupienie i przekazanie uczestnikom: notatnika, długopisu oraz skryptu lub podręcznika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ubezpieczenie NNW uczestników w trakcie szkolenia/kursu i podczas dojazdu na szkolenie/kurs i powrotu z sumą ubezpieczenia nie mniejszą niż 20 tysięcy złotych/osobę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. zapewnienie sali do realizacji zajęć teoretycznych i praktycznych wyposażonej w odpowiednie środki dydaktyczne oraz oznaczenie miejsc realizacji szkolenia/kursu niezbędnymi logotypami, w tym swobodny dostęp do pomieszczeń sanitarnych i niezbędnych środków czystości, zapewnienie placu manewrowego oraz niezbędnego taboru samochodowego do przeprowadzania zajęć praktycznych dla każdego uczestnika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. przeprowadzenie bezpośrednio po zakończonym w danej grupie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. zorganizowanie i przeprowadzenie dla każdego uczestnika szkolenia/kursu niezbędnego egzaminu teoretycznego i praktycznego, dopuszczającego do egzaminu państwowego w WORD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zaświadczenia osobom, które zdały wewnętrzny egzamin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zgłoszenie uczestników na egzamin teoretyczny i praktyczny do WORD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6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. przekazanie Zamawiającemu dokumentacji fotograficznej minimum 6 zdjęć dla każdej z grup,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61" w:name="_Hlk181015242"/>
      <w:bookmarkStart w:id="62" w:name="_Hlk179809184"/>
      <w:bookmarkEnd w:id="61"/>
      <w:bookmarkEnd w:id="62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13 – Szkolenie/kurs z zakresu </w:t>
      </w:r>
      <w:r>
        <w:rPr>
          <w:rFonts w:eastAsia="Calibri" w:cs="Arial" w:ascii="Arial" w:hAnsi="Arial"/>
          <w:b/>
          <w:sz w:val="24"/>
          <w:szCs w:val="24"/>
        </w:rPr>
        <w:t xml:space="preserve">OBSŁUGA PROGRAMU MAGAZYNOWEGO INSERT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eastAsia="Calibri" w:cs="Arial" w:ascii="Arial" w:hAnsi="Arial"/>
          <w:b/>
          <w:sz w:val="24"/>
          <w:szCs w:val="24"/>
        </w:rPr>
        <w:t>GT – SUBIEKT GT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63" w:name="_Hlk181015242"/>
      <w:bookmarkStart w:id="64" w:name="_Hlk181015242"/>
      <w:bookmarkEnd w:id="64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BSŁUGA PROGRAMU MAGAZYNOWEGO INSERT GT – SUBIEKT GT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65" w:name="_Hlk181015260"/>
            <w:bookmarkEnd w:id="65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Y SZKOLENIOWE – dla Uczniów klas II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2 w Starachowicach – 20 ucznió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listopad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4 godziny dydaktyczne na każdą grupę, łącznie 48 godzin dydaktycznych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2 w Zespole Szkół Zawodowych Nr 2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1-go Maja 4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obsługa wszystkich typów dokumentów handlowych i magazynowych, prowadzenie kartoteki towarów,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, kompletów i opakowań zwrotnych z rozbudowaną kalkulacją cen, pełny rozdział dokumentów magazynowych i handlowych, pojedyncze lub zbiorcze generowanie faktur do dokumentów WZ,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utomatyczne generowanie dokumentu WZ do faktury; generowanie różnorodnych zestawień, raportów i analiz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stacjonarne w salach udostępnionych przez szkołę, według powyższego zestawienia grup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realizowane wyłącznie w systemie weekendowym (sobota i niedziela), po 6 godzin dydaktycznych dziennie, 4 dni szkoleniow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Szkoła zapewni bezpłatny dostęp do sal lekcyjnych wyposażonych w stoły, krzesła, tablice, sprzęt i oprogramowanie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zczegółowy harmonogram dla każdej z grup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szkolenia/kursu na minimum 24 godziny dydaktyczne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bezpośrednio po zakończonym w danej grupie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przekazanie Zamawiającemu dokumentacji fotograficznej minimum 6 zdjęć dla każdej z grup,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66" w:name="_Hlk179809184"/>
      <w:bookmarkStart w:id="67" w:name="_Hlk179809184"/>
      <w:bookmarkEnd w:id="67"/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68" w:name="_Hlk181015279"/>
      <w:bookmarkEnd w:id="68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14 – Szkolenie/kurs z zakresu </w:t>
      </w:r>
      <w:r>
        <w:rPr>
          <w:rFonts w:eastAsia="Calibri" w:cs="Arial" w:ascii="Arial" w:hAnsi="Arial"/>
          <w:b/>
          <w:sz w:val="24"/>
          <w:szCs w:val="24"/>
        </w:rPr>
        <w:t xml:space="preserve">PODSTAWY PROGRAMOWANIA W JĘZYKU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eastAsia="Calibri" w:cs="Arial" w:ascii="Arial" w:hAnsi="Arial"/>
          <w:b/>
          <w:sz w:val="24"/>
          <w:szCs w:val="24"/>
        </w:rPr>
        <w:t>PYTHON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69" w:name="_Hlk181015279"/>
      <w:bookmarkStart w:id="70" w:name="_Hlk181015279"/>
      <w:bookmarkEnd w:id="70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ODSTAWY PROGRAMOWANIA W JĘZYKU PYTHON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71" w:name="_Hlk181015303"/>
            <w:bookmarkEnd w:id="71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4 GRUPY SZKOLENIOWE – dla Uczniów klas 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2 w Starachowicach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Technik informatyk - 20 uczniów - 2 grupy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mechatronik - 20 uczniów - 2 grupy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informatyk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 – styczeń 2025 r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listopad – grudzień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mechatronik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 – styczeń 2025 r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luty – marzec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0 godzin dydaktycznych na każdą grupę, łącznie 160 godzin dydaktycznych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2 w Zespole Szkół Zawodowych Nr 2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1-go Maja 4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stęp do programowania w języku Python, Zintegrowane Środowisko Programistyczne dla Pythona, wstęp do programowania, typy danych w języku Python, instrukcje sterujące, zasady tworzenia dokumentacji w języku Python, pliki, funkcje, zaawansowane zagadnienia dotyczące funkcji, wstęp do tworzenie modułów, wstęp do programowania obiektowego w języku Python,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jątki, obsługa błędów, przetwarzanie danych XML w języku Python, wstęp do programowania wielowątkowego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stacjonarne w salach udostępnionych przez szkołę, według powyższego zestawienia grup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jęcia realizowane wyłącznie w systemie weekendowym (sobota i niedziela), po 8 godzin dydaktycznych dziennie, 5 dni szkoleniowych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Szkoła zapewni bezpłatny dostęp do sal lekcyjnych wyposażonych w stoły, krzesła, tablice, sprzęt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zczegółowy harmonogram dla każdej z grup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szkolenia/kursu na minimum 40 godzin dydaktycznych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. zapewnienie materiałów szkoleniowych niezbędnych do prawidłowej realizacji programu szkolenia/kursu, minimum zakupienie i przekazanie uczestnikom: notatnika, długopisu oraz skryptu lub podręcznika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. zapewnienie poczęstunku dla każdego uczestnika min. sok, woda, drobne ciastka/wafelki, paluszki itp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. przeprowadzenie bezpośrednio po zakończonym w danej grupie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4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7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. przekazanie Zamawiającemu dokumentacji fotograficznej minimum 6 zdjęć dla każdej z grup,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72" w:name="_Hlk181015323"/>
      <w:bookmarkEnd w:id="72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15 – Szkolenie/kurs z zakresu </w:t>
      </w:r>
      <w:r>
        <w:rPr>
          <w:rFonts w:eastAsia="Calibri" w:cs="Arial" w:ascii="Arial" w:hAnsi="Arial"/>
          <w:b/>
          <w:sz w:val="24"/>
          <w:szCs w:val="24"/>
        </w:rPr>
        <w:t>KURS DRUKU 3D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73" w:name="_Hlk181015323"/>
      <w:bookmarkStart w:id="74" w:name="_Hlk181015323"/>
      <w:bookmarkEnd w:id="74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KURS DRUKU 3D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bookmarkStart w:id="75" w:name="_Hlk181015334"/>
            <w:bookmarkEnd w:id="75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 GRUP SZKOLENIOWYCH – dla Uczniów klas I-IV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Technikum nr 2 w Starachowicach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Technik informatyk - 30 uczniów - 3 grupy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mechatronik - 10 uczniów - 1 grup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reklamy - 20 uczniów - 2 grupy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reklamy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listopad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informatyk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maj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grupa: listopad 2025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 grupa: maj 2026 r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 mechatronik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listopad 2025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 godzin dydaktycznych na każdą grupę, łącznie 108 godzin dydaktycznych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chnikum nr 2 w Zespole Szkół Zawodowych Nr 2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1-go Maja 4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historia druku 3D, technologia druku, modelowanie do druku, sterowanie drukarką 3D, tworzywa i materiały do druku 3D, prototypy i modele urządzeń,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tworzenie i przygotowanie modelu do druku, obsługa programu sterującego drukarką 3D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alach udostępnionych przez szkołę, według powyższego zestawienia grup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wyłącznie w systemie weekendowym (sobota i niedziela), po 6 godzin dydaktycznych dziennie, 3 dni szkoleniowe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koła zapewni bezpłatny dostęp do sal lekcyjnych wyposażonych w stoły, krzesła, tablice, sprzęt i oprogramowanie oraz stanowisko dla prowadzącego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czegółowy harmonogram dla każdej z grup zostanie ustalony w porozumieniu z Zamawiającym i ze szkołą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w pierwszej grupie szczegółowego programu szkolenia/kursu na minimum 18 godzin dydaktycznych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odrębnego dla każdej grupy harmonogramu zajęć i przekazanie go najpóźniej na 5 dni przed rozpoczęciem zajęć w danej grupie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bezpośrednio po zakończonym w danej grupie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do 3 dni po zakończonym w danej grupie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. przekazanie Zamawiającemu dokumentacji fotograficznej minimum 6 zdjęć dla każdej z grup,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bookmarkStart w:id="76" w:name="_Hlk181015357"/>
      <w:bookmarkEnd w:id="76"/>
      <w:r>
        <w:rPr>
          <w:rFonts w:eastAsia="Aptos" w:cs="Arial" w:ascii="Arial" w:hAnsi="Arial"/>
          <w:b/>
          <w:bCs/>
          <w:kern w:val="2"/>
          <w:sz w:val="24"/>
          <w:szCs w:val="24"/>
        </w:rPr>
        <w:t xml:space="preserve">Część 16 – Szkolenie/kurs z zakresu </w:t>
      </w:r>
      <w:r>
        <w:rPr>
          <w:rFonts w:eastAsia="Calibri" w:cs="Arial" w:ascii="Arial" w:hAnsi="Arial"/>
          <w:b/>
          <w:sz w:val="24"/>
          <w:szCs w:val="24"/>
        </w:rPr>
        <w:t>PIECZENIA TORTÓW WESELNYCH DLA UCZNIÓW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b/>
          <w:b/>
          <w:bCs/>
          <w:kern w:val="2"/>
          <w:sz w:val="24"/>
          <w:szCs w:val="24"/>
        </w:rPr>
      </w:pPr>
      <w:r>
        <w:rPr>
          <w:rFonts w:eastAsia="Aptos" w:cs="Arial" w:ascii="Arial" w:hAnsi="Arial"/>
          <w:b/>
          <w:bCs/>
          <w:kern w:val="2"/>
          <w:sz w:val="24"/>
          <w:szCs w:val="24"/>
        </w:rPr>
      </w:r>
      <w:bookmarkStart w:id="77" w:name="_Hlk181015357"/>
      <w:bookmarkStart w:id="78" w:name="_Hlk181015357"/>
      <w:bookmarkEnd w:id="78"/>
    </w:p>
    <w:p>
      <w:pPr>
        <w:pStyle w:val="Normal"/>
        <w:autoSpaceDE w:val="false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 xml:space="preserve">Kod CPV: 80000000-4 Usługi edukacyjne i szkoleniowe </w:t>
      </w:r>
    </w:p>
    <w:p>
      <w:pPr>
        <w:pStyle w:val="Normal"/>
        <w:spacing w:lineRule="auto" w:line="276"/>
        <w:jc w:val="left"/>
        <w:rPr>
          <w:rFonts w:ascii="Arial" w:hAnsi="Arial" w:eastAsia="Aptos" w:cs="Arial"/>
          <w:kern w:val="2"/>
          <w:sz w:val="24"/>
          <w:szCs w:val="24"/>
        </w:rPr>
      </w:pPr>
      <w:r>
        <w:rPr>
          <w:rFonts w:eastAsia="Aptos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8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/zakres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IECZENIE TORTÓW WESELNYCH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79" w:name="_Hlk181015371"/>
            <w:bookmarkEnd w:id="79"/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uczestników i ilość grup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 SZKOLENIOWA – dla Uczniów klas I-III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czniowie Branżowej Szkoły I stopnia nr 1 w Starachowicach – 5 uczniów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min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grupa: grudzień 2024 r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zba godzin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4 godziny dydaktyczne na grupę, łącznie 24 godziny dydaktyczn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ejsce realizacji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ranżowa Szkoła I stopnia nr 1 w Zespole Szkół Zawodowych Nr 3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w Starachowicach, ul. Szkolna 10 , 27-200 Starachowic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inimalny zakres tematyczny szkolenia/kursu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rogram szkolenia: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ypiek stabilnego biszkoptu, wykonanie stabilnego kremu do tortu; złożenie tortu piętrowego; technika różnych struktur i dekoracji na torcie, w tym: krem maślany, zamsz, ostre kanty, wykorzystanie papieru waflowego, struktura z masy cukrowej i kremu, praca z masą cukrową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 i częstotliwość zajęć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stacjonarne w salach udostępnionych przez szkołę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jęcia realizowane wyłącznie w systemie weekendowym (sobota i niedziela), po 6 godzin dydaktycznych dziennie, 4 dni szkoleniowe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koła zapewni bezpłatny dostęp do sal lekcyjnych i pracowni gastronomicznej wyposażonych w stoły, krzesła, tablice, sprzęt i pomoce kuchenne, artykuły spożywcze do zajęć praktycznych oraz stanowisko dla prowadzącego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ateriały na zajęcia teoretyczne i praktyczne do wysokości kwoty zatwierdzonej w budżecie projektu zapewnia Zamawiający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czegółowy harmonogram zostanie ustalony w porozumieniu z Zamawiającym i ze szkołą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kres i forma prowadzenia zajęć powinny być dostosowane do potrzeb i możliwości uczestników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onawca ponosi pełną odpowiedzialność za bezpieczeństwo uczniów w czasie zajęć oraz należyte utrzymanie stanu udostępnionych w szkole sal, wyposażenia oraz sprzętu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W cenę szkolenia/kursu należy wliczyć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sługa zawiera wydatki związane z pełną organizacją, przeprowadzeniem szkolenia/kursu oraz zapewnieniem niezbędnych egzaminów, w tym minimum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przygotowanie i przedstawienie Zamawiającemu do zatwierdzenia, najpóźniej 7 dni przed rozpoczęciem zajęć szczegółowego programu szkolenia/kursu na minimum 24 godziny dydaktyczne obejmującego: nazwę formy kształcenia, czas trwania, liczbę godzin, sposób organizacji, wymagania wstępne dla uczestników, cele kształcenia i sposoby ich osiągania, plan nauczania, zakres i treści kształcenia w zakresie poszczególnych zajęć, opis efektów kształcenia, sposób i formę sprawdzenia efektów kształcenia, procedury osiągania celów (metody, formy pracy, środki dydaktyczne), według wzoru otrzymanego od Zamawiającego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opracowanie w porozumieniu z Zamawiającym harmonogramu zajęć i przekazanie go najpóźniej na 5 dni przed rozpoczęciem zajęć, według wzoru otrzymanego od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3. zapewnienie wykładowców/instruktora/-ów dysponującego/ych doświadczeniem i wiedzą w przedmiotowym zakresie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opracowanie i przeprowadzenie przed rozpoczęciem zajęć pre-testu oraz po zakończeniu zajęć post-testu diagnozującego poziom nabytych kompeten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5. przeprowadzenia szkolenia/kursu (teoretycznego i praktycznego) zgodnie z zakresem określonym w niniejszej charakterystyc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6. prowadzenie i bieżące uzupełnianie dokumentacji z realizacji szkolenia/kursu, w tym: listy obecności, listy odbioru materiałów szkoleniowych, listy odbioru zaświadczeń/certyfikatów, dziennika zajęć zawierającego tematy zajęć edukacyjnych i wymiar godzin, protokołu z egzaminu, według wzorów przekazanych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7. przeprowadzenie analizy wypełnionych przez uczestników projektu pre-testów i post-testów, określenie poziomu nabytych kompetencji (przyrost wiedzy), przekazanie Zamawiającemu arkusza ewaluacyjnego przedstawiającego wyniki testów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8. zapewnienia opieki nad uczestnikami szkolenia/kursu, kontrolę frekwencji, stały kontakt telefoniczny, informowanie Zamawiającego o nieobecnościach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9. umożliwienie Zamawiającemu, bądź innym uprawnionym Instytucjom kontroli/monitorowania realizacji zajęć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0. zgłaszanie Zamawiającemu wszelkich informacji mających wpływ na realizację zajęć tj. zmiany w harmonogramie, zmiany osób prowadzących zajęcia, niska frekwencja, problemy techniczne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1. przeprowadzenie bezpośrednio po zakończonym szkoleniu/kursie z każdym uczestnikiem ankiet ewaluacyjnych, na wzorze przekazanym przez Zamawiając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2. zorganizowanie i przeprowadzenie dla każdego uczestnika szkolenia/kursu niezbędnego egzaminu teoretycznego i praktycznego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3. wydanie zaświadczenia osobom, które zdały egzamin weryfikujący ich kompetencje (na wzorze stanowiącym załącznik do niniejszego postępowania);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. wydanie dokumentu poświadczającego uzyskanie przez uczestnika kwalifikacji (zawsze, jeżeli tylko jest możliwość nadania kwalifikacji zgodnie z wymogami zawartymi z Załączniku nr 9 do Zapytania)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. do 3 dni po zakończonym szkoleniu/kursie przekazania Zamawiającemu wypełnionej oryginalnej dokumentacji w celu kontroli realizacji projektu oraz archiwizacji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6. przekazanie Zamawiającemu dokumentacji fotograficznej minimum 6 zdjęć dokumentujących realizację zajęć i otrzymane materiały dydaktyczne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851" w:footer="5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tbl>
    <w:tblPr>
      <w:tblW w:w="107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Footer"/>
      <w:jc w:val="cent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eastAsia="MS Mincho;ＭＳ 明朝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3Znak">
    <w:name w:val="Tekst podstawowy 3 Znak"/>
    <w:qFormat/>
    <w:rPr>
      <w:rFonts w:eastAsia="MS Mincho;ＭＳ 明朝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MS Mincho;ＭＳ 明朝" w:cs="Times New Roman"/>
      <w:b/>
      <w:sz w:val="20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AkapitzlistZnak">
    <w:name w:val="Akapit z listą Znak"/>
    <w:qFormat/>
    <w:rPr>
      <w:sz w:val="24"/>
    </w:rPr>
  </w:style>
  <w:style w:type="character" w:styleId="Tekstpodstawowy2Znak">
    <w:name w:val="Tekst podstawowy 2 Znak"/>
    <w:qFormat/>
    <w:rPr>
      <w:b/>
      <w:sz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0"/>
      <w:lang w:eastAsia="ja-JP"/>
    </w:rPr>
  </w:style>
  <w:style w:type="paragraph" w:styleId="Tekstkomentarza">
    <w:name w:val="Tekst komentarza"/>
    <w:basedOn w:val="Normal"/>
    <w:qFormat/>
    <w:pPr>
      <w:jc w:val="left"/>
    </w:pPr>
    <w:rPr>
      <w:rFonts w:eastAsia="MS Mincho;ＭＳ 明朝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MS Mincho;ＭＳ 明朝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sz w:val="24"/>
      <w:szCs w:val="20"/>
      <w:lang w:val="en-US"/>
    </w:rPr>
  </w:style>
  <w:style w:type="paragraph" w:styleId="111111">
    <w:name w:val="111111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before="0" w:after="240"/>
      <w:jc w:val="left"/>
      <w:outlineLvl w:val="6"/>
    </w:pPr>
    <w:rPr>
      <w:szCs w:val="24"/>
      <w:lang w:val="en-GB"/>
    </w:rPr>
  </w:style>
  <w:style w:type="paragraph" w:styleId="Textbody1">
    <w:name w:val="Text body"/>
    <w:basedOn w:val="Normal"/>
    <w:qFormat/>
    <w:pPr>
      <w:tabs>
        <w:tab w:val="clear" w:pos="340"/>
        <w:tab w:val="left" w:pos="900" w:leader="none"/>
      </w:tabs>
      <w:suppressAutoHyphens w:val="true"/>
    </w:pPr>
    <w:rPr>
      <w:kern w:val="2"/>
      <w:sz w:val="24"/>
      <w:szCs w:val="24"/>
    </w:rPr>
  </w:style>
  <w:style w:type="paragraph" w:styleId="Tekstpodstawowy2">
    <w:name w:val="Tekst podstawowy 2"/>
    <w:basedOn w:val="Normal"/>
    <w:qFormat/>
    <w:pPr>
      <w:jc w:val="left"/>
    </w:pPr>
    <w:rPr>
      <w:b/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24:00Z</dcterms:created>
  <dc:creator>Daniel User</dc:creator>
  <dc:description/>
  <cp:keywords/>
  <dc:language>en-US</dc:language>
  <cp:lastModifiedBy>Tomasz </cp:lastModifiedBy>
  <cp:lastPrinted>2024-09-26T15:01:00Z</cp:lastPrinted>
  <dcterms:modified xsi:type="dcterms:W3CDTF">2024-10-31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8156A8D9B79084EB96423E6E3E41F16</vt:lpwstr>
  </property>
  <property fmtid="{D5CDD505-2E9C-101B-9397-08002B2CF9AE}" pid="4" name="SharedWithUsers">
    <vt:lpwstr/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_dlc_DocId">
    <vt:lpwstr>HTZA6EFHW4W5-1432862757-948753</vt:lpwstr>
  </property>
  <property fmtid="{D5CDD505-2E9C-101B-9397-08002B2CF9AE}" pid="8" name="_dlc_DocIdItemGuid">
    <vt:lpwstr>26126bfd-264f-4777-87ed-925136b6148b</vt:lpwstr>
  </property>
  <property fmtid="{D5CDD505-2E9C-101B-9397-08002B2CF9AE}" pid="9" name="_dlc_DocIdUrl">
    <vt:lpwstr>https://letowskiconsulting.sharepoint.com/sites/projekty/_layouts/15/DocIdRedir.aspx?ID=HTZA6EFHW4W5-1432862757-948753, HTZA6EFHW4W5-1432862757-948753</vt:lpwstr>
  </property>
  <property fmtid="{D5CDD505-2E9C-101B-9397-08002B2CF9AE}" pid="10" name="display_urn:schemas-microsoft-com:office:office#Author">
    <vt:lpwstr>Anna Sobota</vt:lpwstr>
  </property>
  <property fmtid="{D5CDD505-2E9C-101B-9397-08002B2CF9AE}" pid="11" name="display_urn:schemas-microsoft-com:office:office#Editor">
    <vt:lpwstr>Anna Sobota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