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lineRule="auto" w:line="240" w:before="0" w:after="0"/>
        <w:jc w:val="right"/>
        <w:outlineLvl w:val="0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lineRule="auto" w:line="240" w:before="0" w:after="0"/>
        <w:jc w:val="right"/>
        <w:outlineLvl w:val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do Zapytania ofertowego Nr 1/11/2024 z dnia 07 Listopad 2024r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O BRAKU POWIĄZAŃ OSOBOWYCH LUB KAPITAŁOWYCH Z ZAMAWIAJĄCY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Oświadczam/y, że ……………………………………………………………………………. (nazwa oferenta) nie jest powiązany osobowo lub kapitałowo z Zamawiający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1140</wp:posOffset>
                </wp:positionV>
                <wp:extent cx="297243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1"/>
                            </w:tblGrid>
                            <w:tr>
                              <w:trPr/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ieczęć i 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94.3pt;mso-wrap-distance-left:9pt;mso-wrap-distance-right:0pt;mso-wrap-distance-top:0pt;mso-wrap-distance-bottom:0pt;margin-top:18.2pt;mso-position-vertical-relative:text;margin-left:21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1"/>
                      </w:tblGrid>
                      <w:tr>
                        <w:trPr/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pieczęć i 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0"/>
          <w:szCs w:val="20"/>
        </w:rPr>
        <w:t>miejscowość i data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2" w:name="_Hlk855723"/>
      <w:bookmarkStart w:id="3" w:name="_Hlk855722"/>
      <w:bookmarkStart w:id="4" w:name="_Hlk535310654"/>
      <w:bookmarkStart w:id="5" w:name="_Hlk535310653"/>
      <w:bookmarkStart w:id="6" w:name="_Hlk535310651"/>
      <w:bookmarkStart w:id="7" w:name="_Hlk535310650"/>
      <w:bookmarkStart w:id="8" w:name="_Hlk535310649"/>
      <w:bookmarkStart w:id="9" w:name="_Hlk535310648"/>
      <w:bookmarkStart w:id="10" w:name="_Hlk855723"/>
      <w:bookmarkStart w:id="11" w:name="_Hlk855722"/>
      <w:bookmarkStart w:id="12" w:name="_Hlk535310654"/>
      <w:bookmarkStart w:id="13" w:name="_Hlk535310653"/>
      <w:bookmarkStart w:id="14" w:name="_Hlk535310651"/>
      <w:bookmarkStart w:id="15" w:name="_Hlk535310650"/>
      <w:bookmarkStart w:id="16" w:name="_Hlk535310649"/>
      <w:bookmarkStart w:id="17" w:name="_Hlk535310648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152" w:leader="none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SimSun;宋体"/>
      </w:rPr>
    </w:pPr>
    <w:bookmarkStart w:id="19" w:name="_Hlk166668551"/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Calibri"/>
        <w:lang w:eastAsia="ar-SA"/>
      </w:rPr>
    </w:pPr>
    <w:bookmarkStart w:id="18" w:name="_Hlk135479395"/>
    <w:r>
      <w:rPr>
        <w:rFonts w:eastAsia="Calibri"/>
        <w:lang w:eastAsia="ar-SA"/>
      </w:rPr>
      <w:drawing>
        <wp:inline distT="0" distB="0" distL="0" distR="0">
          <wp:extent cx="5761355" cy="918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  <w:p>
    <w:pPr>
      <w:pStyle w:val="Normal"/>
      <w:spacing w:before="0" w:after="0"/>
      <w:rPr>
        <w:rFonts w:eastAsia="Calibri" w:cs="Calibri"/>
        <w:color w:val="00000A"/>
        <w:sz w:val="16"/>
        <w:szCs w:val="16"/>
        <w:lang w:eastAsia="ar-SA"/>
      </w:rPr>
    </w:pPr>
    <w:r>
      <w:rPr>
        <w:rFonts w:eastAsia="Calibri" w:cs="Calibri"/>
        <w:color w:val="00000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22:00Z</dcterms:created>
  <dc:creator>PUM</dc:creator>
  <dc:description/>
  <cp:keywords/>
  <dc:language>en-US</dc:language>
  <cp:lastModifiedBy>Dorota</cp:lastModifiedBy>
  <cp:lastPrinted>1995-11-21T17:41:00Z</cp:lastPrinted>
  <dcterms:modified xsi:type="dcterms:W3CDTF">2024-11-06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