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00" w:before="0" w:after="0"/>
        <w:jc w:val="center"/>
        <w:textAlignment w:val="baseline"/>
        <w:rPr/>
      </w:pPr>
      <w:r>
        <w:rPr>
          <w:rFonts w:eastAsia="Calibri" w:cs="Arial" w:ascii="Arial" w:hAnsi="Arial"/>
          <w:b/>
          <w:bCs/>
          <w:sz w:val="24"/>
          <w:szCs w:val="24"/>
        </w:rPr>
        <w:t>Zapytanie ofertowe nr 21/2024/7.13 z dnia 31.10.2024 r.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ar-SA"/>
        </w:rPr>
      </w:pPr>
      <w:r>
        <w:rPr>
          <w:rFonts w:eastAsia="Calibri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300"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na organizację i przeprowadzenie studiów podyplomowych</w:t>
      </w:r>
    </w:p>
    <w:p>
      <w:pPr>
        <w:pStyle w:val="Normal"/>
        <w:spacing w:lineRule="auto" w:line="30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eastAsia="pl-PL"/>
        </w:rPr>
        <w:t>w ramach projekt</w:t>
      </w:r>
      <w:r>
        <w:rPr>
          <w:rFonts w:cs="Arial" w:ascii="Arial" w:hAnsi="Arial"/>
          <w:b/>
          <w:sz w:val="24"/>
          <w:szCs w:val="24"/>
        </w:rPr>
        <w:t xml:space="preserve">u partnerskiego </w:t>
      </w:r>
      <w:r>
        <w:rPr>
          <w:rFonts w:cs="Arial" w:ascii="Arial" w:hAnsi="Arial"/>
          <w:b/>
          <w:sz w:val="24"/>
          <w:szCs w:val="24"/>
          <w:lang w:eastAsia="pl-PL"/>
        </w:rPr>
        <w:t>pt. „Zespół Szkół Technicznych w Strzyżowie drogą do sukcesu!”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współfinansowanego ze środków Europejskiego Funduszu Społecznego Plus w ramach programu regionalnego Fundusze Europejskie dla Podkarpacia 2021-2027</w:t>
      </w:r>
    </w:p>
    <w:p>
      <w:pPr>
        <w:pStyle w:val="Normal"/>
        <w:spacing w:lineRule="auto" w:line="30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Priorytet 7 FEPK.07 Kapitał ludzki gotowy do zmian Działanie FEPK.07.13 Szkolnictwo zawodowe</w:t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bCs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color w:val="FF0000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33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  <w:t>I. Nazwa i adres Zamawiającego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„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Innovo” Innowacje w Biznesie sp. z o.o.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l. Dworcowa 12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8-200 Jasło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IP: 685 227 60 78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autoSpaceDE w:val="false"/>
              <w:spacing w:lineRule="auto" w:line="30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e- mail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pl-PL"/>
                </w:rPr>
                <w:t>katarzyna.innovo@</w:t>
              </w:r>
            </w:hyperlink>
            <w:r>
              <w:rPr>
                <w:rFonts w:cs="Arial" w:ascii="Arial" w:hAnsi="Arial"/>
                <w:sz w:val="24"/>
                <w:szCs w:val="24"/>
                <w:lang w:eastAsia="pl-PL"/>
              </w:rPr>
              <w:t>gmail.com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autoSpaceDE w:val="false"/>
              <w:spacing w:lineRule="auto" w:line="30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l. 665 709 006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autoSpaceDE w:val="false"/>
              <w:spacing w:lineRule="auto" w:line="300" w:before="0" w:after="0"/>
              <w:rPr>
                <w:rFonts w:ascii="Arial" w:hAnsi="Arial" w:eastAsia="Calibri" w:cs="Arial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  <w:t>II. Tryb wyboru oferty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contextualSpacing/>
              <w:rPr>
                <w:rFonts w:ascii="Arial" w:hAnsi="Arial" w:eastAsia="Calibri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00" w:before="0" w:after="0"/>
              <w:contextualSpacing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  <w:t xml:space="preserve">Niniejsze postępowanie prowadzone jest zgodnie z zasadą konkurencyjności określoną w </w:t>
            </w:r>
            <w:r>
              <w:rPr>
                <w:rFonts w:eastAsia="Calibri" w:cs="Arial" w:ascii="Arial" w:hAnsi="Arial"/>
                <w:iCs/>
                <w:sz w:val="24"/>
                <w:szCs w:val="24"/>
                <w:lang w:eastAsia="pl-PL"/>
              </w:rPr>
              <w:t xml:space="preserve">Wytycznych dotyczących kwalifikowalności wydatków na lata </w:t>
              <w:br/>
              <w:t>2021-2027.</w:t>
            </w:r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0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  <w:t xml:space="preserve">Zapytanie ofertowe opublikowano w postaci elektronicznej na stronie internetowej </w:t>
            </w:r>
            <w:hyperlink r:id="rId3">
              <w:r>
                <w:rPr>
                  <w:rStyle w:val="InternetLink"/>
                  <w:rFonts w:eastAsia="Calibri" w:cs="Arial" w:ascii="Arial" w:hAnsi="Arial"/>
                  <w:color w:val="000000"/>
                  <w:sz w:val="24"/>
                  <w:szCs w:val="24"/>
                  <w:lang w:eastAsia="pl-PL"/>
                </w:rPr>
                <w:t>https://bazakonkurencyjnosci.funduszeeuropejskie.gov.pl/</w:t>
              </w:r>
            </w:hyperlink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  <w:t xml:space="preserve">    </w:t>
            </w:r>
          </w:p>
          <w:p>
            <w:pPr>
              <w:pStyle w:val="Normal"/>
              <w:suppressAutoHyphens w:val="true"/>
              <w:spacing w:lineRule="auto" w:line="30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6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  <w:t>III. Rodzaj zamówienia, kod ze Wspólnego Słownika Zamówień (CPV)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80000000-4 Usługi edukacyjne i szkoleniowe, 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0300000-7 Usługi szkolnictwa wyższego,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0420000-4 Usługi e-learning</w:t>
            </w:r>
          </w:p>
        </w:tc>
      </w:tr>
      <w:tr>
        <w:trPr>
          <w:trHeight w:val="10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  <w:t>IV. Opis przedmiotu zamówienia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Arial" w:hAnsi="Arial" w:eastAsia="Calibri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 w:before="0" w:after="0"/>
              <w:rPr>
                <w:rFonts w:ascii="Arial" w:hAnsi="Arial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ar-SA"/>
              </w:rPr>
              <w:t xml:space="preserve">Przedmiot zamówienia obejmuje realizację studiów podyplomowych na kierunku </w:t>
            </w: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  <w:t>FARMACJA MEDYCZNA dla 1 nauczyciela/ nauczycielki</w:t>
            </w:r>
            <w:r>
              <w:rPr>
                <w:rFonts w:eastAsia="Calibri" w:cs="Arial" w:ascii="Arial" w:hAnsi="Arial"/>
                <w:sz w:val="24"/>
                <w:szCs w:val="24"/>
                <w:lang w:eastAsia="ar-SA"/>
              </w:rPr>
              <w:t xml:space="preserve"> w ramach </w:t>
            </w:r>
            <w:r>
              <w:rPr>
                <w:rFonts w:eastAsia="Calibri" w:cs="Arial" w:ascii="Arial" w:hAnsi="Arial"/>
                <w:bCs/>
                <w:sz w:val="24"/>
                <w:szCs w:val="24"/>
                <w:lang w:eastAsia="ar-SA"/>
              </w:rPr>
              <w:t xml:space="preserve">zadania: Podnoszenie kwalifikacji/kompetencji zawodowych </w:t>
            </w:r>
          </w:p>
          <w:p>
            <w:pPr>
              <w:pStyle w:val="Normal"/>
              <w:suppressAutoHyphens w:val="true"/>
              <w:spacing w:lineRule="auto" w:line="300" w:before="0" w:after="0"/>
              <w:rPr>
                <w:rFonts w:ascii="Arial" w:hAnsi="Arial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ar-SA"/>
              </w:rPr>
              <w:t>dla nauczycieli/nauczycielek - uczestników projektu pt. „Zespół Szkół Technicznych w Strzyżowie drogą do sukcesu!”</w:t>
            </w:r>
            <w:r>
              <w:rPr>
                <w:rFonts w:eastAsia="Calibri" w:cs="Arial" w:ascii="Arial" w:hAnsi="Arial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ar-SA"/>
              </w:rPr>
              <w:br/>
            </w:r>
          </w:p>
          <w:p>
            <w:pPr>
              <w:pStyle w:val="Normal"/>
              <w:suppressAutoHyphens w:val="true"/>
              <w:spacing w:lineRule="auto" w:line="300" w:before="0" w:after="0"/>
              <w:rPr>
                <w:rFonts w:ascii="Arial" w:hAnsi="Arial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  <w:t>Cel:</w:t>
            </w:r>
            <w:r>
              <w:rPr>
                <w:rFonts w:eastAsia="Calibri" w:cs="Arial" w:ascii="Arial" w:hAnsi="Arial"/>
                <w:sz w:val="24"/>
                <w:szCs w:val="24"/>
                <w:lang w:eastAsia="ar-SA"/>
              </w:rPr>
              <w:t xml:space="preserve"> poszerzenie i aktualizacja wiedzy i umiejętności w zakresie znajomości najnowszych osiągnięć farmakoterapii, rynku i prawa farmaceutycznego, dysponowania wiadomościami dotyczącymi prowadzenia badań farmakologicznych, rozumienia mechanizmów funkcjonowania rynku suplementów diety, znajomości zagadnień z zakresu marketingu farmaceutycznego i ekonomii medycznej. </w:t>
            </w:r>
          </w:p>
          <w:p>
            <w:pPr>
              <w:pStyle w:val="Normal"/>
              <w:suppressAutoHyphens w:val="true"/>
              <w:spacing w:lineRule="auto" w:line="300" w:before="0" w:after="0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 w:before="0" w:after="0"/>
              <w:rPr>
                <w:rFonts w:ascii="Arial" w:hAnsi="Arial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ar-SA"/>
              </w:rPr>
              <w:t>Efekt kształcenia:</w:t>
            </w:r>
            <w:r>
              <w:rPr>
                <w:rFonts w:eastAsia="Calibri" w:cs="Arial" w:ascii="Arial" w:hAnsi="Arial"/>
                <w:sz w:val="24"/>
                <w:szCs w:val="24"/>
                <w:lang w:eastAsia="ar-SA"/>
              </w:rPr>
              <w:t xml:space="preserve"> uzyskanie kompetencji zawodowych.</w:t>
            </w:r>
          </w:p>
          <w:p>
            <w:pPr>
              <w:pStyle w:val="Normal"/>
              <w:suppressAutoHyphens w:val="true"/>
              <w:spacing w:lineRule="auto" w:line="30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 w:before="0" w:after="0"/>
              <w:rPr>
                <w:rFonts w:ascii="Arial" w:hAnsi="Arial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  <w:t>Czas trwania:</w:t>
            </w:r>
            <w:r>
              <w:rPr>
                <w:rFonts w:eastAsia="Calibri" w:cs="Arial" w:ascii="Arial" w:hAnsi="Arial"/>
                <w:sz w:val="24"/>
                <w:szCs w:val="24"/>
                <w:lang w:eastAsia="ar-SA"/>
              </w:rPr>
              <w:t xml:space="preserve"> 2 semestry (min. 200 godz. dydaktycznych)</w:t>
            </w:r>
          </w:p>
          <w:p>
            <w:pPr>
              <w:pStyle w:val="Normal"/>
              <w:suppressAutoHyphens w:val="true"/>
              <w:spacing w:lineRule="auto" w:line="300" w:before="0" w:after="0"/>
              <w:rPr>
                <w:rFonts w:ascii="Arial" w:hAnsi="Arial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 w:before="0" w:after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ar-SA"/>
              </w:rPr>
              <w:t>Nazwa własna kierunku stosowana przez Oferenta może różnić się od nazwy kierunku wyszczególnionej w niniejszym Zapytaniu ofertowym powinna jednak zawierać treści zgodne z opisem przedmiotu zamówienia.</w:t>
            </w:r>
          </w:p>
          <w:p>
            <w:pPr>
              <w:pStyle w:val="Normal"/>
              <w:suppressAutoHyphens w:val="true"/>
              <w:spacing w:lineRule="auto" w:line="300" w:before="0" w:after="0"/>
              <w:rPr>
                <w:rFonts w:ascii="Arial" w:hAnsi="Arial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  <w:t>V. Zakres zamówienia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Przedmiotem zamówienia jest organizacja i przeprowadzenie studiów podyplomowych z uwzględnieniem wszystkich standardów kształcenia warunkujących nabycie adekwatnych dla danej specjalności kwalifikacji/kompetencji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Program studiów powinien być przygotowany i realizowany zgodnie </w:t>
              <w:br/>
              <w:t>z obowiązującymi przepisami praw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Termin rozpoczęcia zajęć: rok akademicki 2024/2025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oferowana cena za studia  ma obejmować czesne wraz z wpisowym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tudia podyplomowe winny odbywać się w systemie zaocznym, w języku polskim w formie stacjonarnej lub hybrydowej lub on-line (w tym e-learning ze stałym dostępem do materiałów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Zajęcia w formie stacjonarnej odbywać się będą w obiektach dydaktycznych Wykonawcy lub innych o odpowiednim standardzie do prowadzenia zajęć w odległości nie większej niż 100 km od m. Strzyżów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ykonawca musi być podmiotem wykonującym zadania publicznych lub niepublicznych szkół wyższych oraz być uprawnionym do prowadzania studiów podyplomowych w zakresie określonym w opisie przedmiotu zamówienia na zasadach określonych w art. 163 ust 1 Ustawy z dnia 20 lipca 2018 r. Prawo o szkolnictwie wyższym i nauce / Dz.U. 2023 poz. 742 z późn. zm./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ykonawca zobowiązuje się do wydania uczestnikowi studiów, odpowiedniego świadectwa ukończenia studiów podyplomowych potwierdzającego nabycie kwalifikacji oraz przekazanie Zamawiającemu kserokopii niniejszego dokumentu potwierdzonego za zgodność z oryginałem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Wykonawca zobowiązuje się do przekazania Zamawiającemu programu studiów wraz z harmonogramem sesji zjazdowych, w terminie minimum 7 dni przed rozpoczęciem realizacji zajęć dla Uczestników projektu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Wykonawca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zobowiązuje się do sprawdzania obecności zgodnie z metodologią przyjętą przez Wykonawcę i potwierdzenie ich Zamawiającemu na zakończenie procesu kształceni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ykonawca zobowiązany jest do informowania na piśmie/drogą mailową Zamawiającego o przypadkach nieobecności dłuższej niż 4 tygodnie na zajęciach osób skierowanych na studia  oraz o rezygnacji ze studiów w trakcie ich trwania.</w:t>
            </w:r>
          </w:p>
          <w:p>
            <w:pPr>
              <w:pStyle w:val="Normal"/>
              <w:autoSpaceDE w:val="false"/>
              <w:spacing w:lineRule="auto" w:line="300" w:before="0" w:after="0"/>
              <w:ind w:left="378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" w:hAnsi="Arial" w:eastAsia="Calibri" w:cs="Arial"/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i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eastAsia="pl-PL"/>
              </w:rPr>
              <w:t>VI. Warunki udziału w postępowaniu ofertowym.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" w:hAnsi="Arial" w:eastAsia="Calibri" w:cs="Arial"/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i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  <w:t>Wykonawca powinien spełnić łącznie następujące warunki: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eastAsia="Calibri" w:cs="Arial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eastAsia="Calibri" w:cs="Arial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  <w:t>Nie być powiązanym z Zamawiającym osobowo lub kapitałowo:</w:t>
            </w:r>
          </w:p>
          <w:p>
            <w:pPr>
              <w:pStyle w:val="Normal"/>
              <w:autoSpaceDE w:val="false"/>
              <w:spacing w:lineRule="auto" w:line="300" w:before="0" w:after="0"/>
              <w:ind w:left="378" w:hanging="0"/>
              <w:rPr>
                <w:rFonts w:ascii="Arial" w:hAnsi="Arial" w:eastAsia="Calibri" w:cs="Arial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  <w:t>Przez powiązania osobowe lub kapitałowe z Zamawiającym rozumieć należy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300" w:before="0" w:after="0"/>
              <w:rPr>
                <w:rFonts w:ascii="Arial" w:hAnsi="Arial" w:eastAsia="Calibri" w:cs="Arial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  <w:t xml:space="preserve">uczestniczenie w spółce jako wspólnik spółki cywilnej lub spółki osobowej, posiadanie co najmniej 10% udziałów lub akcji (o ile niższy próg nie wynika z przepisów prawa), pełnienie funkcji członka organu nadzorczego lub zarządzającego, prokurenta, pełnomocnika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300" w:before="0" w:after="0"/>
              <w:rPr>
                <w:rFonts w:ascii="Arial" w:hAnsi="Arial" w:eastAsia="Calibri" w:cs="Arial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  <w:t xml:space="preserve">pozostawanie w związku małżeńskim, w stosunku pokrewieństwa </w:t>
              <w:br/>
              <w:t xml:space="preserve">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300" w:before="0" w:after="0"/>
              <w:rPr>
                <w:rFonts w:ascii="Arial" w:hAnsi="Arial" w:eastAsia="Calibri" w:cs="Arial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  <w:t>pozostawanie z wykonawcą w takim stosunku prawnym lub faktycznym, że istnieje uzasadniona wątpliwość co do ich bezstronności lub niezależności w związku z postępowaniem o udzielenie zamówieni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eastAsia="Calibri" w:cs="Arial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  <w:t>Nie należeć do kategorii Wykonawców wykluczonych z postępowania, określonych w art. 108 ust. 1 Ustawy z dnia 11 września 2019 roku Prawo zamówień publicznych (Dz.U. 2019 poz. 2019 z późn.zm.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eastAsia="Calibri" w:cs="Arial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  <w:t>Być uprawnionym do wykonywania określonej działalności (o ile przepisy nakładają taki obowiązek), posiadać niezbędną wiedzę i doświadczenie, posiadać potencjał organizacyjno-techniczny oraz znajdować się w sytuacji ekonomicznej i finansowej gwarantującej wykonanie niniejszego zamówienia, nie być w stanie upadłości bądź likwidacji (w przypadku podmiotu gospodarczego) oraz nie posiadać zaległości w opłacaniu składek na ubezpieczenia społeczne i zaległości w płatności podatków, dysponować kadrą posiadającą odpowiednie kwalifikacje, zgodnie z wymogami określonymi przez odpowiednie przepisy prawa (o ile zachodzi taka konieczność), zdolną do wykonania zamówieni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eastAsia="Calibri" w:cs="Arial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  <w:t xml:space="preserve">Z postępowania o udzielenie zamówienia wyklucza się wykonawców, </w:t>
              <w:br/>
              <w:t xml:space="preserve">w stosunku do których zachodzi którakolwiek z okoliczności wskazanych </w:t>
              <w:br/>
              <w:t>w art. 7 ust. 1 ustawy z dnia 13 kwietnia 2022 r. o szczególnych rozwiązaniach w zakresie przeciwdziałania wspieraniu agresji na Ukrainę oraz służących ochronie bezpieczeństwa narodowego, na czas trwania tych okoliczności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eastAsia="Calibri" w:cs="Arial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eastAsia="Calibri" w:cs="Arial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  <w:t>Oferty, które nie spełniają ww. warunków zostaną odrzucone.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eastAsia="Calibri" w:cs="Arial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  <w:t>VII. Oferta częściowa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ie dotyczy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8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eastAsia="pl-PL"/>
              </w:rPr>
              <w:t>VIII. Termin wykonania zamówienia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rzedmiot zamówienia należy zrealizować w terminie: od listopada 2024 do 31.08.2026 r.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  <w:t>IX. Miejsce i termin składania ofert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Ofertę należy złożyć za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ośrednictwem Bazy Konkurencyjności (BK2021).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l-PL"/>
              </w:rPr>
              <w:t xml:space="preserve">Ofertę należy złożyć w terminie do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eastAsia="pl-PL"/>
              </w:rPr>
              <w:t xml:space="preserve">dnia 08.11.2024 r.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pl-PL"/>
              </w:rPr>
              <w:t>do godz. 12:00.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 terminowym złożeniu oferty decyduje data złożenia oferty za pośrednictwem BK2021.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eastAsia="pl-PL"/>
              </w:rPr>
            </w:r>
          </w:p>
        </w:tc>
      </w:tr>
      <w:tr>
        <w:trPr>
          <w:trHeight w:val="11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  <w:t>X. Przygotowanie oferty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ind w:left="378" w:hanging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eastAsia="pl-PL"/>
              </w:rPr>
              <w:t>Oferta musi zawierać następujące elementy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00" w:before="0" w:after="0"/>
              <w:ind w:left="661" w:hanging="283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Formularz oferty - załącznik nr 1 do zapytania ofertowego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00" w:before="0" w:after="0"/>
              <w:ind w:left="661" w:hanging="283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łącznik nr 1 do formularza ofertowego: oświadczenie o braku powiązań osobowych i kapitałowych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00" w:before="0" w:after="0"/>
              <w:ind w:left="661" w:hanging="283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łącznik nr 2 do formularza ofertowego: Oświadczenie RODO.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Jeżeli Wykonawca ma siedzibę lub miejsce zamieszkania poza terytorium Rzeczypospolitej Polskiej, poza dokumentami, o których w punkcie 1 składa dokument lub dokumenty, wystawione w kraju, w którym ma siedzibę lub miejsce zamieszkania, potwierdzające odpowiednio, że nie otwarto jego likwidacji ani nie ogłoszono upadłości. Dokumenty, o których mowa powinny być wystawione nie wcześniej niż 6 miesięcy przed upływem terminu składania ofert. 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, niezbędnym jest przedstawienie powyższych dokumentów w języku polskim (przetłumaczonych przez tłumacza przysięgłego).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Ofertę należy przygotować wg wzoru stanowiącego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załącznik nr 1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 do zapytania ofertowego. Dokumenty należy składać w postaci elektronicznej. Wszystkie składane przez Wykonawcę dokumenty powinny zostać opatrzone kwalifikowanym podpisem elektronicznym bądź podpisem zaufanym lub podpisane własnoręcznie a następnie zeskanowane do pliku w formacie pdf. Korespondencja pomiędzy Zamawiającym a Wykonawcami, w tym składanie ofert, wymiana informacji oraz przekazywanie dokumentów i oświadczeń odbywa się pisemnie za pomocą BK2021, za pośrednictwem strony internetowej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pl-PL"/>
                </w:rPr>
                <w:t>https://bazakonkurencyjnosci.funduszeeuropejskie.gov.pl</w:t>
              </w:r>
            </w:hyperlink>
            <w:r>
              <w:rPr>
                <w:rFonts w:cs="Arial" w:ascii="Arial" w:hAnsi="Arial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dstawiona oferta musi być zgodna z wymogami określonymi w Zapytaniu ofertowym.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łączenie do oferty wymaganych niniejszym zapytaniem ofertowym dokumentów jest obligatoryjne, a ich brak skutkuje odrzuceniem oferty, oferty niekompletne i niewłaściwie przygotowane nie będą podlegały ocenie.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ferent może przed upływem terminu składania ofert zmienić lub wycofać ofertę.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upływu terminu składania ofert Zamawiający zastrzega sobie prawo zmiany lub uzupełnienia treści niniejszego zapytania ofertowego.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1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  <w:t xml:space="preserve">XI. Sposób komunikacji </w:t>
              <w:br/>
              <w:t xml:space="preserve">z Zamawiającym 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Komunikacja pomiędzy Zamawiającym a Wykonawcą w niniejszym postępowaniu, zadawanie pytań i udzielanie odpowiedzi, wyłącznie za pośrednictwem Bazy Konkurencyjności  (BK2021)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eastAsia="pl-PL"/>
                </w:rPr>
                <w:t>https://bazakonkurencyjnosci.funduszeeuropejskie.gov.pl</w:t>
              </w:r>
            </w:hyperlink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339"/>
      </w:tblGrid>
      <w:tr>
        <w:trPr>
          <w:trHeight w:val="11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  <w:t>XII. Warunki unieważnienia postępowania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„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Innovo” Innowacje w Biznesie sp. z o.o. zastrzega sobie prawo do unieważnienia postępowania w każdym czasie bez podania przyczyny.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" w:hAnsi="Arial" w:eastAsia="Calibri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  <w:t>XIII. Kryteria wyboru oferty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ryterium wyboru oferty to: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1- Cena: 100 pkt.</w:t>
            </w:r>
          </w:p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ilość punktów liczona będzie ze wzoru: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br/>
              <w:t xml:space="preserve">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Maksymalna liczba punktów do uzyskania przez Wykonawcę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1290</wp:posOffset>
                      </wp:positionV>
                      <wp:extent cx="5257800" cy="6591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780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90"/>
                                    <w:gridCol w:w="425"/>
                                    <w:gridCol w:w="346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0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eastAsia="pl-PL"/>
                                          </w:rPr>
                                          <w:t xml:space="preserve">Najkorzystniejsza cena brutto spośród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0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eastAsia="pl-PL"/>
                                          </w:rPr>
                                          <w:t>ważnych i nieodrzuconych ofer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30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0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eastAsia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0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eastAsia="pl-PL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5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30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eastAsia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0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eastAsia="pl-PL"/>
                                          </w:rPr>
                                          <w:t xml:space="preserve">100 pkt (punkty przeznaczone dla kryterium)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0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eastAsia="pl-PL"/>
                                          </w:rPr>
                                          <w:t>Cena brutto oferty badane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30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5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30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4pt;height:51.9pt;mso-wrap-distance-left:0pt;mso-wrap-distance-right:7.05pt;mso-wrap-distance-top:0pt;mso-wrap-distance-bottom:0pt;margin-top:-12.7pt;mso-position-vertical-relative:text;margin-left:-2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0"/>
                              <w:gridCol w:w="425"/>
                              <w:gridCol w:w="3465"/>
                            </w:tblGrid>
                            <w:tr>
                              <w:trPr/>
                              <w:tc>
                                <w:tcPr>
                                  <w:tcW w:w="4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Najkorzystniejsza cena brutto spośród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pl-PL"/>
                                    </w:rPr>
                                    <w:t>ważnych i nieodrzuconych ofer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0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eastAsia="pl-PL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0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100 pkt (punkty przeznaczone dla kryterium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pl-PL"/>
                                    </w:rPr>
                                    <w:t>Cena brutto oferty badanej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0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0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ynosi 100. Wszystkie obliczenia będą dokonywane z dokładnością do dwóch miejsc po przecinku. Wykonawca, którego oferta zostanie wybrana zostanie wezwany do podpisania umowy.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8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" w:hAnsi="Arial" w:eastAsia="Calibri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  <w:t>XIV. Dodatkowe informacje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ind w:left="378" w:hanging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 ramach zamówienia nie ma możliwości składania ofert wariantowych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W przypadku, gdy Zamawiający uzna, iż wycena oferty zawiera rażąco niską cenę w stosunku do przedmiotu zamówienia, Zamawiający może zwrócić się do Wykonawcy z wnioskiem o wyjaśnienie w wyznaczonym terminie. Cenę uznaje się za rażąco niską, jeżeli jest niższa, o co najmniej 30% od szacowanej wartości zamówienia lub średniej arytmetycznej cen wszystkich złożonych ofert. Zamawiający odrzuci ofertę Wykonawcy, który nie złożył wyjaśnień lub jeżeli dokonana ocena wyjaśnień wraz z dostarczonymi dowodami potwierdza, że oferta zawiera rażąco niską cenę w stosunku do przedmiotu zamówienia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Wykonawca związany jest ofertą przez okres 30 dni od terminu złożenia oferty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Zamawiający zastrzega sobie prawo do unieważnienia postępowania na każdym etapie bez podania przyczyny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ażdy Oferent/ Wykonawca w ofercie podaje cenę brutto tj. zawierającą pełny koszt ponoszony przez Zamawiającego. Płatność następuje na podstawie wystawionego rachunku/faktury za każdy semestr studiów podyplomowych, dopuszcza się płatności częściowe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Wszelkie rozliczenia między Zamawiającym a Wykonawcą dokonywane będą w złotych polskich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Zamawiający jest uprawniony do poprawienia w tekście oferty oczywistych omyłek pisarskich, niezwłocznie zawiadamiając o tym danego Oferenta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Zamawiający przewiduje karę umowną w wysokości 20% łącznego wynagrodzenia Wykonawcy - w przypadku, gdy Wykonawca zrealizuje zlecenie w sposób niezgodny z postanowieniami umowy oraz bez zachowania należytej staranności w szczególności nieuwzględniania dodatkowych wymagań Zamawiającego zgłaszanych podczas zajęć dotyczących indywidualnych potrzeb uczestnika </w:t>
              <w:br/>
              <w:t>w szczególności osób niepełnosprawnych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Zamawiający zastrzega sobie możliwość potrącenia naliczonych kar umownych z wynagrodzenia Wykonawcy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Zamawiający zastrzega sobie prawo do dochodzenia odszkodowania przez Zamawiającego do wysokości faktycznych strat jakie poniósł Zamawiający na skutek działania lub zaniechania Wykonawcy oraz pokrycia wszelkich kosztów poniesionych przez Zamawiającego  w związku z przygotowaniem zajęć w innym terminie. 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8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  <w:t>XV. Załączniki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ind w:left="378" w:hanging="0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Formularz oferty wraz z załącznikam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300" w:before="0" w:after="0"/>
              <w:ind w:left="378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zór umowy</w:t>
            </w:r>
          </w:p>
          <w:p>
            <w:pPr>
              <w:pStyle w:val="Normal"/>
              <w:autoSpaceDE w:val="false"/>
              <w:spacing w:lineRule="auto" w:line="300" w:before="0" w:after="0"/>
              <w:ind w:left="378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300" w:before="0" w:after="0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300" w:before="0" w:after="0"/>
        <w:ind w:firstLine="708"/>
        <w:rPr>
          <w:rFonts w:ascii="Arial" w:hAnsi="Arial" w:eastAsia="Calibri" w:cs="Arial"/>
          <w:i/>
          <w:i/>
          <w:iCs/>
          <w:sz w:val="24"/>
          <w:szCs w:val="24"/>
          <w:lang w:eastAsia="ar-SA"/>
        </w:rPr>
      </w:pPr>
      <w:r>
        <w:rPr>
          <w:rFonts w:eastAsia="Calibri" w:cs="Arial" w:ascii="Arial" w:hAnsi="Arial"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300" w:before="0" w:after="0"/>
        <w:ind w:firstLine="708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426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18"/>
        <w:szCs w:val="18"/>
      </w:rPr>
      <w:t xml:space="preserve">Projekt współfinansowany ze środków Unii Europejskiej z Europejskiego Funduszu Społecznego Plus w ramach </w:t>
      <w:br/>
      <w:t>Programu Regionalnego Fundusze Europejskie dla Podkarpacia 2021-2027 oraz Budżetu Państw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6264910" cy="52133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8" r="-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264910" cy="521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21" w:hanging="222"/>
      </w:pPr>
      <w:rPr>
        <w:sz w:val="24"/>
        <w:szCs w:val="24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9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w w:val="100"/>
      <w:sz w:val="24"/>
      <w:szCs w:val="24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5z1">
    <w:name w:val="WW8Num5z1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tum@altum.pl" TargetMode="External"/><Relationship Id="rId3" Type="http://schemas.openxmlformats.org/officeDocument/2006/relationships/hyperlink" Target="https://bazakonkurencyjnosci.funduszeeuropejskie.gov.pl/" TargetMode="External"/><Relationship Id="rId4" Type="http://schemas.openxmlformats.org/officeDocument/2006/relationships/hyperlink" Target="https://bazakonkurencyjnosci.funduszeeuropejskie.gov.pl/" TargetMode="External"/><Relationship Id="rId5" Type="http://schemas.openxmlformats.org/officeDocument/2006/relationships/hyperlink" Target="https://bazakonkurencyjnosci.funduszeeuropejskie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54:00Z</dcterms:created>
  <dc:creator>Agata Kensy</dc:creator>
  <dc:description/>
  <cp:keywords/>
  <dc:language>en-US</dc:language>
  <cp:lastModifiedBy>ACER</cp:lastModifiedBy>
  <cp:lastPrinted>2024-10-31T10:32:00Z</cp:lastPrinted>
  <dcterms:modified xsi:type="dcterms:W3CDTF">2024-10-31T09:54:00Z</dcterms:modified>
  <cp:revision>3</cp:revision>
  <dc:subject/>
  <dc:title>Załącznik nr 1</dc:title>
</cp:coreProperties>
</file>