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ab/>
        <w:tab/>
        <w:tab/>
        <w:tab/>
        <w:tab/>
        <w:tab/>
        <w:tab/>
        <w:t>Załącznik nr 1 do Zapytania NR 1/2024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azwa Wykonawcy:……………………………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Adres: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Gmina (dot. oferentów krajowych)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IP: 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Zamawiający: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OFAMA SPÓŁKA Z O.O.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ul. Niemodlińska 87</w:t>
      </w:r>
    </w:p>
    <w:p>
      <w:pPr>
        <w:pStyle w:val="Akapitzlist"/>
        <w:jc w:val="right"/>
        <w:rPr/>
      </w:pPr>
      <w:r>
        <w:rPr>
          <w:rFonts w:cs="Calibri"/>
        </w:rPr>
        <w:t>45-864 Opole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NIP 7542746521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ferta na </w:t>
      </w:r>
      <w:bookmarkStart w:id="0" w:name="_Hlk154045705"/>
      <w:r>
        <w:rPr>
          <w:rFonts w:cs="Calibri"/>
          <w:b/>
          <w:bCs/>
          <w:color w:val="000000"/>
        </w:rPr>
        <w:t>zakup stacji roboczej z oprogramowaniem (2 szt.).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bookmarkEnd w:id="0"/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W odpowiedzi na Zapytanie ofertowe nr NR 1/2024 oferuję/emy wykonanie niniejszego zamówienia na następujących warunkach: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75"/>
        <w:gridCol w:w="1739"/>
        <w:gridCol w:w="1794"/>
        <w:gridCol w:w="1235"/>
        <w:gridCol w:w="1233"/>
        <w:gridCol w:w="122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bookmarkStart w:id="1" w:name="_Hlk172617406"/>
            <w:bookmarkEnd w:id="1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Oferowana cena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(waluta – proszę wpisa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 xml:space="preserve">Oferowana cena brutto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(waluta – proszę wpisać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Mode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Symb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oducent</w:t>
            </w:r>
          </w:p>
        </w:tc>
      </w:tr>
      <w:tr>
        <w:trPr>
          <w:trHeight w:val="14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Waluta: ………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Waluta: ………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bookmarkStart w:id="2" w:name="_Hlk172618494"/>
            <w:bookmarkEnd w:id="2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Obudowa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Obudowa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bookmarkStart w:id="3" w:name="_Hlk172619733"/>
            <w:bookmarkEnd w:id="3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BIOS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BIOS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bookmarkStart w:id="4" w:name="_Hlk172619968"/>
            <w:bookmarkEnd w:id="4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CERTYFIKATY I STANDARDY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CERTYFIKATY I STANDARDY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WYMAGANIA DODATKOWE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WYMAGANIA DODATKOWE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bookmarkStart w:id="5" w:name="_Hlk172620602"/>
            <w:bookmarkEnd w:id="5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ŁYTA GŁÓWNA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ŁYTA GŁÓWNA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35"/>
        <w:gridCol w:w="2268"/>
        <w:gridCol w:w="1559"/>
        <w:gridCol w:w="1843"/>
        <w:gridCol w:w="1561"/>
      </w:tblGrid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WSPARCIE TECHNICZNE PRODUCENTA TYP 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WSPARCIE TECHNICZNE PRODUCENTA TYP 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highlight w:val="lightGray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highlight w:val="lightGray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NIE</w:t>
            </w:r>
          </w:p>
        </w:tc>
      </w:tr>
      <w:tr>
        <w:trPr>
          <w:trHeight w:val="10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cs="Calibri"/>
              </w:rPr>
              <w:t>stacja robocza z oprogramowaniem (2 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Oświadczam(-y), że zapoznałem/ zapoznaliśmy się z treścią zapytania ofertowego i nie  wnoszę/ wnosimy do niej zastrzeżeń oraz zdobyłem/zdobyliśmy wszelkie konieczne informacje potrzebne do właściwego wykonania zamówieni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 (-y), że podana cena obejmuje wszystkie koszty niezbędne do należytego wykonania  niniejszego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Termin związania z ofertą …………..dni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zostałe parametry i wymogi zgodne z treścią zapytanie ofertowe NR 1/2024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soba do kontaktu w sprawie zamówienia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Tel. …………………………………………………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e-mail: ……………………………………………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/ Oświadczamy również, że wypełniłem/a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Data i podpis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eastAsia="Arial" w:cs="Calibri Light"/>
      <w:b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b w:val="false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8z5">
    <w:name w:val="WW8Num8z5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7:00Z</dcterms:created>
  <dc:creator>Nazw</dc:creator>
  <dc:description/>
  <cp:keywords/>
  <dc:language>en-US</dc:language>
  <cp:lastModifiedBy>Renata Pietrzak</cp:lastModifiedBy>
  <cp:lastPrinted>2017-01-03T11:30:00Z</cp:lastPrinted>
  <dcterms:modified xsi:type="dcterms:W3CDTF">2024-09-03T12:04:00Z</dcterms:modified>
  <cp:revision>35</cp:revision>
  <dc:subject/>
  <dc:title>KONKURS OFERT</dc:title>
</cp:coreProperties>
</file>