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 Formularz ofertowy do Zapytania ofertowego zakup innych licencji – poczta Google, Adobe PDF / pakiety rozwiązań, rozwiązania chmurowe dla urządzeń, dostęp do pakietu office, zarządzanie projektami – 10 zestawów w ramach projektu „Rozwój oferty usługowej Mazowieckiego Klastra ICT w zakresie transformacji cyfrowej oraz internacjonalizacja oferty produktowej klastra na rynkach zagranicznych”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Formularz ofertowy</w:t>
      </w:r>
    </w:p>
    <w:p>
      <w:pPr>
        <w:pStyle w:val="Normal"/>
        <w:rPr>
          <w:rFonts w:ascii="Cambria" w:hAnsi="Cambria" w:cs="Cambria"/>
          <w:i/>
          <w:i/>
          <w:iCs/>
        </w:rPr>
      </w:pPr>
      <w:bookmarkStart w:id="0" w:name="_Hlk161651847"/>
      <w:bookmarkEnd w:id="0"/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.</w:t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……</w:t>
      </w:r>
      <w:r>
        <w:rPr>
          <w:rFonts w:cs="Cambria" w:ascii="Cambria" w:hAnsi="Cambria"/>
          <w:i/>
          <w:iCs/>
        </w:rPr>
        <w:t>.</w:t>
        <w:tab/>
        <w:tab/>
        <w:tab/>
        <w:tab/>
        <w:tab/>
        <w:t xml:space="preserve">   Data, miejscowość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rPr/>
      </w:pPr>
      <w:r>
        <w:rPr>
          <w:rFonts w:cs="Cambria" w:ascii="Cambria" w:hAnsi="Cambria"/>
          <w:i/>
          <w:iCs/>
        </w:rPr>
        <w:t>Nazwa i adres oferenta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umer telefonu: ………………….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REGON: ……………………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IP: 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-mail: ……………………………….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bookmarkStart w:id="1" w:name="_Hlk161651847"/>
      <w:bookmarkEnd w:id="1"/>
      <w:r>
        <w:rPr>
          <w:rFonts w:cs="Cambria" w:ascii="Cambria" w:hAnsi="Cambria"/>
          <w:b/>
          <w:bCs/>
        </w:rPr>
        <w:t>FORMULARZ OFERT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dpowiedzi na Zapytanie Ofertowe na zakup innych licencji – poczta Google, Adobe PDF / pakiety rozwiązań, rozwiązania chmurowe dla urządzeń, dostęp do pakietu office, zarządzanie projektami – 10 zestawów w ramach projektu „Rozwój oferty usługowej Mazowieckiego Klastra ICT w zakresie transformacji cyfrowej oraz internacjonalizacja oferty produktowej klastra na rynkach zagranicznych” o numerze FENG.02.17-IP.02-0007/23-00  w ramach Programu Fundusze Europejskie dla Nowoczesnej Gospodarki Priorytet II. Środowisko sprzyjające innowacjom Działanie 02.17. Rozwój oferty klastrów dla firm  poniżej przedstawiamy ofertę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1. SKŁADAMY OFERTĘ na wykonanie przedmiotu zamówienia zgodnie ze Specyfikacją Istotnych Warunków Zamówienia (Załącznik 1 do Zapytania Ofertowego)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2. OFERUJEMY/OFERUJĘ wykonanie przedmiotu zamówienia za łączną kwotę tj.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netto: ………………………… PLN,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.PLN.,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tawka VAT …….. %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brutto: ………………………. PLN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……………….. złotych,</w:t>
      </w:r>
    </w:p>
    <w:p>
      <w:pPr>
        <w:pStyle w:val="Normal"/>
        <w:spacing w:lineRule="auto" w:line="360"/>
        <w:rPr/>
      </w:pPr>
      <w:r>
        <w:rPr/>
        <w:t>składającą się n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4"/>
        <w:gridCol w:w="1817"/>
        <w:gridCol w:w="2111"/>
        <w:gridCol w:w="2276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Nazwa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Ilość sztu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Cena netto dla 1 użytkownika na 5 l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Wartośc netto dla 10 użytkowników na 5 la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 xml:space="preserve">Nazwa licencji i cechy produktu (Producent/dostawca licencji oraz nazwa planu abonamentowego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 sztuk licencji na poczte google na 5 lat (minmium 1 GB miejsca na użytkownika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 sztuk licencji Adobe PDF/pakiety rozwiązań na 5 lat (pełne komercyjne rozwiązanie dla firm – Acrobat Pro, Acrobat Reader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 sztuk licencji rozwiązań chmurowych dla urządzeń na 5 lat (minimum 1 GB na użytkownika oraz 1 TB na organizację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 sztuk licencji pakietu office na 5 lat (rozwiązanie umożliwiające dostęp do edycji dokumentów, arkuszy kalkulacyjnych, prezentacji, dysku, platformy do telekonferencji, kalendarza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 sztuk licencji systemu do zarządzania projektami na 5 lat, kompatybilny z posiadaną przez Zamawiającego licencją do tworzenia makiet serwisów internetowych ze szczególnym uwzględnieniem serwisów typu CMS i CR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. Zapoznaliśmy się z treścią zapytania ofertowego na zakup innych licencji – poczta Google, Adobe PDF / pakiety rozwiązań, rozwiązania chmurowe dla urządzeń, dostęp do pakietu office, zarządzanie projektami – 10 zestawów w ramach projektu „Rozwój oferty usługowej Mazowieckiego Klastra ICT w zakresie transformacji cyfrowej oraz internacjonalizacja oferty produktowej klastra na rynkach zagranicznych” o numerze FENG.02.17-IP.02-0007/23-00  w ramach Programu Fundusze Europejskie dla Nowoczesnej Gospodarki Priorytet II. Środowisko sprzyjające innowacjom Działanie 02.17. Rozwój oferty klastrów wraz integralnymi załącznikami i nie wnosimy do tych dokumentów żadnych zastrzeżeń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 Oferowana przez nas usługa spełnia określoną przez Zamawiającego jakość zgodnie z SIWZ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Uważamy się za związanych niniejszą ofertą na okres wskazany w zapytaniu ofertowym, tj. 30 dni od daty upływu terminu składania ofert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pełniamy warunki udziału w postępowaniu określone w zapytaniu ofertowym, a w szczególnośc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posiadamy uprawnienia do wykonywania określonej działalności lub czynności, jeżeli przepisy prawa nakładają obowiązek ich posiad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osiadamy niezbędną wiedzę i doświadczenie w zakresie objętym przedmiotem zamówienia. Będziemy posiadali niezbędny potencjał techniczny w momencie realizacji przedmiotu zamówienia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dysponujemy osobami zdolnymi do wykonania przedmiotu zamówie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e) nasza sytuacja ekonomiczna i finansowa umożliwia realizację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Wypełniliśmy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. Nie jesteśmy podmiotem/ os. fizyczną powiązanym osobowo i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a, polegające w szczególności n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uczestniczeniu w spółce, jako wspólnik spółki cywilnej lub spółki osobowej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posiadaniu co najmniej 5 % udziałów lub akcji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pełnieniu funkcji członka organu nadzorczego lub zarządzającego, prokurenta, pełnomocnika,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Nie podlegamy wykluczeniu z przyczyn opisanych w pkt. V.5) zapytania ofertoweg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W przypadku przyznania nam zamówienia, zobowiązujemy się do zawarc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9. Oświadczam, że zostałem/-am poinformowany/-a o tym, że*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1) administratorem moich danych osobowych wskazanych w złożonych przeze mnie dokumentach związanych z udziałem w postępowaniu o udzielenie wyżej wskazanego zamówienia (dalej jako: dane osobowe) jest Stowarzyszenie Rozwoju Społeczno-Gopospodarczego „Wiedza”  z siedzibą w Warszawie (00-677) przy licy Pięknaj 31/37, e-mail: </w:t>
      </w:r>
      <w:hyperlink r:id="rId2">
        <w:r>
          <w:rPr>
            <w:rStyle w:val="InternetLink"/>
            <w:rFonts w:cs="Cambria" w:ascii="Cambria" w:hAnsi="Cambria"/>
          </w:rPr>
          <w:t>biuro@klasterict.pl</w:t>
        </w:r>
      </w:hyperlink>
      <w:r>
        <w:rPr>
          <w:rFonts w:cs="Cambria" w:ascii="Cambria" w:hAnsi="Cambria"/>
        </w:rPr>
        <w:t>, nr telefonu: +48 512 196 378, dalej jako Administrator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dane osobowe będą przetwarzan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 celu związanym z przeprowadzeniem procedury wyboru wykonawcy wyżej wskazanego zamówienia, a w przypadku wyboru mnie na wykonawcę wyżej wskazanego zamówienia, w celu realizacji– podstawa prawna art. 6 ust. 1 lit. b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w celu spełnienia przez Administratora obowiązków przewidzianych w przepisach prawa, w szczególności przepisów dotyczących zasad realizacji programów w zakresie polityki spójności finansowanych w perspektywie finansowej 2021-2027, przepisach podatkowych i o rachunkowości – podstawa prawna art. 6 ust. 1 lit. c) RODO w związku z innymi przepisami szczególny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w celu związanym z dochodzeniem roszczeń i obroną przed roszczeniami związanymi z prowadzoną działalnością gospodarczą oraz kontroli, co stanowi uzasadniony interes prawny Administratora – podstawa prawna art. 6 ust. 1 lit. f) RODO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) dane osobowe mogą być ujawnione osobom upoważnionym przez Administratora, podmiotom świadczącym na rzecz Administratora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ministrator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) dane osobowe nie będą przekazywane do państwa trzeciego lub organizacji międzynarodowej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) dane osobowe będą przetwarzane przez okres przeprowadzenia procedury wyboru wykonawcy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yżej wskazanego zamówienia, a w przypadku wyboru mnie na wykonawcę wyżej wskazanego zamówienia – przez okres realizacji zamówienia, a niezależnie od powyższego przez okres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ymagany przez odpowiednie przepisy prawa w zakresie przechowywania dokumentacji księgowej i podatkowej oraz dokumentacji dotyczącej realizacji projektu oraz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rzedawnienia roszczeń określony w przepisach prawa - w celu dochodzenia roszczeń i obrony przed ewentualnymi roszczenia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) przysługuje mi prawo żądania dostępu do treści danych osobowych oraz prawo ich sprostow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) w przypadkach określonych przepisami prawa przysługuje mi prawo żądania usunięcia danych, żądania ograniczenia przetwarzania danych, prawo do przeniesienia danych, prawo sprzeciwu wobec przetwarzania danych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) przysługuje mi prawo wniesienia skargi do organu nadzorczego – Prezesa Urzędu Ochrony Danych Osobowych jeżeli uznam, że Administrator naruszył przepisy dotyczące ochrony danych osobowych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) podanie przeze mnie danych osobowych jest dobrowolne, ale niezbędne do udziału w postępowaniu o udzielenie powyższego zamówienia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) dane osobowe nie będą wykorzystywane do zautomatyzowanego podejmowania decyzji względem mnie, w tym do profilowania.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 w:before="0" w:after="200"/>
        <w:ind w:left="4956" w:firstLine="708"/>
        <w:rPr/>
      </w:pPr>
      <w:r>
        <w:rPr>
          <w:rFonts w:cs="Cambria" w:ascii="Cambria" w:hAnsi="Cambria"/>
        </w:rPr>
        <w:t>Podpis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66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</w:t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720" cy="7740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>Projekt współfinansowany ze środków Unii Europejskiej w ramach Europejskiego Funduszu Rozwoju Regionalnego w ramach Programu Fundusze Europejskie dla Nowoczesnej Gospodarki Priorytet II. Środowisko sprzyjające innowacjom Działanie 02.17. Rozwój oferty klastrów dla fir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color w:val="000000"/>
        <w:lang w:val="en-US" w:eastAsia="en-US"/>
      </w:rPr>
      <w:drawing>
        <wp:inline distT="0" distB="0" distL="0" distR="0">
          <wp:extent cx="3587115" cy="386715"/>
          <wp:effectExtent l="0" t="0" r="0" b="0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899160</wp:posOffset>
          </wp:positionH>
          <wp:positionV relativeFrom="paragraph">
            <wp:posOffset>4266565</wp:posOffset>
          </wp:positionV>
          <wp:extent cx="313055" cy="1082040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17" r="-5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ge">
                <wp:posOffset>3162935</wp:posOffset>
              </wp:positionV>
              <wp:extent cx="81026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25pt;mso-wrap-distance-left:9.05pt;mso-wrap-distance-right:9.05pt;mso-wrap-distance-top:0pt;mso-wrap-distance-bottom:0pt;margin-top:249.05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3119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rPr>
        <w:rFonts w:ascii="Times New Roman" w:hAnsi="Times New Roman" w:cs="Times New Roman"/>
        <w:b/>
        <w:b/>
        <w:color w:val="FF0000"/>
        <w:sz w:val="20"/>
      </w:rPr>
    </w:pPr>
    <w:r>
      <w:rPr>
        <w:rFonts w:cs="Times New Roman" w:ascii="Times New Roman" w:hAnsi="Times New Roman"/>
        <w:b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autoSpaceDE w:val="tru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true"/>
      <w:autoSpaceDE w:val="tru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overflowPunct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overflowPunct w:val="true"/>
      <w:autoSpaceDE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overflowPunct w:val="true"/>
      <w:autoSpaceDE w:val="true"/>
    </w:pPr>
    <w:rPr>
      <w:rFonts w:eastAsia="Calibri" w:cs="Mang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Footer">
    <w:name w:val="Foot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Tekstdymka1">
    <w:name w:val="Tekst dymka1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dymka">
    <w:name w:val="Tekst dymka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20" w:hanging="0"/>
    </w:pPr>
    <w:rPr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lasteric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iknij ten szablon by stworzyć pismo KSI na papierze firmowym Triady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6:28:00Z</dcterms:created>
  <dc:creator>Jarosław Kaczorowski</dc:creator>
  <dc:description/>
  <cp:keywords/>
  <dc:language>en-US</dc:language>
  <cp:lastModifiedBy>Katarzyna Radzio</cp:lastModifiedBy>
  <cp:lastPrinted>2024-03-18T10:56:00Z</cp:lastPrinted>
  <dcterms:modified xsi:type="dcterms:W3CDTF">2024-10-30T17:22:00Z</dcterms:modified>
  <cp:revision>3</cp:revision>
  <dc:subject/>
  <dc:title>UMOWA nr…………………</dc:title>
</cp:coreProperties>
</file>