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2 Formularz ofertowy do Zapytania ofertowego Zakup sprzętu badawczego - wyposażenie w sprzęt wykorzystywany przez uczestników w ramach projektu „Rozwój oferty usługowej Mazowieckiego Klastra ICT w zakresie transformacji cyfrowej oraz internacjonalizacja oferty produktowej klastra na rynkach zagranicznych”</w:t>
      </w:r>
    </w:p>
    <w:p>
      <w:pPr>
        <w:pStyle w:val="Normal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Formularz ofertowy</w:t>
      </w:r>
    </w:p>
    <w:p>
      <w:pPr>
        <w:pStyle w:val="Normal"/>
        <w:rPr>
          <w:rFonts w:ascii="Cambria" w:hAnsi="Cambria" w:cs="Cambria"/>
          <w:i/>
          <w:i/>
          <w:iCs/>
        </w:rPr>
      </w:pPr>
      <w:bookmarkStart w:id="0" w:name="_Hlk161651847"/>
      <w:bookmarkEnd w:id="0"/>
      <w:r>
        <w:rPr>
          <w:rFonts w:cs="Cambria" w:ascii="Cambria" w:hAnsi="Cambria"/>
          <w:i/>
          <w:iCs/>
        </w:rPr>
        <w:t>………………………………</w:t>
      </w:r>
      <w:r>
        <w:rPr>
          <w:rFonts w:cs="Cambria" w:ascii="Cambria" w:hAnsi="Cambria"/>
          <w:i/>
          <w:iCs/>
        </w:rPr>
        <w:t>..</w:t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……………………………………</w:t>
      </w:r>
      <w:r>
        <w:rPr>
          <w:rFonts w:cs="Cambria" w:ascii="Cambria" w:hAnsi="Cambria"/>
          <w:i/>
          <w:iCs/>
        </w:rPr>
        <w:t>.</w:t>
        <w:tab/>
        <w:tab/>
        <w:tab/>
        <w:tab/>
        <w:tab/>
        <w:t xml:space="preserve">   Data, miejscowość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………………………………</w:t>
      </w:r>
      <w:r>
        <w:rPr>
          <w:rFonts w:cs="Cambria" w:ascii="Cambria" w:hAnsi="Cambria"/>
          <w:i/>
          <w:iCs/>
        </w:rPr>
        <w:t>.</w:t>
      </w:r>
    </w:p>
    <w:p>
      <w:pPr>
        <w:pStyle w:val="Normal"/>
        <w:rPr/>
      </w:pPr>
      <w:r>
        <w:rPr>
          <w:rFonts w:cs="Cambria" w:ascii="Cambria" w:hAnsi="Cambria"/>
          <w:i/>
          <w:iCs/>
        </w:rPr>
        <w:t>Nazwa i adres oferenta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Numer telefonu: …………………..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REGON: ……………………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NIP: ……………………….</w:t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-mail: ……………………………….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bookmarkStart w:id="1" w:name="_Hlk161651847"/>
      <w:bookmarkEnd w:id="1"/>
      <w:r>
        <w:rPr>
          <w:rFonts w:cs="Cambria" w:ascii="Cambria" w:hAnsi="Cambria"/>
          <w:b/>
          <w:bCs/>
        </w:rPr>
        <w:t>FORMULARZ OFERTY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odpowiedzi na Zapytanie Ofertowe na Zakup sprzętu badawczego - wyposażenie w sprzęt wykorzystywany przez uczestników w ramach projektu „Rozwój oferty usługowej Mazowieckiego Klastra ICT w zakresie transformacji cyfrowej oraz internacjonalizacja oferty produktowej klastra na rynkach zagranicznych” o numerze FENG.02.17-IP.02-0007/23-00  w ramach Programu Fundusze Europejskie dla Nowoczesnej Gospodarki Priorytet II. Środowisko sprzyjające innowacjom Działanie 02.17. Rozwój oferty klastrów dla firm  poniżej przedstawiamy ofertę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1. SKŁADAMY OFERTĘ na wykonanie przedmiotu zamówienia zgodnie ze Specyfikacją Istotnych Warunków Zamówienia (Załącznik 1 do Zapytania Ofertowego)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2. OFERUJEMY/OFERUJĘ wykonanie przedmiotu zamówienia za łączną kwotę tj.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Cena netto: ………………………… PLN,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słownie ………………………………….PLN.,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Stawka VAT …….. %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Cena brutto: ………………………. PLN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słownie ………………………………………………….. złotych,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3. Przedstawiamy następujący wykaz sprzętu, będącego przedmiotem Zapytania Ofertowego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722"/>
        <w:gridCol w:w="3401"/>
        <w:gridCol w:w="3401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Rodzaj sprzęt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Ilość sztu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Minimalne wymagania sprzętowe: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 xml:space="preserve">Marka, Model, Wersja sprzętu 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Komputery laptop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Processor: Qualcomm Snapdragon X Plus; Pamięć RAM: minimum16 GB; Dysk SSD: minimum 512 GB, spełnia wymogi Rozporządzenia Parlamentu Europejskiego i Rady (WE) nr 106/2008 z dnia 15 stycznia 2008 r. w sprawie unijnego programu znakowania efektywności energetycznej urządzeń biurowych i zasady znakowania efektywności energetycznej urządzeń biurowych dla Unii Europejskiej i posiada znak Energy Star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Komputery laptop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Pamięć: RAM: minimum 32GB, Procesor: Intel Core Ultra 7 155U, Przekątna matrycy: max 14 cali, Dysk SSD: min 1TB spełnia wymogi Rozporządzenia Parlamentu Europejskiego i Rady (WE) nr 106/2008 z dnia 15 stycznia 2008 r. w sprawie unijnego programu znakowania efektywności energetycznej urządzeń biurowych i zasady znakowania efektywności energetycznej urządzeń biurowych dla Unii Europejskiej i posiada znak Energy Star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Komputery Macbook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Procesor: M3 , Pamięć RAM: minimum 16 GB, spełnia wymogi Rozporządzenia Parlamentu Europejskiego i Rady (WE) nr 106/2008 z dnia 15 stycznia 2008 r. w sprawie unijnego programu znakowania efektywności energetycznej urządzeń biurowych i zasady znakowania efektywności energetycznej urządzeń biurowych dla Unii Europejskiej i posiada znak Energy Star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ipa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Wyświetlacz: 11 cali, Pamięć: 256 GB, Posiada wifi cellural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Rzutnik mobiln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Typ matrycy: 3LCD, Laser Współczynnik kontrastu: minimum 2500000:1, Rozdzielczość podstawowa: Full HD (1920 x 1080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Rzutnik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Typ matrycy: DLP Jasność [ANSI lumen]: 4000 Współczynnik kontrastu: minimum 1000000:1 Rozdzielczość podstawowa: 4K UHD (3840 x 2160), 3D ready: Ta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Tablet Androi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Wyświetlacz: 12 cali, Procesor: Snapdragon 8 gen 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Smartpho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Przekątna ekranu: 6,3 cala, Procesor: A18Pro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Smartphone androi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Wyświetlacz: 6,6 cala, Pamięć RAM: 8 GB, Android, Procesor: Exynos 148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Minitablet Androi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  <w:t>Wyświetlacz: max 8-calowy; System: Androi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Cambria" w:hAnsi="Cambria" w:eastAsia="Calibri" w:cs="Cambria"/>
                <w:szCs w:val="22"/>
              </w:rPr>
            </w:pPr>
            <w:r>
              <w:rPr>
                <w:rFonts w:eastAsia="Calibri" w:cs="Cambria" w:ascii="Cambria" w:hAnsi="Cambria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Oświadczamy, że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1. Zapoznaliśmy się z treścią zapytania ofertowego na Zakup sprzętu badawczego - wyposażenie w sprzęt wykorzystywany przez uczestników w ramach projektu „Rozwój oferty usługowej Mazowieckiego Klastra ICT w zakresie transformacji cyfrowej oraz internacjonalizacja oferty produktowej klastra na rynkach zagranicznych”o numerze FENG.02.17-IP.02-0007/23-00  w ramach Programu Fundusze Europejskie dla Nowoczesnej Gospodarki Priorytet II. Środowisko sprzyjające innowacjom Działanie 02.17. Rozwój oferty klastrów wraz integralnymi załącznikami i nie wnosimy do tych dokumentów żadnych zastrzeżeń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2.  Oferowana przez nas usługa spełnia określoną przez Zamawiającego jakość zgodnie z SIWZ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. Uważamy się za związanych niniejszą ofertą na okres wskazany w zapytaniu ofertowym, tj. 30 dni od daty upływu terminu składania ofert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. Spełniamy warunki udziału w postępowaniu określone w zapytaniu ofertowym, a w szczególności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posiadamy uprawnienia do wykonywania określonej działalności lub czynności, jeżeli przepisy prawa nakładają obowiązek ich posiada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posiadamy niezbędną wiedzę i doświadczenie w zakresie objętym przedmiotem zamówienia. Będziemy posiadali niezbędny potencjał techniczny w momencie realizacji przedmiotu zamówienia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dysponujemy osobami zdolnymi do wykonania przedmiotu zamówie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e) nasza sytuacja ekonomiczna i finansowa umożliwia realizację przedmiotu zamówienia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5. Wypełniliśmy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6. Nie jesteśmy podmiotem/ os. fizyczną powiązanym osobowo i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a wykonawca, polegające w szczególności na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uczestniczeniu w spółce, jako wspólnik spółki cywilnej lub spółki osobowej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posiadaniu co najmniej 5 % udziałów lub akcji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c) pełnieniu funkcji członka organu nadzorczego lub zarządzającego, prokurenta, pełnomocnika,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 Nie podlegamy wykluczeniu z przyczyn opisanych w pkt. V.5) zapytania ofertowego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W przypadku przyznania nam zamówienia, zobowiązujemy się do zawarcia umowy w miejscu i 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9. Oświadczam, że zostałem/-am poinformowany/-a o tym, że*: </w:t>
      </w:r>
    </w:p>
    <w:p>
      <w:pPr>
        <w:pStyle w:val="Normal"/>
        <w:spacing w:lineRule="auto" w:line="360"/>
        <w:jc w:val="both"/>
        <w:rPr/>
      </w:pPr>
      <w:bookmarkStart w:id="2" w:name="_Hlk178267767"/>
      <w:bookmarkEnd w:id="2"/>
      <w:r>
        <w:rPr>
          <w:rFonts w:cs="Cambria" w:ascii="Cambria" w:hAnsi="Cambria"/>
        </w:rPr>
        <w:t xml:space="preserve">1) administratorem moich danych osobowych wskazanych w złożonych przeze mnie dokumentach związanych z udziałem w postępowaniu o udzielenie wyżej wskazanego zamówienia (dalej jako: dane osobowe) jest Stowarzyszenie Rozwoju Społeczno-Gopospodarczego „Wiedza”  z siedzibą w Warszawie (00-677) przy licy Pięknaj 31/37, e-mail: </w:t>
      </w:r>
      <w:hyperlink r:id="rId2">
        <w:r>
          <w:rPr>
            <w:rStyle w:val="InternetLink"/>
            <w:rFonts w:cs="Cambria" w:ascii="Cambria" w:hAnsi="Cambria"/>
          </w:rPr>
          <w:t>biuro@klasterict.pl</w:t>
        </w:r>
      </w:hyperlink>
      <w:r>
        <w:rPr>
          <w:rFonts w:cs="Cambria" w:ascii="Cambria" w:hAnsi="Cambria"/>
        </w:rPr>
        <w:t>, nr telefonu: +48 512 196 378, dalej jako Administrator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dane osobowe będą przetwarzane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w celu związanym z przeprowadzeniem procedury wyboru wykonawcy wyżej wskazanego zamówienia, a w przypadku wyboru mnie na wykonawcę wyżej wskazanego zamówienia, w celu realizacji– podstawa prawna art. 6 ust. 1 lit. b) Rozporządzenia Parlamentu Europejskiego i Rady (UE) 2016/679 z dnia 27 kwietnia 2016 r. w sprawie ochrony osób fizycznych w związku z przetwarzaniem danych osobowych i w sprawie swobodnego przepływu takich danych oraz uchylenia dyrektywy 95/46/WE (dalej jako RODO)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w celu spełnienia przez Administratora obowiązków przewidzianych w przepisach prawa, w szczególności przepisów dotyczących zasad realizacji programów w zakresie polityki spójności finansowanych w perspektywie finansowej 2021-2027, przepisach podatkowych i o rachunkowości – podstawa prawna art. 6 ust. 1 lit. c) RODO w związku z innymi przepisami szczególnymi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c) w celu związanym z dochodzeniem roszczeń i obroną przed roszczeniami związanymi z prowadzoną działalnością gospodarczą oraz kontroli, co stanowi uzasadniony interes prawny Administratora – podstawa prawna art. 6 ust. 1 lit. f) RODO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) dane osobowe mogą być ujawnione osobom upoważnionym przez Administratora, podmiotom świadczącym na rzecz Administratora usługi, w tym usługi techniczne i organizacyjne, usługi prawne, usługi doradcze, usługi finansowe, innym podmiotom/osobom/organom w zakresie i na zasadach określonych przepisami prawa, wykonawcom, którzy złożą oferty w postępowaniu, a także podmiotom/organom sprawującym kontrolę nad prawidłowością realizacji projektu przez Administrator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) dane osobowe nie będą przekazywane do państwa trzeciego lub organizacji międzynarodowej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5) dane osobowe będą przetwarzane przez okres przeprowadzenia procedury wyboru wykonawcy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wyżej wskazanego zamówienia, a w przypadku wyboru mnie na wykonawcę wyżej wskazanego zamówienia – przez okres realizacji zamówienia, a niezależnie od powyższego przez okres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wymagany przez odpowiednie przepisy prawa w zakresie przechowywania dokumentacji księgowej i podatkowej oraz dokumentacji dotyczącej realizacji projektu oraz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przedawnienia roszczeń określony w przepisach prawa - w celu dochodzenia roszczeń i obrony przed ewentualnymi roszczeniami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6) przysługuje mi prawo żądania dostępu do treści danych osobowych oraz prawo ich sprostowa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7) w przypadkach określonych przepisami prawa przysługuje mi prawo żądania usunięcia danych, żądania ograniczenia przetwarzania danych, prawo do przeniesienia danych, prawo sprzeciwu wobec przetwarzania danych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8) przysługuje mi prawo wniesienia skargi do organu nadzorczego – Prezesa Urzędu Ochrony Danych Osobowych jeżeli uznam, że Administrator naruszył przepisy dotyczące ochrony danych osobowych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9) podanie przeze mnie danych osobowych jest dobrowolne, ale niezbędne do udziału w postępowaniu o udzielenie powyższego zamówienia;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) dane osobowe nie będą wykorzystywane do zautomatyzowanego podejmowania decyzji względem mnie, w tym do profilowania.</w:t>
      </w:r>
    </w:p>
    <w:p>
      <w:pPr>
        <w:pStyle w:val="Normal"/>
        <w:spacing w:lineRule="auto" w:line="360"/>
        <w:ind w:left="4956" w:firstLine="708"/>
        <w:jc w:val="both"/>
        <w:rPr>
          <w:rFonts w:ascii="Cambria" w:hAnsi="Cambria" w:cs="Cambria"/>
        </w:rPr>
      </w:pPr>
      <w:bookmarkStart w:id="3" w:name="_Hlk178267767"/>
      <w:bookmarkEnd w:id="3"/>
      <w:r>
        <w:rPr>
          <w:rFonts w:cs="Cambria" w:ascii="Cambria" w:hAnsi="Cambria"/>
        </w:rPr>
        <w:t>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360" w:before="0" w:after="200"/>
        <w:ind w:left="4956" w:firstLine="708"/>
        <w:rPr/>
      </w:pPr>
      <w:r>
        <w:rPr>
          <w:rFonts w:cs="Cambria" w:ascii="Cambria" w:hAnsi="Cambria"/>
        </w:rPr>
        <w:t>Podpis osoby upoważnionej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66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>__________________________________________________________________________________</w:t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>
        <w:rFonts w:ascii="Arial" w:hAnsi="Arial" w:cs="Arial"/>
        <w:color w:val="000000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0720" cy="7740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>Projekt współfinansowany ze środków Unii Europejskiej w ramach Europejskiego Funduszu Rozwoju Regionalnego w ramach Programu Fundusze Europejskie dla Nowoczesnej Gospodarki Priorytet II. Środowisko sprzyjające innowacjom Działanie 02.17. Rozwój oferty klastrów dla fir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color w:val="000000"/>
        <w:lang w:val="en-US" w:eastAsia="en-US"/>
      </w:rPr>
      <w:drawing>
        <wp:inline distT="0" distB="0" distL="0" distR="0">
          <wp:extent cx="3587115" cy="386715"/>
          <wp:effectExtent l="0" t="0" r="0" b="0"/>
          <wp:docPr id="1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587115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899160</wp:posOffset>
          </wp:positionH>
          <wp:positionV relativeFrom="paragraph">
            <wp:posOffset>4266565</wp:posOffset>
          </wp:positionV>
          <wp:extent cx="313055" cy="1082040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17" r="-5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0</wp:posOffset>
              </wp:positionH>
              <wp:positionV relativeFrom="page">
                <wp:posOffset>3162935</wp:posOffset>
              </wp:positionV>
              <wp:extent cx="81026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26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pt;height:22.25pt;mso-wrap-distance-left:9.05pt;mso-wrap-distance-right:9.05pt;mso-wrap-distance-top:0pt;mso-wrap-distance-bottom:0pt;margin-top:249.05pt;mso-position-vertical-relative:page;margin-left:0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3119" w:hanging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Header"/>
      <w:rPr>
        <w:rFonts w:ascii="Times New Roman" w:hAnsi="Times New Roman" w:cs="Times New Roman"/>
        <w:b/>
        <w:b/>
        <w:color w:val="FF0000"/>
        <w:sz w:val="20"/>
      </w:rPr>
    </w:pPr>
    <w:r>
      <w:rPr>
        <w:rFonts w:cs="Times New Roman" w:ascii="Times New Roman" w:hAnsi="Times New Roman"/>
        <w:b/>
        <w:color w:val="FF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autoSpaceDE w:val="tru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overflowPunct w:val="true"/>
      <w:autoSpaceDE w:val="true"/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color w:val="000000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  <w:lang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overflowPunct w:val="true"/>
      <w:autoSpaceDE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overflowPunct w:val="true"/>
      <w:autoSpaceDE w:val="true"/>
      <w:spacing w:before="120" w:after="120"/>
    </w:pPr>
    <w:rPr>
      <w:rFonts w:eastAsia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overflowPunct w:val="true"/>
      <w:autoSpaceDE w:val="true"/>
    </w:pPr>
    <w:rPr>
      <w:rFonts w:eastAsia="Calibri" w:cs="Mang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lineRule="auto" w:line="240" w:before="0" w:after="0"/>
    </w:pPr>
    <w:rPr>
      <w:rFonts w:eastAsia="Calibri" w:cs="Calibri"/>
      <w:szCs w:val="22"/>
    </w:rPr>
  </w:style>
  <w:style w:type="paragraph" w:styleId="Footer">
    <w:name w:val="Footer"/>
    <w:basedOn w:val="Normal"/>
    <w:pPr>
      <w:overflowPunct w:val="true"/>
      <w:autoSpaceDE w:val="true"/>
      <w:spacing w:lineRule="auto" w:line="240" w:before="0" w:after="0"/>
    </w:pPr>
    <w:rPr>
      <w:rFonts w:eastAsia="Calibri" w:cs="Calibri"/>
      <w:szCs w:val="22"/>
    </w:rPr>
  </w:style>
  <w:style w:type="paragraph" w:styleId="Tekstdymka1">
    <w:name w:val="Tekst dymka1"/>
    <w:basedOn w:val="Normal"/>
    <w:qFormat/>
    <w:pPr>
      <w:overflowPunct w:val="true"/>
      <w:autoSpaceDE w:val="tru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dymka">
    <w:name w:val="Tekst dymka"/>
    <w:basedOn w:val="Normal"/>
    <w:qFormat/>
    <w:pPr>
      <w:overflowPunct w:val="true"/>
      <w:autoSpaceDE w:val="tru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e-IL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ind w:left="720" w:hanging="0"/>
    </w:pPr>
    <w:rPr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klasteric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iknij ten szablon by stworzyć pismo KSI na papierze firmowym Triady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5:01:00Z</dcterms:created>
  <dc:creator>Jarosław Kaczorowski</dc:creator>
  <dc:description/>
  <cp:keywords/>
  <dc:language>en-US</dc:language>
  <cp:lastModifiedBy>Katarzyna Radzio</cp:lastModifiedBy>
  <cp:lastPrinted>2024-03-18T10:56:00Z</cp:lastPrinted>
  <dcterms:modified xsi:type="dcterms:W3CDTF">2024-09-26T16:33:00Z</dcterms:modified>
  <cp:revision>3</cp:revision>
  <dc:subject/>
  <dc:title>UMOWA nr…………………</dc:title>
</cp:coreProperties>
</file>