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 nr 4  Umowa o poufności do Zapytania ofertowego</w:t>
      </w:r>
      <w:r>
        <w:rPr>
          <w:b/>
          <w:bCs/>
        </w:rPr>
        <w:t xml:space="preserve"> </w:t>
      </w:r>
      <w:bookmarkStart w:id="0" w:name="_Hlk178266508"/>
      <w:r>
        <w:rPr>
          <w:rFonts w:cs="Cambria" w:ascii="Cambria" w:hAnsi="Cambria"/>
          <w:b/>
          <w:bCs/>
        </w:rPr>
        <w:t>Zakup sprzętu badawczego - wyposażenie w sprzęt wykorzystywany przez uczestników w ramach projektu „Rozwój oferty usługowej Mazowieckiego Klastra ICT w zakresie transformacji cyfrowej oraz internacjonalizacja oferty produktowej klastra na rynkach zagranicznych”</w:t>
      </w:r>
      <w:bookmarkEnd w:id="0"/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MOWA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 ZACHOWANIU OBOWIĄZKU POUFNOŚCI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Non – Disclosure Agreement [NDA]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warta w Warszawie w dniu …………………. pomiędzy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warzyszeniem Rozwoju Społeczno-Gospodarczego „Wiedza”, z siedzibą w Warszawie adres: ulica Piękna nr 31 lok. 37, kod pocztowy: 00-677, miejscowość Warszawa, wpisane do rejestru stowarzyszeń, innych organizacji społecznych i zawodowych, fundacji oraz samodzielnych publicznych zakładów opieki zdrowotnej / przedsiębiorców Krajowego Rejestru Sądowego prowadzonego przez Sąd Rejonowy dla m. st. Warszawy w Warszawie, XII Wydział Gospodarczy Krajowego Rejestru Sądowego, pod nr KRS 0000257097, NIP 7010024514, REGON 140561460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Katarzynę Radzio – Skarbinka – Członka Zarządu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zwaną dalej „Stroną Ujawniającą/Stowarzyszenie”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z siedzibą w …………………..……….., adres: ………………………………………………………………………………………………, wpisanym do Rejestru Przedsiębiorców CEIDG*/KRS pod numerem* …………………, NIP, …………………, REGON: …………….……….., reprezentowanym/ą przez:………………………………………………………………………..………………………..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anym/ą w dalszej części Umowy Oferentem/Stroną Otrzymującą,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 przypadku: osób fizycznych nieprowadzących działalności gospodarczej: imię, nazwisko, adres zamieszkania)/ osób fizycznych prowadzących działalność gospodarczą: imię, nazwisko, adres korespondencyjny z CEIDG, NIP, REGON/osób prawnych – spółek itp.: nazwa, siedziba, KRS, NIP, REGON, kapitał zakładowy, osoba reprezentująca)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wanymi łącznie „Stronami”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EAMBUŁA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niejsza umowa zawierana jest przez Strony w związku z zamiarem złożenia przez Stronę Otrzymującą oferty w postępowaniu w prowadzonym przez Stowarzyszenie w trybie zasady konkurencyjności dotyczącej Zakupu sprzętu badawczego - wyposażenie w sprzęt wykorzystywany przez uczestników w ramach projektu „Rozwój oferty usługowej Mazowieckiego Klastra ICT w zakresie transformacji cyfrowej oraz internacjonalizacja oferty produktowej klastra na rynkach zagranicznych” na Zakupu sprzętu badawczego, w związku z realizacją przez Zamawiającego projektu pn. „Rozwój oferty usługowej Mazowieckiego Klastra ICT w zakresie transformacji cyfrowej oraz internacjonalizacja oferty produktowej klastra na rynkach zagranicznych” w ramach Programu Fundusze Europejskie dla Nowoczesnej Gospodarki Priorytet II. Środowisko sprzyjające innowacjom Działanie 02.17. Rozwój oferty klastrów dla firm, który jest współfinansowany ze ze środków Unii Europejskiej w ramach Europejskiego Funduszu Rozwoju Regionalnego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  <w:iCs/>
        </w:rPr>
        <w:t>Zgodnie z prowadzoną polityką ochrony Informacji poufnych, celem zapobieżenia nieuprawnionemu ujawnieniu Informacji poufnych Stronie Otrzymującej zostaną udostępnione informacje i materiały objęte obowiązkiem poufności ze względu na szczególny interes Strony Ujawniającej, które umożliwią Stronie Otrzymującej szczegółowe, jednoznaczne i precyzyjne uregulowanie wzajemnych praw i obowiązków związanych z ochroną oraz zabezpieczeniem wspomnianych wyżej Informacji poufnych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i/>
          <w:iCs/>
        </w:rPr>
        <w:t>W związku z powyższym Strony niniejszym zgodnie postanawiają: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1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ZEDMIOT UMOW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Przedmiotem niniejszej Umowy jest określenie zasad realizacji obowiązku poufności wobec udostępnionych przez Stronę Ujawniającą, Stronie Otrzymującej informacji, materiałów, dokumentów itp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2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EFINICJ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z użyte w niniejszej Umowie pojęcia rozumie się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) Informacje Poufne oznaczają wszelkie informacje lub dane dotyczące działalności Strony Ujawniającej, a w szczególności informacje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techniczne, technologiczne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rganizacyjne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handlowe, finansowe, prawne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d) dane osobowe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e) oraz wszelkie inne informacje posiadające dla Stowarzyszenia wartość gospodarczą, które jednocześnie stanowią lub mogą stanowić tajemnicę Stowarzysze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f) informacje uzyskane w wyniku analizy lub przetworzenia dostarczonych informacji wyżej wymienionych, niezależnie od sposobu ich ujawnienia Stronie Otrzymującej, przez Stowarzyszenie, w szczególnośc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na piśmie, ustnie lub przy wykorzystaniu jakichkolwiek innych środków przekazywania informacji i danych, w tym środków komunikacji elektronicznej (e-mail, skype, itp.)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) „Tajemnica przedsiębiorstwa” zgodnie z Ustawą o zwalczaniu nieuczciwej konkurencji z dnia 16 kwietnia 1993 roku (t.j. Dz.U. z 2019 r. poz. 10 ze zm.) rozumie się nieujawnione do wiadomości publicznej informacje techniczne, technologiczne, handlowe lub organizacyjne, prawne, finansowe przedsiębiorstwa, co do których przedsiębiorca podjął niezbędne działania w celu zachowania ich poufności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„Obowiązek zachowania poufności” – określony sposób zachowania się Strony Otrzymującej według precyzyjnych wytycznych Strony Ujawniającej zawartych także w Umowie ze Stroną Ujawniającą, którego naruszenie skutkować może zobowiązaniem do zapłaty kary finansowej na rzecz Strony Ujawniającej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) „Zapytanie Ofertowe” – oznacza postępowanie w prowadzone przez Stowarzyszenie w trybie zasady konkurencyjności dotyczącej Zakupu sprzętu badawczego - wyposażenie w sprzęt wykorzystywany przez uczestników w ramach projektu „Rozwój oferty usługowej Mazowieckiego Klastra ICT w zakresie transformacji cyfrowej oraz internacjonalizacja oferty produktowej klastra na rynkach zagranicznych”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3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ZAKRES OBOWIĄZKU POUFNOŚCI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Obowiązkiem poufności, w ramach niniejszej Umowy objęte są w szczególności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) wszelkie informacje, dane, dokumenty, rysunki techniczne, procedury, procesy i ich schematy, formuły, patenty, lub materiały do których Strona Otrzymująca będzie mieć dostęp w sposób pośredni lub bezpośredni w ramach współpracy ze Stowarzyszeniem, wszelkie dane i materiały dotyczące realizacji projektów, know-how, rozwiązań technicznych i technologicznych, opracowanych metod, koncepcji, statystyk, analiz, ekspertyz, badań, testów, raportów, wynalazków i pomysłów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) informacje dotyczące produktów lub usług oraz listy klientów lub dostawców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) wszelkie inne informacje w postaci pisma, dźwięku, obrazu itp., których Stowarzyszenie nie ujawniło publicznie, a które przedstawiła Stronie Otrzymującej w związku z zamiarem złożenia oferty do Zapytania ofertowego na Zakup Sprzętu, co do których Stowarzyszenie nie zastrzegło wprost obowiązku poufności, a które są związane z jej działalnością, i nie zostały udostępnione osobom trzecim, publicznie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) wszelkie informacje niezwiązane bezpośrednio z przedmiotem Zapytania Ofertowego stanowiącej podstawę współpracy Stron, a stanowiące tajemnicę przedsiębiorstwa Strony Ujawniającej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Obowiązek poufności informacji nie dotyczy danych/informacji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publicznie dostępnych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wyraźnie wyłączonych z obowiązku poufności, na podstawie pisemnej zgody Zamawiającego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Prawidłowe wypełnienie Obowiązku poufności polega w szczególności na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) wykorzystaniu Informacji poufnych w sposób zgodny z zasadami współpracy ze Stroną Ujawniającą, w zakresie niezbędnym do wykonywania zadań, nieprowadzący do nadużycia w wykorzystaniu tychże Informacji, a w razie wątpliwości do konsultacji ze Strona Ujawniającą sposobu wykorzystania ww. Informacj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) zachowania poufności informacji – poprzez odpowiednie zabezpieczenie danych zawartych na nośnikach elektronicznych, stosowanie środków ostrożności w postaci zabezpieczeń technicznych sprzętu i oprogramowania, przechowywania informacji, dokumentów, materiałów itp. w miejscu niedostępnym dla osób trzecich, nieuprawnionych przy użyciu zabezpieczeń (np. miejsca zamknięte na klucz); nieudostępniania ich w całości lub w części bez pisemnej zgody Strony Ujawniającej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Wykorzystanie przez Stronę Otrzymującą informacji poufnych udostępnionych przez Stronę Ujawniającą w sposób i w celu innym niż określony w niniejszej Umowie skutkować będzie odpowiedzialnością Strony Otrzymującej z tytułu nienależytego wykonania niniejszej Umowy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Żadne inne prawo lub licencja, wyrażona lub domniemana, w Informacji Poufnej nie jest udzielona Stronie Otrzymującej na mocy niniejszej Umowy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. Wszelkie wykorzystanie Informacji Poufnych przez Stronę Otrzymującą powinno mieć na celu korzyść Strony Ujawniającej, a wszelkie jej modyfikacje i ulepszenia przez Stronę Otrzymującą będą wyłączną własnością Strony Ujawniającej i będą dokonywane za jej zgod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. Strona Otrzymująca zobowiązana jest do przedsiębrania wszelkich działań, celem dopełnienia obowiązku poufności wynikającego z niniejszej Umowy, w szczególności do podjęcia w stosunku do osób trzecich środków ostrożności zapewniających odpowiednią ochronę przeciwko nieupoważnionemu ujawnieniu, kopiowaniu lub wykorzystaniu Informacji poufnych oraz do (jeżeli dotyczy) poinstruowania wszystkich swoich pracowników, współpracowników i podwykonawców mających dostęp choćby częściowo do Informacji poufnych Stowarzyszenia, o obowiązku zachowania poufności przez te osoby, a także o konsekwencjach naruszenia tegoż obowiązk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. Strona Otrzymująca ponosi pełną odpowiedzialność za działania i zaniechania swoich pracowników, współpracowników, podwykonawców, którzy uzyskali dostęp do Informacji poufnych Stowarzyszenia za jej pośrednictwem, z jej pomocą, w tym za ujawnienie, kopiowanie lub wykorzystanie przez te osoby Informacji poufnych w sposób niezgodny z niniejszą umową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. Na żądanie Strony Ujawniającej, Strona Otrzymująca przekaże listę osób, które miały dostęp do Informacji Poufnych Stowarzyszenia objętych poufnością w ramach niniejszej Umowy (w formie pisemnej)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4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UJAWNIENIE INFORMACJI. ZAWIADOMIENIE O NARUSZENIU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Strona Otrzymująca upoważniona będzie do ujawnienia Informacji Poufnej wyłącznie uprawnionym organom władzy państwowej, na ich wyraźne, pisemne i prawnie uzasadnione żądanie, zawiadamiając niezwłocznie Stronę Ujawniającą o otrzymaniu takiego żądan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Strona Otrzymująca zgadza się, że nie będzie sprzeciwiać się i będzie współpracować ze Stroną Ujawniającą w odniesieniu do każdego takiego wniosku organu władzy państwowej, o którym mowa w ust. 1 niniejszego paragrafu. Niezależnie od powyższego, jeśli Strona Ujawniająca nie jest w stanie uzyskać lub nie występuje o nakaz ochrony, a Strona Otrzymująca jest zobowiązana do ujawnienia takich Informacji Poufnych na podstawie przepisów powszechnie obowiązujących, ujawnienie takich Informacji Poufnych może zostać dokonane bez ponoszenia odpowiedzialnośc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Strona Otrzymująca upoważniona będzie do ujawnienia Informacji Poufnej na rzecz osób trzecich, innych niż wskazane w ustępie poprzedzającym – po uprzedniej konsultacji tegoż zamiaru ze Stroną Ujawniającą i jednocześnie po uzyskaniu pisemnej zgody Strony Ujawniającej na udostepnienie ww. Informacji w określonym zakresie, czasie, miejscu i wobec precyzyjnie określonego cel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trona Otrzymująca powiadomi Stronę Ujawniającą niezwłocznie po wykryciu lub  podejrzeniu wystąpienia naruszenia obowiązku poufności o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) jakimkolwiek nieuprawnionym użyciu lub ujawnieniu Informacji Poufnych przez Stronę Otrzymującą lub jej przedstawicieli, pracowników, podwykonawców, współpracowników, lub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) podjęciu wszelkich działań Strony Otrzymującej lub jej przedstawicieli, pracowników, podwykonawców, współpracowników, niezgodnych z ich odpowiednimi zobowiązaniami wynikającymi pośrednio z niniejszej Umowy oraz innych zobowiązań, Strona Otrzymująca będzie współpracować wraz ze Stroną ujawniającą, aby pomóc Stronie Ujawniającej zakończyć stan stanowiący naruszenie obowiązku poufności i zapobiec dalszemu nieuprawnionemu użyciu Informacji poufnych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5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DPOWIEDZIALNOŚĆ ZA NARUSZENIE OBOWIĄZKU POUFNOŚCI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 OCHRONY DANYCH OSOBOWYCH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W przypadku naruszenia obowiązku poufności wynikającego z niniejszej Umowy, Strona Otrzymująca zapłaci Stronie Ujawniającej karę umowną w kwocie 5.180.400,00 zł (słownie: pięć milionów sto osiemdziesiąt tysięcy czterysta złotych, 00/100) za każde takie naruszenie, z zastrzeżeniem postanowień ust. 2 niniejszego paragraf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W przypadku uchybienia/naruszenia zasad i przepisów dotyczących ochrony danych osobowych pozyskanych w związku z niniejszą Umową lub innego naruszenia z zakresu bezpieczeństwa danych osobowych, które wystąpi na skutek działania Oferenta - Oferent zobowiązany będzie do zapłaty na rzecz Zamawiającego kary umownej w wysokości proporcjonalnej do stopnia zawinienia w powstaniu naruszenia, nie mniejszej niż 1000 zł za każde naruszenie, a w przypadku decyzji o karze administracyjnej wydanej przez organ nadzoru wobec Zamawiającego w związku z działaniem lub zaniechaniem Oferenta, Oferent zapłaci Zamawiającemu kwotę odpowiadającą wysokości kary odpowiednio w części lub całośc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W przypadku, gdy naruszenie Oferenta będzie miało charakter mieszany (naruszenie obowiązku poufności i zasad ochrony danych osobowych) Zamawiający uprawniony będzie do żądania kary umownej w wysokości określonej w ust. 1 niniejszego paragrafu, z zastrzeżeniem uprawnienia do żądania zapłaty przez Oferenta części lub całości kary nałożonej przez organ nadzoru z zakresu ochrony danych osobowych (w zależności od stopnia przyczynienia się do powstania naruszenia)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Kara umowna powinna zostać uiszczona w terminie 14 dni od dnia otrzymania pisemnego wezwania przez Stronę Otrzymującą od Strony Ujawniającej za pośrednictwem korespondencji e-mail, dodatkowo przesłanej pocztą na adres Strony Otrzymującej wskazany na wstępie Umowy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W przypadku jakichkolwiek wątpliwości, wezwanie do zapłaty powinno być uznawane za skutecznie doręczone w drodze przeslania go na wskazany przez Stronę Otrzymującą adres e-mail do kontakt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. W przypadku poniesienia przez Stronę Ujawniającą szkody wynikłej z naruszenia przez Stronę Przyjmującą obowiązku poufności stwierdzonego niniejszą Umową, Stronie Ujawniającej przysługuje prawo dochodzenia odszkodowania od Strony Otrzymującej na zasadach ogólnych, przewyższającego wysokość ustalonej kary umownej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. Strona Ujawniająca ma prawo dochodzenia od Strony Otrzymującej odszkodowania zarówno za szkody rzeczywiste, jak również za utracone korzyśc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. Strona Otrzymująca ponosi pełną odpowiedzialność za szkodę wyrządzoną Stronie Ujawniającej lub podmiotom trzecim, jeżeli poprzez naruszenie obowiązku poufności Informacji, ustanowionego w niniejszej Umowie (np. ujawnienie, niezabezpieczenie, wykorzystanie lub kopiowanie Informacji poufnych sprzecznie z niniejszą umową) podmiot trzeci poniesie szkodę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. Odpowiedzialność Wykonawcy i zatrudnionego przez niego Podwykonawcy jest wobec Zamawiającego solidarn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10. Powyższe postanowienia nie wyłączają, ani nie ograniczają odpowiedzialności Strony Ujawniającej wynikającej z powszechnie obowiązujących przepisów prawa, zbieżnych w zakresie zachowania obowiązku poufności (np. przepisów o ochronie danych osobowych)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6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OBOWIĄZYWANIE UMOWY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Niniejsza Umowa obowiązuje przez okres 10 lat od dnia jej zawarcia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2. Postanowienia § 5 niniejszej Umowy – dotyczące odpowiedzialności i kar umownych, mają zastosowanie po wygaśnięciu niniejszej Umowy, jeżeli któraś ze Stron zgłosi wobec drugiej Strony roszczenie w oparciu o postanowienia niniejszej Umowy, a termin przedawnienia dla takiego roszczenia jeszcze nie upłynie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Niezwłocznie po wygaśnięciu niniejszej Umowy, zgodnie z ust. 1 niniejszego paragrafu, Strona Otrzymująca zobowiązana jest usunąć ze wszelkich swoich nośników informacji (w tym komputerów, dysków, płyt itp.) Informacje Poufne Strony Ujawniającej i zwrócić jej wszystkie otrzymane od Stowarzyszenia nośniki zawierające Informacje poufne lub dane stworzone na podstawie przekazanych Informacji poufnych, nie pozostawiając sobie kopii tych dokumentów w innych źródłach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Potwierdzenie dopełnienia obowiązku zniszczenia/usunięcia danych z nośników, o którym mowa w ustępie poprzedzającym, Strona Otrzymująca zobowiązane jest przedłożyć Stronie Ujawniającej w formie pisemnego oświadczenia o wypełnieniu dyspozycji niniejszego postanowienia Umowy, podpisane przez osobę uprawnioną do reprezentacji oraz osobę, która nadzorowała proces usunięcia/i lub zniszczenia ww. danych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7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ANE OSOBOW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Dane osobowe Strony Otrzymującej oraz osób działających w jego imieniu przetwarzane będą przez Stronę Ujawniającą celem realizacji niniejszej Umowy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2. Strona Ujawniająca zapewnia, że dane osobowe przetwarzane są w sposób bezpieczny i zgodny z prawem,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Przetwarzane dane osobowe na podstawie niniejszej Umowy nie będą poddane profilowaniu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trona Otrzymująca zobowiązana jest poinformować swoich przedstawicieli, współpracowników, pracowników, podwykonawców o zasadach przetwarzania danych osobowych przez Stronę Ujawniającą zgodnie z treścią Klauzuli informacyjnej zawartej w Załączniku nr 1 niniejszej Umowy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. Oferent oświadcza, że zapoznał się z Klauzulą, o której mowa w ustępie poprzedzającym i akceptuje jej treść, i zobowiązuje się także dochować wszelkich obowiązków i procedur w zakresie prawidłowego i bezpiecznego przetwarzania danych osobowych pozyskanych w związku z niniejszą Umową.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§ 8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STANOWIENIA KOŃCOWE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Niniejsza umowa wchodzi w życie z dniem jej podpisania przez Strony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Niniejsza Umowa będzie wyjaśniana i interpretowana zgodnie z prawem polskim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. Wszystkie spory odnośnie interpretacji Umowy albo inne spory pomiędzy Stronami powstające w ramach albo w związku z niniejsza Umową, które to spory nie mogą być rozstrzygnięte drogą dialogu pomiędzy Stronami, będą ostatecznie rozstrzygane przez Sąd właściwy ze względu na siedzibę Strony Ujawniającej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. Strony podają adresy do doręczeń jak w komparycji (wstępie) niniejszej Umowy. Każda ze Stron zobowiązana jest do powiadomienia drugiej Strony o zmianie adresu do doręczeń pod rygorem uznania, że korespondencja skierowana pod ostatnio podany adres zostanie uznana za skutecznie doręczoną z dniem pierwszego awizo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Strony podają email do kontaktu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la Strony Ujawniającej: kradzio@klasterict.pl, tel. 512 196 378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dla Strony Otrzymującej: 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szelkie zmiany do niniejszej Umowy wymagają formy pisemnej pod rygorem nieważności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. Umowę sporządzono w dwóch jednobrzmiących egzemplarzach w języku polskim, po jednym dla każdej ze Stron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Załącznik nr 1: Klauzula dotycząca przetwarzania danych osobowych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pisy przedstawicieli Stron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(za Stronę Ujawniającą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(za Stronę Otrzymującą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Załącznik nr 1: KLAUZULA INFORMACYJNA W PRZEDMIOCIE PRZETWARZANIA DANYCH OSOBOWYCH W RAMACH POSTĘPOWANIA O UDZIELENIE ZAMÓWIENIA PUBLICZNEGO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rozpoczęciem stosowania z dniem 25 maja 2018 r. Rozporządzenia Parlamentu Europejskiego i Rady (UE) 2016/679 z 27 kwietnia 2016 r. w sprawie ochrony osób fizycznych w związku z przetwarzaniem danych osobowych i w sprawie swobodnego przepływu takich danych oraz uchylenia dyrektywy 95/46/WE (Dz. Urz. UE.L 2016 Nr 119, str. 1) - (ogólne rozporządzenie o ochronie danych, dalej: RODO/Rozporządzenie) mając na względzie obowiązek wynikający z art. 13 Rozporządzenia, Stowarzyszenie Rozwoju Społeczno-Gospodarczego „Wiedza”  z siedzibą w Warszawie informuje, iż::</w:t>
      </w:r>
    </w:p>
    <w:p>
      <w:pPr>
        <w:pStyle w:val="Normal"/>
        <w:spacing w:lineRule="auto" w:line="360"/>
        <w:jc w:val="both"/>
        <w:rPr/>
      </w:pPr>
      <w:bookmarkStart w:id="1" w:name="_Hlk178267767"/>
      <w:bookmarkEnd w:id="1"/>
      <w:r>
        <w:rPr>
          <w:rFonts w:cs="Cambria" w:ascii="Cambria" w:hAnsi="Cambria"/>
        </w:rPr>
        <w:t xml:space="preserve">1) administratorem moich danych osobowych wskazanych w złożonych przeze mnie dokumentach związanych z udziałem w postępowaniu o udzielenie wyżej wskazanego zamówienia (dalej jako: dane osobowe) jest Stowarzyszenie Rozwoju Społeczno-Gopospodarczego „Wiedza”  z siedzibą w Warszawie (00-677) przy licy Pięknaj 31/37, e-mail: </w:t>
      </w:r>
      <w:hyperlink r:id="rId2">
        <w:r>
          <w:rPr>
            <w:rStyle w:val="InternetLink"/>
            <w:rFonts w:cs="Cambria" w:ascii="Cambria" w:hAnsi="Cambria"/>
          </w:rPr>
          <w:t>biuro@klasterict.pl</w:t>
        </w:r>
      </w:hyperlink>
      <w:r>
        <w:rPr>
          <w:rFonts w:cs="Cambria" w:ascii="Cambria" w:hAnsi="Cambria"/>
        </w:rPr>
        <w:t>, nr telefonu: +48 512 196 378, dalej jako Administrator,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dane osobowe będą przetwarzan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 celu związanym z przeprowadzeniem procedury wyboru wykonawcy wyżej wskazanego zamówienia, a w przypadku wyboru mnie na wykonawcę wyżej wskazanego zamówienia, w celu realizacji– podstawa prawna art. 6 ust. 1 lit. b) Rozporządzenia Parlamentu Europejskiego i Rady (UE) 2016/679 z dnia 27 kwietnia 2016 r. w sprawie ochrony osób fizycznych w związku z przetwarzaniem danych osobowych i w sprawie swobodnego przepływu takich danych oraz uchylenia dyrektywy 95/46/WE (dalej jako RODO)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w celu spełnienia przez Administratora obowiązków przewidzianych w przepisach prawa, w szczególności przepisów dotyczących zasad realizacji programów w zakresie polityki spójności finansowanych w perspektywie finansowej 2021-2027, przepisach podatkowych i o rachunkowości – podstawa prawna art. 6 ust. 1 lit. c) RODO w związku z innymi przepisami szczególny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c) w celu związanym z dochodzeniem roszczeń i obroną przed roszczeniami związanymi z prowadzoną działalnością gospodarczą oraz kontroli, co stanowi uzasadniony interes prawny Administratora – podstawa prawna art. 6 ust. 1 lit. f) RODO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) dane osobowe mogą być ujawnione osobom upoważnionym przez Administratora, podmiotom świadczącym na rzecz Administratora usługi, w tym usługi techniczne i organizacyjne, usługi prawne, usługi doradcze, usługi finansowe, innym podmiotom/osobom/organom w zakresie i na zasadach określonych przepisami prawa, wykonawcom, którzy złożą oferty w postępowaniu, a także podmiotom/organom sprawującym kontrolę nad prawidłowością realizacji projektu przez Administrator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) dane osobowe nie będą przekazywane do państwa trzeciego lub organizacji międzynarodowej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5) dane osobowe będą przetwarzane przez okres przeprowadzenia procedury wyboru wykonawcy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yżej wskazanego zamówienia, a w przypadku wyboru mnie na wykonawcę wyżej wskazanego zamówienia – przez okres realizacji zamówienia, a niezależnie od powyższego przez okres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) wymagany przez odpowiednie przepisy prawa w zakresie przechowywania dokumentacji księgowej i podatkowej oraz dokumentacji dotyczącej realizacji projektu oraz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b) przedawnienia roszczeń określony w przepisach prawa - w celu dochodzenia roszczeń i obrony przed ewentualnymi roszczeniami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6) przysługuje mi prawo żądania dostępu do treści danych osobowych oraz prawo ich sprostowania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7) w przypadkach określonych przepisami prawa przysługuje mi prawo żądania usunięcia danych, żądania ograniczenia przetwarzania danych, prawo do przeniesienia danych, prawo sprzeciwu wobec przetwarzania danych,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8) przysługuje mi prawo wniesienia skargi do organu nadzorczego – Prezesa Urzędu Ochrony Danych Osobowych jeżeli uznam, że Administrator naruszył przepisy dotyczące ochrony danych osobowych;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9) podanie przeze mnie danych osobowych jest dobrowolne, ale niezbędne do udziału w postępowaniu o udzielenie powyższego zamówienia;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) dane osobowe nie będą wykorzystywane do zautomatyzowanego podejmowania decyzji względem mnie, w tym do profilowania.</w:t>
      </w:r>
    </w:p>
    <w:p>
      <w:pPr>
        <w:pStyle w:val="Normal"/>
        <w:spacing w:lineRule="auto" w:line="360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2" w:name="_Hlk178267767"/>
      <w:bookmarkStart w:id="3" w:name="_Hlk178267767"/>
      <w:bookmarkEnd w:id="3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66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>__________________________________________________________________________________</w:t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720" cy="7740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tabs>
        <w:tab w:val="clear" w:pos="708"/>
        <w:tab w:val="left" w:pos="5670" w:leader="none"/>
      </w:tabs>
      <w:ind w:right="36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>Projekt współfinansowany ze środków Unii Europejskiej w ramach Europejskiego Funduszu Rozwoju Regionalnego w ramach Programu Fundusze Europejskie dla Nowoczesnej Gospodarki Priorytet II. Środowisko sprzyjające innowacjom Działanie 02.17. Rozwój oferty klastrów dla fi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color w:val="000000"/>
        <w:lang w:val="en-US" w:eastAsia="en-US"/>
      </w:rPr>
      <w:drawing>
        <wp:inline distT="0" distB="0" distL="0" distR="0">
          <wp:extent cx="3587115" cy="386715"/>
          <wp:effectExtent l="0" t="0" r="0" b="0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587115" cy="386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899160</wp:posOffset>
          </wp:positionH>
          <wp:positionV relativeFrom="paragraph">
            <wp:posOffset>4266565</wp:posOffset>
          </wp:positionV>
          <wp:extent cx="313055" cy="1082040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17" r="-5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3162935</wp:posOffset>
              </wp:positionV>
              <wp:extent cx="81026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26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jc w:val="right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pt;height:22.25pt;mso-wrap-distance-left:9.05pt;mso-wrap-distance-right:9.05pt;mso-wrap-distance-top:0pt;mso-wrap-distance-bottom:0pt;margin-top:249.05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jc w:val="right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left="3119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rPr>
        <w:rFonts w:ascii="Times New Roman" w:hAnsi="Times New Roman" w:cs="Times New Roman"/>
        <w:b/>
        <w:b/>
        <w:color w:val="FF0000"/>
        <w:sz w:val="20"/>
      </w:rPr>
    </w:pPr>
    <w:r>
      <w:rPr>
        <w:rFonts w:cs="Times New Roman" w:ascii="Times New Roman" w:hAnsi="Times New Roman"/>
        <w:b/>
        <w:color w:val="FF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overflowPunct w:val="true"/>
      <w:autoSpaceDE w:val="true"/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overflowPunct w:val="true"/>
      <w:autoSpaceDE w:val="true"/>
      <w:spacing w:lineRule="auto" w:line="25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  <w:lang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overflowPunct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overflowPunct w:val="true"/>
      <w:autoSpaceDE w:val="true"/>
      <w:spacing w:before="120" w:after="120"/>
    </w:pPr>
    <w:rPr>
      <w:rFonts w:eastAsia="Calibri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overflowPunct w:val="true"/>
      <w:autoSpaceDE w:val="true"/>
    </w:pPr>
    <w:rPr>
      <w:rFonts w:eastAsia="Calibri" w:cs="Mang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Footer">
    <w:name w:val="Footer"/>
    <w:basedOn w:val="Normal"/>
    <w:pPr>
      <w:overflowPunct w:val="true"/>
      <w:autoSpaceDE w:val="true"/>
      <w:spacing w:lineRule="auto" w:line="240" w:before="0" w:after="0"/>
    </w:pPr>
    <w:rPr>
      <w:rFonts w:eastAsia="Calibri" w:cs="Calibri"/>
      <w:szCs w:val="22"/>
    </w:rPr>
  </w:style>
  <w:style w:type="paragraph" w:styleId="Tekstdymka1">
    <w:name w:val="Tekst dymka1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dymka">
    <w:name w:val="Tekst dymka"/>
    <w:basedOn w:val="Normal"/>
    <w:qFormat/>
    <w:pPr>
      <w:overflowPunct w:val="true"/>
      <w:autoSpaceDE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he-IL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20" w:hanging="0"/>
    </w:pPr>
    <w:rPr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klasteric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iknij ten szablon by stworzyć pismo KSI na papierze firmowym Triad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6:31:00Z</dcterms:created>
  <dc:creator>Jarosław Kaczorowski</dc:creator>
  <dc:description/>
  <cp:keywords/>
  <dc:language>en-US</dc:language>
  <cp:lastModifiedBy>Katarzyna Radzio</cp:lastModifiedBy>
  <cp:lastPrinted>2020-12-18T14:43:00Z</cp:lastPrinted>
  <dcterms:modified xsi:type="dcterms:W3CDTF">2024-09-26T16:31:00Z</dcterms:modified>
  <cp:revision>2</cp:revision>
  <dc:subject/>
  <dc:title>UMOWA nr…………………</dc:title>
</cp:coreProperties>
</file>