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0" w:hanging="0"/>
        <w:rPr/>
      </w:pPr>
      <w:r>
        <w:rPr>
          <w:bCs/>
        </w:rPr>
        <w:tab/>
        <w:tab/>
        <w:t xml:space="preserve">   </w:t>
        <w:tab/>
        <w:tab/>
        <w:tab/>
        <w:tab/>
        <w:tab/>
        <w:tab/>
      </w:r>
      <w:r>
        <w:rPr>
          <w:rFonts w:eastAsia="Helvetica"/>
          <w:szCs w:val="20"/>
          <w:lang w:eastAsia="pl-PL"/>
        </w:rPr>
        <w:t xml:space="preserve">EKO-TECH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z ograniczoną odpowiedzialnością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Komandytowa </w:t>
      </w:r>
    </w:p>
    <w:p>
      <w:pPr>
        <w:pStyle w:val="Akapitzlist"/>
        <w:ind w:left="288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</w:t>
      </w:r>
      <w:r>
        <w:rPr>
          <w:rFonts w:eastAsia="Helvetica"/>
          <w:szCs w:val="20"/>
          <w:lang w:eastAsia="pl-PL"/>
        </w:rPr>
        <w:tab/>
        <w:tab/>
        <w:tab/>
        <w:t>Fabryczna 1b</w:t>
      </w:r>
    </w:p>
    <w:p>
      <w:pPr>
        <w:pStyle w:val="Akapitzlist"/>
        <w:ind w:left="360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 </w:t>
      </w:r>
      <w:r>
        <w:rPr>
          <w:rFonts w:eastAsia="Helvetica"/>
          <w:szCs w:val="20"/>
          <w:lang w:eastAsia="pl-PL"/>
        </w:rPr>
        <w:tab/>
        <w:tab/>
        <w:t>42-660 Kalety</w:t>
      </w:r>
    </w:p>
    <w:p>
      <w:pPr>
        <w:pStyle w:val="Normal"/>
        <w:jc w:val="both"/>
        <w:rPr>
          <w:rFonts w:ascii="Calibri" w:hAnsi="Calibri" w:eastAsia="Helvetica" w:cs="Calibri"/>
          <w:szCs w:val="24"/>
          <w:lang w:val="pl-PL" w:eastAsia="pl-PL"/>
        </w:rPr>
      </w:pPr>
      <w:r>
        <w:rPr>
          <w:rFonts w:eastAsia="Helvetica" w:cs="Calibri" w:ascii="Calibri" w:hAnsi="Calibri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rozbudowy budynku o część produkcyjno-magazynową i socjalną wraz z urządzeniami budowlanymi, utwardzeniem terenu oraz infrastrukturą techniczną.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Termin realizacji zamówieni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>Podany w dniach, nie więcej niż 365 dni od dnia następującego po dniu zawarcia umowy, przy czym przewidywany termin zawarcia umowy to 30 września 2024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…</w:t>
            </w: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dni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Długość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>Określona w miesiącach, minimum 36 miesięcy od dnia dokonania odbioru robó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</w:t>
            </w:r>
            <w:r>
              <w:rPr>
                <w:rFonts w:cs="Calibri" w:ascii="Calibri" w:hAnsi="Calibri"/>
                <w:szCs w:val="24"/>
                <w:lang w:val="pl-PL"/>
              </w:rPr>
              <w:t>.…………………… miesięcy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Proponowana wartość kary umownej za dzień opóźnieni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 xml:space="preserve">W przedziale między 5 000,00 zł a 10 000,00 z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Selektywny odbiór odpadów budowlanych i rozbiórkowych? </w:t>
            </w: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>Tak/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Termin związania ofertą: 30 września 2024 r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ferowana cena obejmuje całość prac objętych zamówienie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zapoznaliśmy się z zapytaniem ofertowym i akceptujemy bez zastrzeżeń warunki udziału w zamówieniu określone w zapytaniu – w tym potwierdzamy, że zaoferowany przeze nas zakres prac jest zgodny z przedmiotem zamówienia opisanym w zapytaniu ofertowym, w odpowiedzi na które składamy ofertę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trzymaliśmy konieczne informacj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Składamy niniejszą ofertę we własnym imie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09-04T19:07:00Z</dcterms:modified>
  <cp:revision>34</cp:revision>
  <dc:subject/>
  <dc:title/>
</cp:coreProperties>
</file>