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GI/CH/01/11/2024</w:t>
      </w:r>
    </w:p>
    <w:p>
      <w:pPr>
        <w:pStyle w:val="Standard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dla FUNDACJA ROZWOJU GOSPODARKI I INNOWACJI IM. EUGENIUSZA KWIATKOWSKIEGO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highlight w:val="yellow"/>
        </w:rPr>
      </w:pPr>
      <w:r>
        <w:rPr>
          <w:b/>
          <w:bCs/>
          <w:sz w:val="22"/>
          <w:szCs w:val="22"/>
        </w:rPr>
        <w:t xml:space="preserve">W odpowiedzi na zapytanie ofertowe znak: Znak sprawy: </w:t>
      </w:r>
      <w:r>
        <w:rPr>
          <w:rFonts w:eastAsia="Calibri"/>
          <w:b/>
          <w:bCs/>
          <w:color w:val="000000"/>
          <w:kern w:val="2"/>
          <w:sz w:val="24"/>
          <w:szCs w:val="24"/>
          <w:lang w:eastAsia="zh-CN"/>
        </w:rPr>
        <w:t xml:space="preserve">FRGI/CH/01/11/2024 </w:t>
      </w:r>
      <w:r>
        <w:rPr>
          <w:b/>
          <w:bCs/>
          <w:sz w:val="22"/>
          <w:szCs w:val="22"/>
        </w:rPr>
        <w:t>składam/y niniejszą ofertę i oferuję/emy wykonanie zamówienia publicznego na 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GANIZACJĘ WYCIECZEK EDUKACYJNYCH UCZNIÓW ZE SZKÓŁ PODSTAWOWYCH W GMINIE CHODEL (Szkoła Podstawowa imienia księdza Jana Twardowskiego w Chodlu, Szkoła Podstawowa w Ratoszynie Drugim oraz Szkoła Podstawowa w Granicach) do pracodawców w Świdniku (Lotnisko Świdnik) realizowanej w ramach projektu pn. „Innowacyjne metody nauczania dla rozwoju kompetencji kluczowych u uczniów i nauczycieli w gminie Chodel”, FELU.10.03-IZ.00-0074/23, w ramach Programu Fundusze Europejskie dla Lubelskiego 2021-2027 współfinansowany ze środków Europejskiego Funduszu Społecznego Plus.</w:t>
      </w:r>
    </w:p>
    <w:p>
      <w:pPr>
        <w:pStyle w:val="Normal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1: w terminie 13 grudnia 2024 dla SP Chodel maks. 25 uczniów i maks. 2 Nauczycieli, Łącznie: maks. 27 osób do Świdnika</w:t>
      </w:r>
    </w:p>
    <w:p>
      <w:pPr>
        <w:pStyle w:val="Normal"/>
        <w:spacing w:lineRule="auto" w:line="276"/>
        <w:rPr>
          <w:color w:val="000000"/>
        </w:rPr>
      </w:pPr>
      <w:r>
        <w:rPr/>
        <w:t>Cena całkowita brutto jest iloczynem składowych: ceny za jeden przewóz wraz z zakupem biletów wstępu i posiłkiem dla grupy 27 osób (zgodnie z zapytaniem ofertowym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_Hlk164847787"/>
      <w:bookmarkStart w:id="1" w:name="_Hlk164847787"/>
      <w:bookmarkEnd w:id="1"/>
    </w:p>
    <w:p>
      <w:pPr>
        <w:pStyle w:val="TextBodyIndent"/>
        <w:spacing w:lineRule="auto" w:line="360" w:before="0" w:after="0"/>
        <w:ind w:left="907" w:right="0" w:hanging="0"/>
        <w:rPr/>
      </w:pPr>
      <w:bookmarkStart w:id="2" w:name="_Hlk164847787"/>
      <w:bookmarkEnd w:id="2"/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/>
      </w:pPr>
      <w:r>
        <w:rPr>
          <w:sz w:val="22"/>
          <w:szCs w:val="22"/>
        </w:rPr>
        <w:t>b) cenę brutto: ……………….. zł za 27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</w:p>
    <w:p>
      <w:pPr>
        <w:pStyle w:val="TextBodyIndent"/>
        <w:spacing w:lineRule="auto" w:line="360" w:before="0" w:after="0"/>
        <w:ind w:left="907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2: w terminie 20 grudnia 2024 dla SP Granice (maks. 12 uczniów + maks. 1 nauczyciel) i dla SP Ratoszyn (maks. 9 uczniów + maks. 1 nauczyciel) maks. 21 uczniów i dla maks. 2 Nauczycieli, Łącznie: maks. 23 osoby do Świdnika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Cena całkowita brutto jest iloczynem składowych: ceny za jeden przewóz wraz z zakupem biletów wstępu i posiłkiem dla grupy 23 osób (zgodnie z zapytaniem ofertowym).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/>
      </w:pPr>
      <w:r>
        <w:rPr>
          <w:sz w:val="22"/>
          <w:szCs w:val="22"/>
        </w:rPr>
        <w:t>b) cenę brutto: ……………….. zł za 23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 xml:space="preserve">Powyższe ceny obejmują wszelkie koszty Wykonawcy związane z realizacją zamówienia określonego </w:t>
        <w:br/>
        <w:t>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 xml:space="preserve">4. W przypadku wyboru oferty zobowiązuję/emy się do podpisania umowy w terminie </w:t>
        <w:br/>
        <w:t>i w miejscu wskazanym przez Zamawiającego.</w:t>
      </w:r>
    </w:p>
    <w:p>
      <w:pPr>
        <w:pStyle w:val="TextBody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R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1) Załącznik nr 2 - oświadczenie o spełnianiu warunków udziału w postępowaniu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2) Załącznik nr 3 – wzór umowy z załącznikami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type w:val="nextPage"/>
      <w:pgSz w:w="11906" w:h="16820"/>
      <w:pgMar w:left="1701" w:right="567" w:gutter="0" w:header="567" w:top="2623" w:footer="709" w:bottom="19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7:00Z</dcterms:created>
  <dc:creator>MDmowski</dc:creator>
  <dc:description/>
  <cp:keywords/>
  <dc:language>en-US</dc:language>
  <cp:lastModifiedBy>FRGI FRGI</cp:lastModifiedBy>
  <cp:lastPrinted>2018-07-18T08:30:00Z</cp:lastPrinted>
  <dcterms:modified xsi:type="dcterms:W3CDTF">2024-11-04T08:49:00Z</dcterms:modified>
  <cp:revision>55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