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rFonts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Zapytanie ofertowe nr 5/2024/7.12 z dnia 23.12.2024 r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  <w:t>na organizację i przeprowadzenie szkolenia w ramach projekt</w:t>
      </w:r>
      <w:r>
        <w:rPr>
          <w:rFonts w:cs="Arial"/>
          <w:b/>
          <w:sz w:val="24"/>
          <w:szCs w:val="24"/>
        </w:rPr>
        <w:t>u partnerskiego</w:t>
        <w:br/>
      </w:r>
      <w:r>
        <w:rPr>
          <w:rFonts w:cs="Times New Roman"/>
          <w:b/>
          <w:sz w:val="24"/>
          <w:szCs w:val="24"/>
          <w:lang w:eastAsia="pl-PL"/>
        </w:rPr>
        <w:t>pt. Nowa jakość kształcenia w Gminie Kamień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  <w:lang w:eastAsia="pl-PL"/>
        </w:rPr>
        <w:t>współfinansowanego ze środków Europejskiego Funduszu Społecznego Plus w ramach programu regionalnego Fundusze Europejskie dla Podkarpacia 2021-202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bCs/>
          <w:sz w:val="24"/>
          <w:szCs w:val="24"/>
          <w:lang w:eastAsia="pl-PL"/>
        </w:rPr>
        <w:t>Priorytet 7 FEPK.07 Kapitał ludzki gotowy do zmian, Działanie FEPK.07.12 Szkolnictwo ogólne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color w:val="FF0000"/>
          <w:sz w:val="28"/>
          <w:szCs w:val="28"/>
          <w:lang w:eastAsia="pl-PL"/>
        </w:rPr>
      </w:pPr>
      <w:r>
        <w:rPr>
          <w:rFonts w:cs="Times New Roman"/>
          <w:b/>
          <w:bCs/>
          <w:color w:val="FF0000"/>
          <w:sz w:val="28"/>
          <w:szCs w:val="28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3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I. Nazwa i adres Zamawiając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>Instytut Kariery i Doradztwa Zawodowego „EPIKUR” Sp. z o. o.</w:t>
              <w:br/>
              <w:t>ul. Warszawska 5/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35-205 Rzesz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NIP 5170333134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autoSpaceDE w:val="false"/>
              <w:spacing w:lineRule="auto" w:line="240" w:before="0" w:after="0"/>
              <w:rPr>
                <w:rFonts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e- mail: </w:t>
            </w:r>
            <w:hyperlink r:id="rId2">
              <w:r>
                <w:rPr>
                  <w:rStyle w:val="InternetLink"/>
                  <w:rFonts w:cs="Arial"/>
                  <w:color w:val="000000"/>
                  <w:sz w:val="24"/>
                  <w:szCs w:val="24"/>
                  <w:u w:val="none"/>
                  <w:lang w:eastAsia="pl-PL"/>
                </w:rPr>
                <w:t>instytutkariery2024@gmail.com</w:t>
              </w:r>
            </w:hyperlink>
          </w:p>
          <w:p>
            <w:pPr>
              <w:pStyle w:val="Normal"/>
              <w:tabs>
                <w:tab w:val="clear" w:pos="708"/>
                <w:tab w:val="left" w:pos="2865" w:leader="none"/>
              </w:tabs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/>
                <w:sz w:val="24"/>
                <w:szCs w:val="24"/>
              </w:rPr>
              <w:t>tel. 6035931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18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II. Tryb wyboru oferty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  <w:lang w:eastAsia="pl-PL"/>
              </w:rPr>
              <w:t xml:space="preserve">Niniejsze postępowanie prowadzone jest zgodnie z zasadą konkurencyjności określoną w </w:t>
            </w:r>
            <w:r>
              <w:rPr>
                <w:rFonts w:eastAsia="Calibri" w:cs="Times New Roman"/>
                <w:iCs/>
                <w:sz w:val="24"/>
                <w:szCs w:val="24"/>
                <w:lang w:eastAsia="pl-PL"/>
              </w:rPr>
              <w:t xml:space="preserve">Wytycznych dotyczących kwalifikowalności wydatków na lata </w:t>
              <w:br/>
              <w:t>2021-2027.</w:t>
            </w:r>
            <w:r>
              <w:rPr>
                <w:rFonts w:eastAsia="Calibri" w:cs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/>
                <w:sz w:val="24"/>
                <w:szCs w:val="24"/>
                <w:lang w:eastAsia="pl-PL"/>
              </w:rPr>
              <w:t xml:space="preserve">Zapytanie ofertowe opublikowano w postaci elektronicznej na stronie internetowej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eastAsia="Calibri" w:cs="Times New Roman"/>
                <w:sz w:val="24"/>
                <w:szCs w:val="24"/>
                <w:lang w:eastAsia="pl-PL"/>
              </w:rPr>
            </w:pPr>
            <w:hyperlink r:id="rId3">
              <w:r>
                <w:rPr>
                  <w:rStyle w:val="InternetLink"/>
                  <w:rFonts w:eastAsia="Calibri" w:cs="Times New Roman"/>
                  <w:color w:val="000000"/>
                  <w:sz w:val="24"/>
                  <w:szCs w:val="24"/>
                  <w:lang w:eastAsia="pl-PL"/>
                </w:rPr>
                <w:t>https://bazakonkurencyjnosci.funduszeeuropejskie.gov.pl/</w:t>
              </w:r>
            </w:hyperlink>
            <w:r>
              <w:rPr>
                <w:rFonts w:eastAsia="Calibri" w:cs="Times New Roman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 xml:space="preserve">III. </w:t>
            </w:r>
            <w:r>
              <w:rPr>
                <w:i/>
                <w:sz w:val="24"/>
                <w:szCs w:val="24"/>
                <w:lang w:eastAsia="pl-PL"/>
              </w:rPr>
              <w:t>Rodzaj zamówienia, kod ze Wspólnego Słownika Zamówień (CPV)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80000000-4 Usługi edukacyjne i szkoleniow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80500000-9 Usługi szkoleniow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10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IV. Opis przedmiotu zamówieni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Przedmiot zamówienia obejmuje realizację szkolenia pt.  </w:t>
            </w:r>
            <w:r>
              <w:rPr>
                <w:rFonts w:eastAsia="Calibri" w:cs="Times New Roman"/>
                <w:b/>
                <w:sz w:val="24"/>
                <w:szCs w:val="24"/>
                <w:lang w:eastAsia="ar-SA"/>
              </w:rPr>
              <w:t>APTECZKA PIERWSZEJ POMOCY EMOCJONALNEJ</w:t>
            </w: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 w ramach projektu pt. Nowa jakość kształcenia </w:t>
              <w:br/>
              <w:t>w Gminie Kamień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Calibri" w:cs="Times New Roman"/>
                <w:b/>
                <w:sz w:val="24"/>
                <w:szCs w:val="24"/>
                <w:lang w:eastAsia="ar-SA"/>
              </w:rPr>
              <w:t xml:space="preserve">Celem </w:t>
            </w:r>
            <w:r>
              <w:rPr>
                <w:rFonts w:eastAsia="Calibri" w:cs="Times New Roman"/>
                <w:sz w:val="24"/>
                <w:szCs w:val="24"/>
                <w:lang w:eastAsia="ar-SA"/>
              </w:rPr>
              <w:t>szkolenia jest rozwijanie podstawowych umiejętności społecznych</w:t>
              <w:br/>
              <w:t xml:space="preserve"> i emocjonalnych oraz przygotowanie do samodzielnego radzenia sobie w sytuacjach trudnych, by wzmocnić odporność na stres, kształtować optymistyczne, pozytywne nastawienie do życia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rogram składa się z 10 części tematycznych, które koncentrują się na kształtowaniu pozytywnych postaw, rozwijaniu odporności psychicznej oraz optymistycznego podejścia do życia. APTECZKA SKARBÓW – jak leczyć rany duszy?; OPTYMIZM - myśl pozytywnie, wtedy jest łatwiej!; PRZYJAŹŃ – okazuj miłość i przyjaźń!; KREATYWNOŚĆ - ucz się całe życie, odkrywaj i wzmacniaj swoje talenty!; WYTRWAŁOŚĆ - nie poddawaj się, sukces w życiu to bieg na długi dystans!; ZDROWIE FIZYCZNE - dbaj o zdrowie i ćwicz codziennie – to poprawia samopoczucie!; SZCZEROŚĆ - nie komplikuj niepotrzebnie swojego życia!; ŻYCZLIWOŚĆ - próbuj zrozumieć i wspierać innych!; WDZIĘCZNOŚĆ - okazuj wdzięczność za wszystko, co cię spotyka!; MARZENIA - ustanawiaj cele dla siebie i podążaj za marzeniami!</w:t>
            </w:r>
          </w:p>
          <w:p>
            <w:pPr>
              <w:pStyle w:val="Normal"/>
              <w:suppressAutoHyphens w:val="true"/>
              <w:spacing w:before="0" w:after="0"/>
              <w:rPr>
                <w:rFonts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ar-SA"/>
              </w:rPr>
              <w:t xml:space="preserve">Rodzaj szkolenia: </w:t>
            </w:r>
            <w:r>
              <w:rPr>
                <w:rFonts w:cs="Times New Roman"/>
                <w:bCs/>
                <w:kern w:val="2"/>
                <w:sz w:val="24"/>
                <w:szCs w:val="24"/>
                <w:lang w:eastAsia="ar-SA"/>
              </w:rPr>
              <w:t>szkolenie stacjonarne</w:t>
              <w:br/>
            </w: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ar-SA"/>
              </w:rPr>
              <w:t>Ilość osób</w:t>
            </w:r>
            <w:r>
              <w:rPr>
                <w:rFonts w:cs="Times New Roman"/>
                <w:bCs/>
                <w:kern w:val="2"/>
                <w:sz w:val="24"/>
                <w:szCs w:val="24"/>
                <w:lang w:eastAsia="ar-SA"/>
              </w:rPr>
              <w:t xml:space="preserve">: 1 nauczyciel </w:t>
            </w:r>
          </w:p>
          <w:p>
            <w:pPr>
              <w:pStyle w:val="Normal"/>
              <w:suppressAutoHyphens w:val="true"/>
              <w:spacing w:before="0" w:after="0"/>
              <w:rPr>
                <w:rFonts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ar-SA"/>
              </w:rPr>
              <w:t xml:space="preserve">Termin szkolenia: </w:t>
            </w:r>
            <w:r>
              <w:rPr>
                <w:rFonts w:cs="Times New Roman"/>
                <w:bCs/>
                <w:kern w:val="2"/>
                <w:sz w:val="24"/>
                <w:szCs w:val="24"/>
                <w:lang w:eastAsia="ar-SA"/>
              </w:rPr>
              <w:t>od stycznia 2025</w:t>
              <w:br/>
            </w: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ar-SA"/>
              </w:rPr>
              <w:t xml:space="preserve">Ilość godzin:  </w:t>
            </w:r>
            <w:r>
              <w:rPr>
                <w:rFonts w:cs="Times New Roman"/>
                <w:bCs/>
                <w:kern w:val="2"/>
                <w:sz w:val="24"/>
                <w:szCs w:val="24"/>
                <w:lang w:eastAsia="ar-SA"/>
              </w:rPr>
              <w:t xml:space="preserve">14 godzin dydaktycznych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ar-SA"/>
              </w:rPr>
              <w:t>Miejsce szkolenia</w:t>
            </w:r>
            <w:r>
              <w:rPr>
                <w:rFonts w:cs="Times New Roman"/>
                <w:bCs/>
                <w:kern w:val="2"/>
                <w:sz w:val="24"/>
                <w:szCs w:val="24"/>
                <w:lang w:eastAsia="ar-SA"/>
              </w:rPr>
              <w:t xml:space="preserve">: województwo podkarpackie, powiat miasto Rzeszów, powiat rzeszowski </w:t>
            </w:r>
          </w:p>
        </w:tc>
      </w:tr>
      <w:tr>
        <w:trPr>
          <w:trHeight w:val="10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V. Zakres zamówieni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Przedmiotem zamówienia jest realizacja szkolenia pt.  APTECZKA PIERWSZEJ POMOCY EMOCJONALNEJ w ramach projektu pt. Nowa jakość kształcenia w Gminie Kamień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2 Zaoferowana cena za szkolenie obejmuje pełne koszty szkolenia wraz </w:t>
              <w:br/>
              <w:t>z materiałami dla uczestnika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3. Szkolenie odbędzie się stacjonarnie, w obiektach dydaktycznych Wykonawcy lub innych o odpowiednim standardzie do prowadzenia zaję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. Miejsce szkolenia:</w:t>
            </w:r>
            <w:r>
              <w:rPr>
                <w:rFonts w:eastAsia="Calibri" w:cs="Times New Roman"/>
                <w:bCs/>
                <w:sz w:val="24"/>
                <w:szCs w:val="24"/>
                <w:lang w:eastAsia="ar-SA"/>
              </w:rPr>
              <w:t xml:space="preserve"> województwo podkarpackie, powiat miasto Rzeszów, powiat rzeszowski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. Szkolenie obejmuje 14 godzin dydaktycznych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bCs/>
                <w:sz w:val="24"/>
                <w:szCs w:val="24"/>
                <w:lang w:eastAsia="ar-SA"/>
              </w:rPr>
              <w:t>6.</w:t>
            </w: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 Wykonawca zobowiązuje się do prowadzenia dokumentacji szkoleniowej m.in.  listy obecności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7. Wykonawca zobowiązuje się do oznaczania znakiem Unii Europejskiej, znakiem Funduszy Europejskich, barwami Rzeczpospolitej Polskiej oraz oficjalnym logo promocyjnym województwa, materiałów dla Uczestników.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8. Wykonawca zobowiązuje się do wydania uczestnikowi szkolenia certyfikatu ukończenia szkolenia potwierdzającego nabycie kwalifikacji/kompetencji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9. Wykonawca zobowiązuje się do przekazania Zamawiającemu programu </w:t>
              <w:br/>
              <w:t>/harmonogramu szkolenia w terminie przed rozpoczęciem realizacji zajęć dla Uczestnika projektu.</w:t>
            </w:r>
          </w:p>
        </w:tc>
      </w:tr>
      <w:tr>
        <w:trPr>
          <w:trHeight w:val="1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pl-PL"/>
              </w:rPr>
              <w:t>VI. Warunki udziału w postępowaniu ofertow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Wykonawca powinien spełnić łącznie następujące warunk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1.Nie być powiązanym z Zamawiającym osobowo lub kapitałow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Przez powiązania osobowe lub kapitałowe z Zamawiającym rozumieć należ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a) uczestniczenie w spółce jako wspólnik spółki cywilnej lub spółki osobowej, posiadanie co najmniej 10% udziałów lub akcji (o ile niższy próg nie wynika  </w:t>
              <w:br/>
              <w:t xml:space="preserve">z przepisów prawa), pełnienie funkcji członka organu nadzorczego </w:t>
              <w:br/>
              <w:t xml:space="preserve">lub zarządzającego, prokurenta, pełnomocnik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b) pozostawanie w związku małżeńskim, w stosunku pokrewieństwa </w:t>
              <w:br/>
              <w:t xml:space="preserve">lub powinowactwa w linii prostej, pokrewieństwa lub powinowactwa w linii bocznej do drugiego stopnia, lub związaniu z tytułu przysposobienia, opieki lub kurateli albo pozostawaniu we wspólnym pożyciu z wykonawcą, jego zastępcą prawnym </w:t>
              <w:br/>
              <w:t xml:space="preserve">lub członkami organów zarządzających lub organów nadzorczych wykonawców ubiegających się o udzielenie zamówieni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c) pozostawanie z wykonawcą w takim stosunku prawnym lub faktycznym, że istnieje uzasadniona wątpliwość co do ich bezstronności lub niezależności w związku</w:t>
              <w:br/>
              <w:t xml:space="preserve"> z postępowaniem o udzielenie zamówie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2.Nie należeć do kategorii Wykonawców wykluczonych z postępowania, określonych w art. 108 ust. 1 Ustawy z dnia 11 września 2019 roku Prawo zamówień publicznych (Dz.U. 2019 poz. 2019 z późn.zm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3.Być uprawnionym do wykonywania określonej działalności (o ile przepisy nakładają taki obowiązek), posiadać niezbędną wiedzę i doświadczenie, posiadać potencjał organizacyjno-techniczny oraz znajdować się w sytuacji ekonomicznej i finansowej gwarantującej wykonanie niniejszego zamówienia, nie być w stanie upadłości bądź likwidacji (w przypadku podmiotu gospodarczego) oraz nie posiadać zaległości </w:t>
              <w:br/>
              <w:t>w opłacaniu składek na ubezpieczenia społeczne i zaległości w płatności podatków, dysponować kadrą posiadającą odpowiednie kwalifikacje, zgodnie z wymogami określonymi przez odpowiednie przepisy prawa (o ile zachodzi taka konieczność), zdolną do wykonania zamówie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4.Z postępowania o udzielenie zamówienia wyklucza się wykonawców, </w:t>
              <w:br/>
              <w:t xml:space="preserve">w stosunku do których zachodzi którakolwiek z okoliczności wskazanych </w:t>
              <w:br/>
              <w:t xml:space="preserve">w art. 7 ust. 1 ustawy z dnia 13 kwietnia 2022 r. o szczególnych rozwiązaniach </w:t>
              <w:br/>
              <w:t>w zakresie przeciwdziałania wspieraniu agresji na Ukrainę oraz służących ochronie bezpieczeństwa narodowego, na czas trwania tych okolicz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Oferty, które nie spełniają ww. warunków zostaną odrzucone.</w:t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VII. Oferta częściow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Nie dotyczy</w:t>
            </w:r>
          </w:p>
        </w:tc>
      </w:tr>
      <w:tr>
        <w:trPr>
          <w:trHeight w:val="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VIII. Termin wykonania zamówieni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>Przedmiot zamówienia będzie realizowany w terminie: od stycznia 2025 do 30.06.2026 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IX. Miejsce i termin składania ofert</w:t>
            </w:r>
            <w:r>
              <w:rPr>
                <w:rFonts w:cs="Times New Roman"/>
                <w:b/>
                <w:i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Ofertę należy złożyć za pośrednictwem Bazy Konkurencyjności (BK2021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cs="Times New Roman"/>
                <w:b/>
                <w:sz w:val="24"/>
                <w:szCs w:val="24"/>
                <w:lang w:eastAsia="pl-PL"/>
              </w:rPr>
              <w:t xml:space="preserve">Ofertę należy złożyć w terminie do dnia 03.01.2025 r. </w:t>
            </w:r>
            <w:r>
              <w:rPr>
                <w:rFonts w:cs="Times New Roman"/>
                <w:b/>
                <w:bCs/>
                <w:sz w:val="24"/>
                <w:szCs w:val="24"/>
                <w:lang w:eastAsia="pl-PL"/>
              </w:rPr>
              <w:t>do godz. 10: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O terminowym złożeniu oferty decyduje data złożenia oferty za pośrednictwem BK2021.</w:t>
            </w:r>
          </w:p>
        </w:tc>
      </w:tr>
      <w:tr>
        <w:trPr>
          <w:trHeight w:val="32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X. Przygotowanie oferty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pl-PL"/>
              </w:rPr>
              <w:t>1.Oferta musi zawierać następujące elementy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Formularz oferty - załącznik nr 1 do zapytania ofertowego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Załącznik nr 1 do formularza ofertowego: oświadczenie o braku powiązań osobowych i kapitałow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>Załącznik nr 2 do formularza ofertowego: Oświadczenie ROD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>2. Jeżeli Wykonawca ma siedzibę lub miejsce zamieszkania poza terytorium Rzeczypospolitej Polskiej, poza dokumentami, o których w punkcie 1 składa dokument lub dokumenty, wystawione w kraju, w którym ma siedzibę lub miejsce zamieszkania, potwierdzające odpowiednio, że nie otwarto jego likwidacji ani nie ogłoszono upadłości. Dokumenty, o których mowa powinny być wystawione nie wcześniej niż 6 miesięcy przed upływem terminu składania ofert. 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, niezbędnym jest przedstawienie powyższych dokumentów w języku polskim (przetłumaczonych przez tłumacza przysięgłego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>3. Oferta wraz z załącznikami musi być podpisana przez osobę uprawnioną do reprezentowania Wykonawcy lub upoważnionego przez nią przedstawiciela zgodnie z formą reprezentacji Wykonawcy określoną w rejestrze lub innym dokumencie, właściwym dla danej formy. Podpis winien być sporządzony w sposób umożliwiający jego identyfikację - podpisem kwalifikowanym elektronicznym lub podpisem osobistym lub podpisem zaufanym lub oferta podpisana własnoręcznym podpisem przez osobę uprawnioną do reprezentowania Wykonawcy lub upoważnionego przez nią przedstawiciela zgodnie z formą reprezentacji Wykonawcy określoną w rejestrze lub innym dokumencie, właściwym dla danej formy</w:t>
              <w:br/>
              <w:t xml:space="preserve"> i zeskanowana. Dokumenty podpisane w inny sposób niż wymienione w zdaniu poprzednim zostaną odrzucone.</w:t>
            </w:r>
            <w:r>
              <w:rPr/>
              <w:br/>
            </w:r>
            <w:r>
              <w:rPr>
                <w:rFonts w:cs="Times New Roman"/>
                <w:sz w:val="24"/>
                <w:szCs w:val="24"/>
                <w:lang w:eastAsia="pl-PL"/>
              </w:rPr>
              <w:t>4.Przedstawiona oferta musi być zgodna z wymogami określonymi w Zapytaniu ofertow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>5.Załączenie do oferty wymaganych niniejszym zapytaniem ofertowym dokumentów jest obligatoryjne, a ich brak skutkuje odrzuceniem ofert, oferty niekompletne</w:t>
              <w:br/>
              <w:t xml:space="preserve"> i niewłaściwie przygotowane nie będą podlegały ocen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6.Oferent może przed upływem terminu składania ofert zmienić lub wycofać ofertę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2" w:hanging="0"/>
              <w:jc w:val="both"/>
              <w:rPr/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/>
                <w:sz w:val="24"/>
                <w:szCs w:val="24"/>
                <w:lang w:eastAsia="pl-PL"/>
              </w:rPr>
              <w:t>7.Do upływu terminu składania ofert Zamawiający zastrzega sobie prawo zmiany lub</w:t>
              <w:br/>
              <w:t xml:space="preserve">  uzupełnienia treści niniejszego zapytania ofertowego.</w:t>
            </w:r>
          </w:p>
        </w:tc>
      </w:tr>
      <w:tr>
        <w:trPr>
          <w:trHeight w:val="1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 xml:space="preserve">XI. Sposób komunikacji </w:t>
              <w:br/>
              <w:t xml:space="preserve">z Zamawiającym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Komunikacja pomiędzy Zamawiającym a Wykonawcą w niniejszym postępowaniu, zadawanie pytań i udzielanie odpowiedzi, wyłącznie za pośrednictwem Bazy Konkurencyjności  (BK2021): </w:t>
            </w:r>
            <w:hyperlink r:id="rId4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lang w:eastAsia="pl-PL"/>
                </w:rPr>
                <w:t>https://bazakonkurencyjnosci.funduszeeuropejskie.gov.pl</w:t>
              </w:r>
            </w:hyperlink>
            <w:r>
              <w:rPr>
                <w:rFonts w:cs="Times New Roman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XII. Warunki unieważnienia postępowani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Instytut Kariery i Doradztwa Zawodowego „EPIKUR” Sp. z o. o. zastrzega sobie prawo do unieważnienia postępowania w każdym czasie bez podania przyczyny.</w:t>
            </w:r>
          </w:p>
        </w:tc>
      </w:tr>
      <w:tr>
        <w:trPr>
          <w:trHeight w:val="2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Calibri" w:cs="Times New Roman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XIII. Kryteria wyboru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Kryterium wyboru oferty t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sz w:val="24"/>
                <w:szCs w:val="24"/>
                <w:lang w:eastAsia="pl-PL"/>
              </w:rPr>
              <w:t>K1- Cena: 100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ilość punktów liczona będzie ze wzor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Najkorzystniejsza cena brutto spośród ważnych i nieodrzuconych ofe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----------------------------------------------------------                             * 100 pkt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                     </w:t>
            </w:r>
            <w:r>
              <w:rPr>
                <w:rFonts w:cs="Times New Roman"/>
                <w:sz w:val="24"/>
                <w:szCs w:val="24"/>
                <w:lang w:eastAsia="pl-PL"/>
              </w:rPr>
              <w:t xml:space="preserve">Cena brutto oferty badanej                                      (punkt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       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  <w:lang w:eastAsia="pl-PL"/>
              </w:rPr>
              <w:t xml:space="preserve">przeznaczone </w:t>
              <w:br/>
              <w:t xml:space="preserve">                                                                                                 dla kryterium)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Maksymalna liczba punktów do uzyskania przez Wykonawcę </w:t>
              <w:br/>
              <w:t xml:space="preserve">wynosi 100. Wszystkie obliczenia będą dokonywane z dokładnością do dwóch miejsc </w:t>
              <w:br/>
              <w:t xml:space="preserve">po przecinku. Wykonawca, którego oferta zostanie wybrana zostanie wezwany </w:t>
              <w:br/>
              <w:t>do podpisania umowy.</w:t>
            </w:r>
          </w:p>
        </w:tc>
      </w:tr>
      <w:tr>
        <w:trPr>
          <w:trHeight w:val="2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Calibri" w:cs="Times New Roman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  <w:t>XIV. Dodatkowe informacj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1.W ramach zamówienia nie ma możliwości składania ofert wariantow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2. W przypadku, gdy Zamawiający uzna, iż wycena oferty zawiera rażąco niską cenę w stosunku do przedmiotu zamówienia, Zamawiający zwróci się do Wykonawcy </w:t>
              <w:br/>
              <w:t xml:space="preserve">z wnioskiem o wyjaśnienie w wyznaczonym terminie. Cenę uznaje się za rażąco niską, jeżeli jest niższa, o co najmniej 30% od szacowanej wartości zamówienia </w:t>
              <w:br/>
              <w:t>lub średniej arytmetycznej cen wszystkich złożonych ofert. Zamawiający odrzuci ofertę Wykonawcy, który nie złożył wyjaśnień lub jeżeli dokonana ocena wyjaśnień wraz z dostarczonymi dowodami potwierdza, że oferta zawiera rażąco niską cenę</w:t>
              <w:br/>
              <w:t xml:space="preserve"> w stosunku do przedmiotu zamówieni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3. Wykonawca związany jest ofertą przez okres 30 dni od terminu złożenia ofert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4. Zamawiający zastrzega sobie prawo do unieważnienia postępowania na każdym etapie bez podania przyczyn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>5. Każdy Oferent/ Wykonawca w ofercie podaje cenę brutto tj. zawierającą pełny koszt ponoszony przez Zamawiającego. Płatność następuje na podstawie wystawionego rachunku/fa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6. Wszelkie rozliczenia między Zamawiającym a Wykonawcą dokonywane będą  </w:t>
              <w:br/>
              <w:t xml:space="preserve">w złotych polskich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>7.Wykonawca zobowiązuje się do realizacji zamówienia z zachowaniem dbałości o środowisko naturalne, m.in. poprzez: eliminowanie z użycia przedmiotów jednorazowego użytku wykonanych z tworzyw sztucznych, rezygnację z używania jednorazowych opakowań, toreb, siatek i reklamówek wykonanych z poliolefinowych tworzyw sztucznych przy jednoczesnym wykorzystywaniu przy wykonywaniu Umowy materiałów, które pochodzą z recyklingu lub podlegają procesowi recyklingu, itp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8. Zamawiający jest uprawniony do poprawienia w tekście oferty oczywistych omyłek pisarskich, niezwłocznie zawiadamiając o tym danego Oferent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9. Zamawiający przewiduje karę umowną w wysokości 20% łącznego wynagrodzenia Wykonawcy - w przypadku, gdy Wykonawca zrealizuje zlecenie w sposób niezgodny z postanowieniami umowy oraz bez zachowania należytej staranności </w:t>
              <w:br/>
              <w:t xml:space="preserve">w szczególności nieuwzględniania dodatkowych wymagań Zamawiającego zgłaszanych podczas zajęć dotyczących indywidualnych potrzeb uczestnika </w:t>
              <w:br/>
              <w:t>w szczególności osób niepełnosprawn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>10. Zamawiający zastrzega sobie możliwość potrącenia naliczonych kar umownych</w:t>
              <w:br/>
              <w:t xml:space="preserve"> z wynagrodzenia Wykonawc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11. Zamawiający zastrzega sobie prawo do dochodzenia odszkodowania przez Zamawiającego do wysokości faktycznych strat jakie poniósł Zamawiający na skutek działania lub zaniechania Wykonawcy oraz pokrycia wszelkich kosztów poniesionych przez Zamawiającego  w związku z przygotowaniem zajęć w innym terminie.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283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21" w:hanging="222"/>
      </w:pPr>
      <w:rPr>
        <w:sz w:val="22"/>
        <w:szCs w:val="22"/>
        <w:w w:val="100"/>
        <w:rFonts w:ascii="Calibri" w:hAnsi="Calibri" w:eastAsia="Calibri" w:cs="Calibri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xtooltip">
    <w:name w:val="nextooltip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">
    <w:name w:val="st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rFonts w:eastAsia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rFonts w:eastAsia="SimSun;宋体" w:cs="font344;Times New Roman"/>
      <w:kern w:val="2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kur.szkolenia@interia.pl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24:00Z</dcterms:created>
  <dc:creator>Agata Kensy</dc:creator>
  <dc:description/>
  <cp:keywords/>
  <dc:language>en-US</dc:language>
  <cp:lastModifiedBy>Admin Altum</cp:lastModifiedBy>
  <cp:lastPrinted>2024-06-12T16:31:00Z</cp:lastPrinted>
  <dcterms:modified xsi:type="dcterms:W3CDTF">2024-12-23T15:53:00Z</dcterms:modified>
  <cp:revision>192</cp:revision>
  <dc:subject/>
  <dc:title>Załącznik nr 1</dc:title>
</cp:coreProperties>
</file>