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drugie"/>
        <w:keepNext w:val="true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1355" cy="685165"/>
            <wp:effectExtent l="0" t="0" r="0" b="0"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sonormalcxspdrugie"/>
        <w:keepNext w:val="true"/>
        <w:spacing w:before="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er"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8 do Ogłoszenia/</w:t>
      </w:r>
    </w:p>
    <w:p>
      <w:pPr>
        <w:pStyle w:val="Header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5 do Umowy</w:t>
      </w:r>
    </w:p>
    <w:p>
      <w:pPr>
        <w:pStyle w:val="Msonormalcxspdrugie"/>
        <w:keepNext w:val="true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O-IV.272.50.2024</w:t>
      </w:r>
    </w:p>
    <w:p>
      <w:pPr>
        <w:pStyle w:val="Msonormalcxspdrugie"/>
        <w:keepNext w:val="true"/>
        <w:spacing w:before="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Na podstawie umowy nr </w:t>
      </w:r>
      <w:r>
        <w:rPr>
          <w:rFonts w:cs="Calibri" w:ascii="Calibri" w:hAnsi="Calibri"/>
          <w:sz w:val="22"/>
          <w:szCs w:val="22"/>
        </w:rPr>
        <w:t>……………………………………..</w:t>
      </w:r>
      <w:r>
        <w:rPr>
          <w:rFonts w:cs="Calibri" w:ascii="Calibri" w:hAnsi="Calibri"/>
          <w:bCs/>
          <w:sz w:val="22"/>
          <w:szCs w:val="22"/>
        </w:rPr>
        <w:t>, zawartej w dniu …………………….. 2024 roku, na sprzedaż energii elektrycznej (dalej Umowa)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dniem ……. ……. ……… roku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udzielam pełnomocnictwa na rzecz Firmy …………………….. z siedzibą w ……………………… zarejestrowanej w Sądzie Rejestrowym w …………. pod numerem KRS ………………………., NIP ………………………………..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ą przy niniejszej czynności przez ………………………………………………………………………………….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ybranej w trybie art. 30 ust. 4 Ustawy Prawo zamówień publicznych (Dz. U. z 2023r. poz. 1605 ze zm.) na podstawie postanowień przedmiotowego Ogłoszenia o zapytaniu ofertowym,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ab/>
        <w:tab/>
        <w:tab/>
        <w:tab/>
        <w:tab/>
        <w:tab/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 dokonania w imieniu i na rzecz Zamawiającego następujących czynności dla punktów poboru energii zawartych w załączniku Nr …….. do Umowy:</w:t>
      </w:r>
    </w:p>
    <w:p>
      <w:pPr>
        <w:pStyle w:val="Msonormalcxspdrugie"/>
        <w:keepNext w:val="true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głoszenia Umowy właściwemu Operatorowi Systemu Dystrybucyjnego do realizacji,</w:t>
      </w:r>
    </w:p>
    <w:p>
      <w:pPr>
        <w:pStyle w:val="Msonormalcxspdrugie"/>
        <w:keepNext w:val="true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Reprezentowania Zamawiającego przed Operatorem Systemu Dystrybucyjnego w sprawach związanych ze zmianą sprzedawcy energii elektrycznej,</w:t>
      </w:r>
    </w:p>
    <w:p>
      <w:pPr>
        <w:pStyle w:val="Msonormalcxspdrugie"/>
        <w:keepNext w:val="true"/>
        <w:numPr>
          <w:ilvl w:val="0"/>
          <w:numId w:val="1"/>
        </w:numPr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okonania innych czynności, jakie będą konieczne do przeprowadzenia działań, o których mowa w pkt od 1 do 2.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ełnomocnik może udzielać dalszych pełnomocnictw. Niniejsze pełnomocnictwo może być w każdej chwili odwołane w drodze pisemnego zawiadomienia przesłanego przez Zamawiającego na adres Pełnomocnika.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Msonormalcxspdrugie"/>
        <w:keepNext w:val="true"/>
        <w:spacing w:before="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Pełnomocnictwo traci moc z dniem zakończenia realizacji przedmiotu Umowy.</w:t>
      </w:r>
    </w:p>
    <w:p>
      <w:pPr>
        <w:pStyle w:val="Msonormalcxspdrugie"/>
        <w:keepNext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Msonormalcxspdrugie"/>
        <w:keepNext w:val="tru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Msonormalcxspdrugie"/>
        <w:keepNext w:val="true"/>
        <w:spacing w:before="0" w:after="0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>……………………………………….</w:t>
      </w:r>
    </w:p>
    <w:p>
      <w:pPr>
        <w:pStyle w:val="Msonormalcxspdrugie"/>
        <w:keepNext w:val="true"/>
        <w:spacing w:before="0" w:after="0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14"/>
          <w:szCs w:val="14"/>
        </w:rPr>
        <w:t>(podpis udzielającego pełnomocnictwa)</w:t>
      </w:r>
    </w:p>
    <w:p>
      <w:pPr>
        <w:pStyle w:val="Msonormalcxspdrugie"/>
        <w:keepNext w:val="tru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Msonormalcxspdrugie"/>
        <w:keepNext w:val="true"/>
        <w:spacing w:before="0" w:after="0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………………………………………</w:t>
      </w:r>
      <w:r>
        <w:rPr>
          <w:bCs/>
          <w:sz w:val="22"/>
          <w:szCs w:val="22"/>
        </w:rPr>
        <w:t>.</w:t>
      </w:r>
    </w:p>
    <w:p>
      <w:pPr>
        <w:pStyle w:val="Msonormalcxspdrugie"/>
        <w:keepNext w:val="true"/>
        <w:spacing w:before="0" w:after="0"/>
        <w:jc w:val="both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14"/>
          <w:szCs w:val="14"/>
        </w:rPr>
        <w:t>(podpis udzielającego pełnomocnictwa)</w:t>
      </w:r>
    </w:p>
    <w:p>
      <w:pPr>
        <w:pStyle w:val="Msonormalcxspdrugie"/>
        <w:keepNext w:val="true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0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drugie">
    <w:name w:val="msonormalcxspdrugie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8:44:00Z</dcterms:created>
  <dc:creator>kocan.katarzyna</dc:creator>
  <dc:description/>
  <cp:keywords/>
  <dc:language>en-US</dc:language>
  <cp:lastModifiedBy>Monika Nurczyk</cp:lastModifiedBy>
  <cp:lastPrinted>2024-07-03T12:51:00Z</cp:lastPrinted>
  <dcterms:modified xsi:type="dcterms:W3CDTF">2024-09-24T10:04:00Z</dcterms:modified>
  <cp:revision>6</cp:revision>
  <dc:subject/>
  <dc:title/>
</cp:coreProperties>
</file>