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„część ofertowa”)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8"/>
          <w:szCs w:val="18"/>
        </w:rPr>
        <w:t>Załącznik nr 1 do Zapytania ofertowego nr 3/ZO/ReStart/24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 xml:space="preserve">..……………………………..…………. </w:t>
        <w:tab/>
        <w:tab/>
        <w:tab/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 lub Pieczęć Wykonawc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FORMULARZ OFERTY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>
          <w:trHeight w:val="58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rPr>
                <w:rFonts w:ascii="Arial" w:hAnsi="Arial" w:eastAsia="SimSun;宋体" w:cs="Ari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Wykonawcy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200"/>
              <w:rPr>
                <w:rFonts w:ascii="Arial" w:hAnsi="Arial" w:eastAsia="SimSun;宋体" w:cs="Ari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58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rPr>
                <w:rFonts w:ascii="Arial" w:hAnsi="Arial" w:eastAsia="SimSun;宋体" w:cs="Ari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siedziby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200"/>
              <w:rPr>
                <w:rFonts w:ascii="Arial" w:hAnsi="Arial" w:eastAsia="SimSun;宋体" w:cs="Ari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58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rPr>
                <w:rFonts w:ascii="Arial" w:hAnsi="Arial" w:eastAsia="SimSun;宋体" w:cs="Ari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200"/>
              <w:rPr>
                <w:rFonts w:ascii="Arial" w:hAnsi="Arial" w:eastAsia="SimSun;宋体" w:cs="Ari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58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rPr>
                <w:rFonts w:ascii="Arial" w:hAnsi="Arial" w:eastAsia="SimSun;宋体" w:cs="Ari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200"/>
              <w:rPr>
                <w:rFonts w:ascii="Arial" w:hAnsi="Arial" w:eastAsia="SimSun;宋体" w:cs="Ari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58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rPr>
                <w:rFonts w:ascii="Arial" w:hAnsi="Arial" w:eastAsia="SimSun;宋体" w:cs="Ari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200"/>
              <w:rPr>
                <w:rFonts w:ascii="Arial" w:hAnsi="Arial" w:eastAsia="SimSun;宋体" w:cs="Ari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58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rPr>
                <w:rFonts w:ascii="Arial" w:hAnsi="Arial" w:eastAsia="SimSun;宋体" w:cs="Ari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200"/>
              <w:rPr>
                <w:rFonts w:ascii="Arial" w:hAnsi="Arial" w:eastAsia="SimSun;宋体" w:cs="Ari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58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soba uprawniona do podpisania umowy: </w:t>
            </w:r>
            <w:r>
              <w:rPr>
                <w:rFonts w:cs="Arial" w:ascii="Arial" w:hAnsi="Arial"/>
                <w:sz w:val="22"/>
                <w:szCs w:val="22"/>
              </w:rPr>
              <w:t>(imię i nazwisko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Arial" w:hAnsi="Arial" w:eastAsia="SimSun;宋体" w:cs="Ari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58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SimSun;宋体" w:cs="Ari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a do kontaktu w imieniu Wykonawcy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sz w:val="22"/>
                <w:szCs w:val="22"/>
              </w:rPr>
              <w:t>(imię i nazwisko, adres e-mail, telefon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200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adając na ZAPYTANIE OFERTOWE nr 3/ZO/ReStart/24 z dnia 01.11.2024r. dot. realizacji usługi kursu „Rejestratorka medyczna” wraz z egzaminem zewnętrznym dla 10 uczestniczek projektu „ReStart kariery” oświadczam, że oferuję wykonanie przedmiotu zamówienia w pełnym rzeczowym zakresie, zgodnie z wymogami opisu przedmiotu zamówienia na następujących warunkach:</w:t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1275"/>
        <w:gridCol w:w="2270"/>
        <w:gridCol w:w="2409"/>
      </w:tblGrid>
      <w:tr>
        <w:trPr>
          <w:trHeight w:val="213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lość osób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na brutto za                 1 osob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Łączna kwota brutto</w:t>
            </w:r>
          </w:p>
        </w:tc>
      </w:tr>
      <w:tr>
        <w:trPr>
          <w:trHeight w:val="328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l-PL"/>
              </w:rPr>
              <w:t>Kurs „Rejestratorka medyczna” wraz z egzaminem zewnętrzny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 gotowość do realizacji zamówienia wynosi ……… d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estem uprawniony/a do wykonywania wymaganej przedmiotem zamówienia działalności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poznałem/am się i akceptuję warunki zawarte w Zapytaniu ofertowym oraz załącznikach do tego zapytania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zyskałem/am wszystkie niezbędne informacje do przygotowania oferty i realizacji przedmiotu zamówienia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ena podana w ofercie obejmuje wszelkie koszty związane z realizacją powyższego zamówienia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W przypadku uzyskania zamówienia zobowiązuję się do podpisania umowy w terminie                             i miejscu wyznaczonym przez Zamawiającego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Wyrażam zgodę na przeprowadzenie wszelkich badań mających na celu sprawdzenie oświadczeń, dokumentów i przedłożonych informacji oraz wyjaśnień przez Zamawiającego.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estem związany/a ofertą przez 30 dni. Bieg terminu rozpoczyna się wraz z upływem terminu składania ofert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Wyrażam zgodę na przetwarzanie moich danych osobowych dla potrzeb niezbędnych do przeprowadzenia postępowania o udzielenie zamówienia w ramach projektu </w:t>
      </w:r>
      <w:r>
        <w:rPr>
          <w:rFonts w:cs="Arial" w:ascii="Arial" w:hAnsi="Arial"/>
          <w:b/>
          <w:bCs/>
        </w:rPr>
        <w:t>„ReStart kariery</w:t>
      </w:r>
      <w:r>
        <w:rPr>
          <w:rFonts w:eastAsia="DejaVuSans, 'MS Mincho'" w:cs="Arial" w:ascii="Arial" w:hAnsi="Arial"/>
          <w:b/>
          <w:bCs/>
        </w:rPr>
        <w:t>”</w:t>
      </w:r>
      <w:r>
        <w:rPr>
          <w:rFonts w:eastAsia="DejaVuSans, 'MS Mincho'" w:cs="Arial" w:ascii="Arial" w:hAnsi="Arial"/>
          <w:b/>
        </w:rPr>
        <w:t xml:space="preserve"> </w:t>
      </w:r>
      <w:r>
        <w:rPr>
          <w:rFonts w:cs="Arial" w:ascii="Arial" w:hAnsi="Arial"/>
        </w:rPr>
        <w:t>(zgodnie z Ustawą z dnia 29.08.1997 roku o Ochronie Danych Osobowych; tekst jednolity: Dz. U. 2016 r. poz. 922.).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  <w:tab/>
        <w:t xml:space="preserve">                          …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Miejscowość, data                                                        Czytelny podpis i pieczęć Wykonawcy                  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2 do Zapytania ofertowego nr 3/ZO/ReStart/24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 xml:space="preserve">..……………………………..…………. </w:t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 lub Pieczęć Wykonawcy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AZ KADRY DO REALIZACJI ZAMÓWIENIA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806"/>
        <w:gridCol w:w="2131"/>
        <w:gridCol w:w="2417"/>
        <w:gridCol w:w="1371"/>
        <w:gridCol w:w="1646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Default"/>
              <w:spacing w:lineRule="auto" w:line="276" w:before="0" w:after="60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Lp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Default"/>
              <w:spacing w:lineRule="auto" w:line="276" w:before="0" w:after="60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Imię i nazwisko osoby przewidzianej do realizacji zamówieni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Default"/>
              <w:spacing w:lineRule="auto" w:line="276" w:before="0" w:after="60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Nazwa realizowanego szkoleni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Default"/>
              <w:spacing w:lineRule="auto" w:line="276" w:before="0" w:after="60"/>
              <w:jc w:val="center"/>
              <w:rPr/>
            </w:pPr>
            <w:r>
              <w:rPr>
                <w:b/>
                <w:color w:val="000000"/>
                <w:sz w:val="22"/>
                <w:szCs w:val="18"/>
              </w:rPr>
              <w:t xml:space="preserve">Podmiot dla którego zrealizowano usługę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Default"/>
              <w:spacing w:lineRule="auto" w:line="276" w:before="0" w:after="60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Okres realizacji usługi</w:t>
            </w:r>
          </w:p>
          <w:p>
            <w:pPr>
              <w:pStyle w:val="Default"/>
              <w:spacing w:lineRule="auto" w:line="276" w:before="0" w:after="60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(od – do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Default"/>
              <w:spacing w:lineRule="auto" w:line="276" w:before="0" w:after="60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Liczba uczestników szkoleń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6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.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6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6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6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6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6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6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6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6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6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6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6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Załącznik można edytować w celu dodania kolejnych pozycj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oferty należy załączyć: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poświadczone za zgodność z oryginałem kserokopie dokumentów potwierdzających wykształcenie i kwalifikacje osoby/osób wskazanej/nych w powyższym wykazie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świadczone za zgodność z oryginałem kserokopie referencji i/lub innych równoważnych dokumentów, potwierdzających liczbę zrealizowanych usług, liczbę uczestników przeprowadzonych szkoleń oraz jakość usług, które zostały wskazane w niniejszym wykazie.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</w:t>
        <w:tab/>
        <w:t xml:space="preserve">                          …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Miejscowość, data                                                        Czytelny podpis i pieczęć Wykonawcy                            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3 do Zapytania ofertowego nr 3/ZO/ReStart/24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 xml:space="preserve">..……………………………..…………. </w:t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 lub Pieczęć Wykonawcy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BRAKU POWIĄZAŃ KAPITAŁOWYCH LUB OSOBOWYCH</w:t>
      </w:r>
    </w:p>
    <w:p>
      <w:pPr>
        <w:pStyle w:val="Normal"/>
        <w:spacing w:lineRule="auto" w:line="360"/>
        <w:rPr>
          <w:rFonts w:ascii="Arial" w:hAnsi="Arial"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Ja niżej podpisany/a, ……………………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y/a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…………………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jestem/nie jeste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powiązany/a osobowo lub kapitałowo z Zamawiającym - Piotr Matysiak „EL-TRANS”. Przez powiązania osobowe lub kapitałowe rozumie się wzajemne powiązania pomiędzy Zamawiającym lub osobami upoważnionymi do zaciągania zobowiązań w imieniu Zamawiającego lub osobami wykonującymi w imieniu Zamawiającego czynności związane z przygotowaniem i przeprowadzeniem procedury wyboru Wykonawcy, a Wykonawcą, polegające w szczególności n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  <w:tab/>
        <w:t xml:space="preserve">                          …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Miejscowość, data                                                       Czytelny podpis i pieczęć Wykonawcy                           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>Załącznik nr 4 do Zapytania ofertowego nr 3/ZO/ReStart/24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 xml:space="preserve">..……………………………..…………. </w:t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Wykonawcy lub Pieczęć Wykonawc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BRAKU WYKLUCZEŃ</w:t>
      </w:r>
    </w:p>
    <w:p>
      <w:pPr>
        <w:pStyle w:val="Normal"/>
        <w:spacing w:lineRule="auto" w:line="360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Ja niżej podpisany/a, ……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y/a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…………………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poniższe warunki i nie należę do osób/podmiotów wykluczonych z postępowani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należę do kategorii Wykonawców wykluczonych z postępowania, tj.: Wykonawców, którzy wyrządzili szkodę, nie wykonując zamówienia lub wykonując je nienależycie, jeżeli szkoda ta została stwierdzona prawomocnym orzeczeniem sądu wydanym w okresie do 5 lat przed wszczęciem postępow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należę do podmiotów/osób fizycznych wykluczonych z postępowania na podstawie art. 108 i art. 109 Ustawy z dnia 11 września 2019 r. Prawo zamówień publicznych (t.j. Dz. U. z 2023 r. poz. 1605, 1720) (dalej: "Pzp"), art. 5k Rozporządzenia Rady (UE) nr 833/2014 z dn. 31.07.2014 dot. środków ograniczających w związku z działaniami Rosji destabilizującymi sytuację na Ukrainie (w brzmieniu nadanym Rozporządzeniem Rady (UE) nr 2022/576 z dn. 08.04.2022), a także art. 7 ust. 1 ustawy z dn. 13.04.2022 o szczególnych rozwiązaniach w zakresie przeciwdziałania wspierania agresji na Ukrainę oraz służących ochronie bezpieczeństwa narodowego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</w:t>
        <w:tab/>
        <w:t xml:space="preserve">                          …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Miejscowość, data                                                        Czytelny podpis i pieczęć Wykonawcy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5 do Zapytania ofertowego nr 3/ZO/ReStart/2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 xml:space="preserve">..……………………………..…………. </w:t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Wykonawcy lub Pieczęć Wykonawc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DOTYCZĄCE SPEŁNIANIA KRYTERIUM ASPEKTU SPOŁECZNEGO</w:t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ypełnić jeśli dotyczy)</w:t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Oświadczam, że zobowiązuję się zatrudniać do realizacji zamówienia w następującym zakresie:……………………………………………………………………………………………………..….. co najmniej ………… osobę/osoby niepełnosprawną/niepełnosprawne przez cały okres trwania umowy, zgodnie z wymaganiami określonymi w zapytaniu ofertowym, co zostanie potwierdzone odpowiednimi dokumentami przedłożonymi na wezwanie Zamawiając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 xml:space="preserve">.............................................                                        .........……………………………..............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Miejscowość, data                                                            Czytelny podpis i pieczęć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454" w:top="1440" w:footer="28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rPr>
        <w:rFonts w:cs="Calibri"/>
      </w:rPr>
    </w:pPr>
    <w:r>
      <w:rPr>
        <w:rFonts w:eastAsia="Times New Roman" w:cs="Times New Roman"/>
        <w:bCs/>
        <w:shd w:fill="FFFFFF" w:val="clear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429385</wp:posOffset>
              </wp:positionH>
              <wp:positionV relativeFrom="paragraph">
                <wp:posOffset>-97155</wp:posOffset>
              </wp:positionV>
              <wp:extent cx="3358515" cy="5867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8515" cy="5867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4.45pt;height:46.2pt;mso-wrap-distance-left:9.05pt;mso-wrap-distance-right:9.05pt;mso-wrap-distance-top:0pt;mso-wrap-distance-bottom:0pt;margin-top:-7.65pt;mso-position-vertical-relative:text;margin-left:112.55pt;mso-position-horizontal-relative:text">
              <v:textbox>
                <w:txbxContent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405255</wp:posOffset>
              </wp:positionH>
              <wp:positionV relativeFrom="paragraph">
                <wp:posOffset>22860</wp:posOffset>
              </wp:positionV>
              <wp:extent cx="3369945" cy="4864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9945" cy="4864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bookmarkStart w:id="0" w:name="_Hlk93659064"/>
                          <w:bookmarkEnd w:id="0"/>
                          <w:r>
                            <w:rPr>
                              <w:sz w:val="16"/>
                              <w:szCs w:val="16"/>
                            </w:rPr>
                            <w:t>Projekt realizowany na podstawie umowy z Wojewódzkim Urzędem Pracy           w Kielcach, pełniącym rolę Instytucji Pośredniczącej w ramach programu regionalnego Fundusze Europejskie dla Świętokrzyskiego 2021-2027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  <w:bookmarkStart w:id="1" w:name="_Hlk93659064"/>
                          <w:bookmarkStart w:id="2" w:name="_Hlk93659064"/>
                          <w:bookmarkEnd w:id="2"/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5.35pt;height:38.3pt;mso-wrap-distance-left:9.05pt;mso-wrap-distance-right:9.05pt;mso-wrap-distance-top:0pt;mso-wrap-distance-bottom:0pt;margin-top:1.8pt;mso-position-vertical-relative:text;margin-left:110.65pt;mso-position-horizontal-relative:text">
              <v:textbox>
                <w:txbxContent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sz w:val="16"/>
                        <w:szCs w:val="16"/>
                      </w:rPr>
                    </w:pPr>
                    <w:bookmarkStart w:id="3" w:name="_Hlk93659064"/>
                    <w:bookmarkEnd w:id="3"/>
                    <w:r>
                      <w:rPr>
                        <w:sz w:val="16"/>
                        <w:szCs w:val="16"/>
                      </w:rPr>
                      <w:t>Projekt realizowany na podstawie umowy z Wojewódzkim Urzędem Pracy           w Kielcach, pełniącym rolę Instytucji Pośredniczącej w ramach programu regionalnego Fundusze Europejskie dla Świętokrzyskiego 2021-2027.</w:t>
                    </w:r>
                  </w:p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  <w:bookmarkStart w:id="4" w:name="_Hlk93659064"/>
                    <w:bookmarkStart w:id="5" w:name="_Hlk93659064"/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right" w:pos="9746" w:leader="none"/>
      </w:tabs>
      <w:spacing w:before="0" w:after="200"/>
      <w:rPr/>
    </w:pP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| </w:t>
    </w:r>
    <w:r>
      <w:rPr>
        <w:color w:val="7F7F7F"/>
        <w:spacing w:val="60"/>
        <w:sz w:val="20"/>
        <w:szCs w:val="20"/>
      </w:rPr>
      <w:t>Stron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4"/>
          <w:szCs w:val="14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209550</wp:posOffset>
          </wp:positionH>
          <wp:positionV relativeFrom="paragraph">
            <wp:posOffset>-144145</wp:posOffset>
          </wp:positionV>
          <wp:extent cx="5760720" cy="4419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3" r="-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both"/>
      <w:outlineLvl w:val="2"/>
    </w:pPr>
    <w:rPr>
      <w:rFonts w:ascii="Arial" w:hAnsi="Arial" w:eastAsia="Times New Roman" w:cs="Arial"/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rFonts w:eastAsia="Arial Unicode MS"/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 w:val="false"/>
      <w:bCs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bCs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sz w:val="18"/>
      <w:szCs w:val="18"/>
    </w:rPr>
  </w:style>
  <w:style w:type="character" w:styleId="WW8Num51z0">
    <w:name w:val="WW8Num51z0"/>
    <w:qFormat/>
    <w:rPr>
      <w:b w:val="false"/>
      <w:bCs/>
    </w:rPr>
  </w:style>
  <w:style w:type="character" w:styleId="WW8Num54z0">
    <w:name w:val="WW8Num54z0"/>
    <w:qFormat/>
    <w:rPr>
      <w:rFonts w:ascii="Symbol" w:hAnsi="Symbol" w:cs="Symbol"/>
      <w:b w:val="false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>
      <w:b w:val="false"/>
      <w:bCs/>
    </w:rPr>
  </w:style>
  <w:style w:type="character" w:styleId="WW8Num56z0">
    <w:name w:val="WW8Num56z0"/>
    <w:qFormat/>
    <w:rPr>
      <w:b w:val="false"/>
      <w:bCs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2Znak">
    <w:name w:val="Tekst podstawowy 2 Znak"/>
    <w:qFormat/>
    <w:rPr>
      <w:rFonts w:eastAsia="Times New Roman"/>
      <w:b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  <w:color w:val="2F7F9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i/>
      <w:sz w:val="22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eastAsia="Times New Roman"/>
      <w:b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</w:rPr>
  </w:style>
  <w:style w:type="paragraph" w:styleId="Xl151">
    <w:name w:val="xl151"/>
    <w:basedOn w:val="Normal"/>
    <w:qFormat/>
    <w:pPr>
      <w:autoSpaceDE w:val="false"/>
      <w:spacing w:lineRule="auto" w:line="240" w:before="100" w:after="100"/>
    </w:pPr>
    <w:rPr>
      <w:rFonts w:eastAsia="Times New Roman"/>
      <w:b/>
      <w:bCs/>
      <w:sz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Calibri" w:hAnsi="Calibri" w:cs="Calibri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48"/>
    </w:pPr>
    <w:rPr>
      <w:rFonts w:ascii="Tahoma" w:hAnsi="Tahoma" w:eastAsia="Times New Roman" w:cs="Tahoma"/>
    </w:rPr>
  </w:style>
  <w:style w:type="paragraph" w:styleId="Default1">
    <w:name w:val="default"/>
    <w:basedOn w:val="Normal"/>
    <w:qFormat/>
    <w:pPr>
      <w:spacing w:lineRule="auto" w:line="240" w:before="280" w:after="280"/>
    </w:pPr>
    <w:rPr/>
  </w:style>
  <w:style w:type="paragraph" w:styleId="CM8">
    <w:name w:val="CM8"/>
    <w:basedOn w:val="Default"/>
    <w:next w:val="Default"/>
    <w:qFormat/>
    <w:pPr>
      <w:widowControl w:val="false"/>
      <w:spacing w:before="0" w:after="483"/>
    </w:pPr>
    <w:rPr>
      <w:rFonts w:ascii="Tahoma" w:hAnsi="Tahoma" w:eastAsia="Times New Roman" w:cs="Tahom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22:24:00Z</dcterms:created>
  <dc:creator>Lenovo</dc:creator>
  <dc:description/>
  <cp:keywords/>
  <dc:language>en-US</dc:language>
  <cp:lastModifiedBy>admin1 admin1</cp:lastModifiedBy>
  <cp:lastPrinted>2024-03-01T15:55:00Z</cp:lastPrinted>
  <dcterms:modified xsi:type="dcterms:W3CDTF">2024-11-01T22:24:00Z</dcterms:modified>
  <cp:revision>2</cp:revision>
  <dc:subject/>
  <dc:title>NR PROJEKTU: POKL</dc:title>
</cp:coreProperties>
</file>