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„część ofertowa”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Zapytania ofertowego nr 1/ZO/ReStart/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.……………………………..…………. 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lub 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FORMULARZ OFERTY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481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/Nazwa Wykonawc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431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/Adres siedzib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uprawniona do podpisania umowy </w:t>
            </w: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6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 w imieniu Wykonawc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, adres e-mail, telefon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wiadając na ZAPYTANIE OFERTOWE nr 1/ZO/ReStart/24 z dnia 27.09.2024r. dot. realizacji usługi Poradnictwa psychologicznego dla uczestniczek projektu „ReStart kariery” oświadczam, że oferuję wykonanie przedmiotu zamówienia w pełnym rzeczowym zakresie, zgodnie z wymogami opisu przedmiotu zamówienia na następujących warunkach:</w:t>
      </w:r>
    </w:p>
    <w:p>
      <w:pPr>
        <w:pStyle w:val="Default"/>
        <w:spacing w:before="0" w:after="6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134"/>
        <w:gridCol w:w="2411"/>
        <w:gridCol w:w="2409"/>
      </w:tblGrid>
      <w:tr>
        <w:trPr>
          <w:trHeight w:val="21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godzi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brutto za                 1 godzin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Łączna kwota brutto</w:t>
            </w:r>
          </w:p>
        </w:tc>
      </w:tr>
      <w:tr>
        <w:trPr>
          <w:trHeight w:val="328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ywidualne poradnictwo psycholog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gotowość do realizacji zamówienia wynosi ……… 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Jestem uprawniony/a do wykonywania wymaganej przedmiotem zamówienia działalności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/am się i akceptuję warunki zawarte w Zapytaniu ofertowym oraz załącznikach do tego zapytani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yskałem/am wszystkie niezbędne informacje do przygotowania oferty i realizacji przedmiotu zamówieni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a podana w ofercie obejmuje wszelkie koszty związane z realizacją powyższego zamówieni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 przypadku uzyskania zamówienia zobowiązuję się do podpisania umowy w terminie                             i miejscu wyznaczonym przez Zamawiającego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rażam zgodę na przeprowadzenie wszelkich badań mających na celu sprawdzenie oświadczeń, dokumentów i przedłożonych informacji oraz wyjaśnień przez Zamawiającego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em związany/a ofertą przez 30 dni. Bieg terminu rozpoczyna się wraz z upływem terminu składania ofert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rażam zgodę na przetwarzanie moich danych osobowych dla potrzeb niezbędnych do przeprowadzenia postępowania o udzielenie zamówienia w ramach projektu </w:t>
      </w:r>
      <w:r>
        <w:rPr>
          <w:rFonts w:cs="Arial" w:ascii="Arial" w:hAnsi="Arial"/>
          <w:b/>
          <w:bCs/>
        </w:rPr>
        <w:t>„ReStart kariery</w:t>
      </w:r>
      <w:r>
        <w:rPr>
          <w:rFonts w:eastAsia="DejaVuSans, 'MS Mincho'" w:cs="Arial" w:ascii="Arial" w:hAnsi="Arial"/>
          <w:b/>
          <w:bCs/>
        </w:rPr>
        <w:t>”</w:t>
      </w:r>
      <w:r>
        <w:rPr>
          <w:rFonts w:eastAsia="DejaVuSans, 'MS Mincho'" w:cs="Arial" w:ascii="Arial" w:hAnsi="Arial"/>
          <w:b/>
        </w:rPr>
        <w:t xml:space="preserve"> </w:t>
      </w:r>
      <w:r>
        <w:rPr>
          <w:rFonts w:cs="Arial" w:ascii="Arial" w:hAnsi="Arial"/>
        </w:rPr>
        <w:t>(zgodnie z Ustawą z dnia 29.08.1997 roku o Ochronie Danych Osobowych; tekst jednolity: Dz. U. 2016 r. poz. 922.)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  <w:t xml:space="preserve">                          …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   Czytelny podpis Wykonawcy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ącznik nr 2 do Zapytania ofertowego nr 1/ZO/ReStart/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.……………………………..…………. 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lub Pieczęć Wykonawcy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KADRY WRAZ Z DOŚWIADCZENIEM ZAWODOWYM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(spełniającej wymagania określone w pkt II ppkt 1 zapytania ofertowego)</w:t>
      </w:r>
    </w:p>
    <w:p>
      <w:pPr>
        <w:pStyle w:val="Normal"/>
        <w:spacing w:lineRule="auto" w:line="360" w:before="0" w:after="0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909"/>
        <w:gridCol w:w="2366"/>
        <w:gridCol w:w="5073"/>
      </w:tblGrid>
      <w:tr>
        <w:trPr>
          <w:tblHeader w:val="true"/>
          <w:trHeight w:val="11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  <w:t xml:space="preserve">Imię i nazwisko osoby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przewidzianej do realizacji usług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Wykształcenie oraz kwalifikacje zawodowe(dyplomy/ certyfikaty/ zaświadczenia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  <w:t xml:space="preserve">Doświadczenie zawodowe w prowadzeniu poradnictwa psychologicznego - liczba godzin zrealizowanej usługi w okresie ostatnich 3 lat (tj.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d 09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2021r.)</w:t>
            </w:r>
          </w:p>
        </w:tc>
      </w:tr>
      <w:tr>
        <w:trPr>
          <w:trHeight w:val="7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eastAsia="pl-PL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60" w:after="60"/>
              <w:ind w:right="-2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spacing w:lineRule="auto" w:line="276" w:before="60" w:after="60"/>
              <w:ind w:right="-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60" w:after="60"/>
              <w:ind w:right="-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60" w:after="60"/>
              <w:ind w:right="-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 w:before="0" w:after="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 w:before="0" w:after="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 w:before="0" w:after="6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WYKAZ ZREALIZOWANYCH USŁUG POTWIERDZAJĄCYCH DOŚWIADCZENIE KADRY</w:t>
      </w:r>
    </w:p>
    <w:p>
      <w:pPr>
        <w:pStyle w:val="Default"/>
        <w:spacing w:lineRule="auto" w:line="276" w:before="0" w:after="60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( w ciągu ostatnich 3 lat – od 09.2021r.)</w:t>
      </w:r>
    </w:p>
    <w:p>
      <w:pPr>
        <w:pStyle w:val="Default"/>
        <w:spacing w:lineRule="auto" w:line="276" w:before="0" w:after="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835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mię i nazwisko osoby realizującej usług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Podmiot dla którego zrealizowano usługę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in realizacji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czba godzin zrealizowanej usługi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 oferty należy załączyć</w:t>
      </w:r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świadczone za zgodność z oryginałem kserokopie dokumentów potwierdzających wykształcenie i kwalifikacje wszystkich osób wskazanych w powyższym wykazie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oświadczone za zgodność z oryginałem kserokopie </w:t>
      </w:r>
      <w:r>
        <w:rPr>
          <w:rFonts w:cs="Arial" w:ascii="Arial" w:hAnsi="Arial"/>
          <w:bCs/>
          <w:sz w:val="22"/>
          <w:szCs w:val="22"/>
        </w:rPr>
        <w:t>referencji i/lub innych równoważnych dokumentów, potwierdzających liczbę godzin zrealizowanych usług oraz ich jakość, które zostały wskazane w niniejszym wykazie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  <w:t xml:space="preserve">                          …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   Czytelny podpis Wykonawcy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 do Zapytania ofertowego nr 1/ZO/ReStart/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.……………………………..…………. 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lub Pieczęć Wykonawcy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BRAKU POWIĄZAŃ KAPITAŁOWYCH LUB OSOBOWYCH</w:t>
      </w:r>
    </w:p>
    <w:p>
      <w:pPr>
        <w:pStyle w:val="Normal"/>
        <w:spacing w:lineRule="auto" w:line="360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/a, ……………………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y/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…………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jestem/nie jeste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powiązany/a osobowo lub kapitałowo z Zamawiającym - Piotr Matysiak „EL-TRANS”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  <w:t xml:space="preserve">                          …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   Czytelny podpis Wykonawcy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Załącznik nr 4 do Zapytania ofertowego nr 1/ZO/ReStart/2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.……………………………..…………. 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lub Pieczęć Wykonawc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WYKLUCZEŃ</w:t>
      </w:r>
    </w:p>
    <w:p>
      <w:pPr>
        <w:pStyle w:val="Normal"/>
        <w:spacing w:lineRule="auto" w:line="360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/a, …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y/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…………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poniższe warunki i nie należę do osób/podmiotów wykluczonych z postępowani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należę do kategorii Wykonawców wykluczonych z postępowania, tj.: Wykonawców, którzy wyrządzili szkodę, nie wykonując zamówienia lub wykonując je nienależycie, jeżeli szkoda ta została stwierdzona prawomocnym orzeczeniem sądu wydanym w okresie do 5 lat przed wszczęciem postępow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należę do podmiotów/osób fizycznych wykluczonych z postępowania na podstawie art. 108 i art. 109 Ustawy z dnia 11 września 2019 r. Prawo zamówień publicznych (t.j. Dz. U. z 2023 r. poz. 1605, 1720) (dalej: "Pzp")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  <w:t xml:space="preserve">                          …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   Czytelny podpis Wykonawcy   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454" w:top="1440" w:footer="2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rFonts w:cs="Calibri"/>
      </w:rPr>
    </w:pPr>
    <w:r>
      <w:rPr>
        <w:rFonts w:eastAsia="Times New Roman" w:cs="Times New Roman"/>
        <w:bCs/>
        <w:shd w:fill="FFFFFF" w:val="clear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29385</wp:posOffset>
              </wp:positionH>
              <wp:positionV relativeFrom="paragraph">
                <wp:posOffset>-97155</wp:posOffset>
              </wp:positionV>
              <wp:extent cx="3358515" cy="586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515" cy="586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4.45pt;height:46.2pt;mso-wrap-distance-left:9.05pt;mso-wrap-distance-right:9.05pt;mso-wrap-distance-top:0pt;mso-wrap-distance-bottom:0pt;margin-top:-7.65pt;mso-position-vertical-relative:text;margin-left:112.5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05255</wp:posOffset>
              </wp:positionH>
              <wp:positionV relativeFrom="paragraph">
                <wp:posOffset>22860</wp:posOffset>
              </wp:positionV>
              <wp:extent cx="3369945" cy="486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9945" cy="4864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bookmarkStart w:id="0" w:name="_Hlk93659064"/>
                          <w:bookmarkEnd w:id="0"/>
                          <w:r>
                            <w:rPr>
                              <w:sz w:val="16"/>
                              <w:szCs w:val="16"/>
                            </w:rPr>
                            <w:t>Projekt realizowany na podstawie umowy z Wojewódzkim Urzędem Pracy           w Kielcach, pełniącym rolę Instytucji Pośredniczącej w ramach programu regionalnego Fundusze Europejskie dla Świętokrzyskiego 2021-2027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  <w:bookmarkStart w:id="1" w:name="_Hlk93659064"/>
                          <w:bookmarkStart w:id="2" w:name="_Hlk93659064"/>
                          <w:bookmarkEnd w:id="2"/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5.35pt;height:38.3pt;mso-wrap-distance-left:9.05pt;mso-wrap-distance-right:9.05pt;mso-wrap-distance-top:0pt;mso-wrap-distance-bottom:0pt;margin-top:1.8pt;mso-position-vertical-relative:text;margin-left:110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sz w:val="16"/>
                        <w:szCs w:val="16"/>
                      </w:rPr>
                    </w:pPr>
                    <w:bookmarkStart w:id="3" w:name="_Hlk93659064"/>
                    <w:bookmarkEnd w:id="3"/>
                    <w:r>
                      <w:rPr>
                        <w:sz w:val="16"/>
                        <w:szCs w:val="16"/>
                      </w:rPr>
                      <w:t>Projekt realizowany na podstawie umowy z Wojewódzkim Urzędem Pracy           w Kielcach, pełniącym rolę Instytucji Pośredniczącej w ramach programu regionalnego Fundusze Europejskie dla Świętokrzyskiego 2021-2027.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  <w:bookmarkStart w:id="4" w:name="_Hlk93659064"/>
                    <w:bookmarkStart w:id="5" w:name="_Hlk93659064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746" w:leader="none"/>
      </w:tabs>
      <w:spacing w:before="0" w:after="20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color w:val="7F7F7F"/>
        <w:spacing w:val="60"/>
        <w:sz w:val="20"/>
        <w:szCs w:val="2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09550</wp:posOffset>
          </wp:positionH>
          <wp:positionV relativeFrom="paragraph">
            <wp:posOffset>-144145</wp:posOffset>
          </wp:positionV>
          <wp:extent cx="5760720" cy="4419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both"/>
      <w:outlineLvl w:val="2"/>
    </w:pPr>
    <w:rPr>
      <w:rFonts w:ascii="Arial" w:hAnsi="Arial" w:eastAsia="Times New Roman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Arial Unicode MS"/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sz w:val="18"/>
      <w:szCs w:val="18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eastAsia="Times New Roman"/>
      <w:b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  <w:color w:val="2F7F9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i/>
      <w:sz w:val="22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"/>
      <w:b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eastAsia="Times New Roman"/>
      <w:b/>
      <w:bCs/>
      <w:sz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48"/>
    </w:pPr>
    <w:rPr>
      <w:rFonts w:ascii="Tahoma" w:hAnsi="Tahoma" w:eastAsia="Times New Roman" w:cs="Tahoma"/>
    </w:rPr>
  </w:style>
  <w:style w:type="paragraph" w:styleId="Default1">
    <w:name w:val="default"/>
    <w:basedOn w:val="Normal"/>
    <w:qFormat/>
    <w:pPr>
      <w:spacing w:lineRule="auto" w:line="240" w:before="280" w:after="280"/>
    </w:pPr>
    <w:rPr/>
  </w:style>
  <w:style w:type="paragraph" w:styleId="CM8">
    <w:name w:val="CM8"/>
    <w:basedOn w:val="Default"/>
    <w:next w:val="Default"/>
    <w:qFormat/>
    <w:pPr>
      <w:widowControl w:val="false"/>
      <w:spacing w:before="0" w:after="483"/>
    </w:pPr>
    <w:rPr>
      <w:rFonts w:ascii="Tahoma" w:hAnsi="Tahoma" w:eastAsia="Times New Roman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4:54:00Z</dcterms:created>
  <dc:creator>Lenovo</dc:creator>
  <dc:description/>
  <cp:keywords/>
  <dc:language>en-US</dc:language>
  <cp:lastModifiedBy>admin1 admin1</cp:lastModifiedBy>
  <cp:lastPrinted>2024-03-01T15:55:00Z</cp:lastPrinted>
  <dcterms:modified xsi:type="dcterms:W3CDTF">2024-09-27T14:54:00Z</dcterms:modified>
  <cp:revision>2</cp:revision>
  <dc:subject/>
  <dc:title>NR PROJEKTU: POKL</dc:title>
</cp:coreProperties>
</file>